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Курение и молодежь-очень серьезная проблема, и проблема не только медицинская, но и социальная. В то время как в Европе и в Америке все больше и больше распространяется приверженность здоровому образу жизни, у нас заметна совершенно противоположная тенденция. И это положение нельзя изменить, не зная причин явления и не имея данных о его характере и распространенности. Задача данного исследования - представить по возможности полную и достоверную характеристику этой проблемы в нашей республике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Тема нашего исследования представляет интерес и для педагогов, и для врачей, и для законодателей, а расходы, связанные с его проведением, окупятся с лихвой: здоровье народа стоит гораздо больше. Поскольку проблема эта отнюдь не нова и определенные данные для анализа уже имеются, исследование будет построено по аналитическому плану, хотя для учета специфики Эстонии мы посчитали необходимым ввести и некоторые описательные элемент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ри формулировке вопросов задачей является раскрытие следующих понятий, составляющих сущность проблемы (в скобках- операциональные понятия, эмпирически интерпретирующие тот или иной аспект):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1. Распространенность и масштабы явления</w:t>
      </w:r>
      <w:r>
        <w:rPr>
          <w:sz w:val="26"/>
          <w:lang w:val="ru-RU"/>
        </w:rPr>
        <w:t xml:space="preserve"> ( пробовал ли курить респондент и курит ли он в настоящее время; если да - то регулярно или от случая к случаю, сколько выкуривает в день, чувствует ли физическое недомогание без сигареты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 xml:space="preserve">2. Когда и как начинают курить </w:t>
      </w:r>
      <w:r>
        <w:rPr>
          <w:sz w:val="26"/>
          <w:lang w:val="ru-RU"/>
        </w:rPr>
        <w:t>(в каком возрасте впервые попробовал сигарету, почему решил попробовать, когда начал курить регулярно и чем это было вызвано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3. Влияние социально-экономической неустроенности на курение</w:t>
      </w:r>
      <w:r>
        <w:rPr>
          <w:sz w:val="26"/>
          <w:lang w:val="ru-RU"/>
        </w:rPr>
        <w:t xml:space="preserve"> (доход семьи респондента, живет ли он с обоими родителями или нет, работают ли родители респондента, часто ли  бывают конфликты у него с родителями и родителей между собой, доверительные ли  отношения в  семье).</w:t>
      </w:r>
      <w:r>
        <w:rPr>
          <w:b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4. Влияние группы и референтной группы</w:t>
      </w:r>
      <w:r>
        <w:rPr>
          <w:sz w:val="26"/>
          <w:lang w:val="ru-RU"/>
        </w:rPr>
        <w:t xml:space="preserve"> (сколько примерно человек курят из  класса респондента или среди его коллег, курят ли его друзья, курят ли наиболее авторитетные для него люди, курят ли люди, с которыми ему больше всего хотелось бы общаться, курят ли его родители, бросил бы он курить, если бы на новом месте учебы или работы к его привычке бы плохо относились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5.Влияние факторов социокультурного уровня</w:t>
      </w:r>
      <w:r>
        <w:rPr>
          <w:sz w:val="26"/>
          <w:lang w:val="ru-RU"/>
        </w:rPr>
        <w:t xml:space="preserve"> (увлечение респондента его отношение к работе или учебе,предпочтение респондентом денег, знаний или высокого положения в обществе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6. Влияние маркетинговых усилий табачных мпаний на распространенность курения</w:t>
      </w:r>
      <w:r>
        <w:rPr>
          <w:sz w:val="26"/>
          <w:lang w:val="ru-RU"/>
        </w:rPr>
        <w:t xml:space="preserve"> (доверие респондента к рекламе табака, наличие у него ассоциаций , наиболее часто внушаемых в рекламе сигарет, бросил бы он курить или стал бы курить меньше в случае резкого повышения цен на сигареты, возникновении трудностей с покупкой сигарет, ухудшения качества табака или исчезновения из продажи его любимых марок сигарет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 xml:space="preserve">7. Отношение некурящих к курению </w:t>
      </w:r>
      <w:r>
        <w:rPr>
          <w:sz w:val="26"/>
          <w:lang w:val="ru-RU"/>
        </w:rPr>
        <w:t>(раздражает ли респондента табачный дым, почему,по его мнению люди начинают курить, как бы он отнесся к введению ограничений на курение в общественных местах и на дискриминацию  курящих  в оплате труда, как бы он отнесся к курению супруги или супруга).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8. Желание расстаться с привычкой</w:t>
      </w:r>
      <w:r>
        <w:rPr>
          <w:sz w:val="26"/>
          <w:lang w:val="ru-RU"/>
        </w:rPr>
        <w:t xml:space="preserve"> (пытался ли респондент когда-нибудь бросить курить, сколько времени не курил после этого, собирается ли он бросать в ближайшем будущем, собирается ли бросить когда-нибудь,чем было вызвано это желание, будет ли он бросать при ухудшении здоровья)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Ответы на вопросы,сформулированные на основе этих понятий, помогут, во-первых, дать структурную картину распространенности курения среди  молодежи, позволят выявить значение тех или иных факторов в формировании привычки к курению.Кроме того, можно будет подтвердить или опровергнуть следующие гипотезы: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а) Оснсвными причинами курения среди подростков и молодежи являются не экономическая ситуация, не отсутвие стабильности в обществе, а прежде всего- влияние группы (и особенно- референтной группы). Поскольку на принадлежность к ой или иной группе и выбор референтной группы влияют образование, род занятий, ценности, то и они окажут свое воздействие, хотя корреляция и не будет очень сильной. При прочих равных условиях зависимости между курением и доходами не будет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б) Существует определенная доля курильщиков (в задачу исследования входит выявление ее величины), для которых курение не является физиологической необходимостью, и именно эта часть скорее всего сократится при проведении  мер контрмаркетинга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в) Влияние группы и советы близких друзей могут быть решающими в стремлении бросить курить, в то время как другие стимулы (в том числе и забота о здоровье) не будут столь эффективн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В связи с тем, что основной целью опроса является анализ, то большая часть вопросов будет направлена именно на интересующий нас сегмент- молодых курилльщиков, имея целью выявить различия в их установках и поведении. Но вместе с тем для описания некоторых особенностей этого явления в нашей стране и исследования структуры общества по признаку отношения к курению нам будет необходима и репрезентативная выборка среди всей молодежи. В ходе исследования мы планируем опросить учеников, студентов, учащихся ПТУ и техникумов, молодых рабочих и безработных от 15 до 20 лет, используя данные Департамента статистики о численности той или иной группы среди всей молодежи Эстонии. Всего предполагается опросить 400 человек,что дает достаточную гарантию точности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Двойственная ( описательно-аналитическая ) задача исследования определила и специфику нашей выборки: с одной стороны, она представляет всю молодежь, но с другой-интересующий нас сегмент репрезентативной выборки отвечает на дополнительные вопросы. Поскольку выборка у нас довольно большая и вопросов тоже будет немало, устный опрос представляется чересчур дорогим и малоэффективным. 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Анкета будет состоять из двух частей: общей, которую заполняют все респонденты репрезентативной выборки, и целевой, которую заполняют курящие респонденты. Каждый респондент получает обе части в конверте и по заполнении возвращает их в том же конверте . Неиспользованные вторые части можно будет пустить по следующему кругу (бумага нынче дорогая)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Информация всегда собирается для  достижения  какой-либо цели, и главный этап в достижении цели исследования - интерпретация полученных данных. Мы будем проводить обработку по следующим направлениям: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1. Измерение числа курящих ,  изменение их доли  за последние годы. Выявление доли женщин среди курящих, удельного веса курильщиков в разных социальных группах, доли "социальных курильщиков" по отношению к общему числу курящих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2. Нахождение среднего возраста начала курения, его динамика за последние год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3. Выяыление связи между курением респондента и курением в его окружении,  факторами неустроенности, социокультурными факторами, а после нахождения этих связей можно будет сделать вывод о наиболее существенных причинах куре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4. Оценка тесноты связи между курением и маркетинговыми программами, нахождение наиболее эффективных методов контрмаркетинга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5. Анализ влияния социальных и культурных факторов на формирование негативного отношения к курению, нахождение групп, где "антикурильные" настроения наиболее сильн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Конечно, нельзя надеяться, что одно только исследование способно решить проблему, и мы вовсе не ставили перед собой задачи совершить чудо. Но без всестороннего анализа любые попытки победить курение будут борьбой с невидимым противником. А знание неприятеля - это непременное условие победы.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  <w:t>Таллиннская Школа Менеджеров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  <w:t>Молодежь и курение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26"/>
          <w:lang w:val="ru-RU"/>
        </w:rPr>
        <w:t>программа исследования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30"/>
          <w:lang w:val="ru-RU"/>
        </w:rPr>
        <w:tab/>
        <w:tab/>
        <w:tab/>
        <w:tab/>
        <w:tab/>
        <w:tab/>
      </w:r>
      <w:r>
        <w:rPr>
          <w:i/>
          <w:sz w:val="30"/>
          <w:lang w:val="ru-RU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4"/>
          <w:lang w:val="ru-RU"/>
        </w:rPr>
      </w:pPr>
      <w:r>
        <w:rPr>
          <w:i/>
          <w:sz w:val="30"/>
          <w:lang w:val="ru-RU"/>
        </w:rPr>
        <w:t xml:space="preserve">          </w:t>
      </w:r>
      <w:r>
        <w:rPr>
          <w:i/>
          <w:sz w:val="30"/>
          <w:lang w:val="ru-RU"/>
        </w:rPr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Таллинн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1996 год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 xml:space="preserve">                                        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8T06:53:00Z</dcterms:created>
  <dc:creator>Denis Priimägi</dc:creator>
  <dc:description/>
  <dc:language>en-US</dc:language>
  <cp:lastModifiedBy>Mark Maslov</cp:lastModifiedBy>
  <cp:lastPrinted>1995-03-11T13:56:00Z</cp:lastPrinted>
  <dcterms:modified xsi:type="dcterms:W3CDTF">1999-04-05T12:20:00Z</dcterms:modified>
  <cp:revision>19</cp:revision>
  <dc:subject/>
  <dc:title/>
</cp:coreProperties>
</file>