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368652382"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1087615244"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