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892631464"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1677714474"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554735888"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386292795"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633075497"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584987475"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788661092"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45111814"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11428043"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558036381"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1633809888"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220384286"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1488102457"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1563191726"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1026510733"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599568079"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2005713726"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458869255"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1340918703"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