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401004393"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201582716"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833223584"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2025334152"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1216393500"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2065379893"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1608947093"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839603950"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485253371"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716710397"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111904210"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882361350"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150088144"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148474630"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1617062999"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162032718"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1833390550"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1881162853"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331357231"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