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492917752"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424800720"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817869077"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1173807789"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658180758"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1277174912"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279579024"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130205317"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706153099"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792534707"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93107064"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879473315"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603694452"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83484674"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1055388415"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263188291"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911459071"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650064712"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983017900"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