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471774182"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378567938"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031194373"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1686632798"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832903865"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551551364"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19143547"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973973439"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037961867"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298122577"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453785399"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36704645"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921945584"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910044139"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956833753"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632634213"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296980655"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306549232"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1718993459"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