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279694530"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495255660"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762034153"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940075544"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637389605"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1365701324"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48990157"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71984497"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291790382"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721294420"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789624816"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520499712"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635881841"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434655250"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204830390"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299215548"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1874577426"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549929793"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2027485887"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