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Гимнастика женщин во второй половине беременност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нормальной беременности в организме женщины происходят изменения, которые являются выражением приспособления материнского организма к новым условиям существования, связанным с развитием плода. Во время беременности все органы функционируют нормально, но с повышенной нагрузкой. Здоровая женщина обычно переносит беременность легко, но при несоблюдении правил питания, гигиенических требований, переутомлении и других благоприятных факторах внешней среды функции организма могут нарушаться и возникают различные осложн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о время беременности необходимы регулярные занятия лечебной физкультурой, которая повышает физические возможности организма, создает чувство бодрости, улучшает общее состояние, аппетит, сон, а также создает условия для нормального течения беременности и тем самым содействует полноценному развитию пло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Физкультура имеет исключительно важное значение для сохранения и укрепления здоровья беременных женщин. Наблюдения показывают, что у женщин, занимающихся во время беременности специальной гимнастикой, роды протекают быстрее и легче. Во время родов и в послеродовом периоде у них реже наблюдаются осложн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льзу женщинам физические упражнения приносят еще и потому, что они способствуют укреплению нервной системы, улучшению дыхания и работы сердца, развитию мышц живота, что весьма необходимо беременны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женской консультации женщин предупреждают, что заниматься физкультурой можно только в тех случаях, когда беременность протекает нормально. Специальные упражнения при нормально протекающей беременности особенно полезны тем женщинам, которые ведут преимущественно сидячий и малоподвижный образ жиз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тивопоказанием к занятиям физкультурой являются: острые стадии заболеваний сердечно-сосудистой системы с расстройством кровообращения, туберкулез легких в фазе обострения, а также при осложнении плевритом и др., все острые воспалительные заболевания (эндометрит, тромбофлебит и др.), болезни почек и мочевого пузыря (нефрит, нефроз, пиелоцистит), токсикозы беременных, кровотечения во время беремен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ледует помнить, что даже хорошо тренированные спортсменки при занятиях физкультурой во время беременности должны соблюдать большую осторожность. К соревнованиям такие женщины не допускаются, так как помимо физической нагрузки, у них возникает при этом нервное напряжение, что может привести к прерыванию беремен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Физические упражнения удобно проводить утром, вскоре после сна, при этом беременная должна быть в удобной одежде. Для занятий физкультурой отводится (чаще всего в женской консультации) специально оборудованное помещение с хорошей вентиляцией и освещением. Занятия физкультурой среди беременных, находящихся на учете в женской консультации, могут осуществляться двумя способами: групповым и самостоятельно индивидуально в домашних условиях. При последнем способе беременная должна каждые десять дней посещать врача по лечебной физкультуре (методиста), который осуществляет врачебный контроль и проверяет правильность выполнения упражн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азработана методика лечебной физкультуры для беременных, которая является простой, не трудной для усвоения и эффективной. В подборе упражнений обращено внимание на те, которые развивают диафрагмальное дыхание, укрепляют мышцы живота и промежности, активно участвующие в родовом акте. Составлены комплексы упражнений для женщин с различными сроками беременности: до 16 недель, от 16 до 24, от 24 до 32, от 32 до 36 недель, а также в периоды второй-третьей, четвертой-пятой и шестой-седьмой недель после родов. Ниже приведены комплексы упражнений для женщин во второй половине беременност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рвый комплекс упражн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для женщин со сроком беременности от 24 до 32 недель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еред упражнениями пройтись размеренным шаг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основная стойка, руки на поясе. На вдохе отвести локти назад, поднять голову, слегка прогнуть туловище. На выдохе вернуться в исходное положение. Повторить три-четыре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основная стойка, руки на поясе. При равномерном дыхании выставить ногу вперед и в сторону, затем согнуть ее в колене, при этом другая нога удерживается на носке. После этого вернуться в исходное положение (туловище держать вертикально, спина выпрямлена). Повторить  поочередно два-три раза каждой ног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3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основная стойка, руки на поясе. На выдохе наклониться вперед, на вдохе вернуться в исходное положение. Повторить три-четыре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4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стоя, ноги на ширине плеч. На выдохе наклониться к левой ноге, расслабив мышцы плечевого пояса. На вдохе вернуться в исходное положение. Повторить попеременно три-четыре раза в каждую сторону. Упражнение производить со слегка согнутыми нога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стоя, ноги на ширине плеч, руки у груди согнуты в локтях. На вдохе повернуть туловище влево, разведя руки в стороны. На выдохе вернуться в исходное положение. Повторить поочередно два-три раза в каждую сторон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6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лежа на спине, ноги согнуты в коленях, руки вдоль туловища. На вдохе поднять таз и втянуть задний проход. На выдохе опустить таз и расслабить мышцы промежности. Повторить три-четыре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7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лежа на спине, руки вдоль туловища. При равномерном дыхании поднять правую ногу кверху, согнув ее слегка в колене, затем вернуться в исходное положение. Повторить поочередно по два-три раза каждой ног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8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сидя, ноги вытянуты, опереться на руки сзади. При равномерном дыхании согнуть ноги в коленях, затем развести колени и соединить их, после чего вернуться в исходное положение. Повторить три-четыре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9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Ходьба в течение 30-40 секунд в умеренном темпе (туловище и руки расслаблены, дыхание углубленное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торой комплекс упражнени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для женщин со сроком беременности от 32 до 36 недель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еред упражнениями пройтись размеренным шаг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основная стойка. При вдохе развести руки в стороны на уровне плеч, ладонями вперед. На выдохе вернуться в исходное положение. Повторить три-четыре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основная стойка, руки на поясе. При равномерном дыхании выставить ногу вперед и в сторону, согнуть ее в колене (другую ногу удерживать на носке)., затем выпрямиться и вернуться в исходное положение. Повторить то же поочередно каждой ногой два-три раза. При упражнении туловище держать вертикально, спина выпрямлен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3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лежа на спине, руки отведены в стороны, ладонями вверх. На выходе повернуть туловище влево (таз остается на месте), положить правую руку на левую. На вдохе вернуться в исходное положение. Повторить поочередно два-три раза в каждую сторон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4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лежа на спине, ноги согнуты в коленях, руки вдоль туловища. На вдохе поднять таз и втянуть задний проход. На выдохе опустить таз и расслабить мышцы промежности. Повторить три-четыре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лежа на спине, руки вдоль туловища. При равномерном дыхании поднять правую ногу кверху, слегка согнув в колене, затем вернуться в исходное положение. Повторить поочередно каждой ногой два-три раз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6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ходное положение: лежа на спине, руки вдоль туловища. При равномерном дыхании согнуть ноги в коленях, приближая их к животу, затем, поддерживая ноги руками, развести колени в стороны, после чего свести колени вместе и вернуться в исходное полож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7-е упраж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ойтись в течение 30-40 секунд в умеренном темпе (туловище и руки расслаблены, дыхание углубленное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Указанные физические упражнения не только укрепляют общее физическое здоровье беременной женщины, но и способствуют предупреждению слабости родово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е меньшее значение физическая культура имеет в послеродовой период. Соблюдение правильного двигательного и гигиенического режима помогает укрепить организм, усиливает его сопротивляемость ко многим заболева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Медицинской наукой установлено, что количество осложнений в послеродовом периоде значительно меньше у женщин, занимающихся физической культуро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Физические упражнения в послеродовом периоде можно начинать через два дня после родов. Однако они требуют строго индивидуального подхода и обязательного наблюдения врача. После выписки из родильного дома физические упражнения можно продолжать и в домашних условия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Л.С. Персианинова, И.В. Ильина “Справочник по акушерству и гинекологии”, М., “Медицина”, 1980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В.А. Епифанова “Лечебная физическая культура. Справочник”, М., “Медицина”, 1988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). В.П. Пичуев “Чтобы быть здоровой”, М., “Знание”, 1985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5:29:00Z</dcterms:created>
  <dc:creator>mur</dc:creator>
  <dc:description/>
  <dc:language>en-US</dc:language>
  <cp:lastModifiedBy>Alexandre Katalov</cp:lastModifiedBy>
  <dcterms:modified xsi:type="dcterms:W3CDTF">1997-10-27T15:29:00Z</dcterms:modified>
  <cp:revision>3</cp:revision>
  <dc:subject/>
  <dc:title>Третий комплекс упражнений</dc:title>
</cp:coreProperties>
</file>