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105780841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1670728274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1033686258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1693018620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125493843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1152752333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237215420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1874050998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99582926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1049188913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851114061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