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11838852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1467918079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42967784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292267317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236176205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1144673354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426104057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1459698810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739955316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193681781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1998112222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