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114375790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902435501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1579104603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1038374152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1037743857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1528794074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935664107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1885374490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1851715717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1839982611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7670034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