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8</w:t>
      </w:r>
    </w:p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Данные ЧСС у студентов, различающихся по цвету радужной оболочки глаз</w:t>
      </w:r>
    </w:p>
    <w:p>
      <w:pPr>
        <w:pStyle w:val="Normal"/>
        <w:ind w:right="283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96"/>
        <w:gridCol w:w="2196"/>
        <w:gridCol w:w="2196"/>
      </w:tblGrid>
      <w:tr>
        <w:trPr>
          <w:trHeight w:val="826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ЧС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/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6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4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1)</w:t>
            </w:r>
          </w:p>
        </w:tc>
      </w:tr>
      <w:tr>
        <w:trPr>
          <w:trHeight w:val="411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о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74,46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37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77,68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4,04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73,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физической нагруз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38,6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4,9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37,5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8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132,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4,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восстановитель-ный пери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91,26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5,7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6,9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7,4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84,98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5,01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33:00Z</dcterms:created>
  <dc:creator>���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06T17:31:00Z</dcterms:modified>
  <cp:revision>3</cp:revision>
  <dc:subject/>
  <dc:title>������� 3</dc:title>
</cp:coreProperties>
</file>