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анные систолического давления у студентов, различающихся по цвету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96"/>
        <w:gridCol w:w="2196"/>
        <w:gridCol w:w="2196"/>
      </w:tblGrid>
      <w:tr>
        <w:trPr>
          <w:trHeight w:val="82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истол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 рт. ст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6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4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1)</w:t>
            </w:r>
          </w:p>
        </w:tc>
      </w:tr>
      <w:tr>
        <w:trPr>
          <w:trHeight w:val="41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о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8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7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07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физической нагруз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1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7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4,0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3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3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восстановитель-ный пери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1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8,39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1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32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34:00Z</dcterms:modified>
  <cp:revision>4</cp:revision>
  <dc:subject/>
  <dc:title>������� 6.</dc:title>
</cp:coreProperties>
</file>