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right"/>
        <w:rPr>
          <w:sz w:val="32"/>
          <w:szCs w:val="32"/>
        </w:rPr>
      </w:pPr>
      <w:r>
        <w:rPr>
          <w:sz w:val="32"/>
          <w:szCs w:val="32"/>
        </w:rPr>
        <w:t>Таблица 6</w:t>
      </w:r>
    </w:p>
    <w:p>
      <w:pPr>
        <w:pStyle w:val="Normal"/>
        <w:ind w:right="283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3" w:hanging="0"/>
        <w:jc w:val="center"/>
        <w:rPr>
          <w:sz w:val="32"/>
          <w:szCs w:val="32"/>
        </w:rPr>
      </w:pPr>
      <w:r>
        <w:rPr>
          <w:sz w:val="32"/>
          <w:szCs w:val="32"/>
        </w:rPr>
        <w:t>Морфологические данные студентов, отличающиеся по цвету радужной оболочки глаз</w:t>
      </w:r>
    </w:p>
    <w:p>
      <w:pPr>
        <w:pStyle w:val="Normal"/>
        <w:ind w:right="28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196"/>
        <w:gridCol w:w="2196"/>
        <w:gridCol w:w="2196"/>
      </w:tblGrid>
      <w:tr>
        <w:trPr>
          <w:trHeight w:val="826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е показ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груп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n= 16)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груп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n= 15)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 группа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n= 11)</w:t>
            </w:r>
          </w:p>
        </w:tc>
      </w:tr>
      <w:tr>
        <w:trPr>
          <w:trHeight w:val="411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ст,см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64,38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2,00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65,83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3,46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32"/>
                <w:szCs w:val="32"/>
              </w:rPr>
              <w:t>164,10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5,4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сса, кг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54,02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3,41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60,13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2,04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32"/>
                <w:szCs w:val="32"/>
              </w:rPr>
              <w:t>55,82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4,9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ГК: вдох, см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91,75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8,61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93,44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2,68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32"/>
                <w:szCs w:val="32"/>
              </w:rPr>
              <w:t>91,15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3,1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ГК: выдох, см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81,93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1,57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84,88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1,67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32"/>
                <w:szCs w:val="32"/>
              </w:rPr>
              <w:t>81,77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3,2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ГК: пауза, см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85,79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1,83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88,00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1,81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32"/>
                <w:szCs w:val="32"/>
              </w:rPr>
              <w:t>85,00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2,7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скурсия, см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8,50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1,02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9,15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0,91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32"/>
                <w:szCs w:val="32"/>
              </w:rPr>
              <w:t>9,30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1,13</w:t>
            </w:r>
          </w:p>
        </w:tc>
      </w:tr>
    </w:tbl>
    <w:p>
      <w:pPr>
        <w:pStyle w:val="Normal"/>
        <w:ind w:right="283" w:hanging="0"/>
        <w:rPr/>
      </w:pPr>
      <w:r>
        <w:rPr/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6:36:00Z</dcterms:created>
  <dc:creator>������������ ���������</dc:creator>
  <dc:description/>
  <dc:language>en-US</dc:language>
  <cp:lastModifiedBy>������������ ���������</cp:lastModifiedBy>
  <dcterms:modified xsi:type="dcterms:W3CDTF">1997-05-06T17:19:00Z</dcterms:modified>
  <cp:revision>3</cp:revision>
  <dc:subject/>
  <dc:title>������� 6.</dc:title>
</cp:coreProperties>
</file>