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лабленное зр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72"/>
        <w:gridCol w:w="1583"/>
        <w:gridCol w:w="2"/>
        <w:gridCol w:w="1485"/>
        <w:gridCol w:w="1659"/>
        <w:gridCol w:w="3"/>
        <w:gridCol w:w="1737"/>
        <w:gridCol w:w="1737"/>
        <w:gridCol w:w="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групп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 группа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 группа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глаз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ый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глаз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глаз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ый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глаз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глаз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ру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озор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,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,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5:53:00Z</dcterms:created>
  <dc:creator>������������ 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16:00Z</dcterms:modified>
  <cp:revision>12</cp:revision>
  <dc:subject/>
  <dc:title>������� 3</dc:title>
</cp:coreProperties>
</file>