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  <w:t>Таблица 4</w:t>
      </w:r>
    </w:p>
    <w:p>
      <w:pPr>
        <w:pStyle w:val="Normal"/>
        <w:ind w:right="283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Острота зрения у студентов, различающихся по цвету глаз</w:t>
      </w:r>
    </w:p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437"/>
        <w:gridCol w:w="1843"/>
        <w:gridCol w:w="184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альное зр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1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15%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групп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озор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9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69%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=16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зору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1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15%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альное зр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,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67%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 групп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озор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=14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зору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,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,33%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альное зр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,5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63%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 групп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озор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09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09%</w:t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=11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изору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5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,36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3" w:firstLine="32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,27%</w:t>
            </w:r>
          </w:p>
        </w:tc>
      </w:tr>
    </w:tbl>
    <w:p>
      <w:pPr>
        <w:pStyle w:val="Normal"/>
        <w:ind w:righ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8:13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6-06T13:54:00Z</dcterms:modified>
  <cp:revision>10</cp:revision>
  <dc:subject/>
  <dc:title>������� 3.</dc:title>
</cp:coreProperties>
</file>