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биологически активных веществ в сыворотке крови у спортсменов разных типов телосло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1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75"/>
        <w:gridCol w:w="1475"/>
        <w:gridCol w:w="2"/>
        <w:gridCol w:w="1473"/>
        <w:gridCol w:w="1475"/>
        <w:gridCol w:w="3"/>
        <w:gridCol w:w="1"/>
        <w:gridCol w:w="1471"/>
        <w:gridCol w:w="1475"/>
        <w:gridCol w:w="6"/>
        <w:gridCol w:w="1469"/>
        <w:gridCol w:w="1475"/>
        <w:gridCol w:w="6"/>
        <w:gridCol w:w="2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уемый </w:t>
            </w:r>
          </w:p>
        </w:tc>
        <w:tc>
          <w:tcPr>
            <w:tcW w:w="59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ой соматотип</w:t>
            </w:r>
          </w:p>
        </w:tc>
        <w:tc>
          <w:tcPr>
            <w:tcW w:w="59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кульный соматотип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й</w:t>
            </w:r>
          </w:p>
        </w:tc>
        <w:tc>
          <w:tcPr>
            <w:tcW w:w="2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нагрузки</w:t>
            </w:r>
          </w:p>
        </w:tc>
        <w:tc>
          <w:tcPr>
            <w:tcW w:w="2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й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нагрузки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белок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8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,2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8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6,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,2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3,2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,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8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,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3,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,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уми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,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,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4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,0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3,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,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,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,5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,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,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фа-глобули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1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6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7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3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7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8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6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а-глобули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7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2,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7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1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5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8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ма-глобули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1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3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0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0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1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партатами-нотрансферераз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3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35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1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7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8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нинамино-трансфераз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30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4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32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3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1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0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5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3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3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лицериды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4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2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6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67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1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7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6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7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40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1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естери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8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8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2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2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8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1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8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16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1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лаз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7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5,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,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2,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3,0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2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2,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7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2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5:24:00Z</dcterms:created>
  <dc:creator>������������ ���������</dc:creator>
  <dc:description/>
  <dc:language>en-US</dc:language>
  <cp:lastModifiedBy>�������������</cp:lastModifiedBy>
  <dcterms:modified xsi:type="dcterms:W3CDTF">1997-06-12T14:37:00Z</dcterms:modified>
  <cp:revision>11</cp:revision>
  <dc:subject/>
  <dc:title>������� 4</dc:title>
</cp:coreProperties>
</file>