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ормонов в сыворотке крови у испытуемых контрольной группы разных типов телос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50"/>
        <w:gridCol w:w="2"/>
        <w:gridCol w:w="2948"/>
        <w:gridCol w:w="3"/>
        <w:gridCol w:w="1"/>
        <w:gridCol w:w="2946"/>
        <w:gridCol w:w="6"/>
        <w:gridCol w:w="2944"/>
        <w:gridCol w:w="6"/>
        <w:gridCol w:w="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елос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90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й сомато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ульный соматотип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2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29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  <w:tc>
          <w:tcPr>
            <w:tcW w:w="2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2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3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М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8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М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8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8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8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7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4,1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4,1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6,1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0:41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6-12T15:25:00Z</dcterms:modified>
  <cp:revision>11</cp:revision>
  <dc:subject/>
  <dc:title>������� 4</dc:title>
</cp:coreProperties>
</file>