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КОМИТЕ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ССИЙСКОЙ ФЕДЕРАЦИИ ПО ВЫСШЕМУ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ган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ботаники и гене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ХИМИЧЕСКИЕ ОСОБЕННОСТИ СОСТАВА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ОВИ У ЛЮДЕЙ РАЗНЫХ ТИПОВ ТЕЛОСЛОЖ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ДИПЛОМНАЯ РАБОТА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Студентка Варлакова Е. В.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Группа 542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Специальность “Химия- биология”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(01080)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Руководители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к.б.н., доцент Григорович О.А.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>Заведующий кафедрой ботаники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  <w:t xml:space="preserve">и генетики Григорович О. А. </w:t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ind w:firstLine="368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КУРГАН 1997</w:t>
      </w:r>
    </w:p>
    <w:p>
      <w:pPr>
        <w:pStyle w:val="TextBodyIndent"/>
        <w:ind w:left="0" w:right="283" w:firstLine="567"/>
        <w:jc w:val="center"/>
        <w:rPr>
          <w:b/>
          <w:b/>
          <w:bCs/>
          <w:caps/>
          <w:position w:val="20"/>
          <w:sz w:val="32"/>
          <w:szCs w:val="32"/>
        </w:rPr>
      </w:pPr>
      <w:r>
        <w:rPr>
          <w:b/>
          <w:bCs/>
          <w:caps/>
          <w:position w:val="20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b/>
          <w:b/>
          <w:bCs/>
          <w:caps/>
          <w:position w:val="20"/>
          <w:sz w:val="32"/>
          <w:szCs w:val="32"/>
        </w:rPr>
      </w:pPr>
      <w:r>
        <w:rPr>
          <w:b/>
          <w:bCs/>
          <w:caps/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ведение...............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I. Обзор литературы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.1. Конституция человека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.2. Гормоны и биологически активные вещества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 </w:t>
      </w:r>
      <w:r>
        <w:rPr>
          <w:position w:val="20"/>
          <w:sz w:val="32"/>
          <w:szCs w:val="32"/>
        </w:rPr>
        <w:t xml:space="preserve">в сыворотке крови у людей разных типов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 </w:t>
      </w:r>
      <w:r>
        <w:rPr>
          <w:position w:val="20"/>
          <w:sz w:val="32"/>
          <w:szCs w:val="32"/>
        </w:rPr>
        <w:t>телосложения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1.3. Влияние физической нагрузки на биохимические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 </w:t>
      </w:r>
      <w:r>
        <w:rPr>
          <w:position w:val="20"/>
          <w:sz w:val="32"/>
          <w:szCs w:val="32"/>
        </w:rPr>
        <w:t>показатели крови у людей разных соматотипов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. Материалы и методы исследования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.1. Характеристика испытуемых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.2. Условия проведения исследования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Ш. Результаты собственных исследований и их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</w:t>
      </w:r>
      <w:r>
        <w:rPr>
          <w:position w:val="20"/>
          <w:sz w:val="32"/>
          <w:szCs w:val="32"/>
        </w:rPr>
        <w:t>обсуждение....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3.1. Гормональный состав крови у людей разных типов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</w:t>
      </w:r>
      <w:r>
        <w:rPr>
          <w:position w:val="20"/>
          <w:sz w:val="32"/>
          <w:szCs w:val="32"/>
        </w:rPr>
        <w:t>телосложения.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3.2. Содержание продуктов белкового и липидного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 </w:t>
      </w:r>
      <w:r>
        <w:rPr>
          <w:position w:val="20"/>
          <w:sz w:val="32"/>
          <w:szCs w:val="32"/>
        </w:rPr>
        <w:t xml:space="preserve">обмена и амилазы у испытуемых разных типов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 </w:t>
      </w:r>
      <w:r>
        <w:rPr>
          <w:position w:val="20"/>
          <w:sz w:val="32"/>
          <w:szCs w:val="32"/>
        </w:rPr>
        <w:t xml:space="preserve">телосложения, занимающихся и не занимающихся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       </w:t>
      </w:r>
      <w:r>
        <w:rPr>
          <w:position w:val="20"/>
          <w:sz w:val="32"/>
          <w:szCs w:val="32"/>
        </w:rPr>
        <w:t>спортом........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ыводы...............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4"/>
        </w:rPr>
      </w:pPr>
      <w:r>
        <w:rPr>
          <w:position w:val="20"/>
          <w:sz w:val="32"/>
          <w:szCs w:val="32"/>
        </w:rPr>
        <w:t>Литература..............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общей форме конституцию человека можно определить как достаточно стабильную комплексную биологическую характеристику человека, вариант адаптивной нормы, отражающий реактивность и резистентность организма к факторам среды.  В комплекс конституциональных признаков обычно включаются тип телосложения, физиологические, биохимические и психофизиологические параметр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казатели функциональной конституции обнаруживают значительную степень наследственной обусловленности: особенности метаболизма в целом, активность ряда ферментов, количественная секреция многих гормонов. Поэтому важно исследовать взаимосвязь этих показателей с легко определимыми морфофункциональным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лаборатории гастроэнтерологии Курганского государственного университета в течение длительного времени изучается содержание гормонов в сыворотке крови у людей, занимающихся и не занимающихся спортом. Однако анализировались средние данные, полученные на общей группе испытуемых, различающихся только по возрасту и полу, что в некоторой степени затрудняло индивидуальную оценку результатов. Поэтому целью наших исследований явилось изучение гормонов, циклических нуклеотидов, а также продуктов белкового, жирового обмена и амилазы у испытуемых разных типов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Для достижения поставленной цели необходимо был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26" w:leader="none"/>
        </w:tabs>
        <w:ind w:left="851" w:hanging="0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>Провести антропометрические измерения испытуемых, занимающихся и не занимающихся спо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26" w:leader="none"/>
        </w:tabs>
        <w:ind w:left="851" w:hanging="0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>Определить тип телосложения испытуем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26" w:leader="none"/>
        </w:tabs>
        <w:ind w:left="1702" w:hanging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>Изучить концентрацию гормонов, белков, триглицеридов, холестерина и амилазы в сыворотке крови у спортсменов и людей, не занимающихся спортом в покое и после выполнения 60-минутной велоэргометрической нагрузки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caps/>
          <w:position w:val="20"/>
          <w:sz w:val="32"/>
          <w:szCs w:val="32"/>
        </w:rPr>
      </w:pPr>
      <w:r>
        <w:rPr>
          <w:b/>
          <w:bCs/>
          <w:caps/>
          <w:position w:val="20"/>
          <w:sz w:val="32"/>
          <w:szCs w:val="32"/>
        </w:rPr>
        <w:t>I. Обзор литературы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1.1. Конституция человека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чение о конституции человека имеет многовековую ис</w:t>
        <w:softHyphen/>
        <w:t>торию. Среди специалистов нет единого мнения о человеческой конституции. В мировой конституционологии можно выделить ряд школ (французская, немецкая и т.д.) ко</w:t>
        <w:softHyphen/>
        <w:t>торыми были выработаны разные схемы конституционной ти</w:t>
        <w:softHyphen/>
        <w:t>пологии (Клиорин А.И., Чтецов В.П., 1979). Эти схемы по</w:t>
        <w:softHyphen/>
        <w:t>строены на различных принципах и включают в себя приз</w:t>
        <w:softHyphen/>
        <w:t>наки, с биологической точки зрения неравнозначные, но об</w:t>
        <w:softHyphen/>
        <w:t>щим является то, что в них содержится ограниченное число тип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Большинство исследователей считают, что конституция определяется наследственными факторами. Внешние факторы как биологического так и социального характера также влияют на конституцию и обуславливают ее изменение (Дж.Харрисон и др., 1979; Гримм Г., 1967; Чтецов В.П., 1967; Башкиров П.Н., 1962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Некоторые исследователи различают общую и частную конституции. Под общей конституцией понимают все физические, физиологические и психические свойства личности, реагирующие определенным образом на внешние средовые воздействия (Зиневич Г.П., 1988). Под частной кон</w:t>
        <w:softHyphen/>
        <w:t>ституцией понимают габитус, тип телосложения, особенности обменных процессов (Русалов В.И., 1976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Таким образом, конституцию можно определить как комплекс индивидуальных относительно устойчивых морфо</w:t>
        <w:softHyphen/>
        <w:t>логических и физиологических (в том числе и психических) свойств организма, обусловленных наследственностью, а так же длительными и интенсивными влияниями окружающей среды. (Никитюк Б.Н., Чтецов В.П., 199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Особое место в определении степени физического разви</w:t>
        <w:softHyphen/>
        <w:t>тия рядом исследователей отводится функциональной конституции (Бунак В.В., 1959, 1960). Под функциональной конститу</w:t>
        <w:softHyphen/>
        <w:t>цией понимают те особенности телосложения, которые непо</w:t>
        <w:softHyphen/>
        <w:t>средственно связаны с углеводно-жировым  и водно-солевым обменом, в отличие от санитарной конституции, определяе</w:t>
        <w:softHyphen/>
        <w:t>мой взаимоотношением трех размеров тела - длины (рост), обхвата груди и веса тела (Башкиров П.Н, 1962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Клиорин А.И. (1996) считает, что современная консти</w:t>
        <w:softHyphen/>
        <w:t>туционология строится на морфологических особенностях ор</w:t>
        <w:softHyphen/>
        <w:t>ганизма, наиболее доступных измерению и наблюдению, хотя она должна охватывать все биологические характеристики человек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Фактически типы конституции в значительной мере различаются количеством жировой и мышечной тканей, а так же вытянутостью контуров. При описании мужских конститу</w:t>
        <w:softHyphen/>
        <w:t>ций широко используют схему советского антрополога Бу</w:t>
        <w:softHyphen/>
        <w:t>нака В.В., в которой учитывается степень жироотложения и развития мускулатуры, а так же форма грудной клетки, жи</w:t>
        <w:softHyphen/>
        <w:t>вота и спины (Чтецов В.П., 199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На основании этого антрополог Чтецов В.П. (1979)  предложил классификационную схему для диагностики со</w:t>
        <w:softHyphen/>
        <w:t>матических типов и дал описание оригинальной методики, основанной на объективных измерительных признаках (Клиорин А.И., Чтецов В.П., 1979; Мартиросов Э.Г., 1982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Эта схема адаптирована для диагностики мужчин в воз</w:t>
        <w:softHyphen/>
        <w:t>расте от 17 до 55 лет. Выделяют пять основных соматических тип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.  Астенический - крайне низкое развитие жира и мышц (при узкокостном варианте); хорошее развитие костной ткани (при ширококостном варианте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.  Грудной - низкое развитие костной ткани (узкокостный вариант), развитие мышц и жира несколько выше (ширококостный вариант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.  Мускульный - слабое или среднее развитие жира; мощная мышечная или костная масс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. Брюшной - сильное развитие жира, слабое развитие мышц и костей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. Эурисомный - предельное развитие мышц, жира и кост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Наряду с названными “чистыми” соматотипами В.П. Чтецов выделяет промежуточные варианты, при этом учитывается степень выраженности преобладающего 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ыделен неопределенный тип (до 30% испытуемых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1.2.  Гормоны и биологически активные вещества в сыво</w:t>
        <w:softHyphen/>
        <w:t>ротке крови у людей разных типов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плазме крови человека после удаления форменных элементов содержится небольшое количество гормонов и био</w:t>
        <w:softHyphen/>
        <w:t>логически активных веществ. Гормоны синтезируются и выде</w:t>
        <w:softHyphen/>
        <w:t>ляются специализированными эндокринными клетками, тка</w:t>
        <w:softHyphen/>
        <w:t>нями, органами. Поступая в кровь, гормоны переносятся непо</w:t>
        <w:softHyphen/>
        <w:t>средственно к органам и тканям - мишеням. (Ткаченко Б.И.и др., 1994; Ноздрачев А.Д. и др., 1991). В настоящее время для определения концентрации гормонов широко используют ра</w:t>
        <w:softHyphen/>
        <w:t xml:space="preserve">диоиммунологический метод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нашей работе рассматривалось физиологическое дей</w:t>
        <w:softHyphen/>
        <w:t>ствие и содержание в сыворотке крови следующих гормонов: соматотропный гормон, кальцитонин, паратгормон, инсулин, гастрин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Наиболее изучено строение и физиологическое действие соматотропного гормона (Суриков М.П., Голенда И.Л., 1970,  Юдаев Н.А., 1976; Ноздрачев А.Д., 1990, Виноградов В.В., 1989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Основные физиологические эффекты гормона роста: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) ускорение роста тканей тела - специфическое действие;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) усиление синтеза белков и повышение проницаемости мембран клеток для аминокислот;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) влияет на углеводный и жировой обмен, ускоряет расщепление глюкозы и окисление жиров (Юдаев Н.А., 1976). Т.И.Алексеева (1989), рассматривая связи строения тела с эн</w:t>
        <w:softHyphen/>
        <w:t>докринной ситуацией в организме подростков, определила повышение гормона роста у подростков мускульного тело</w:t>
        <w:softHyphen/>
        <w:t>сложения и значительное понижение гормона у подростков дигестив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Хрисанфова Е.Н. (1990) в результате исследований получила аналогичные результат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аратгормон и кальцитонин принимают участие в регу</w:t>
        <w:softHyphen/>
        <w:t>ляции содержания кальция и фосфатов. Паратгормон синтези</w:t>
        <w:softHyphen/>
        <w:t>руется в паращитовидных железах, образование кальцито</w:t>
        <w:softHyphen/>
        <w:t>нина осуществляется специальными парафолликулярными, или С-клетками (Юдаев Н.Л., 1976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аратгормон осуществляет действие, активируя адени</w:t>
        <w:softHyphen/>
        <w:t>латциклазу и стимулируя образование цАМФ внутри клетки. Кальцитонин не изменяет количество цАМФ, т.е. действует каким-то другим способом (Суриков М.П., Голенда И.А., 197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Инсулин вырабатывается в островках Лангерганса под</w:t>
        <w:softHyphen/>
        <w:t>желудочной железы бета-клетками. (Виноградов В.В.,1989). Основное назначение инсулина - повышает потребление глю</w:t>
        <w:softHyphen/>
        <w:t>козы тканями, вследствие чего понижается содержание сахара в крови (Рейнолд А., Уайнгред А, 1964). Кроме того, он влияет на все виды обмена веществ,  стимулирует транспорт веществ через клеточные мембраны, тормозит ли</w:t>
        <w:softHyphen/>
        <w:t>полиз и активирует липогенез (Лейтес С.М., Павлов Г.Т., 1958), повышает интенсивность синтеза белка (Koritz S.B., Dortman P.I., 1956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Гастрин-гормон желедочно-кишечного тракта выраба</w:t>
        <w:softHyphen/>
        <w:t>тываемый  G-клетками антральной части желудка, а также в двенадцатиперстной кишке (Ноздрачев А.Д., 1991). Гормон стимулирует секрецию и выделение пепсина желудочными же</w:t>
        <w:softHyphen/>
        <w:t>лезами, возбуждает моторику расслабленного желудка и 12-типерстной кишки, а также желчного пузыря. (Ткаченко Б.И. и др., 1994). Увеличение концентрации гормона связано в основном с приемом пищи. (Ландо М.А., 1985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мимо гормонов в плазме крови содержится белковая фракция, в состав которой входит несколько десятков различных белков. Их количественное и качественное опреде</w:t>
        <w:softHyphen/>
        <w:t>ление производят методами электрофореза, основанного на различной подвижности белков в электрическом поле (Ноздрачев А.Д., 1991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Белки плазмы делят на две группы - альбумины и глобу</w:t>
        <w:softHyphen/>
        <w:t>лин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Альбулины - основной транспортный белок, определяет онкотическое давление плазмы (Лондо М.А., 1985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Глобулины электрофоретически, по показателям по</w:t>
        <w:softHyphen/>
        <w:t>движности, разделяют на несколько фракций: альфа 1 -, альфа 2 -, бета- и гамма-глобулины. Альфа-глобулины включают белки связанные с углеводами. Транспортные белки для гор</w:t>
        <w:softHyphen/>
        <w:t>монов, витаминов и микроэлементов (Лондо М.А., 1985). Бета-глобулины участвуют в переносе фосфолипидов, холе</w:t>
        <w:softHyphen/>
        <w:t>стерина, сфингомиелинов. Иммуноглобулины (Ig) составляют фракцию гамма-глобулинов. Их содержание увеличивается при инфекционных заболеваниях (Ткаченко Б.И.,1994; Хаджиев К.Х., 1971). С помощью белков в значительной степени осу</w:t>
        <w:softHyphen/>
        <w:t>ществляется транспорт веществ из крови к тканям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На концентрацию белков в крови влияют некоторые биологически активные вещества. Захаров С.В. с сотрудни</w:t>
        <w:softHyphen/>
        <w:t>ками (1960) обнаружил увеличение концентрации альбуминов и снижение глобулинов под действием инсулин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Суриков М.П., Голенда И.А. (1970) изучая действие па</w:t>
        <w:softHyphen/>
        <w:t>ратгормона установили уменьшение количества альбуминов, и повышение содержания альфа1-, альфа2- и особенно бета-гло</w:t>
        <w:softHyphen/>
        <w:t>булинов под действием гормон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Т.И. Алексеева (1966) поставила своей задачей выяснить связь между типом телосложения человека и некоторыми био</w:t>
        <w:softHyphen/>
        <w:t>химическими показателями. Она пришла к выводу, что устойчивых, постоянных связей между соматическими показа</w:t>
        <w:softHyphen/>
        <w:t>телями тела и содержанием белков не существует. Лишь в крайних группах максимальные и минимальные значения био</w:t>
        <w:softHyphen/>
        <w:t>химических признаков соответствуют минимальным и макси</w:t>
        <w:softHyphen/>
        <w:t>мальным характеристикам соматических компонент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1970 г. Т.И. Алексеева получила следующую зависи</w:t>
        <w:softHyphen/>
        <w:t>мость. Увеличение концентрации альбуминов приводит к повышению всех компонентов и длины тела, а увеличение гамма-глобулинов наоборот - к уменьшению. У альфа- и бета-глобу</w:t>
        <w:softHyphen/>
        <w:t>линовых фракций не наблюдается закономерных связей с со</w:t>
        <w:softHyphen/>
        <w:t>матическими компонентами. В группе испытуемых со сред</w:t>
        <w:softHyphen/>
        <w:t>ними показателями таких связей установить не удалось, воз</w:t>
        <w:softHyphen/>
        <w:t>можны любые сочетания соматических компонент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Хрисанфова Е.Н. (1990) отметила, что корреляции аль</w:t>
        <w:softHyphen/>
        <w:t>бумина с размерами тела невелики (0,1-0,5), причем с массой тела они значительнее, чем с его длиной. В этой работе она определила повышенное содержание общего белка у подрост</w:t>
        <w:softHyphen/>
        <w:t>ков астеноидного и дигестивного 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Клиорин А. И. (1979), исследуя биохимические показатели у подростков- нахимовцев, обнаружил повышенное содержание общего белка у брюшного типа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Алексеева Т. И. (1986), изучая пространственную из</w:t>
        <w:softHyphen/>
        <w:t>менчивость некоторых физиологических показателей, устано</w:t>
        <w:softHyphen/>
        <w:t>вила тесную связь между содержанием белков в пище и кон</w:t>
        <w:softHyphen/>
        <w:t xml:space="preserve">центрацией альбуминов в крови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Из питательных веществ на</w:t>
        <w:softHyphen/>
        <w:t>ходящихся в плазме крови большую долю составляют липиды. Среди них - триглицериды - эфиры глицерина и выс</w:t>
        <w:softHyphen/>
        <w:t>ших жирных кислот. Они являются основной транспортной формой жирных  кислот (Никитин В.Н., Косухин А.Б., 1988). В плазме крови и лимфе обнаружен холестерин как в свободной форме, так и в виде жирно-кислотных эфиров, (Финагин Л.К., 1980; Илленгроут Д.Р. и др., 1985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Рассматривая связь основных соматических компонен</w:t>
        <w:softHyphen/>
        <w:t>тов тела и липидов определили следующее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Heuse G с соавт. (1967) не находит отчетливой зависимости между развитием подкожного жироотложения и количественным уровнем холестерина и липидов в кров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Алексеева Т.И. (1966, 1970) отметила, что липиды и хо</w:t>
        <w:softHyphen/>
        <w:t>лестерин обнаруживают положительную связь с количеством подкожного жира в крайних группах. У мужчин уменьшение уровня липидов связано с увеличением длины тела и обезжи</w:t>
        <w:softHyphen/>
        <w:t>ренной массы, при этом количество жировой ткани имеет тен</w:t>
        <w:softHyphen/>
        <w:t>денцию к снижению. В группе людей со средними показате</w:t>
        <w:softHyphen/>
        <w:t>лями таких связей не обнаружилос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Клиорин А.И. (1979), а позднее Хрисанфова Е.Н. (1990), используя биохимические показатели подростков различных типов телосложения, установили повышенное содержание хо</w:t>
        <w:softHyphen/>
        <w:t>лестерина и триглицеридов у испытуемых дигестивного 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Изучая географическую распределенность холестерина Алексеева  Т.И. (1977, 1986, 1989) сделала вывод, что су</w:t>
        <w:softHyphen/>
        <w:t>ществует положительная связь уровня холестерина с содержа</w:t>
        <w:softHyphen/>
        <w:t>нием жиров и белков в пище и отрицательная с содержанием углевод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данной работе мы исследовали изменение ферментов и вторичных посредников цАМФ и цГМФ. Циклические нуклеотиды - универсальные регуляторы биохимических процессов в живых клетках. Они вызывают фосфорилирование других ферментов, которые изменяют свою активность и обменные процессы внутри клетки. Продукция циклических нуклеотидов происходит постоянно, причем в утренние часы концентрация цАМФ в плазме человека выше, чем в вечерние часы ( Федоров Н.А., 1990 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Ферменты - аминотрансферазы катализируют перенос аминогруппы от аминокислоты на альфа- кетокислоту. ( Мак- Мюррей У., 1980 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1.3. Влияние физической нагрузки на биохимические по</w:t>
        <w:softHyphen/>
        <w:t>казатели крови у людей разных соматотип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Неоспоримо влияние мышечной нагрузки на состояние внутренней среды организма. Проведено множество исследо</w:t>
        <w:softHyphen/>
        <w:t>ваний подтверждающих эту зависимость (Виру А.А., Кырге П.К.,  1983; Лондо М.А., 1985). Но в работах, как правило, не учитываются конституционные признаки испытуемых, чаще всего получают усредненные результаты, общую зависимост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Рядом исследований, изучающих изменение гормональ</w:t>
        <w:softHyphen/>
        <w:t>ного состава крови при мышечной работе, получены следую</w:t>
        <w:softHyphen/>
        <w:t>щие результат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величение концентрации гормона роста в плазме крови при физической нагрузке отмечал Кузнецов А.П. (1986),  причем, чем больше мощность длитель</w:t>
        <w:softHyphen/>
        <w:t>ной работы, тем раньше наступает повышение содержания со</w:t>
        <w:softHyphen/>
        <w:t>матотропина в кров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Држевицкая И.П., Лиманский Н.Н.(1980) пишут,  что паратгормон и кальцитонин необхо</w:t>
        <w:softHyphen/>
        <w:t>димы для обеспечения работоспособности, и при мышечной работе имеет место повышение уровня кальцитонина и парат</w:t>
        <w:softHyphen/>
        <w:t>гормона в кров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иру А.А., Кырге П.К. (1983), позднее Wasseman D.H. (1995) показывают снижение концентрации инсулина в крови под влиянием мышечной работы, которое становится значительным через 15-20 минут после физической нагрузки. У тренированных  испытуемых при выполнении упраж</w:t>
        <w:softHyphen/>
        <w:t>нений содержание инсулина в крови значительно не изменя</w:t>
        <w:softHyphen/>
        <w:t xml:space="preserve">лось, в то время как у нетренированных - снижалось (Gyntelberg с сотр., 1977)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Рейнолд А., Уайнгерц А. (1964) видят причину измене</w:t>
        <w:softHyphen/>
        <w:t>ния уровня инсулина в крови во время работы в угнетении его секреции, что обуславливает увеличение выработки глюкозы.  Кузнецов А.П. (1986) наблюдал снижение концентрации инсу</w:t>
        <w:softHyphen/>
        <w:t>лина под действием физической нагрузк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Иммунологические состояния во время мышечной ра</w:t>
        <w:softHyphen/>
        <w:t>боты можно охарактеризовать так:  достоверное снижение со</w:t>
        <w:softHyphen/>
        <w:t>держания JgM, JgG в плазме крови после 1 и 3 месяцев систе</w:t>
        <w:softHyphen/>
        <w:t>матической тренировки (5, 6 или 7 раз в неделю) у испытуемых занимающихся спортом (Garagiola U. с сотр.,1995 ); увеличение концентрации иммуноглобулинов в крови у спортсменов ма</w:t>
        <w:softHyphen/>
        <w:t>рафонцев во время бега и уменьшение их концентрации после прекращения физической нагрузки (Krishan K.V., 1993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литературе имеются данные о том, что физическая ак</w:t>
        <w:softHyphen/>
        <w:t>тивность снижает содержание холестерина в плазме крови, хотя другие авторы не обнаружили этого влияния, некоторые авторы отметили увеличение холестерина в плазме крови после нагрузки. Вероятно, это связано с различной нагрузкой, которую выполняли испытуемые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Башмаков В.П. с сотрудниками (1980) на основании проведенных исследований выделили три типа изменения (повышение, снижение и не изменяющееся) содержание общего холестерина после мышечного усил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Характер изменений холестерина зависит от его исход</w:t>
        <w:softHyphen/>
        <w:t>ного уровня: при более высоком содержании общего холесте</w:t>
        <w:softHyphen/>
        <w:t>рина отмечается его снижение в ответ на нагрузку, при отно</w:t>
        <w:softHyphen/>
        <w:t>сительно низком, наоборот, происходит его увеличение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Sgourikis E и соавт. (1994), сравнивая данные, полученные в результате обследования спортсменов и людей, ведущих мало</w:t>
        <w:softHyphen/>
        <w:t>подвижный образ жизни, обнаружили, что у спортсменов имело место увеличение содержания холестерина как в покое, так и после физической нагрузки, следовательно у спортсме</w:t>
        <w:softHyphen/>
        <w:t>нов активность липидов при работе максимальной интенсив</w:t>
        <w:softHyphen/>
        <w:t>ности больше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еревощиков Ю.А., Грачев В.И. (1995) изучали функ</w:t>
        <w:softHyphen/>
        <w:t>циональное состояние спортсменов марафонцев, имеющих высшую квалификацию. Все изучаемые показатели до начала забега были в пределах нормы. После марафона значительно возрастает активность аминотрансфераз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А.П.Кузнецов (1986), изучая секеторную функцию же</w:t>
        <w:softHyphen/>
        <w:t>лудка и поджелудочной железы, получил следующие резуль</w:t>
        <w:softHyphen/>
        <w:t>таты. После физической нагрузки у людей, не занимающихся спортом, концентрация гастрина в сыворотке крови увеличивается, а у спортсменов - снижается. Причем у лиц с высоким уровнем повседневной двигательной активности в условиях покоя содержание гастрина в плазме крови больше, чем у лиц, не занимающихся спортом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Кроме того, физические нагрузки, по данным многих авторов, могут вызывать весьма существенное увеличение цАМФ в плазме ( Федоров Н.А., 1990 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Таким образом, физическая нагрузка изменяет содержа</w:t>
        <w:softHyphen/>
        <w:t xml:space="preserve">ние гормонов и биологически активных веществ в сыворотке крови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caps/>
          <w:position w:val="20"/>
          <w:sz w:val="32"/>
          <w:szCs w:val="32"/>
        </w:rPr>
      </w:pPr>
      <w:r>
        <w:rPr>
          <w:b/>
          <w:bCs/>
          <w:caps/>
          <w:position w:val="20"/>
          <w:sz w:val="32"/>
          <w:szCs w:val="32"/>
        </w:rPr>
        <w:t>П. Материалы и методы исследованиЯ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2.1.  Характеристика испытуемых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исследовании принимали участие 26 студентов фа</w:t>
        <w:softHyphen/>
        <w:t>культета физического воспитания: занимающихся длительное время каким-либо видом спорта. И 28 студентов КГУ, не за</w:t>
        <w:softHyphen/>
        <w:t>нимающихся систематически спортом - контрольная группа. Возраст испытуемых 17-23 года. Испытуемые прошли антро</w:t>
        <w:softHyphen/>
        <w:t>пометрические исследования. Были проведены антропо</w:t>
        <w:softHyphen/>
        <w:t>метрические измерения  23 морфофункциональных показате</w:t>
        <w:softHyphen/>
        <w:t>лей. Методика измерений описана ниже. На основании изме</w:t>
        <w:softHyphen/>
        <w:t>рительных признаков студенты были отнесены к грудному и мускульному типам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2.2. Условия проведения исследования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се исследуемые проводились утром, натощак. У испы</w:t>
        <w:softHyphen/>
        <w:t>туемого в состоянии физиологического покоя из локтевой вены брали 15 мл крови для определения гормонов и биологически активных веществ. После этого испытуемому вво</w:t>
        <w:softHyphen/>
        <w:t>дили подкожно гистамин (0,1 мл на 1 кг массы тела). По истечении 15 мин. повторно бралась кровь для анализа в количестве 15 мл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Затем испытуемый выполнял физическую нагрузку на велоэргометре при частоте педалирования 60 оборотов в ми</w:t>
        <w:softHyphen/>
        <w:t>нуту в течение 1 час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физической нагрузки у испытуемого сразу брали кровь из локтевой вены и вводили подкожно гистамин с по</w:t>
        <w:softHyphen/>
        <w:t>следующим взятием 15 мл венозной крови через 15 минут после стимуляци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ся кровь подвергалась центрифугированию и замора</w:t>
        <w:softHyphen/>
        <w:t>живанию при температуре - 20 С. В плазме определяли содер</w:t>
        <w:softHyphen/>
        <w:t>жание общего белка, альбуминов, глобулинов, жиров, активность аланинаминотрансферазы, аспартатаминотрансфераз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Биохимические исследования проводились в лаборато</w:t>
        <w:softHyphen/>
        <w:t>рии биохимии Курганского ВНЦ ВТиО им. Г.А. Илизарова (зав.канд.мед.наук К.С.Десятниченко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Содержание гормонов СТГ, гастрина, паратгормона, кальцитонина, циклических нуклеотидов в сыворотке крови определяли методом радиоимунного анализа с помощью про</w:t>
        <w:softHyphen/>
        <w:t>мышленных наборов: НСНК, PTN-RIA-100, фирмы   CEA-IRE-SORIN (Франция, Бельгия, Италия),  RIA-mat-CALCIOTONIN 2 фирмы “Byk Malinckrodt” (ФРГ). Определе</w:t>
        <w:softHyphen/>
        <w:t>ние гормонов производили в лаборатории ядерных исследо</w:t>
        <w:softHyphen/>
        <w:t>ваний ВКНЦ ВТиО (зав.доктор мед. наук, профессор А.А.Свешников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Для обработки биохимических показателей испытуемых использовали программу для вычисления средней величины и стандартной ошибки. Программа набиралась на микрокаль</w:t>
        <w:softHyphen/>
        <w:t>куляторе марки БЗ-21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  <w:u w:val="single"/>
        </w:rPr>
        <w:t>Методика антропометрических измерений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Для определения соматотипов использовалась схема Чтецова В.П. (Чтецов В.П. и др., 1978). Эта схема адаптиро</w:t>
        <w:softHyphen/>
        <w:t>вана для диагностики соматотипов мужчин в возрасте от 17 до 55 лет. Таблица для соматотипичной диагностики мужчин включает 23 дискриминативных признак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Измерения проводились утром, в светлом помещении. Использовались соответствующие инструменты (Зиневич Г.П., 1988): сантиметровая лента, ростомер, прибор для измерения жировых складок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за испытуемого. Измеряемый находится в естествен</w:t>
        <w:softHyphen/>
        <w:t>ной позе, в положении типа команды “смирно”, руки опу</w:t>
        <w:softHyphen/>
        <w:t>щены вдоль туловищ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Основные антропометрические измерения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. Длина тела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2. Вес тел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3. Диаметр плеч                  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4. Диаметр таза                   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5. Диаметр грудной клетки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6. Обхват груди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567"/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поперечный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567"/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переднезадний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7. Обхват талии                  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8. Обхват ягодиц             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9. Обхват плеча                     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10. Диаметр запястья            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1. Диаметр лодыжек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2. Обхват запястья</w:t>
              <w:tab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3. Обхват над лодыжкам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4. Обхват предплечь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5. Обхват голен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6. Динамометрия в кг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498"/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права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firstLine="498"/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лева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Кожно- жировые складки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17. Спины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 xml:space="preserve">18. Плеч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19. Живот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20. Бедр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position w:val="20"/>
                <w:sz w:val="32"/>
                <w:szCs w:val="32"/>
              </w:rPr>
            </w:pPr>
            <w:r>
              <w:rPr>
                <w:position w:val="20"/>
                <w:sz w:val="32"/>
                <w:szCs w:val="32"/>
              </w:rPr>
              <w:t>21. Средняя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ризнаки сгруппированы в категории, характеризую</w:t>
        <w:softHyphen/>
        <w:t>щие развитие жировой, мышечной и костной тканей. Вес и длина тела вынесены отдельно и в результирующих оценках не учитываются. Баллы признаков, характеризующие разви</w:t>
        <w:softHyphen/>
        <w:t>тие ткани, суммируются, вычисляется средний балл. Для опре</w:t>
        <w:softHyphen/>
        <w:t>деления соматического типа по таблице 2 берется три средних балла, каждый из которых описывает развитие соответствую</w:t>
        <w:softHyphen/>
        <w:t>щей ткан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caps/>
          <w:position w:val="20"/>
          <w:sz w:val="32"/>
          <w:szCs w:val="32"/>
        </w:rPr>
      </w:pPr>
      <w:r>
        <w:rPr>
          <w:b/>
          <w:bCs/>
          <w:caps/>
          <w:position w:val="20"/>
          <w:sz w:val="32"/>
          <w:szCs w:val="32"/>
        </w:rPr>
        <w:t xml:space="preserve">Ш. Результаты собственных исследований и     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caps/>
          <w:position w:val="20"/>
          <w:sz w:val="32"/>
          <w:szCs w:val="32"/>
        </w:rPr>
      </w:pPr>
      <w:r>
        <w:rPr>
          <w:b/>
          <w:bCs/>
          <w:caps/>
          <w:position w:val="20"/>
          <w:sz w:val="32"/>
          <w:szCs w:val="32"/>
        </w:rPr>
        <w:t>их обсуждение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3.1. Биохимические показатели сыворотки крови у ис</w:t>
        <w:softHyphen/>
        <w:t xml:space="preserve">пытуемых разных типов телосложения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Анализ содержания гормонов в сыворотке крови у испытуемых контрольной группы и высококвалифицированных спортсменов разных типов телосложения дает основание полагать, что у них в по</w:t>
        <w:softHyphen/>
        <w:t>кое и после нагрузки имеются различия в концентрации гор</w:t>
        <w:softHyphen/>
        <w:t>мон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Гормон роста.</w:t>
      </w:r>
      <w:r>
        <w:rPr>
          <w:position w:val="20"/>
          <w:sz w:val="32"/>
          <w:szCs w:val="32"/>
        </w:rPr>
        <w:t xml:space="preserve"> Его эффекты проявляются в облегчении утилизации глюкозы тканями, активации в них синтеза белка и жира, повышения транспорта аминокислот через клеточную мембрану. Эти эффекты характерны для кратковременного действия соматотропина (Суриков М.П., Голенда И.Л., 1970; Юдаев Н.А. и др., 1976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  испытуемых контрольной группы грудного и мус</w:t>
        <w:softHyphen/>
        <w:t>кульного типа телосложения содержание соматотропина в сы</w:t>
        <w:softHyphen/>
        <w:t>воротке крови, взятой натощак, было практически одинаково. После введения гистамина концентрация гормона не изменя</w:t>
        <w:softHyphen/>
        <w:t>лас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спортсменов грудного соматотипа уровень гормона роста в условиях физического покоя был такой же, как у испы</w:t>
        <w:softHyphen/>
        <w:t xml:space="preserve">туемых контрольной группы - 1,37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0,06 мг/мл. А у спортсменов мускульного типа телосложения в условиях тощаковой секре</w:t>
        <w:softHyphen/>
        <w:t xml:space="preserve">ции концентрация гормона в сыворотке крови составляла 1,78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0,12 мг/мл. После стимулирования желудочной секреции гистами</w:t>
        <w:softHyphen/>
        <w:t>ном, концентрация соматотропного гормона повышалась только у испытуемых мускуль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 xml:space="preserve">После 60-минутной велоэргометрической нагрузки спортсменами мускульного соматотипа мы наблюдали снижение концентрации гормона в сыворотке крови, взятой натощак. Это снижение составило 97,3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1%, а в крови, взятой после введения гистамина уровень гормона понижался до 96,4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1,2% по сравнению с уровнем покоя. Аналогичная картина наблю</w:t>
        <w:softHyphen/>
        <w:t>далась у спортсменов груд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Кальцитонин</w:t>
      </w:r>
      <w:r>
        <w:rPr>
          <w:position w:val="20"/>
          <w:sz w:val="32"/>
          <w:szCs w:val="32"/>
        </w:rPr>
        <w:t xml:space="preserve"> действует через вторичные посредники цАМФ и  цГМФ. Снижает реабсорбцию кальция в почках, уменьшает концентрацию кальция в крови, облегчает минера</w:t>
        <w:softHyphen/>
        <w:t>лизацию костной ткани (Виру А.А., Кырге П.К., 1983, Юдаев и др. 1976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В сыворотке крови, взятой в условиях тощаковой секре</w:t>
        <w:softHyphen/>
        <w:t xml:space="preserve">ции, у испытуемых контрольной группы грудного соматотипа концентрация кальцитонина находилась в пределах 111,4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2,3 мг/мл, в то время как у испытуемых мускульного соматотипа содержание гормона было несколько выше. После стимулировании гистамином желудочной секреции, количество гормона в плазме крови у испытуемых  грудного и мускульного сомато</w:t>
        <w:softHyphen/>
        <w:t>типа не изменялос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 xml:space="preserve">У спортсменов грудного типа телосложения концентрация кальцитонина в крови в условиях физиологического покоя была меньше, чем у спортсменов мускульного типа (119,5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1,7пг/мл и 125,1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2,6 пг/мл, соответственно). После введения гистамина уровень гормона в крови не изменялся в обоих группах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выполнения дозированной нагрузки спортсме</w:t>
        <w:softHyphen/>
        <w:t xml:space="preserve">нами грудного типа содержание кальцитонина в крови, взятой натощак, снижалось до 95,7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3,1%. После стимулирования желудочной секреции гистамином уровень   гормона остался неизменным по сравнению с тощаковым. У спортсменов мус</w:t>
        <w:softHyphen/>
        <w:t>кульного соматотипа изменения в составе крови были схожи с таковыми у грудного типа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Паратгормон</w:t>
      </w:r>
      <w:r>
        <w:rPr>
          <w:position w:val="20"/>
          <w:sz w:val="32"/>
          <w:szCs w:val="32"/>
        </w:rPr>
        <w:t xml:space="preserve"> осуществляет свои действия через цАМФ вызывая повышение уровня кальция в крови, усиливая реаб</w:t>
        <w:softHyphen/>
        <w:t>сорбцию кальция в почках (Юдаев Н.Л., 1976, Суриков М.П., Голенда И.Л., 197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В плазме крови, взятой натощак, у испытуемых кон</w:t>
        <w:softHyphen/>
        <w:t>трольной группы грудного соматотипа концентрация парати</w:t>
        <w:softHyphen/>
        <w:t>рина была несколько выше, чем у испытуемых грудного типа телосложения. При стимулировании желудочной секреции гистамином у ис</w:t>
        <w:softHyphen/>
        <w:t xml:space="preserve">пытуемых грудного соматотипа содержание гормона уменьшалось до 97,9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1,9%, в то время, как у мускульного уровень гормона остался прежним. У лиц, занимающихся спортом, в условиях тощаковой секреции уровень паратгормона у грудного типа телосложения был выше, чем у мускульного, что наблюдалось </w:t>
        <w:tab/>
        <w:t xml:space="preserve"> и в контрольной группе. После введения гистамина концентрация гормона в сыворотке крови понизилась до 94,1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0,1%, в то время, как у мускульного соматотипа тоже понизилась, но это снижение было до 92,3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0,05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выполнения велоэргометрической нагрузки спортсменами мускульного и грудного саматотипа содержа</w:t>
        <w:softHyphen/>
        <w:t>ние паратгормона в плазме крови, взятой натощак, значительно увеличивалось, причем у спортсменов грудного типа телосложения уровень гормона повышался в меньшей степени, чем у испытуемых мускульного соматотипа. В крови спорт</w:t>
        <w:softHyphen/>
        <w:t>сменов грудного соматотипа, взятой после стимулирования желудочной секреции гистамином, уровень гормона изменялся на 146,3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9,1% по сравнению с уровнем покоя, что значительно меньше, чем у испытуемых мускульного типа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Инсулин</w:t>
      </w:r>
      <w:r>
        <w:rPr>
          <w:position w:val="20"/>
          <w:sz w:val="32"/>
          <w:szCs w:val="32"/>
        </w:rPr>
        <w:t xml:space="preserve"> повышает синтез углеводов, белков, жиров, стимулирует синтез гликогена в печени, увеличивает прони</w:t>
        <w:softHyphen/>
        <w:t>цаемость для глюкозы скелетных мышц. Концентрация гор</w:t>
        <w:softHyphen/>
        <w:t>мона в крови зависит от скорости окисления глюкозы и от уровня других гормонов участвующих в регуляции содержа</w:t>
        <w:softHyphen/>
        <w:t>ния глюкозы (Виноградов В.В., 1989, Мак-Мюррей У., 1980, Николаев А.Н. и др.199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Содержание инсулина в крови испытуемых контрольной группы до и после стимулирования желудочной секреции гистамином значительно не отличалось у мускульного и груд</w:t>
        <w:softHyphen/>
        <w:t>ного соматотип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 спортсменов мускульного типа телосложения кон</w:t>
        <w:softHyphen/>
        <w:t>центрация инсулина в сыворотке крови в условиях тощаковой секреции и после введения гистамина была схожа с  таковой испытуемых контрольной группы. У грудного соматотипа этот уро</w:t>
        <w:softHyphen/>
        <w:t>вень был несколько ниже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выполнения физической нагрузки спортсменами мускульного соматотипа концентрация гормона в крови, взятой на</w:t>
        <w:softHyphen/>
        <w:t xml:space="preserve">тощак, уменьшалась до 75,4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0,5%, у спортсменов грудного соматотипа понижалась так же как у испытуемых мускульного типа. После стимуляции желудочной секреции гистамином уровень инсулина в этих группах не изменялся по сравнению с тощаковым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Гастрин</w:t>
      </w:r>
      <w:r>
        <w:rPr>
          <w:position w:val="20"/>
          <w:sz w:val="32"/>
          <w:szCs w:val="32"/>
        </w:rPr>
        <w:t xml:space="preserve"> стимулирует секрецию и выделение пепсина же</w:t>
        <w:softHyphen/>
        <w:t>лудочными железами, возбуждает моторику расслабленного желудка и 12-типерстной кишки, а так же желчного пузыря (Лондо М.А., 1985, Ткаченко Б.И. и др., 1994; Ноздрачев А.Д. и др., 1991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испытуемых контрольной группы грудного типа тело</w:t>
        <w:softHyphen/>
        <w:t xml:space="preserve">сложения в условиях тощаковой секреции содержание гастрина составляло 33,1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4,1 пг/мл, в то время, как у мус</w:t>
        <w:softHyphen/>
        <w:t xml:space="preserve">кульного - 40,4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6,1 пг/мл. После введения гистамина кон</w:t>
        <w:softHyphen/>
        <w:t>центрация гормона у испытуемых грудного соматотипа увеличивалась, в то время, как у мускульного типа уменьша</w:t>
        <w:softHyphen/>
        <w:t xml:space="preserve">лась до 32,3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4,7 пг/мл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спортсменов содержание гастрина в сыворотке крови взятой натощак, было почти в два раза меньше, чем у кон</w:t>
        <w:softHyphen/>
        <w:t xml:space="preserve">трольной группы, т.е. 18,1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2,9 пг/мл у грудного и 21,2 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2,7 пг/мл у мускульного соматипов. После введения гистамина концент</w:t>
        <w:softHyphen/>
        <w:t>рация гормона в сыворотке крови практически не изменялась. Аналогичные результаты были получены А.П. Кузнецовым (1986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выполнения 60- минутной велоэргометрической нагрузки спортсменами грудного соматотипа уровень гор</w:t>
        <w:softHyphen/>
        <w:t>мона в плазме крови, взятой натощак, увеличился до 132,0 + 39,6%, у мускульного соматотипа содержание гормона тоже увеличилось, но это увеличение составило 194,3 + 39,6%. Вве</w:t>
        <w:softHyphen/>
        <w:t>дение гистамина для стимуляции желудочной секреции не из</w:t>
        <w:softHyphen/>
        <w:t>менило содержание гастрина по сравнению с тощаковой про</w:t>
        <w:softHyphen/>
        <w:t>бой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цАМФ и цГМФ.</w:t>
      </w:r>
      <w:r>
        <w:rPr>
          <w:position w:val="20"/>
          <w:sz w:val="32"/>
          <w:szCs w:val="32"/>
        </w:rPr>
        <w:t xml:space="preserve"> Вторичные посредники цАМФ и цГМФ, действуя через различные механизмы, способствуют фосфорилированию бел</w:t>
        <w:softHyphen/>
        <w:t>ков, метилированию соединений или подавлению метилиро</w:t>
        <w:softHyphen/>
        <w:t>вания, что играет роль в реализации определенных гормональ</w:t>
        <w:softHyphen/>
        <w:t>ных влияний. В большинстве тканей биохимические и физио</w:t>
        <w:softHyphen/>
        <w:t>логические эффекты цАМФ  и  цГМФ противоположны (Федоров Н.А. и др. 1990, Николаев А.Н. и др.199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В сыворотке крови испытуемых контрольной группы мускульного и грудного  типов телосложения в условиях фи</w:t>
        <w:softHyphen/>
        <w:t>зиологического покоя и после стимуляции желудочной секре</w:t>
        <w:softHyphen/>
        <w:t>ции гистамином уровень цАМФ не изменялся. У спортсменов мускульного соматотипа концентрация цАМФ в крови взятой в условиях тощаковой секреции соста</w:t>
        <w:softHyphen/>
        <w:t>вила 17,0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0,6 мг% (что значительно выше, чем у испытуемых кон</w:t>
        <w:softHyphen/>
        <w:t>трольной группы), у спортсменов грудного соматотипа уро</w:t>
        <w:softHyphen/>
        <w:t>вень циклического нуклеотида несколько больше. После  вве</w:t>
        <w:softHyphen/>
        <w:t>дения гистамина концентрация цАМФ у спортсменов незначительно понижалас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выполнения 60-минутной велоэргометрической нагрузки уровень цАМФ в плазме крови, взятой натощак, у спортсменов разных соматотипов увеличивался в одинаковой степени. После стимулирования желудочной секреции гиста</w:t>
        <w:softHyphen/>
        <w:t>мином в сыворотке крови испытуемых грудного соматотипа концентрация циклического нуклеотида увеличивалась до 114,4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6,4%, по сравнению с уровнем покоя, у мускульного она тоже увеличивалас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Концентрация цГМФ у испытуемых контрольной группы грудного и мускульного соматотипов в условиях то</w:t>
        <w:softHyphen/>
        <w:t>щиковой секреции была практически одинаковой. После вве</w:t>
        <w:softHyphen/>
        <w:t>дения гистамина уровень циклического нуклеотида в сыво</w:t>
        <w:softHyphen/>
        <w:t>ротке крови снижался до 98,5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0,6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 лиц, занимающихся спортом, разных типов телосло</w:t>
        <w:softHyphen/>
        <w:t>жения концентрация цГМФ в крови, взятой натощак, была практически одинакова, но несколько меньше, чем у испытуе</w:t>
        <w:softHyphen/>
        <w:t>мых контрольной группы в условиях тощаковой секреции. При введении гистамина содержание циклического нуклео</w:t>
        <w:softHyphen/>
        <w:t>тида в плазме крови увеличивалось у спортсменов обоих типов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дозированной физической нагрузки в плазме крови спортсменов мускульного соматотипа мы наблюдали снижение уровня цГМФ до 91,8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,0% по сравнению с фоновыми показателям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Изменения концентрации после введения гистамина не происходило. У спортсменов грудного типа телосложения колебания уровня цГМФ в сыворотке крови до и после нагрузки были сходны с таковыми мускульного 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заключении можно сделать вывод о том, что испытуе</w:t>
        <w:softHyphen/>
        <w:t>мые разных типов телосложения имели неодинаковую кон</w:t>
        <w:softHyphen/>
        <w:t>центрацию некоторых гормонов в сыворотке крови. Наиболее значительно различалось содержание кальцитонина в плазме крови испытуемых грудного и мускульного соматопипов. Занятия спортом оказали значительное влияние на исследуемые ве</w:t>
        <w:softHyphen/>
        <w:t>щества. У лиц разных типов телосложения, систематически занимающихся спортом, на</w:t>
        <w:softHyphen/>
        <w:t>блюдалось уменьшение в сыворотке крови гастрина и цГМФ, существенное увеличение кальцитонина и цАМФ, уменьшение гастрина и цГМФ; и повыше</w:t>
        <w:softHyphen/>
        <w:t>ние уровня соматропного гормона у испытуемых мускульного саматотипа. Скорее всего это связано с адаптацией спортсме</w:t>
        <w:softHyphen/>
        <w:t>нов к высокому уровню двигательной активност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Действие 60-минутной физической нагрузки вызывало изменение концентрации гормонов в плазме крови испытуемых грудного и мускульного соматопипов. Увеличилась концентрация паратгормона, цАМФ и незначительно - гастрина; уменьшалась - кальцитонина, инсу</w:t>
        <w:softHyphen/>
        <w:t>лина, цГМФ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3.2. Содержание продуктов белкового, липидного об</w:t>
        <w:softHyphen/>
        <w:t>мена и амилазы у испытуемых разных типов телосложения, занимающихся и не занимающихся спортом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Сравнивая содержание биологически активных веществ и продуктов углеводного и белкового обменов в плазме крови испытуемых различного типа телосложения, занимающихся систематически спортом и незанимающихся , можно сделать вывод, что у них в покое и после нагрузки наблюдаются изменения в концентрации биологически активных вещест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 xml:space="preserve">Общий белок. </w:t>
      </w:r>
      <w:r>
        <w:rPr>
          <w:position w:val="20"/>
          <w:sz w:val="32"/>
          <w:szCs w:val="32"/>
        </w:rPr>
        <w:t>Он определяет физико- химические свойства крови- плотность, вязкость, онкотическое давление. Белки плазмы являются основными траспортными белкамим ( Ноздрачев А.Д., 1991 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испытуемых контрольной группы разных типов телосложения концентрация общего белка в условиях тощаковой секреции практически одинакова. После стимуляции желудочной секреции гистамином уровень общего белка в сыворотке крови повысился до 106,7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,9%, в то время как у мускульного он тоже повысился, но это увеличение составило 110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,6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спортсменов грудного соматотипа концентрация общего белка в крови составила 80,8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0,6%, у спортсменов мускульного типа телосложения уровень общего белка такой же, как и у грудного. После стимулирования желудочной секреции гистамином концентрауия общего белка у спортсменов повышалась в меньшей степени, чем у испытуемых контрольной группы того же типа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  <w:u w:val="single"/>
        </w:rPr>
      </w:pPr>
      <w:r>
        <w:rPr>
          <w:position w:val="20"/>
          <w:sz w:val="32"/>
          <w:szCs w:val="32"/>
        </w:rPr>
        <w:t>После выполнения 60- минутной велоэргонометрической нагрузки спортсменами мускульного типа телосложения концетрация общего белка в крови, взятой натощак, практически не изменилась, а в крови, взятой после стимулирования желудочной секреции гистамином, повысилась до 107,1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2,2% по сравнению с уровнем покоя. Аналогичные изменения наблюдались в плазме крови испытуемых груд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Альбумины</w:t>
      </w:r>
      <w:r>
        <w:rPr>
          <w:position w:val="20"/>
          <w:sz w:val="32"/>
          <w:szCs w:val="32"/>
        </w:rPr>
        <w:t xml:space="preserve"> - самая однородная фракция белков плазмы. Основная их функция заключается в поддержании он</w:t>
        <w:softHyphen/>
        <w:t>котического давления. Кроме того большая поверхность мо</w:t>
        <w:softHyphen/>
        <w:t>лекул альбумина играет существенную роль в переносе жир</w:t>
        <w:softHyphen/>
        <w:t xml:space="preserve">ных кислот, билирубина, солей желчных кислот.  Альбумины частично связывают значительную часть ионов кальция (Луйк А.И., Лукьянчук В.Д., 1984; Джафаров Э.С., Алиев Л.А. 1990)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испытуемых контрольной группы грудного сомато</w:t>
        <w:softHyphen/>
        <w:t>типа телосложения содержание альбуминов в плазме крови, взятой натощак, составило 63,7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,3 мг%, у испытуемых мускуль</w:t>
        <w:softHyphen/>
        <w:t>ного типа - 59,3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2,5 мг%. После  введения гистамина уровень альбуминов в крови не изменялс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спортсменов грудного соматотипа содержание альбу</w:t>
        <w:softHyphen/>
        <w:t>минов в крови в условиях тощаковой секреции составляло 67,9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1,14 мг%, у спортсменов мускульного соматотипа уровень альуминов был несколько меньше. После стимуляции же</w:t>
        <w:softHyphen/>
        <w:t>лудочной секреции гистамином концентрация альбумина у спортсменов мускульного соматотипа не изменялась, в то время как у грудного типа понизилась до 88,2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9,9 мг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выполнения дозированной физической нагрузки спортсменами обоих типов телосложения концентрация белка в сыворотке крови, взятой натощак, и после стимуляций же</w:t>
        <w:softHyphen/>
        <w:t>лудочной секреции не изменялась, за исключением спортсме</w:t>
        <w:softHyphen/>
        <w:t>нов грудного соматотипа, у которых содержание белка в крови в условиях тощаковой секреции понижалось по сравнению с фоновыми показателям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Альфа-глобулины</w:t>
      </w:r>
      <w:r>
        <w:rPr>
          <w:position w:val="20"/>
          <w:sz w:val="32"/>
          <w:szCs w:val="32"/>
        </w:rPr>
        <w:t xml:space="preserve"> - фракция белков, включающая гли</w:t>
        <w:softHyphen/>
        <w:t>копротеиды. Основная функция - перенос углеводородов, так же транспортные белки для гормонов, витаминов и микроэле</w:t>
        <w:softHyphen/>
        <w:t>ментов. Осуществляют транспорт липидов (триглицеридов, фосфолипидов, холестерина ) (Ноздрачев А.Д. и др. 1991; Лондо М.А., 1985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Концентрация альфа-глобулинов в плазме крови, взятой натощак, у испытуемых контрольной группы грудного сома</w:t>
        <w:softHyphen/>
        <w:t>тотипа составляла 12,0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,7 мг%, у испытуемых мускульного типа телосложения концентрация белка была немного больше 15,6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 xml:space="preserve"> 4,2 мг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 спортсменов, исследуемых типов телосложения уро</w:t>
        <w:softHyphen/>
        <w:t>вень альфа-глобулинов, при тех же условиях практически оди</w:t>
        <w:softHyphen/>
        <w:t>наков, но меньше, чем у испытуемых контрольной групп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стимуляции желудочной секреции гистамином и у спортсменов, и у испытуемых контрольной группы концент</w:t>
        <w:softHyphen/>
        <w:t>рация белка значительно не изменялась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выполнения 60-минутной нагрузки спортсменами грудного соматотипа концентрация альфа-глобулинов в крови, взятой натощак, и после стимуляции желудочной секре</w:t>
        <w:softHyphen/>
        <w:t>ции гисмамином снижалась в обоих случаях по сравнению с уровнем покоя. У спортсменов мускульного типа телосложе</w:t>
        <w:softHyphen/>
        <w:t>ния после выполненной нагрузки в плазме крови в условиях тощаковой секреции мы не обнаружили изменения в содержа</w:t>
        <w:softHyphen/>
        <w:t xml:space="preserve">нии глобулинов, но после введения гистамина уровень белка повышался по сравнению с уровнем покоя. 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Бета-глобулины</w:t>
      </w:r>
      <w:r>
        <w:rPr>
          <w:position w:val="20"/>
          <w:sz w:val="32"/>
          <w:szCs w:val="32"/>
        </w:rPr>
        <w:t xml:space="preserve"> - фракция белков крови участвующая в транспорте фосфолипидов, холестерина, стероидных гор</w:t>
        <w:softHyphen/>
        <w:t>монов, катионов, осуществляет перенос железа кровью (Ноздрачев А.Д. и др. 1991. Ткаченко Б.И., 1994, Лондо М.А., 1985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ри анализе сыворотки крови испытуемых контрольной группы грудного и мускульного типов телосложения в усло</w:t>
        <w:softHyphen/>
        <w:t>виях тощаковой секреции содержание бета-глобулинов одинаково. После стимуляции желудочной секреции гистамином концентрация белка у испытуемых мускульного типа телосложения не изменялась, в то время, как у грудного она понижалась до 88,3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4,6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В условиях тощаковой секреции концентрация бета-гло</w:t>
        <w:softHyphen/>
        <w:t>булинов в крови у спортсменов мускульного соматотипа была несколько выше, чем у грудного. После введения гиста</w:t>
        <w:softHyphen/>
        <w:t>мина уровень белка в сыворотке крови повышался до 111,8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8,6%, у мускульного типа он так же увеличивался, но это увеличение составило 109,2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9,5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выполнения спортсменами грудного соматотипа нагрузки  на велоэргометре, концентрация бета-глобулинов в крови заметно увеличивалась и оставалась неизменной после сти</w:t>
        <w:softHyphen/>
        <w:t>муляции желудочной секреции гистамином. У спортсменов мускульного типа мы наблюдали аналогичную закономерность, но после нагрузки концентрация белка увеличивалась в меньшей степен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Гамма-глобулины.</w:t>
      </w:r>
      <w:r>
        <w:rPr>
          <w:position w:val="20"/>
          <w:sz w:val="32"/>
          <w:szCs w:val="32"/>
        </w:rPr>
        <w:t xml:space="preserve"> В эту фракцию входят различные ан</w:t>
        <w:softHyphen/>
        <w:t>титела. Основная функция иммуноглобулинов - защитная (Хаджиев К.Х., 1971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Содержание гамма-глобулинов в сыворотке крови ис</w:t>
        <w:softHyphen/>
        <w:t>пытуемых разных типов телосложения в условиях тащиковой секреции различно. Концентрация белка у мускульного соматотипа была несколько выше. После введения гистамина существен</w:t>
        <w:softHyphen/>
        <w:t>ных изменений не произошло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крови спортсменов содержание гамма-глобулина в условиях физиологического покоя была несколько больше, чем у испытуемых контрольной группы, причем у спортсменов мускульного соматотипа уровень белка выше, чем у грудного. Сти</w:t>
        <w:softHyphen/>
        <w:t>мулирование желудочной секреции гистамином не повлияло на концентрацию гамма-глобулин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выполнения 60-минутной физической нагрузки спортсменами мускульного соматотипа, в крови, взятой натощак, со</w:t>
        <w:softHyphen/>
        <w:t>держание гамма- глобулинов уменьшалось до 83,0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7%; и не изменялось после стимуляции желудочной секреции. У спортсменов груд</w:t>
        <w:softHyphen/>
        <w:t>ного соматотипа, наоборот, концентрация гамма-глобулинов после нагрузки увеличивалась, но после введения гистамина уровень гамма-глобулинов снижался до 91,1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9,1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Аспартатаминотрансфераза</w:t>
      </w:r>
      <w:r>
        <w:rPr>
          <w:position w:val="20"/>
          <w:sz w:val="32"/>
          <w:szCs w:val="32"/>
        </w:rPr>
        <w:t xml:space="preserve"> - фермент, обеспечивающий переаминирование аминокислот, в частности аспарагиновой кислоты, в результате чего происходят изменения в синтезе белков, активности ферментов (Филиппович Ю.Б., 1985, Мак-Мюррей, У., 198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 испытуемых контрольной группы мускульного сома</w:t>
        <w:softHyphen/>
        <w:t>тотипа концентрация аспартатаминотрансферазы в сыворотке крови в условиях тощаковой секреции было несколько выше, чем у грудного соматотипа. Стимулирование желудочной секре</w:t>
        <w:softHyphen/>
        <w:t>ции гистамином приводило к увеличению уровня фермента у испытуемых мускульного соматотипа, в то время, как у груд</w:t>
        <w:softHyphen/>
        <w:t>ного он не изменялс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спортсменов исследуемых групп в состоянии физио</w:t>
        <w:softHyphen/>
        <w:t>логического покоя в крови содержание фермента меньше, чем у испытуемых контрольной группы. Введение гистамина не из</w:t>
        <w:softHyphen/>
        <w:t>менило данную картину. После 60-тиминутной физической на</w:t>
        <w:softHyphen/>
        <w:t>грузки спортсменами грудного типа телосложения, произошло увеличение уровня фермента до 181,3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7,5%, в то время, как у испытуе</w:t>
        <w:softHyphen/>
        <w:t>мых грудного соматотипа изменений не наблюдалось. Стимуляция же</w:t>
        <w:softHyphen/>
        <w:t>лудочной секреции гистамином приводила к повышению уровня фермента в обоих случаях по сравнению с уровнем поко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Аланинаминотрансфераза</w:t>
      </w:r>
      <w:r>
        <w:rPr>
          <w:position w:val="20"/>
          <w:sz w:val="32"/>
          <w:szCs w:val="32"/>
        </w:rPr>
        <w:t xml:space="preserve"> - фермент ускоряет реакции переаминирования между аланином и кетокислотами, обеспечивает биосинтез аминокислот, влияя на синтез белков (Филиппович Ю.Б., 1985, Мак-Мюррей. У., 198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Анализ сыворотки крови испытуемых контрольной группы разных соматотипов показал, что уровень фермента в условиях физиологического покоя и после стимулирования же</w:t>
        <w:softHyphen/>
        <w:t>лудочной секреции гистамином не изменялс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крови спортсменов разных типов телосложения различий в концентрации ферментов не обнаруживалось, но содержание аланинаминотрансферазы значительно ниже, чем у испытуемых контрольной группы. Введение гистамина при</w:t>
        <w:softHyphen/>
        <w:t>водило к увеличению концентрации фермента у спортсменов грудного соматотипа в большей степени, чем у мускуль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После выполнения велоэргометрической нагрузки спортсменами мускульного соматотипа уровень фермента в плазме крови увеличивался до 149,2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42,4%, и снижался после стимуляции желудочной секреции гистамином. В сыворотке крови спортсменов грудного соматотипа так же увеличивалось содержание фермента, но введение гистамина вызывало изменения концентраци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Триглицериды</w:t>
      </w:r>
      <w:r>
        <w:rPr>
          <w:position w:val="20"/>
          <w:sz w:val="32"/>
          <w:szCs w:val="32"/>
        </w:rPr>
        <w:t xml:space="preserve"> - одна из составных частей фракции ли</w:t>
        <w:softHyphen/>
        <w:t>пидов, входящей в состав плазмы крови. Они являются основными источниками жирных кислот (Никитин В.Н., Косухин А.Б., 1988; Николаев А.Н. и др., 1990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сыворотке крови, взятой натощак, концентрация жи</w:t>
        <w:softHyphen/>
        <w:t>ров у испытуемых контрольной группы мускульного соматипа была меньше, чем у лиц грудного типа телосложения. Стиму</w:t>
        <w:softHyphen/>
        <w:t>лирование желудочной секреции гистамином вызывало значительное увеличение уровня триглицеридов в крови у испы</w:t>
        <w:softHyphen/>
        <w:t>туемых грудного типа телосложения, при неизменной концентрации у мускуль</w:t>
        <w:softHyphen/>
        <w:t>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Анализ крови спортсменов грудного соматотипа в усло</w:t>
        <w:softHyphen/>
        <w:t>виях физиологического покоя показал, что концентрация триглицеридов не отличается от показателей испытуемых грудного типа телосложения, 0,49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0,05 мг%. У спортсменов мускульного типа уровень триглицеридов был значительно выше - 0,7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0,09 мг%. При введении гистамина испытуемым мускульного типа телосложения содержание триглицеридов в сыворотке крови  несколько уменьшалось, в то время, как у грудного типа незначительно увеличивалось до 106,9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9,2%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Физическая 60-минутная нагрузка резко изменила кон</w:t>
        <w:softHyphen/>
        <w:t>центрацию триглицеридов. В условиях тощаковой секреции она увеличивалась до 136,7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7,2% у спортсменов грудного типа и уменьшалась до 81,6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18,2% у испытуемых мускуль</w:t>
        <w:softHyphen/>
        <w:t>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Холестерин.</w:t>
      </w:r>
      <w:r>
        <w:rPr>
          <w:position w:val="20"/>
          <w:sz w:val="32"/>
          <w:szCs w:val="32"/>
        </w:rPr>
        <w:t xml:space="preserve"> Он участвует в обмене жиров и стероидных гормонов. Изменение концентрации холестерина указывает на изменение обменных процессов (Виру А.А., Кырге П.К., 1978; Степанов А.Е., 1991)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В крови испытуемых контрольной группы грудного и мускульного соматипа, взятой натощак, и после введения гистамина, концентрация холестерина практически одинакова и схожа с содержанием холестерина в сыворотке крови спорт</w:t>
        <w:softHyphen/>
        <w:t>сменов грудного и мускульного типа телосложения до и после стимулирования гисматином желудочной секреции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Действие 60-минутной физической нагрузки на орга</w:t>
        <w:softHyphen/>
        <w:t>низм в одном случае снижало концентрацию холестерина в крови (грудной соматотип), в другом случае очень незначительно увеличивало (мускульный соматотип) по сравне</w:t>
        <w:softHyphen/>
        <w:t>нию с уровнем покоя. После стимулирования желудочной сек</w:t>
        <w:softHyphen/>
        <w:t>реции гистамином содержание холестерина в сыворотке крови увеличивалось, причем у спортсменов мускульного типа телосложения это увеличение было больше, чем у испытуемых груд</w:t>
        <w:softHyphen/>
        <w:t>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  <w:u w:val="single"/>
        </w:rPr>
        <w:t>Амилаза</w:t>
      </w:r>
      <w:r>
        <w:rPr>
          <w:position w:val="20"/>
          <w:sz w:val="32"/>
          <w:szCs w:val="32"/>
        </w:rPr>
        <w:t xml:space="preserve"> - фермент, осуществляющий гидролиз глико</w:t>
        <w:softHyphen/>
        <w:t xml:space="preserve">гена в организме (Филиппович Ю.Б., 1985). 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/>
      </w:pPr>
      <w:r>
        <w:rPr>
          <w:position w:val="20"/>
          <w:sz w:val="32"/>
          <w:szCs w:val="32"/>
        </w:rPr>
        <w:t>У испытуемых мускульного соматотипа контрольной группы в условиях тоща</w:t>
        <w:softHyphen/>
        <w:t>ковой секреции содержание амилазы в крови составляло 24,6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2,0 мг%, а в плазме крови испытуемых грудного типа эта концент</w:t>
        <w:softHyphen/>
        <w:t>рация была ниже - 19,2</w:t>
      </w:r>
      <w:r>
        <w:rPr>
          <w:rFonts w:eastAsia="Symbol" w:cs="Symbol" w:ascii="Symbol" w:hAnsi="Symbol"/>
          <w:position w:val="20"/>
          <w:sz w:val="32"/>
          <w:szCs w:val="32"/>
        </w:rPr>
        <w:t>±</w:t>
      </w:r>
      <w:r>
        <w:rPr>
          <w:position w:val="20"/>
          <w:sz w:val="32"/>
          <w:szCs w:val="32"/>
        </w:rPr>
        <w:t>2,9 мг%. Стимулирование желудочной секреции гистамином приводило к снижению уровня ферментов у студен</w:t>
        <w:softHyphen/>
        <w:t>тов мускульного типа телосложения, в то время, как у испы</w:t>
        <w:softHyphen/>
        <w:t>туемых грудного соматотипа значительных изменений не про</w:t>
        <w:softHyphen/>
        <w:t>исходило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Концентрация амилазы в сыворотке крови, взятой на</w:t>
        <w:softHyphen/>
        <w:t>тощак, у спортсменов мускульного соматотипа превышало та</w:t>
        <w:softHyphen/>
        <w:t>ковую у испытуемых грудного типа. Введение гистамина сни</w:t>
        <w:softHyphen/>
        <w:t>жало содержание амилазы в крови испытуемых мускульного соматотипа, и не оказывало существенного влияния на уровне фер</w:t>
        <w:softHyphen/>
        <w:t>мента в сыворотке спортсменов грудного 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После выполнения дозированной велоэргометрической нагрузки уровень амилазы в крови спортсменов заметно уменьшался. К последующему увеличению концентрации ами</w:t>
        <w:softHyphen/>
        <w:t>лазы приводило стимулирование желудочной секреции гиста</w:t>
        <w:softHyphen/>
        <w:t>мином, причем у спортсменов грудного соматотипа это увеличение значительнее, чем у мускульного типа телосложения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Заключая этот раздел, можно сказать, что концентрация некоторых продуктов белкового, углеводного обмена, фермен</w:t>
        <w:softHyphen/>
        <w:t>тов в сыворотке крови различна у испытуемых разного типа телосложе</w:t>
        <w:softHyphen/>
        <w:t>ния. Наибольшее различие в концентрации наблюдалось у альбу</w:t>
        <w:softHyphen/>
        <w:t>мина, альфа-глобулина, триглицеридов, гамма-глобулина, амилазы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У людей разных соматотипов с высоким уровнем двигательной активности наблюдалось увеличение концентрации альбумина, уменьшение альфа-глобулина, бета-глобулина, гамма-глобулина, аспартатаминотрансферазы, аланинаминотранс</w:t>
        <w:softHyphen/>
        <w:t>феразы, амилазы; повыше</w:t>
        <w:softHyphen/>
        <w:t>ние содержания триглицеридов у испытуемых мускульного со</w:t>
        <w:softHyphen/>
        <w:t>матипа. Выполнение испытуемыми кратковременной велоэргометрической нагрузки приводило к изменению бета-глобулина, триглицеридов, ами</w:t>
        <w:softHyphen/>
        <w:t>лазы в плазме крови испытуемых разного типа телосложения; увеличению концентрации общего белка, бета- глобулинов, аланинамиотрансферазы у спортсменов мускульного соматотипа и изменение альфа- глобулинов и аспартатаминотрансферазы у грудного соматотипа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ВЫВОДЫ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6" w:leader="none"/>
        </w:tabs>
        <w:ind w:left="851" w:hanging="0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>Обнаружены различия в биохимическом составе крови у людей разных типов телос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6" w:leader="none"/>
        </w:tabs>
        <w:ind w:left="851" w:hanging="0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>Занятия спортом оказали значительное влияние на концентрации кальцитонина, гастрина, цГМФ и цАМФ в крови испытуемых грудного и мускульного типов телосложения и повышение самотропного гормона у спортсменов мускульного сомато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6" w:leader="none"/>
        </w:tabs>
        <w:ind w:left="851" w:hanging="0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>Высокая повседневная двигательная активность вызвала  повышение концентрации альбумина и снижение альфа-, бета-, гамма- глобулинов и аминотрансфераз у спортсменов грудного и мускульного типов телосложения и увеличение триглицеридов и амилазы у испытуемых мускульного сомато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6" w:leader="none"/>
        </w:tabs>
        <w:ind w:left="1702" w:hanging="851"/>
        <w:jc w:val="both"/>
        <w:rPr/>
      </w:pPr>
      <w:r>
        <w:rPr>
          <w:position w:val="20"/>
          <w:sz w:val="32"/>
          <w:szCs w:val="32"/>
        </w:rPr>
        <w:t xml:space="preserve"> </w:t>
      </w:r>
      <w:r>
        <w:rPr>
          <w:position w:val="20"/>
          <w:sz w:val="32"/>
          <w:szCs w:val="32"/>
        </w:rPr>
        <w:t xml:space="preserve">Дозированная велоэргометрическая нагрузка оказала одинаковое действие на изменение кальцитонина, паратгормона, инсулина, гастрина, цАМФ, цГМФ, </w:t>
      </w:r>
      <w:r>
        <w:rPr>
          <w:rFonts w:eastAsia="Symbol" w:cs="Symbol" w:ascii="Symbol" w:hAnsi="Symbol"/>
          <w:position w:val="20"/>
          <w:sz w:val="32"/>
          <w:szCs w:val="32"/>
        </w:rPr>
        <w:t>b</w:t>
      </w:r>
      <w:r>
        <w:rPr>
          <w:position w:val="20"/>
          <w:sz w:val="32"/>
          <w:szCs w:val="32"/>
        </w:rPr>
        <w:t>- глобулина и амилазы в крови испытуемых разных типов телосложения и различное действие на концентрацию общего белка, альфа-, гамма- глобулинов, аминотрансфераз и триглицеридов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center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  <w:t>Л И Т Е Р А Т У Р А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b/>
          <w:b/>
          <w:bCs/>
          <w:position w:val="20"/>
          <w:sz w:val="32"/>
          <w:szCs w:val="32"/>
        </w:rPr>
      </w:pPr>
      <w:r>
        <w:rPr>
          <w:b/>
          <w:bCs/>
          <w:position w:val="2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. Абраров А.А. Сезонные колебания содержания бел</w:t>
        <w:softHyphen/>
        <w:t>ков, липидов и жирорастворимых витаминов в крови доно</w:t>
        <w:softHyphen/>
        <w:t>ров в зависимости от сезона года. //  Медицинский журнал Уз</w:t>
        <w:softHyphen/>
        <w:t>бекистана. - 1981, № 2. - С.92-94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. Акинщикова Г.И. Телосложение и реактивность орга</w:t>
        <w:softHyphen/>
        <w:t>низма человека. - Л.: Изд-во Ленингр.ун-та, 1969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. Акинщикова Г.И. Соматическая и психофизическая организация человека. - Л.: Изд-во Ленингр.ун-та, 1977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. Алексеева Т.И. Географическая Среда и биология человека. - М.: Мысль, 1977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. Алексеева Т.И. Адаптивные процессы в популяциях человека. - М.: Изд-во МГУ, 1986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6. Антропология 1969 (Сборник статей)/ Под ред. Соло</w:t>
        <w:softHyphen/>
        <w:t>вьева Н.Г. - М., 197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7.  Антропология - медицине /Под.ред.Алексеевой Т.И.  - М.: Изд-во МГУ, 1989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8.  Башкиров П.Н. Учение о физическом развитии человека. - М.: Изд-во МГУ, 1962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9. Башмаков В.П., Фомкин А.Я., Парнов Б.С., Колма</w:t>
        <w:softHyphen/>
        <w:t>ков В. Изменение содержания холестерина в плазме крови под влиянием физической нагрузки у молодых лиц. // Физио</w:t>
        <w:softHyphen/>
        <w:t>логия человека. - 1980. т.6. - № 6 - С.1020-1023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0. Биология человека / Под ред. Дж.Харрисона. - М.: Мир, 1979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1. Биохимия гормонов и гормональной регуляции / С.А. Афиногенова, А.А. Булатов, Гончаров В.Н. и др.; отв.ред.акад. Н.А.Юдаев. - М.: Наука, 1976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2. Виноградов В.В. Гормоны, адаптация и системные реакции организма. - Минск: Наука и техника, 1989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3. Виру А.А., Кырге П.К. Гормоны и спортивная рабо</w:t>
        <w:softHyphen/>
        <w:t>тоспособность - М.: Физкультура и спорт, 1983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4. Гримм Ганс. Основы конституциональной биологии и антропологии. - М.: Медицина, 1967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5. Дерябин В.Е.,Пурунджан А.Л. Географические осо</w:t>
        <w:softHyphen/>
        <w:t>бенности строения тела населения СССР. - М: Изд-во МГУ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6. Джафаров Э.С., Алиев Л.А, Структура и конформа</w:t>
        <w:softHyphen/>
        <w:t>ционные особенности сывороточного альбумина - Баку; Элм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7. Зиневич Г.П. Человек изучает человека. - Киев: Нау</w:t>
        <w:softHyphen/>
        <w:t>кова думка, 1988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8. Илленгроут Д.Р., Коннор И.И. Эндокринология и ме</w:t>
        <w:softHyphen/>
        <w:t>таболизм.  - М; 1985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19. Казаков Б.И. Лаборатория внутри нас. - М: Знание, 1984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0. Казначеев В.П., Казначеев С.В. Адаптация и консти</w:t>
        <w:softHyphen/>
        <w:t>туция человека. - Новосибирск: Наука. Сиб.отделение, 1986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1. Кассиль Г.Н. Внутренняя среда организма - М.: Наука, 1983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2. Клиорин А.И. Соматипы и парадигма индивидуаль</w:t>
        <w:softHyphen/>
        <w:t>ных конституций. Развитие учения о конституциях человека в России во второй половине ХХ столетия // Физиологический журнал им. Сеченова. - 1986, т.82, - № 3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3. Клиорин А.И., Чтецов В.П. Биологические про</w:t>
        <w:softHyphen/>
        <w:t>блемы учения о конституциях человека - Л: Наука, 1979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4. Коровкин Б.Ф. Ферменты в жизни человека. - Л.: Медицина. Ленингр. отделение, 1972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5. Кузнецов А.П. Секреторная функция желудка и под</w:t>
        <w:softHyphen/>
        <w:t>желудочной железы у человека при гиперкинезии - Томск, 1986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6. Лондо М.А. Молекулярная природа отдельных фи</w:t>
        <w:softHyphen/>
        <w:t>зиологических процессов. - М.: Наука, 1985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7. Луйк А.И. Лукьянчук В.Д. Сывороточный альбумин и биотранспорт ядов. - М.: Медицина, 1984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8. Лутовинова Н.Ю. Уткина М.И. Чтецов В.П. Ме</w:t>
        <w:softHyphen/>
        <w:t>тодические проблемы изучения вариации подкожного жира. // Вопросы антропологии. - М.: Изд-во МГУ, 1970. - вып.36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29. Мак-Мюррей. У. Обмен веществ у человека: Основы учения о взаимосвязи биохимии с физиологией и патологией. - М.: Мир, 198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0. Мартиросов Э.Г. Методы исследования в спор</w:t>
        <w:softHyphen/>
        <w:t>тивной антропологии - М.: Физкультура и спорт, 1982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1. Мажуга П.М. Хрисанфова Е.Н. Проблемы биологии человека - Киев; Наукова думка, 198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2. Морфология человека / Под ред. Никитюка Б.А., Чтецова В.П. - М.: МГУ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3. Никитин В.Н. Косухин А.Б. Метаболизм липоротеи</w:t>
        <w:softHyphen/>
        <w:t>дов лимфы  и плазмы крови. - Алма-Ата: Наука, 1988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4. Общий курс физиологии человека и животных / Под ред. Наздрачева А.Д. - М.: Высш. шк., 1991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5. Основы физиологии человека / Под ред, Ткаченко Б.И. - С.-П., 1994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6. Перевощиков Ю.А. Грачев В.М. // Вестник спорт.мед. России. - 1995. - № 3-4. - С.97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7. Протасова Т.Н. Гормональная регуляция активности ферментов. - М.: Медицина, 1975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8. Ренолд А.,  Уайнгерд А.   Диабет.  - М.: Медицина, 1964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39. Рогинский Я.Я. Левин М.Г. Антропология . - М.: Высшая шк., 1978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0. Роль липидов в метаболическом эффекте гормонов / Под ред. А.Н.Николаева - Ташкент: Фан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1. Русин В.Я. Динамика некоторых морфологических и биохимических показателей крови у занимающихся и незани</w:t>
        <w:softHyphen/>
        <w:t>мающихся спортом юношей. // Гигиена и санитария. - 1980. - № 7 - С.31-34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2. Семенов Н.В. Биохимические компоненты и кон</w:t>
        <w:softHyphen/>
        <w:t>станты жидких сред и тканей человека (Справочник) - М.: Ме</w:t>
        <w:softHyphen/>
        <w:t>дицина, 1971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3. Словарь физиологических терминов./ Отв.ред. О.Г.Газенко. - М.: Наука, 1987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4. Суриков М.П. Голенда И.Л. Гормоны и регуляция обмена веществ. - Минск: Беларусь, 197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5.  Федоров Н.А. и др. Циклические нуклеотиды их аналоги в медицине - М.: Медицина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6. Физиологически активные липиды./ А.Е.Степанов. Ю.М.Краснопольский, В.И.Швец. - М.: Наука, 1991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7. Филлипович Ю.Б. Основы биохимии. - М.: Высшая шк., 1985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8. Финагин Л.К. Обмен холестерина и его регуляция. - Киев, 198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49. Хаджиев К.Х. Химия иммуноглобулинов - Ташкент: Медицина, 1971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0. Холодова Ю.Д. Чаяло П.П. Липопротеины крови - Киев: Наукова думка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1. Хрисанфова Е.Н. Конституция и биохимическая ин</w:t>
        <w:softHyphen/>
        <w:t>дивидуальность человека. - М.: Изд-во МГУ, 1990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2. Adstr. 9th Jnt.Con.Biochem Exercise, Aberdun, 21-26 July, 1994/ Sgourikis E., Tsopanakis A. Tsopanakis C. // Clin Sei.- 1994- 87, Suppl. - c.92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3. Garagiola U., Buzzet M., Cardella E., Confalonieri F., Giant E., Polini V. // J. Int. Med. Res. -1995- 23, N2.- c.85-95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4. Gyntelberg F., Rennie M.J., Hickson R.C., Holloszy J.O.J. appl. Physiol., 1977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5. Heuse G., Jaeger G. Herotte J.G. Contribution a la biologie desplus cutanes. - VII Международный конгресс антропол. и этнограф. наук., 1964, - М: Наука, 1967. т. 1 - с. 393-399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6. Krishan Kumar Verma // Clin. Chem - 1993 - 39, - N6.- c. 1248-1249.</w:t>
      </w:r>
    </w:p>
    <w:p>
      <w:pPr>
        <w:pStyle w:val="Normal"/>
        <w:tabs>
          <w:tab w:val="clear" w:pos="708"/>
          <w:tab w:val="left" w:pos="2977" w:leader="none"/>
        </w:tabs>
        <w:ind w:firstLine="851"/>
        <w:jc w:val="both"/>
        <w:rPr>
          <w:position w:val="20"/>
          <w:sz w:val="32"/>
          <w:szCs w:val="32"/>
        </w:rPr>
      </w:pPr>
      <w:r>
        <w:rPr>
          <w:position w:val="20"/>
          <w:sz w:val="32"/>
          <w:szCs w:val="32"/>
        </w:rPr>
        <w:t>57. Wasseman D. H. Regulation of glucose fluxe during exercise; Abstr. Annu. Fall. Meet. Biomed. Eng. Soc., Boston, Mass., Oct. 6-8, 1995 // Ann. Biomed. Eng. - 1995.-23-Suppl. N1 - c.70.</w:t>
      </w:r>
    </w:p>
    <w:sectPr>
      <w:headerReference w:type="default" r:id="rId2"/>
      <w:type w:val="nextPage"/>
      <w:pgSz w:w="11906" w:h="16838"/>
      <w:pgMar w:left="1701" w:right="567" w:gutter="0" w:header="0" w:top="138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-       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6-12T15:20:00Z</cp:lastPrinted>
  <dcterms:modified xsi:type="dcterms:W3CDTF">1997-06-12T15:22:00Z</dcterms:modified>
  <cp:revision>114</cp:revision>
  <dc:subject/>
  <dc:title>������: ���������� �.�.</dc:title>
</cp:coreProperties>
</file>