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концетрации соматотропного гормо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1703359061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7:53:00Z</dcterms:created>
  <dc:creator>�������� ������ �����������</dc:creator>
  <dc:description/>
  <dc:language>en-US</dc:language>
  <cp:lastModifiedBy>�������� ������ �����������</cp:lastModifiedBy>
  <cp:lastPrinted>1997-06-12T15:22:00Z</cp:lastPrinted>
  <dcterms:modified xsi:type="dcterms:W3CDTF">1997-06-12T15:29:00Z</dcterms:modified>
  <cp:revision>9</cp:revision>
  <dc:subject/>
  <dc:title>������� 1�.</dc:title>
</cp:coreProperties>
</file>