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  <w:t>ФИЗИОЛОГИЧЕСКОЕ ОБОСНОВАНИЕ.</w:t>
      </w:r>
    </w:p>
    <w:p>
      <w:pPr>
        <w:pStyle w:val="Normal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i/>
          <w:sz w:val="28"/>
        </w:rPr>
        <w:t xml:space="preserve">     </w:t>
      </w:r>
      <w:r>
        <w:rPr>
          <w:rFonts w:cs="Courier New" w:ascii="Courier New" w:hAnsi="Courier New"/>
          <w:b/>
          <w:i/>
          <w:sz w:val="28"/>
          <w:u w:val="single"/>
        </w:rPr>
        <w:t>Физическая культура</w:t>
      </w:r>
      <w:r>
        <w:rPr>
          <w:rFonts w:cs="Courier New" w:ascii="Courier New" w:hAnsi="Courier New"/>
          <w:sz w:val="28"/>
        </w:rPr>
        <w:t xml:space="preserve">  -  это  система  укрепления  здоровья  и  развития  физических  способностей  людей  при  помощи  физических  упражнений  в  сочетании  с  естественными  факторами  природы  и  мерами  общественной  и личной  гигиен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Главнейшее  место  в  физической  культуре  занимает  система  физического  воспитания.  В  процессе  него  разрешаются  задачи  укрепления  здоровья,  гармонического  развития  физических  качеств,  формирования  и  совершенствования  двигательных  навыков  и  спортивного  мастерства,  развитие  черт  нравственности,  здоровых  эстетических  вкусов  и  привития  гигиенических  знаний  и  навык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Основным  средством  физического  воспитания  являются  физические  упражнения, т.е.  специальные  движения  и  более  или  менее  сложные  виды  двигательной  деятельности.  Физические  упражнения  отличаются  большим  разнообразием  как  по  содержанию,  так  и по  форме.  В  практике  физического  воспитания  физические  упражнения  применяются  в  виде  гимнастики,  различных  видов  спорта,  игр  и  туризм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Помимо  физических  упражнений,  в  физическом  воспитании  используются  спортивные  игры,  зарядка,  закаливание  при  помощи  естественных  факторов  (солнце,  воздух,  вода),  создание  гигиенических  условий  труда  и  быта.</w:t>
      </w:r>
    </w:p>
    <w:p>
      <w:pPr>
        <w:pStyle w:val="TextBody"/>
        <w:rPr/>
      </w:pPr>
      <w:r>
        <w:rPr>
          <w:rFonts w:eastAsia="Courier New"/>
        </w:rPr>
        <w:t xml:space="preserve">          </w:t>
      </w:r>
      <w:r>
        <w:rPr/>
        <w:t>Физическая  культура  используется  как  средство  гармонического  физического  развития,  укрепления  здоровья,  предупреждения  развития  пропатологических  и  патологических  изменений,  в  этиологии  которых  ту  или  иную  роль  играет  гиподинамия,  как  одно  из  средств  активного  отдых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Лица,  регулярно  занимающиеся  физической  тренировкой,  обладают  лучшими  функциональными  показателями,  большей  физической  выносливостью  и  более  совершенной  приспособляемостью  к  новым,  не  всегда  благоприятным  условиям.  Под  влиянием  физической  тренировки  умеренной  интенсивности  повышаются  иммуногенез  и  естественный  иммунитет. 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u w:val="single"/>
        </w:rPr>
        <w:t xml:space="preserve">     </w:t>
      </w:r>
      <w:r>
        <w:rPr>
          <w:rFonts w:cs="Courier New" w:ascii="Courier New" w:hAnsi="Courier New"/>
          <w:sz w:val="28"/>
        </w:rPr>
        <w:t>Упражнения по физической культуре имеют целью профилактическое, корригирующее и тонизирующее действи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</w:rPr>
        <w:t xml:space="preserve">         </w:t>
      </w:r>
      <w:r>
        <w:rPr>
          <w:rFonts w:eastAsia="Courier New" w:cs="Courier New" w:ascii="Courier New" w:hAnsi="Courier New"/>
          <w:b/>
          <w:i/>
          <w:sz w:val="28"/>
          <w:u w:val="single"/>
        </w:rPr>
        <w:t xml:space="preserve"> </w:t>
      </w:r>
      <w:r>
        <w:rPr>
          <w:rFonts w:cs="Courier New" w:ascii="Courier New" w:hAnsi="Courier New"/>
          <w:b/>
          <w:i/>
          <w:sz w:val="28"/>
          <w:u w:val="single"/>
        </w:rPr>
        <w:t>Профилактическое</w:t>
      </w:r>
      <w:r>
        <w:rPr>
          <w:rFonts w:cs="Courier New" w:ascii="Courier New" w:hAnsi="Courier New"/>
          <w:sz w:val="28"/>
        </w:rPr>
        <w:t xml:space="preserve"> значение физических нагрузок заключается в том, что они благотворно влияют на процессы кровоснабжения органов и тканей, снижая риск атеросклеротических  и ишемических изменений, появление которых неизбежно при гиподинамическом образе жизни. Необходимо отметить  благотворное  влияние  физических  упражнений  на опорно-двигательную  систему.  Оно  выражается  в  общеукрепляющем  воздействии  нагрузок  на  мышцы,  скелет  и  связки,  обусловливая  правильное  развитие  и  нормальное  их  функционирова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b/>
          <w:i/>
          <w:sz w:val="28"/>
          <w:u w:val="single"/>
        </w:rPr>
        <w:t>Корригирующее</w:t>
      </w:r>
      <w:r>
        <w:rPr>
          <w:rFonts w:cs="Courier New" w:ascii="Courier New" w:hAnsi="Courier New"/>
          <w:sz w:val="28"/>
        </w:rPr>
        <w:t xml:space="preserve">  влияние  физкультуры  заключается  в  возможности  изменения  недостаточности  функций  организма,  их  улучшении  в  результате  упражнений.  Особенно  влияние  физической  нагрузки  нужно  отметить  в  отношении  коррекции  жировых  отложений, так  как  при  израсходованном  запасе  глюкозы  в  организме  человека  основным  энергетическим  субстратом  является  жир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b/>
          <w:i/>
          <w:sz w:val="28"/>
          <w:u w:val="single"/>
        </w:rPr>
        <w:t>Тонизирующий</w:t>
      </w:r>
      <w:r>
        <w:rPr>
          <w:rFonts w:cs="Courier New" w:ascii="Courier New" w:hAnsi="Courier New"/>
          <w:sz w:val="28"/>
        </w:rPr>
        <w:t xml:space="preserve">  эффект  физических  нагрузок  заключается  в  выработке  организмом  во  время  упражнений  эндорфинов  и  энкефалинов,  положительно  влияющих  на  настроение  человека  и  состояние  нервной  систем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002"/>
      </w:tblGrid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ОПИСАНИЕ  УПРАЖН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ДОЗИРОВКА</w:t>
            </w:r>
          </w:p>
        </w:tc>
        <w:tc>
          <w:tcPr>
            <w:tcW w:w="3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МЕТОДИЧЕСКИЕ</w:t>
            </w:r>
          </w:p>
          <w:p>
            <w:pPr>
              <w:pStyle w:val="Heading1"/>
              <w:rPr/>
            </w:pPr>
            <w:r>
              <w:rPr/>
              <w:t>УКАЗАНИЯ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Начало занятия.  Студенты  выполняют  команды:  “В  одну  шеренгу  становись”,  “Равняйсь”,  “Смирно”.  Следует  приветствие  преподавателя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оманда  “Равняйсь”  выполняется  четко - поворотом  головы  в  сторону  направляющего.  По  команде  “Смирно”  спина  прямая,  все  мышцы  напряжены.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 Функциональная  подготовка  организма к предстоящей основной нагрузк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ходьба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urier New" w:cs="Courier New" w:ascii="Courier New" w:hAnsi="Courier New"/>
                <w:color w:val="FFFFFF"/>
                <w:sz w:val="2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одьба  на внешнем и внутреннем сводах стоп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медленный  бег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                             </w:t>
            </w:r>
            <w:r>
              <w:rPr>
                <w:rFonts w:eastAsia="Courier New" w:cs="Courier New" w:ascii="Courier New" w:hAnsi="Courier New"/>
                <w:color w:val="FFFFFF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>бег приставным  шагом</w:t>
            </w:r>
            <w:r>
              <w:rPr>
                <w:rFonts w:cs="Courier New" w:ascii="Courier New" w:hAnsi="Courier New"/>
                <w:color w:val="FFFFFF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 xml:space="preserve">вправо  и  влев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бег  с  высоким  подниманием  бед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реход  на ходьбу.  Измерение  пульса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</w:rPr>
              <w:t>По команде преподавателя перестроиться  в  4  колонны  для  выполнения  общеразвивающих  физических  упражнений.</w:t>
            </w:r>
          </w:p>
        </w:tc>
        <w:tc>
          <w:tcPr>
            <w:tcW w:w="3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-30  сек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-30  се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-2  мин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-1,5  мин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мин.</w:t>
            </w:r>
          </w:p>
        </w:tc>
        <w:tc>
          <w:tcPr>
            <w:tcW w:w="3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провождается  движениями  рук, высоко поднимая коле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уки за голову. Выполнять не резко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уки согнуты  в  локтях, шеренга бежит  четко за направляющи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уки  на  пояс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Упражнение выполняется с максимальной амплитудо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Ходьба сопровождается поднима</w:t>
              <w:softHyphen/>
              <w:t>нием рук через стороны вверх и вниз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4. Общеразвивающие  физические упражн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ащение  головой  на  четыре счета  влево,  затем  впра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исходное положение - руки на поясе.  Наклоны  головы - на счет “один” - влево, “два” - вправо, “три” - вперед, “четыре” -  назад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 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 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ыполняется плавно, с максимальной  растяжкой  мышц.</w:t>
            </w:r>
          </w:p>
          <w:p>
            <w:pPr>
              <w:pStyle w:val="2"/>
              <w:rPr/>
            </w:pPr>
            <w:r>
              <w:rPr/>
              <w:t>Плечи неподвижны, стараться ушами достать плечи, подбородком - груд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исходное положение - ноги на ширине плеч. Руки перед грудью.  На счет “один-два” - рывки руками перед собой,  на счет “три-четыре” - рывки руками с поворотом туловища в правую и левую сторо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исходное положение - ноги на ширине плеч. Правую руку поднять вверх, левую опустить вниз. Рывки руками на два счета с переменой ру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исходное положение - ноги на ширине плеч, руки на поясе. На счет “один-два” - наклоны туловища влево, “три-четыре” - вправо, “пять-шесть” - вперед, “семь- восемь” - наз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ращение тазом в правую и левую сторон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исе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дъем на носках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Упор лежа. Отжимание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ыжки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ерение пульса.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2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 р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 раз  (м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 раз  (ж)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8 раз на каждой ноге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Выполнять резко, с максимально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возможной амплитудой. Руки на уровне плеч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пина прямая, локти не сгиба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пину держать прямой. Глубина наклона должна быть максимально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уки на пояс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уки вытянуты перед собой. Спина прямая, пятки не отрывать от пол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уки на поясе. Работа икроножных мышц интенсивн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е прогибаться. Приблизиться к полу насколько возмож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уки на поясе, прыжки выполняются как можно выш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 Упражнения на расслабле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дох - руки поднять, выдох - опусти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ерить  пульс.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7 раз</w:t>
            </w:r>
          </w:p>
        </w:tc>
        <w:tc>
          <w:tcPr>
            <w:tcW w:w="3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ыполнять медленно. Согласовать ритм дыхания с ритмом выполняемых упражне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FF0000"/>
          <w:sz w:val="32"/>
        </w:rPr>
        <w:t xml:space="preserve">ВСЕХ БЛАГ. </w:t>
      </w:r>
      <w:r>
        <w:rPr>
          <w:rFonts w:cs="Courier New" w:ascii="Courier New" w:hAnsi="Courier New"/>
          <w:color w:val="FF0000"/>
          <w:sz w:val="32"/>
          <w:lang w:val="en-US"/>
        </w:rPr>
        <w:t>PalSecam’</w:t>
      </w:r>
      <w:r>
        <w:rPr>
          <w:rFonts w:cs="Courier New" w:ascii="Courier New" w:hAnsi="Courier New"/>
          <w:color w:val="FF0000"/>
          <w:sz w:val="32"/>
        </w:rPr>
        <w:t>ыч</w:t>
      </w:r>
      <w:r>
        <w:rPr>
          <w:rFonts w:eastAsia="Symbol" w:cs="Symbol" w:ascii="Symbol" w:hAnsi="Symbol"/>
          <w:color w:val="FF0000"/>
          <w:sz w:val="32"/>
        </w:rPr>
        <w:t>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97" w:hanging="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9:49:00Z</dcterms:created>
  <dc:creator>Агарков  Павел</dc:creator>
  <dc:description/>
  <dc:language>en-US</dc:language>
  <cp:lastModifiedBy>AGARKOV PAVEL</cp:lastModifiedBy>
  <cp:lastPrinted>1998-12-15T22:44:00Z</cp:lastPrinted>
  <dcterms:modified xsi:type="dcterms:W3CDTF">1998-12-15T20:05:00Z</dcterms:modified>
  <cp:revision>3</cp:revision>
  <dc:subject/>
  <dc:title>                  ФИЗИОЛОГИЧЕСКОЕ ОБОСНОВАНИЕ.</dc:title>
</cp:coreProperties>
</file>