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1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985"/>
        <w:gridCol w:w="1843"/>
      </w:tblGrid>
      <w:tr>
        <w:trPr>
          <w:trHeight w:val="63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атки и части глаз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</w:t>
            </w:r>
          </w:p>
        </w:tc>
      </w:tr>
      <w:tr>
        <w:trPr>
          <w:trHeight w:val="108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помогательна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ов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сы, растущие от внутреннего к внешнего углу глаз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одят пот</w:t>
            </w:r>
          </w:p>
        </w:tc>
      </w:tr>
      <w:tr>
        <w:trPr>
          <w:trHeight w:val="88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к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е складки с ресницам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щают глаза от световых лучей, пыли</w:t>
            </w:r>
          </w:p>
        </w:tc>
      </w:tr>
      <w:tr>
        <w:trPr>
          <w:trHeight w:val="105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ёзный аппара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ёзная железа и слёзовыводящая жидкост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ёзы смачивают, очищают, дезинфицируют глаз</w:t>
            </w:r>
          </w:p>
        </w:tc>
      </w:tr>
      <w:tr>
        <w:trPr>
          <w:trHeight w:val="127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лоч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лочна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ая наружная оболочка, состоит из соединительной ткан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ая</w:t>
            </w:r>
          </w:p>
        </w:tc>
      </w:tr>
      <w:tr>
        <w:trPr>
          <w:trHeight w:val="135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удиста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олочка, пронизанная кровеносными сосудам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глаза</w:t>
            </w:r>
          </w:p>
        </w:tc>
      </w:tr>
      <w:tr>
        <w:trPr>
          <w:trHeight w:val="144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тчат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оболочка состоит из фоторецепторов: палочек и колбоче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света</w:t>
            </w:r>
          </w:p>
        </w:tc>
      </w:tr>
      <w:tr>
        <w:trPr>
          <w:trHeight w:val="91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тическа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говиц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ая передняя часть белочной оболоч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ломляет лучи света</w:t>
            </w:r>
          </w:p>
        </w:tc>
      </w:tr>
      <w:tr>
        <w:trPr>
          <w:trHeight w:val="88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истая влаг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ая жидкость, находящаяся за роговице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скает лучи света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дуж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няя часть сосудистой оболоч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пигмент, придающий цвет глазу</w:t>
            </w:r>
          </w:p>
        </w:tc>
      </w:tr>
      <w:tr>
        <w:trPr>
          <w:trHeight w:val="105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рачо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стие в радужной оболочке, окруженное мышцам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 количество света</w:t>
            </w:r>
          </w:p>
        </w:tc>
      </w:tr>
      <w:tr>
        <w:trPr>
          <w:trHeight w:val="147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русталик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яковыпуклая, эластичная, прозрачная линза, окружённая ресничной мышце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ломляет и фокусирует лучи света, обладает аккомодацией</w:t>
            </w:r>
          </w:p>
        </w:tc>
      </w:tr>
      <w:tr>
        <w:trPr>
          <w:trHeight w:val="102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видное тел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ое студенистое тел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ет глазное яблоко, пропускает лучи света.</w:t>
            </w:r>
          </w:p>
        </w:tc>
      </w:tr>
      <w:tr>
        <w:trPr>
          <w:trHeight w:val="516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оспринимаю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рецепто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етчатке в форме палочек и колбочек (примерно 125 млн. палочек и 6 млн. колбочек, главная масса колбочек сосредоточена в центральной области сетчатки – в жёлтом пятне; по мере удаления от центра число колбочек уменьшается, а палочек возрастает. На периферии сетчатки имеется только палочки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очки воспринимают форму (зрение при слабом освещении), колбочки – цвет</w:t>
            </w:r>
          </w:p>
        </w:tc>
      </w:tr>
      <w:tr>
        <w:trPr>
          <w:trHeight w:val="204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тельный нер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вные клетки коры, от которых начинаются волокна зрительного нерва, соединены с отростками фоторецепторных нейроно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ет возбуждение, передаёт в зрительную зону коры головного мозга, где происходит анализ возбуждения и формирование зрительных образ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7:01:00Z</dcterms:created>
  <dc:creator>Устинов</dc:creator>
  <dc:description/>
  <dc:language>en-US</dc:language>
  <cp:lastModifiedBy>Устинов</cp:lastModifiedBy>
  <cp:lastPrinted>1998-05-05T21:53:00Z</cp:lastPrinted>
  <dcterms:modified xsi:type="dcterms:W3CDTF">1998-05-05T17:57:00Z</dcterms:modified>
  <cp:revision>1</cp:revision>
  <dc:subject/>
  <dc:title>Системы</dc:title>
</cp:coreProperties>
</file>