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b/>
          <w:bCs/>
          <w:sz w:val="32"/>
          <w:szCs w:val="32"/>
        </w:rPr>
        <w:t>ПЛАН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</w:t>
      </w:r>
      <w:r>
        <w:rPr>
          <w:b w:val="false"/>
          <w:bCs w:val="false"/>
          <w:sz w:val="24"/>
          <w:szCs w:val="24"/>
        </w:rPr>
        <w:t>1) Вступление</w: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2) Нормативы клеточного состава костного мозга и периферической крови здоровых              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людей.                  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3) Краткие данные об иннервации органов кроветворения и кроворазрушения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3.1) Рефлексы получаемые при раздражении рецепторов селезёнки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3.2 ) Рефлексы получаемые при раздражении рецепторов костного мозга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3.3) Рефлексы получаемые при раздражении рецепторов лимфоузлов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4) Рефлекторные влияния с рецепторов внутренних органов на состав крови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5) Влияние подкорковых образований головного мозга в регуляции кроветворения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6) Роль коры больших полушарий в регуляции системы крови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7) Влияние болевых раздражений на систему крови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8) Стресс и система крови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8.1) Роль нервной и нейроэндокринной систем в возникновении стресса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8.2) Участие вегетативной нервной системы в формировании реакций системы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крови при стрессе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8.3) Влияние адреналина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8.4) Изменения в системе крови при однократном воздействии на организм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стрессовых раздражителей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8.5) Реакция системы крови на повторное воздействие 6-ти часовой        </w:t>
      </w:r>
    </w:p>
    <w:p>
      <w:pPr>
        <w:pStyle w:val="Normal"/>
        <w:rPr/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              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иммобилизации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sz w:val="24"/>
          <w:szCs w:val="24"/>
        </w:rPr>
        <w:t>9) Выводы.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/>
          <w:b w:val="false"/>
          <w:bCs w:val="false"/>
          <w:sz w:val="24"/>
          <w:szCs w:val="24"/>
        </w:rPr>
        <w:t>10) Список литературы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8:15:00Z</dcterms:created>
  <dc:creator>��������� ��������� �����������</dc:creator>
  <dc:description/>
  <dc:language>en-US</dc:language>
  <cp:lastModifiedBy>��������� ��������� �����������</cp:lastModifiedBy>
  <cp:lastPrinted>1997-12-15T23:20:00Z</cp:lastPrinted>
  <dcterms:modified xsi:type="dcterms:W3CDTF">1997-12-18T21:23:00Z</dcterms:modified>
  <cp:revision>11</cp:revision>
  <dc:subject/>
  <dc:title>                                                 ����</dc:title>
</cp:coreProperties>
</file>