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  <w:r>
        <w:rPr/>
        <w:t xml:space="preserve"> </w:t>
      </w:r>
      <w:r>
        <w:rPr>
          <w:sz w:val="28"/>
          <w:szCs w:val="28"/>
        </w:rPr>
        <w:t>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Фёдоров Н.А. “Нормальная регуляция кроветворени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сква, “Медицина”,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Черниговский В.И.   Ярошевский А.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“</w:t>
      </w:r>
      <w:r>
        <w:rPr>
          <w:sz w:val="28"/>
          <w:szCs w:val="28"/>
        </w:rPr>
        <w:t>Вопросы нервной регуляции кроветворения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сква, “Медгиз”,195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Горизонтов А.П. “Стресс и система кров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сква,” Медицина”, 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Алёшин Б.В.  Губский В.И. “Гипоталамус и щитовидная желез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сква, “Медицина”,19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Истаманова Т.С. “Очерки функциональной гематологи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сква, “Медгиз”,19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Маркосян А.А. “Физиология тромбоцитов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сква,”Наука”,19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Ястребов А.П., Юшков Б.Г., Большаков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“</w:t>
      </w:r>
      <w:r>
        <w:rPr>
          <w:sz w:val="28"/>
          <w:szCs w:val="28"/>
        </w:rPr>
        <w:t>Регуляция гемопоэза при воздействии на орган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экстремальных факторов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рдловск, УрО АН СССР,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0:46:00Z</dcterms:created>
  <dc:creator>��������� ��������� �����������</dc:creator>
  <dc:description/>
  <dc:language>en-US</dc:language>
  <cp:lastModifiedBy>��������� ��������� �����������</cp:lastModifiedBy>
  <cp:lastPrinted>1997-12-15T18:02:00Z</cp:lastPrinted>
  <dcterms:modified xsi:type="dcterms:W3CDTF">1997-12-18T21:25:00Z</dcterms:modified>
  <cp:revision>8</cp:revision>
  <dc:subject/>
  <dc:title>                                                      ����������.</dc:title>
</cp:coreProperties>
</file>