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  <w:t>Физические и химические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  <w:t>основы явлений наследственност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56"/>
          <w:szCs w:val="56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еволюция в генетике была подготовлена всем ходом могущественного развития цдей и методов мендилизма и хромосомной теории наследственности. Уже в недрах этой теории было показано, что существуют явления трансформаций у бактерий</w:t>
      </w:r>
      <w:r>
        <w:rPr>
          <w:rFonts w:eastAsia="Times New Roman" w:cs="Times New Roman" w:ascii="Times New Roman" w:hAnsi="Times New Roman"/>
          <w:sz w:val="36"/>
          <w:szCs w:val="36"/>
        </w:rPr>
        <w:t>;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что хромосомы - это комплексные компоненты, состоящие из белка и нуклеиновой кислоты. Молекулярная генетика - это истинное детище всего </w:t>
      </w:r>
      <w:r>
        <w:rPr>
          <w:rFonts w:eastAsia="Times New Roman" w:cs="Times New Roman" w:ascii="Times New Roman" w:hAnsi="Times New Roman"/>
          <w:sz w:val="36"/>
          <w:szCs w:val="36"/>
        </w:rPr>
        <w:t>XX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века, которое на новом уровне впитало в себя прогрессивные итоги развития хромосомной теории наследственности, теории мутации, теории гена, методов цитологии и генетического анализа. На путях молекулярных иследований в течении последних 20 лет генетика претерпела поистене революционные изменения. Она является одной из самых блестящих участниц в общей революции современного естествознания. Благодаря ее развитию появилась новая концепция о сущестности жизни, в практику вошли новые могущественные методы управления и познания наследственности, оказавшие влияние на сельское хозяйство, медицину и производство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52"/>
          <w:szCs w:val="52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сновным в этой революции было раскрытие молекулярных основ наследственности. Оказалось, что сравнительно простые молекулы дизоксирибонуклеиновых кислот (ДНК) несут в своей структуре запись генетической информации. Эти открытия создали единую платформу генетиков,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физиков и химиков в анализе проблем наследственности. Оказалось, что генетическая информация действует в клетке по принципам управляющих систем, что ввело в генетику во многих случаях язык и логику кибернетики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52"/>
          <w:szCs w:val="52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опреки старым воззрениям на всеобъемлющую роль белка как основу жизни, эти открытия показали, что в основе приемственности жизни лежат молекулы нуклеиновых кислот. Под их влиянием в каждой клетке формируются специфические белки. Управляющий аппарат клетки собран в ее ядре, точнее - в хромосомах, из линейных наборов генов. Каждый ген, являющийся элементарной единицей наследственности, вместе с тем представляет собой сложный микромир в виде химической структуры, свойственной определенному отрезку молекулы ДНК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52"/>
          <w:szCs w:val="52"/>
          <w:lang w:val="ru-RU"/>
        </w:rPr>
        <w:t>Т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аким образом современная генетика открывает перед человеком сокровенные глубины организации и функций жизни. Как всякие великие открытия, хромосомная теория наследственности, теория гена и мутаций (учения о формах изменчивости генов и хромосом) оказывали глубокое влияние на жизнь. Развитие физико-химической сущности явления наследственности неразрывно связано с выяснением материальных основ всех явлений жизни. В явлении жизни нет ничего кроме атомов и молекул, однако форма их движения качественно специфична. Наследственность не автономное, независимое свойство, оно неотделимо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от проявления свойств клетки в целом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Взаимодействие молеукл ДНК, белков и РНК лежит в основе жизнедеятельности клетки и ее воспроизведения. Поскольку явление наследственности, в общем смысле этого понятия, есть воспроизведение по поколениям сходного типа обмена веществ, очевидно, что общим субстратом наследственности является клетка в целом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52"/>
          <w:szCs w:val="52"/>
          <w:lang w:val="ru-RU"/>
        </w:rPr>
        <w:t>Я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вление наследственности в целом необусловлено исключительно генами и хромосомами, которые представляют собой все же только элементы более сложной системы - клетки. Это не умаляет роли генов и ДНК, в них записана генетическая информация, т. е. возможность воспроизведения определенного типа обмена веществ. Однако реализация этой возможности, т. е. процессы развития осыби или процессы жизнидеятельности клетки, базируется целостной саморегулирующейся системе в виде клетки или организма. В настоящее время в качестве первоочередной встает задача, выяснить, как осуществляется высший синтез физических и химических форм движения, появление которого знаменовало собой возникновение жизни и наследственности. Явление жизни нельзя свести к химии и физике, ибо жизнь - это особая форма движения материи. Однако ясно, что сущность этой особой формы движения материи не может быть принята без знания природы простых форм, которые входят в него уже как бы в "снятом виде". Поэтому проблема физических и химических основ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наследственности является ныне одной из центральных в генетике. Ее разработка должна заложить основы для решения проблем наследственности во всей сложности ее биологического содержания. Совершенно ясно, что важнейшие вопросы философского материализма связаны с разработкой этой проблемы. Материалистическая постановка решающих вопросов наследственности не мыслима без признания того, что явление наследственности материально обусловлено, что в клетке которая образует поколение, должны иметься определенные материальные вещества и структуры, физические и химические формы движения которых благодаря их специфическому взаимодействию создают явление наследственности.</w:t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52"/>
          <w:szCs w:val="52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свете сказанного вполне понятно то значение, которое имеет полная физико-химическая расшифровка строения биологически важных молекул. Несколько лет назад впервые химическими средсвами вне организма была синтезирована белковая молекула - гормон инсулин, управляющий углеводным обменом в организме человека. Недавно была расшифрована физическая структура дыух белков - дыхательных пигментов крови и мышц - гемоглобина и миоглобина. Для молекулы фермента лизоцина физики открыли пространственное расположение каждого из тысячи атомов, участвующих в построении его молекул. Установлено место в молекуле, ответственное за </w:t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каталитический эффект этого биологического катализатора, недопускающего проникновения вирусов в клетку.</w:t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52"/>
          <w:szCs w:val="52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осле этих событий, связанных с раскрытием природы генетического кода и генетических механизмов в синтезе белков, впервые удалось дать полный химический анализ и формулы строения молекулы транспортной РНК. Все эти открытия, включая замечательный факт, что синтез молекул ДНК идет под координирующим влиянием затравки (матричной ДНК), показывает, какой серьезный шаг сделала генетическая биохимия к созданию прототипа живого.</w:t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52"/>
          <w:szCs w:val="52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оистине фантастические горизонты открываются на путях синтеза генов в искуственных условиях, которые осуществлены в исследованиях Г. Корана и его группы ученых-последователей. Другим выдающимся открытием послужила разработка условий для искусственного самоудвоения ДНК в бесклеточной системе. Было установлено, что молекулы ДНК (по крайней мере у вирусов и бактерий) сущесвуют в форме замкнутого кольца и в таком виде служат матрицей для ДНК-полимеразы.</w:t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Проблемы гена и молекулярные основы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-------------------------------------------------------</w:t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мутации.</w:t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------------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   </w:t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Одна из наиболее важных задач современной генетики является получение направленых мутаций. Эта задача в основном решается на путях направленного химического преобразования молекулярных системв пределах отдельных генов. При помощи методов общей, радиационной, химической и молекулярной генетики во многих странах уже достигнуто управление наследственностью. В селекции микроорганизмов, растений и животных имеются существенные производственные достижения, полученные с помощью этих новых методов. </w:t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spacing w:lineRule="auto" w:line="240"/>
        <w:ind w:right="68" w:hanging="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  <w:lang w:val="ru-RU"/>
        </w:rPr>
        <w:t xml:space="preserve">Как ни сложна задача получения направленных мутаций, однако в последних работах по молекулярной генетике найдены правильные пути, и более того даже некоторые элементы решения этой задачи уже достигнуты в работах с бактериями и раст. вирусами.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