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</w:rPr>
      </w:pPr>
      <w:r>
        <w:rPr>
          <w:sz w:val="32"/>
        </w:rPr>
        <w:t>Современное лечение язвенной болезни,</w:t>
      </w:r>
    </w:p>
    <w:p>
      <w:pPr>
        <w:pStyle w:val="Heading3"/>
        <w:jc w:val="center"/>
        <w:rPr>
          <w:sz w:val="22"/>
        </w:rPr>
      </w:pPr>
      <w:r>
        <w:rPr>
          <w:sz w:val="32"/>
        </w:rPr>
        <w:t>ассоциированной с Helicobacter pylo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.Я.Григорьев, А.И.Вялков, Э.П.Яковенко, А.В.Яковенко, А.Н.Поляков, П.В.Гуляе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МЗ РФ и РГМУ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о данным регистрации заболеваемости в России каждый десятый взрослый житель страдает тем или иным заболеванием органов пищеварения. В некоторых регионах</w:t>
      </w:r>
      <w:r>
        <w:rPr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заболеваемость существенно превосходит средние показатели по стране. Особенно значительное и повсеместное распространение среди взрослого и даже детского населения имеет язвенная болезнь (ЯБ) и сопутствующий ей хронический активный гастродуоденит. Из числа больных ЯБ, находящихся под диспансерным наблюдением, каждый девятый поступает в стационар в связи с возникающими осложнениями (язвенное кровотечение, перфорация язвы и др.), по поводу которых по жизненным показаниям большинство подвергается операции. От осложнений, связанных с неадекватным медикаментозным лечением больных ЯБ, в России ежегодно умирает около 6000 человек в трудоспособном возраст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Более ста лет назад было установлено, что язвы в слизистой оболочке (СО) желудка и двенадцатиперстной кишки образуются в результате преобладания агрессивных факторов (в основном соляная кислота и пепсин) над защитными свойствами гастродуоденальной СО (секреция слизи и бикарбонатов, локальный синтез простагландинов, покровный эпителий с достаточной регенерацией, сохранное кровоснабжение и др.). Ранее считалось, что данные нарушения связаны с воздействием стрессов, нарушением питания, курением, приемом крепких алкогольных напитков, отягощенной наследственностью. В действительности же оказалось, что усиление эндогенных факторов агрессии(избыточное кислотообразование) и ослабление резистентности гастродуденальной СО (гастрит, дуоденит) обусловлены заселением СО желудка и двенадцатиперстной кишки спиралевидными бактериями, получившими название Helicobacter pylori (Нр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и определении показаний к антибактериальной терапии и оценке ее эффективности при различных клинических вариантах Нр-инфекции необходимо учитывать, что геликобактериоз - одна из наиболее распространенных инфекций человека, , которая обусловливает развитие гастрита и дуоденита и является ведущим патогенетическим механизмом ЯБ двенадцатиперстной кишки (ЯБДПК), ЯБ желудка (ЯБЖ), лимфомы желудка низкой степени злокачественности и рака желудк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В связи с этим стало ясно, что  принцип медикаментозной терапии ЯБЖ и ЯБДПК должен состоять в обязательном использовании препаратов с антикислотной и антибактериальной (антигеликобактерной) актив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Современные антикислотные препараты обеспечивают: снижение агрессивного действия соляной кислоты и пепсина на СО оболочку желудка и двенадцатиперстной кишки; быстрое купирование симптомов заболевания; рубцевание язв; создание оптимального интрагастрального уровня рН для местного действия большинства антибактериальных средств. В то же время при использовании блокаторов протонной помпы в виде монотерапии возможна транслокация Нр из антрального отдела в тело желудка, что снижает эффект антигеликобактерной терап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Эрадикация (уничтожение) Нр с помощью адекватных комбинаций антибактериальных средств способствует: регрессии воспалительно-дистрофических изменений СО желудка и двенадцатиперстной кишки; восстановлению защитных свойств СО гастродуоденальной зоны; существенному снижению частоты рецидивов язвенной болезни (с 60 - 70% до 1 - 3% в течение двух лет наблюдений), а следовательно и ее осложнений; профилактике развития мальтомы и рака желу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b/>
          <w:sz w:val="24"/>
        </w:rPr>
        <w:t>Под эрадикацией подразумевают полное уничтожение вегетативных и кокковидных форм Нр в СО желудка и двенадцатиперстной кишки. Диагностика эрадикации Нр должна осуществляться не ранее 4 недель после окончания антихеликобактерной терапии и также любого другого лечения, способного подавлять жизнедеятельность бактерии (препараты висмута, антибактериальные средства, блокаторы H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K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,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блокаторы)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радикация Нр устанавливается не менее чем двумя из нижеуказанных мет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b/>
          <w:sz w:val="24"/>
        </w:rPr>
        <w:t xml:space="preserve">уреазный дыхательный тест - выявление в выдыхаемом воздухе изотопов </w:t>
      </w:r>
      <w:r>
        <w:rPr>
          <w:rFonts w:cs="Courier New" w:ascii="Courier New" w:hAnsi="Courier New"/>
          <w:b/>
          <w:sz w:val="24"/>
          <w:vertAlign w:val="superscript"/>
        </w:rPr>
        <w:t>14</w:t>
      </w:r>
      <w:r>
        <w:rPr>
          <w:rFonts w:cs="Courier New" w:ascii="Courier New" w:hAnsi="Courier New"/>
          <w:b/>
          <w:sz w:val="24"/>
        </w:rPr>
        <w:t xml:space="preserve">С и </w:t>
      </w:r>
      <w:r>
        <w:rPr>
          <w:rFonts w:cs="Courier New" w:ascii="Courier New" w:hAnsi="Courier New"/>
          <w:b/>
          <w:sz w:val="24"/>
          <w:vertAlign w:val="superscript"/>
        </w:rPr>
        <w:t>13</w:t>
      </w:r>
      <w:r>
        <w:rPr>
          <w:rFonts w:cs="Courier New" w:ascii="Courier New" w:hAnsi="Courier New"/>
          <w:b/>
          <w:sz w:val="24"/>
        </w:rPr>
        <w:t>С, которые образуются в желудке при расщеплении выпитой меченной мочевины под действием уреазы Нр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истологический - обнаружение Нр в биоптатах СО, взятых не менее чем из трех участков желудка (2 - из тела и 1 - из антрального отдела), при окраске их по Гимзе, Вартину-Старри, Генте или толуидиновым синим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еазный биопсионный тест - определение уреазной активности Нр в биоптатах СО из тех же зон желудка (Clo-тест, Денол-тест и др.)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актериологический - рост Нр из биоптатов СО, взятых из вышеуказанных участков желудк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Из антикислотных препаратов оправдано применение ингибиторов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 xml:space="preserve"> АТФазы (омепразол, пантопразол, лансопразол) и блокаторов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ранитидин или фамотидин) по схемам, представленным в таблице 1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1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ы назначения основных антикислотных препаратов при язвенной болезн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395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епарат, дозы, время прием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одолжительность лечения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Омепразол (лосек, зероцид и др.син.)20 мг в 8 и 20 ч, зате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Омепразол 20 мг в 8ч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8 недель при ЯБЖ и до 6 недель при ЯБДП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.Ранитидин (зантак 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др.син) 150-300 мг в 8 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20 ч, зате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Ранитидин 300 мг в 20 ч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12 недель при ЯБЖ и до 8 недель при ЯБДПК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Фамотидин (гастроседин, квамател, ульфамид и др.син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20 - 40 мг в 8 и 20 ч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зат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 - 14 дней на период антибактериальной терапии</w:t>
            </w:r>
          </w:p>
        </w:tc>
      </w:tr>
      <w:tr>
        <w:trPr/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</w:rPr>
              <w:t xml:space="preserve">  </w:t>
            </w:r>
            <w:r>
              <w:rPr>
                <w:rFonts w:cs="Courier New" w:ascii="Courier New" w:hAnsi="Courier New"/>
                <w:b/>
                <w:sz w:val="24"/>
              </w:rPr>
              <w:t>Фамотидин 40 мг в 20 ч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о 12 недель при ЯБЖ и до 8 недель при ЯБДП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В основной перечень препаратов с антигеликобактерной активностью экспертами ВОЗ включены метронидазол (тинидазол), кларитромицин, амоксициллин, тетрациклин и коллоидный субцитрат висмута (КСВ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Метронидазол (трихопол и др. син.) и тинидазол, повреждая ДНК бактерий, ингибируют их репликацию. Являются базисными препаратами трех- и четырехкомпонентных эрадикационных схем. Метронидазол назначается по 0,25 г 4 раза  или 0,4 - 0, 5 г 2 раза в день, а тинидазол по 0,5 г 2 раза в день, оба принимаются в конце еды в течение 7 - 14 дней. Имеются данные о развитии резистентности Нр к метронидазолу в тех случаях, если он принимается в виде монотерапии или низких доза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 xml:space="preserve">Кларитромицин (клацид) подавляет синтез белка в рибосомах бактерий, оказывает бактериостатический эффект в отношении Нр. Назначается по 0,25 г или по 0,5 г 2 раза в день в конце приема пищи в течение 7 -  14 дней. При использовании препарата в качестве монотерапии иногда к нему у Нр развивается резистентно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Амоксициллин (флемоксин, солутаб, хиконцил и др.син.) нарушает синтез гликопротеидов в стенке бактерий и обладает бактериоцидным эффектом в отношении Нр, который существенно возрастает в нейтральной среде. Препарат назначается по 0,5 г 4 раза в день или по 1,0 г 2 раза в день в конце приема пищи в течение 7-14 дней в зависимости от комбинации. Резистентность Нр к амоксициллину развивается редко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Тетрациклин оказывает бактериоцидное влияние на Нр благодаря подавлению синтеза белка бактериальной клетки. Препарат активен при низких значениях рН. Резистентности Нр к препарату не возникает. Обычно назначается по 0,5 г 4 раза или по 1,0 г 2 раза в день во время еды, курс 10-14 дн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Соединения висмута, особенно коллоидный субцитрат (де-нол, вентрисол и др.син.) являются бактериоцидными препаратами местного действия. Они препятствуют адгезии Нр к эпителию СО и разрушают целостность стенки бактерии. Назначаются по 120 мг 4 раза или по 108 мг 5 раз в день, или по 240 мг 2 раза в день, принимаются натощак за 30 мин до еды или спустя 2 ч после приема пищи в течение 7-14 дне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илорид (ранитидин висмут цитрат) - новое химическое соединение, разработанное специально для эрадикации Нр, обладает антикислотным эффектом ранитидина и антигеликобактерным и цитопротективным действием висмута. Назначается по 400 мг 2 раза в сутки. Пилорид, как и другие препараты висмута, предупреждает появление антибиотикорезистентных штамов Нр в процессе леч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ограмма лечения больных ЯБ, ассоциированной с Нр, включает: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учение больных с целью достижения партнерства в лечении и повышение ответственности за выполнение рекомендаций врача (режим питания и приема лекарств, прекращение курения и т.д.)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ценку тяжести течения ЯБ с учетом анамнеза, клинико-эндоскопических проявлений, тестов на Нр и результатов предшествующей терапии;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работку индивидуального плана курсовой комбинированной антигеликобактерной и антикислотной терапии, а также пролонгированной или прерывистой терапии “по требованию” для профилактики обострений и осложнений ЯБ, включая язвенное кровотечение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ourier New" w:ascii="Courier New" w:hAnsi="Courier New"/>
          <w:b/>
          <w:sz w:val="24"/>
        </w:rPr>
        <w:tab/>
        <w:t>Современное лечение язвенной болезни предусматривает проведение одно-двухнедельной эрадикационной терапии, по окончании которой продолжается прием антисекреторного препарата в полной суточной дозе: блокаторы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- в утренние часы,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блокаторы - в 19-20 часов, а пилорида по 400 мг 2 раза в день до рубцевания язв, эрозий и купирования активности гастрита и дуоденита. Средняя продолжительность лечения составляет 6-8 недель при ЯБДПК и 8-12 недель при ЯБЖ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и ЯБ, осложненной кровотечением, наряду с эндоскопической остановкой последнего (диатермокоагуляция и др.), необходимо внутривенное инфузионное введение лосека 40 мг или 100 мг зантака или 40 мг кваматела в 100 мл физиологического раствора и сразу же приступить при отсутствии противопоказаний к приему внутрь соответствующего антикислотного препарата в комбинации с антигеликобактерной терапией. Если прием внутрь комбинации препаратов из-за выраженных диспепсических расстройств оказывается невозможным, то необходимо продолжить парентеральное введение одного из антикислотных препаратов (зантак 50 мг или квамател 20 мг  или лосек 40 мг ) с интервалами в 8 часов до 3-5-суток и далее проводить вышеуказанную противоязвенную терапию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Отечественный и зарубежный научный и клинический опыт показал, что в практике целесообразно использовать только те медикаментозные комбинации и схемы лечения, которые обеспечивают уничтожение бактерий при продолжительности курса лечения в 7-14 дней как минимум у 80% больных и не вызывают развитие побочных эффектов, требующих отмены терапии. При язвенной болезни, ассоциированной с Нр, высокоэффективными эрадикационными схемами признаны однонедельная трехкомпонентная (“тройная”) терапия, включающая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 сочетании с двумя антибиотиками, или пилорид с двумя антибиотиками, и четырехкомпонентная терапия  (“квадритерапия”), включающая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или реже блокатор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в сочетании с препаратом висмута и двумя антибиотиками. Дозы и кратность приема антибактериальных средств могут вариироваться, но чаще используются схемы, в которых суточная доза препаратов разделена на 2 прием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Схемы однонедельной трехкомпонентной эрадикационной терапии с использованием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ключают омепразол (20 мг 2 раза в день ) или пантопразол (40 мг 2 раза в день), или лансопразол ( 30 мг 2 раза в день ) в следующих сочетаниях: с метронидазолом 400 мг 2 раза в день и кларитромицином 250-500 мг 2 раза в день, или с метронидазолом в тех же дозах и амоксициллином 500 мг 3 раза или 1,0 г 2 раза в день, или с кларитромицином 500 мг и амоксициллином 1,0 г - оба принимаются 2 раза в ден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Однонедельная тройная терапия с пилоридом предусматривает прием его по 400 мг 2 раза в день в комбинации с метронидазолом 400 мг 2 раза в день и кларитромицином 250 мг 2 раза в день или метронидазолом 400 мг 2 раза в день и амоксициллином 1000 мг 2 раза в день или с метронидазолом 400 мг 2 раза в день и тетрациклином 500 мг 2 раза в день. Эффективной оказалась и двухкомпонентная терапия , включающая пилорид 400 мг 2 раза в день в комбинации с кларитромицином 500 мг 2 раза в день при продолжительности лечения в течение 14 дне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Однонедельная четырехкомпонентная терапия включает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в стандартной дозировке (например, омепразол 20 мг 2 раза в день или пантопразол 40 мг 2 раза в день, или лансопразол 30 мг 2 раза в день) в сочетании с коллоидным субцитратом висмута (де-нол или вентрисол 120 мг 4 раза в день), тетрациклином (500 мг 4 раза в день) и метронидазолом (250 мг 4 раза в день). Вместо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можно использовать блокатор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ранитидин 150-300 мг 2 раза в день или фамотидин 20-40 мг 2 раза в день), а вместо метронидазола применять тинидазол (500 мг 2 раза в день). Кроме того, как вариант четырехкомпонентной терапии можно использовать стандартизированный препарат “гастростат”, который включает таблетки, содержащие калиевую соль двузамещенного цитрата висмута (108 мг), тетрациклина гидрохлорид (250 мг) и метронидазол (200 мг). Одновременно принимается по 1 таблетке вышеуказанных препаратов (3 таблетки) 5 раз в день через равные промежутки времени в течение 10 дней в сочетании с двухкратным приемом блокатора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или блокатора Н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>-рецепторов гистамина (например, омепразол 20 мг 2 раза в день или зантак 150 мг 2 раза в день или фамотидин 20 мг 2 раза в день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ри выборе конкретной эрадикационной схемы учитываются многие факторы: дисциплинированность больного, т.е. его способность провести данное лечение, наличие аллергии к препаратам, стоимость терапии, а также учет преимуществ и недостатков каждой из них. Преимуществами трехкомпонентных схем, включающих блокатор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 xml:space="preserve"> АТФазы плюс два антибиотика, являются: быстрое купирование симптомов болезни, низкий уровень побочных эффектов, а небольшое количество таблеток и двух разовый их прием делает ее простой в использовании.. Недостатками данных схем являются развитие резистентности Нр к антибактериальным препаратам ( метронидазолу, кларитромицину и реже к амоксициллину) в процессе лечения; транслокация Нр из антрального отдела в тело желудка в случаях нечувствительности микроорганизма к применяемым антибиотикам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реимуществами висмутсодержащих эрадикационных схем (пилорид с двумя антибиотиками или четырехкомпонентная терапия) являются: эффективность их даже у больных, инфицированных резистентными к антибиотикам штамами Нр; предупреждение развития нечувствительности  Нр к антибиотикам, повышение протективных свойств СО желудка и двенадцатиперстной кишки, способность инактивировать пепсин, а при использовании пилоридсодержащих комбинаций - небольшое количество таблеток и двухкратный их прием. Основные недостатки четырехкомпонентной вмсмутсодержащей терапии - необходимость приема большого количества таблеток, что делает это лечение трудновыполнимым, и развитие побочных эффектов у 30-50% больных, особенно при двухнедельном курсе лечения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4"/>
        </w:rPr>
        <w:tab/>
        <w:t>При использовании представленных схем лечения у большинства больных симптомы заболевания купируются к 3-7 дню. Частота рубцевания язв к окончанию четырехнедельного курса терапии составляет 94 -98 % при дуоденальной и 80 - 92 % при желудочной локализации. Эрадикация Нр при использовании тройной терапии, включающей омепразол и два антибиотика, обычно составляет 80-90%, а при использовании четырехкомпонентной висмутсодержащей терапии она достигает 96%. Аналогичные результаты по эрадикации Нр наблюдаются при семидневной терапии пилоридом в сочетании с кларитромицином и метронидазолом. Если вместо омепразола и других блокаторов Н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К</w:t>
      </w:r>
      <w:r>
        <w:rPr>
          <w:rFonts w:cs="Courier New" w:ascii="Courier New" w:hAnsi="Courier New"/>
          <w:b/>
          <w:sz w:val="24"/>
          <w:vertAlign w:val="superscript"/>
        </w:rPr>
        <w:t>+</w:t>
      </w:r>
      <w:r>
        <w:rPr>
          <w:rFonts w:cs="Courier New" w:ascii="Courier New" w:hAnsi="Courier New"/>
          <w:b/>
          <w:sz w:val="24"/>
        </w:rPr>
        <w:t>АТФазы (пантопразол, лансопразол) в указанных схемах используется ранитидин (зантак и др.син.) или фамотидин (гастросидин, квамател, ульфамид и др.син.), то частота эрадикации Нр несколько уменьшается, но превышает 80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Эффективность эрадикационной терапии существенно снижается при наличии резистентности бактерии к препарату, включенному в комбинацию, при несоблюдении больным режима приема лекарственной комбинации, а также при предшествующем лечении омепразолом в виде монотерапии. Если проводимая схема лечения не привела к эрадикации Нр, следует считать, что бактерия устойчива к препаратам, входящим в данную комбинацию. В такой ситуации больным ЯБ назначаются непрерывное поддерживающее лечение антисекреторным препаратом, а для эрадикации Нр используется висмутсодержащая схема антигеликобактерной терапии, но с другим набором антибиотиков. При отсутствии эффективности повторного курса лечения необходимо определить чувствительность штама Нр ко всему спектру используемых антибактериальных препаратов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После рубцевания язв и успешной эрадикации Нр лечение прекращается. Для предупреждения рецидивов ЯБ используются два вида профилактического лечения: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</w:t>
        <w:tab/>
        <w:t>непрерывная поддерживаящая терапия антисекреторным препаратами в половинной суточной дозе в течение месяцев и даже лет;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</w:t>
        <w:tab/>
        <w:t>терапия “ по требованию”, предусматривающая возобновление приема одного из антисекреторных препаратов в полной суточной дозе в течение 2 - 3 дней, а затем в половинной - 2 недели при появлении симптомов, характерных для обострения ЯБ. При отсутствии эффекта или при рецидивировании симптомов ЯБ после отмены данной терапии рекомендуется  провести эзофагогастродуоденоскоп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Длительная непрерывная поддерживающая терапия антисекреторными препаратами в половинной суточной дозе проводится больным при отрицательном эффекте эрадикационной терапии, при наличии рефлюкс-эзофагита,  при осложненных язвах, при необходимости приема нестероидных противовоспалительных и других “ ульцерогенных “ препаратов, в возрасте старше 60 лет.Терапия “ по требованию” назначается больным с зарубцованными язвами и с достоверной эрадикацией Н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Рецидивы ЯБ, ассоциированной с Нр, возникшее в течение первого года после эрадикационной терапии обусловлены, главным образом, реактивацией супрессированной Нр-инфекции. Повторное заражение (реинфекция) Нр наблюдается редко (около 3% случаев), возникает в поздние сроки (более года после успешного антигеликобактерного лечения) и при этом выявляются генетически различные штамы микроорганизм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Таким образом, современная медикаментозная курсовая терапия ЯБДПК и ЯБЖ может обеспечить безрецидивное течение этих заболеваний и избавить больных от возможных тяжелых осложнений. При этом в большинстве случаев лечение может проводиться в амбулаторно-поликлинических условиях. Успех терапии зависит не только от назначения врачом оптимальной медикаментозной комбинации, но и в значительной степени от ее реализации с участием пациента. Естественно, это становится возможным, если все больные ЯБ будут находится под диспансерным наблюдением и если им будет обеспечена после соответствующего обследования адекватная терапия современными медикаментозными комбинация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ригорьев П.Я., Яковенко А.В. Справочное руководство по гастроэнтерологии. М., 1997, 41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агностика, лечение и профилактика обострений и осложнений кислото-зависимых и геликобактерзависимых заболеваний. МЗ РФ. Методические указания. 1997, 3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латкина А.Р. Фармакотерапия хронических болезней органов пищеварения. М., 1997,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маров Ф.И. (ред.) с соавт. Болезни пищевода и желудка. М., 1995, 2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огинов А.С. с соавт.Язвенная болезнь и Нр: новые аспекты патогенетической терапии. М., Медицина, 1995, 230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7:04:00Z</dcterms:created>
  <dc:creator>Харунжин Кирилл</dc:creator>
  <dc:description/>
  <dc:language>en-US</dc:language>
  <cp:lastModifiedBy>Харунжин Кирилл</cp:lastModifiedBy>
  <dcterms:modified xsi:type="dcterms:W3CDTF">1998-01-05T17:05:00Z</dcterms:modified>
  <cp:revision>1</cp:revision>
  <dc:subject/>
  <dc:title>Современное лечение язвенной болезни,</dc:title>
</cp:coreProperties>
</file>