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40" w:after="40"/>
        <w:ind w:right="567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Èìåþòñÿ çíà÷èòåëüíûå îñíîâàíèÿ ñ÷èòàòü Èâàíîâñêîãî îòöîì íîâîé íàóêè-âèðóñîëîãèè îïðåäåëÿâøåé â íàñòîÿùåå âðåìÿ ïîëå äåÿòåëüíîñòè áîëüøîãî è âàæíîãî çíà÷åíèÿ.</w:t>
      </w:r>
    </w:p>
    <w:p>
      <w:pPr>
        <w:pStyle w:val="Normal"/>
        <w:spacing w:lineRule="auto" w:line="288" w:before="40" w:after="40"/>
        <w:ind w:right="567" w:firstLine="284"/>
        <w:rPr>
          <w:sz w:val="28"/>
          <w:szCs w:val="28"/>
        </w:rPr>
      </w:pPr>
      <w:r>
        <w:rPr>
          <w:sz w:val="28"/>
          <w:szCs w:val="28"/>
        </w:rPr>
        <w:t>Ó.Ñòåíë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Çàáîëåâàíèÿ ðàñòåíèé, æèâîòíûõ è ÷åëîâåêà, âèðóñíàÿ ïðèðîäà êîòîðûõ â íàñòîÿùåå âðåìÿ óñòàíîâëåíà, â òå÷åíèå ìíîãèõ ñòîëåòèé íàíåñëè óùåðá õîçÿéñòâó è âðåä çäîðîâüþ ÷åëîâåêà. Õîòÿ ìíîãèå èç ýòèõ áîëåçíåé áûëè îïàñíû, íî ïîïûòêè óñòàíîâèòü èõ ïðè÷èíó è îáíàðóæèòü âîçáóäèòåëÿ îñòàâàëèñü áåçóñïåøíûì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ïåðâûå ñóùåñòâîâàíèå âèðóñà ( íîâîãî òèïà âîçáóäèòåëÿ áîëåçíåé ) äîêàçàë â 1892 ãîäó ðóññêèé ó÷åíûé Ä.È. Èâàíîâñêèé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Äìèòðèé Èîñèôîâè÷ Èâàíîâñêèé ðîäèëñÿ â 1864 ãîäó â Ïåòåðáóðãñêîé ãóáåðíèè. Îêîí÷èâ ñ îòëè÷èåì ãèìíàçèþ, â àâãóñòå 1883 ãîäà îí ïîñòóïàåò â Ïåòåðáóðãñêèé óíèâåðñèòåò íà ôèçèêî-ìàòåìàòè÷åñêèé ôàêóëüòåò, ïî åñòåñòâåííîìó ðàçðÿäó. Êàê íóæäàþùèéñÿ ñòóäåíò, Èâàíîâñêèé áûë îñâîáîæäåí îò óïëàòû çà îáó÷åíèå è ïîëó÷àë ñòèïåíäèþ. Ïîä âëèÿíèåì âûäàþùèõñÿ äåÿòåëåé íàóêè, ïðåïîäàâàâøèõ â òî âðåìÿ â Ïåòåðáóðãñêîì óíèâåðñèòåòå ( È.Ì.Ñå÷åíîâ, À.Ì. Áóòëåðîâ, Â.Â. Äîêó÷àåâ À.Í. Áåêåòîâ, À.Ñ. Ôàìèöûí è äðóãèå ), ôîðìèðîâàëîñü ìèðîâîççðåíèå áóäóùåãî ó÷åíîãî. Áóäó÷è ñòóäåíòîì, Ä.È. Èâàíîâñêèé c óâëå÷åíèåì ðàáîòàë â íàó÷íîì áèîëîãè÷åñêîì êðóæêå, ïðîâîäèë îïûòû ïî àíàòîìèè è ôèçèîëîãèè ðàñòåíèé, òùàòåëüíî âûïîëíÿÿ ýêñïåðèìåíòû. Ïîýòîìó, âåðîÿòíî, À.Í. Áåêåòîâ, âîçãëàâëÿâøèé îáùåñòâî åñòåñòâîèñïûòàòåëåé, è ïðîôåññîð À.Ñ. Ôàìèöûí ïðåäëîæèëè â 1887 ãîäó ñòóäåíòàì Èâàíîâñêîìó è Ïîëîâöîâó ïîåõàòü ( íà ñðåäñòâà Âîëüíîãî ýêîíîìè÷åñêîãî îáùåñòâà ) íà Óêðàèíó è â Áåññàðàáèþ äëÿ èçó÷åíèÿ çàáîëåâàíèÿ òàáàêà, íàíîñèâøåãî îãðîìíûé óùåðá ñåëüñêîìó õîçÿéñòâó þãà Ðîññèè. 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sz w:val="28"/>
          <w:szCs w:val="28"/>
        </w:rPr>
        <w:t>Îñíîâíûå èòîãè íàáëþäåíèé è èçó÷åèÿ àíàòîìèè è ôèçèîëîãèè áîëüíûõ ðàñòåíèé ( “Î áîëåçíÿõ òàáà÷íûõ ðàñòåíèé”-Òðóäû Ñ. Ïåòåðáóðãñêîãî îáùåñòâà åñòåñòâîèñïûòàòåëåé , ò. 19 ) áûëè äîëîæåíû Ä. È. Èâàíîâñêèì â 1888 ãîäó íà çàñåäàíèè Ñ. Ïåòåðáóðãñêîãî îáùåñòâà åñòåñòâîèñïûòàòåëåé è èçëîæåíû â ñòàòüå Ä. È. Èâàíîâñêîãî è Â. Â. Ïîëîâöåâà,à òàêæå îïóáëèêîâàíû â Òðóäàõ èìïåðàòîðñêîãî Âîëüíîãî ýêîíîìè÷åñêîãî îáùåñòâà â 1889 ãîäó, à çàòåì â áðîøþðå “Ðÿáóõà-áîëåçíü òàáàêà,åå ïðè÷èíû ñðåäñòâà áîðüáû ñ íåþ’’ ( Ñïá.,1890 ) â òîì æå ãîäó ïåðåèçäàííîé íà íåìåöêîì ÿçûêå Ðîññèéñêîé àêàäåìèåé íàóê. Â ðåçóëüòàòå ýòèõ íàáëþäåíèé Ä.È. Èâàíîâñêèé è Â.Â. Ïîëîâöîâ âïåðâûå âûñêàçàëè ïðåäïîëîæåíèå, ÷òî áîëåçíü òàáàêà, îïèñàííàÿ â 1886 ãîäó À. Mayer â Ãîëëàíäèè ïîä íàçâàíèåì ìîçàè÷íîé, ïðåäñòàâëÿåò íå îäíî, à äâà ñîâåðøåííî ðàçëè÷íûõ çàáîëåâàíèÿ îäíîãî è òîãî æå ðàñòåíèÿ; îäíî èç íèõ-ðÿáóõà, âîçáóäèòåëåì êîòîðîãî ÿâëÿåòñÿ ãðèáîê, à äðóãîå íåèçâåñòíîãî ïðîèñõîæäåíèÿ.Íà îñíîâå îïûòà êðåñòüÿí, ñîáñòâåííûõ íàáëþäåíèé è èçó÷åíèÿ áîëüíûõ ðàñòåíèé Ä.È.Èâàíîâñêèé è Â.Â.Ïîëîâöåâ ïðèøëè ê çàêëþ÷åíèþ, ÷òî áîëåçíü ðÿáóõà ïîðàæàåò ðàñòåíèÿ, âûñàæåííûå íà ñòàðûõ ïëàíòàöèÿõ òàáàêà, è äàëè ðåêîìåíäàöèè ïî ââåäåíèþ ñåâîîáîðîòà è ïîâûøåíèþ êóëüòóðû çåìëÿäåëèÿ. è ñðåäñòâî áîðüáû ñ íåþ”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sz w:val="28"/>
          <w:szCs w:val="28"/>
        </w:rPr>
        <w:t>Â 1888 ãîäó Ä. È. Èâàíîâñêèé îêîí÷èë Ïåòåðáóðãñêèé óíèâåðñèòåò, åùå â êîíöå 1887 ãîäà óñïåøíî ñäàâ óñòíûå èñïûòàíèÿ íà ñòåïåíü êàíäèäàòà, è 1 ìàðòà 1888 ãîäà ïðåäñòàâèë äèññåðòàöèþ “Î áîëåçíÿõ òàáàêà”. Â ôîðìóëÿðå Ä. È. Èâàíîâñêîãî, õðàíèâøèìñÿ â Ãîñóäàðñòâåííîì ëåíèíãðàäñêîì îòäåëåíèå àðõèâà, çíà÷èòñÿ: ”Îêîí÷èë ïîëíûé êóðñ â èìïåðàòîðñêîì Ïåòåðáóðãñêîì óíèâåðñèòåòå ñî ñòåïåíüþ êàíäèäàòà íàóê. Â îòçûâàõ î êàíäèäàòå íàóê Ä. È. Èâàíîâñêîì îòìå÷àåòñÿ îòëè÷íàÿ òåîðåòè÷åñêàÿ ïîäãîòîâêà, ñïîñîáíîñòü ê êðèòè÷åñêîìó ìûøëåíèþ, óìåíèþ ñòàâèòü è ðåøàòü íàó÷íûå âîïðîñû. À.Ñ.Ôàìèöûí, À.Í. Áåêåòîâ è Õ.ß. Ãîáè ðåêîìåíäîâàëè Ä.È. Èâàíîâñêîãî äëÿ ïîäãîòîâêè ê ïðîôåññîðñêîìó çâàíèþ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sz w:val="28"/>
          <w:szCs w:val="28"/>
        </w:rPr>
        <w:t>Èññëåäîâàíèÿ ìîçàè÷íîé áîëåçíè òàáàêà Ä.È.Èâàíîâñêèé ïðîäîëæàåò â Íèêèòñêîì áîòàíè÷åñêîì ñàäó (ïîä ßëòîé) è áîòàíè÷åñêîé ëàáîðàòîðèé Àêàäåìèè íàóê ( ñîçäàíà â 1891 ãîäó ; ðóêîâàäèòåëü - àêàäåìèê À.Ñ.Ôàìèöûí, åäèíñòâåííûé øòàòíûé ñîòðóäíèê - ëàáîðàíò Ä. È. Èâàíîâñêèé). Ïîñëå ðåâîëþöèè 1917 ãîäà ðåîðãàíèçîâàíà â ëàáîðàòîðèþ áèîõèìèè è ôèçèîëîãèè ðàñòåíèé, à âïîñëåäñòâèè ïðåîáðàçîâàíà â Èíñòèòóò ôèçèîëîãèè ðàñòåíèé èìåíè Ê.À. Òèìåðÿçåâà À.Í. Ñ.Ñ.Ñ.Ð. Ðåçóëüòàòû ýòèõ èññëåäîâàíèé èçëîæåíû â äîêëàäå “Î äâóõ áîëåçíÿõ òàáàêà”, ñäåëàííîì 14 ôåâðàëÿ 1892 ãîäà â Àêàäåìèè íàóê , è îïóáëèêîâàíû â æóðíàëå “Ñåëüñêîå õîçÿéñòâà è ëåñîâîäñòâ”, à òàêæå îòäåëüíûì èçäàíèåì “Î äâóõ áîëåçíÿõ òàáàêà”.Â ýòîé ðàáîòå, äàòèðîâàííîé 1892 ãîäîì, Ä. È. Èâàíîâñêèé ïðèõîäèò ê âûâîäó, ÷òî ìîçàè÷íàÿ áîëåçíü òàáàêà âûçûâàåòñÿ áàêòåðèÿìè, ïðîõîäÿùèìè ÷åðåç ôèëüòð Øàìáåðëàíà, êîòîðûå, îäíàêî, íå ñïîñîáíû ðàñòè íà èñêóññòâåííûõ ñóáñòðàòàõ. Âïåðâûå ïðåäñòàâëåíû äàííûå î âîçáóäèòåëå òàáà÷íîé ìîçàéêè, êîòîðûå äëèòåëüíîå âðåìÿ ÿâëÿëèñü êðèòåðèÿìè äëÿ îòíåñåíèÿ âîçáóäèòåëåé áîëåçíåé ê ”âèðóñàì”: ôèëüòðóåìîñòü ÷åðåç ”áàêòåðèàëüíûå” ôèëüòðû, íåñïîñîáíîñòü ðàñòè íà èñêóññòâåííûõ ñðåäàõ, âîñïðîèçâåäåíèÿ êàðòèíû çàáîëåâàíèÿ ôèëüòðàòîì, îñâîáîæäåííûì îò áàêòåðèé è ãðèáîâ. Âîçáóäèòåëü ìîçàè÷íîé áîëåçíè íàçûâàåòñÿ Ä. È. Èâàíîâñêèì òî “ôèëüòðóþùèìèñÿ áàêòåðèÿìè, òî ìèêðîîðãàíèçìàìè, è ýòî ïîíÿòíî ,òàê êàê ñôîðìóëèðîâàòü ñðàçó ñóùåñòâîâàíèå îñîáîãî ìèðà âèðóñîâ áûëî âåñüìà òðóäíî. M.W.Beijerink, êîòîðîìó ìíîãèå çàðóáåæíûå ó÷åíûå ïðèïèñûâàëè ÷åñòü îòêðûâàòåëÿ âèðóñîâ, ïðèçíàë â 1889 ãîäó ïðèîðèòåò Ä.È. Èâàíîâñêîãî. Â ñâÿçè ñ çàâåðøåíèåì ñâîåé ìàãèñòåðñêîé äèññåðòàöèåé “Èññëåäîâàíèÿ ñïèðòîâîãî áðîæåíèÿ” ( Ñîâåò Ïåòåðáóðãñêîãî óíèâåðñèòåòà â 1895 ãîäó óòâåðäèë Ä.È. Èâàíîâñêîãî â ñòåïåíè ìàãèñòðà áîòàíèêè) Ä.È. Èâàíîâñêèé âûíóæäåí áûë âðåìåííî ïðåêðàòèòü èññëåäîâàíèÿ ïî ìîçàè÷íîé áîëåçíè òàáàêà è âîçâðàùàåòñÿ ê íèì ÷åðåç íåñêîëüêî ëåò, çàêîí÷èâ ê 1900 ãîäó. 14 ñåíòÿáðÿ 1901 ãîäà Ä.È. Èâàíîâñêèé íàçíà÷àåòñÿ ýêñòðàîðäèíàðíûì ïðîôåññîðîì Âàðøàâñêîãî èìïåðàòîðñêîãî óíèâåðñèòåòà ïî êàôåäðå áîòàíèêè ( êóðñ àíàòîìèè è ôèçèîëîãèè ðàñòåíèé ). Îñíîâûâàÿñü íà ìíîãî÷èñëåííûõ îïûòàõ è ïîâòîðíûõ èññëåäîâàíèÿõ, ðàçâèâàÿ ãëàâíûå ïîëîæåíèÿ, îïóáëèêîâàííûå â 1892 ãîäó, îí îáîáùàåò èõ â äîêòîðñêîé äèññåðòàöèè íà òåìó “ìîçàè÷íàÿ áîëåçíü òàáàêà”, êîòîðóþ îí çàùèòèë â Êèåâñêîì óíèâåðñèòåòå 16 ìàðòà 1903 ãîäà. Ä.È. Èâàíîâñêèé íå ñîìíåâàëñÿ â âàæíîñòè ñâîåãî îòêðûòèÿ ïðèíöèïèàëüíî íîâîãî êëàññà ÿâëåíèé. Ïîä÷åðêèâàÿ, ÷òî âîçáóäèòåëü ìîçàè÷íîé áîëåçíè òàáàêà íå ìîã áûòü îáíàðóæåí â òêàíÿõ áîëüíûõ ðàñòåíèé ñ ïîìîùüþ ìèêðîñêîïà è íå êóëüòèâèðîâàëñÿ íà èñêóññòâåííûõ ïèòàòåëüíûõ ñðåäàõ. Ä.È. Èâàíîâñêèé ïèñàë, ÷òî åãî ïðåäïîëîæåíèÿ î æèâîé è îðãàíèçîâàííîé ïðèðîäå âîçáóäèòåëÿ”ôîðìèðîâàíî â öåëóþ òåîðèþ îñîáîãî ðîäà èíôåêöèîííûõ çàáîëåâàíèé” ïðåäñòàâèòåëÿìè êîòîðûõ, ïîìèìî òàáà÷íîé ìîçàèêè, ÿâëÿåòñÿ ÿùóð. Èñïîëüçîâàâ òîò æå ìåòîä ôèëüòðàöèè, êîòîðûì Èâàíîâñêèé îòêðûë â 1892 ãîäó âîçáóäèòåëÿ òàáà÷íîé ìîçàéêè, â 1898 ãîäó-F.Lofler è P.Frosch óñòàíîâèëè ôèëüòðèðóåìîñòü âîçáóäèòåëÿìè áîëåçíè æèâîòíûõ-ÿùóðà. Îäíàêî ñêðîìíîñòü Èâàíîâñêîãî ïîëíîñòüþ èñêëþ÷àëà ìàëåéøèå ïîïûòêè ñàìîðåêëàìû. Â òî æå âðåìÿ áëåñòÿùàÿ è òî÷íàÿ òåõíèêà ýêñïåðèìåíòà, áåçóïðå÷íî îòðàáîòàííûå ìåòîäèêè, ïðèíöèïèàëüíîñòü è ñòîéêîñòü â îòñòàèâàíèå èñòèíû ÿâëÿëèñü õàðàêòåðíûìè ÷åðòàìè ýòîãî èññëåäîâàòåëÿ. Ïîìèìî êàïèòàëüíûõ âûâîäîâ, óòâåðæäàþùèõ ñóùåñòâîâàíèå íîâîãî, íåèçâåñòíîãî ðàíåå êëàññà ìèêðîîðãàíèçìîâ,äàþùèõ êðèòåðèè è ìåòîäû äëÿ èõ îïðåäåëåíèÿ, ò.å. çàêëàäûâàþùèõ îñíîâû íàó÷íîé äèñöèïëèíû, ïîëó÷èâøåé íàçâàíèå âèðóñîëîãèè, â äèññåðòàöèè Èâàíîâñêîãî ñîäåðæàòñÿ è äðóãèå âàæíûå äàííûå. Òàê, â ãëàâå 4 îïèñûâàåòñÿ öèòîïàòèòè÷åñêîå äåéñòâèå âîçáóäèòåëÿ òàáà÷íîé ìîçàèêè; â ýòîé æå ãëàâå è ïðèëîæåííûõ ìèêðîôîòîãðàôèÿõ äàíà õàðàêòåðèñòèêà êðèñòàëëîâ, êîòîðûå â 1935 ãîäó áûëè èäåíòèôèöèðîâàíû êàê êðèñòàëëû âèðóñà òàáà÷íîé ìîçàèêè. Çäåñü æå èìååòñÿ îïèñàíèå âíóòðèêëåòî÷íûõ âêëþ÷åíèé, ïîëîæèâøåå íà÷àëî ó÷åíèþ î âêëþ÷åíèÿõ ïðè âèðóñíûõ èíôåêöèÿõ, êîòîðûå è â íàñòîÿùåå âðåìÿ ñîõðàíèëî ñâîå çíà÷åíèå äëÿ äèàãíîñòèêè âèðóñíûõ çàáîëåâàíèé. Ñ 1 ìàÿ Ä.È.Èâàíîâñêèé íàçíà÷àåòñÿ îðäèíàðíûì ïðîôåññîðîì Âàðøàâñêîãî èìïåðàòîðñêîãî óíèâåðñèòåòà. Â äàëüíåéøåì îí ïðîâîäèò íàó÷íîå èññëåäîâàíèå âîçäóøíîãî ïèòàíèÿ ðàñòåíèé, ñîñðåäîòî÷èâ âíèìàíèå íà èçó÷åíèè ñîñòîÿíèÿ õëîðîôèëëà ðàñòåíèé, çíà÷åíèè êàðîòèíà è êñàíòîôèëëà äëÿ ðàñòåíèé, óñòîé÷èâîñòè õëîðîôèëëà ê ñâåòó â æèâîì ëèñòå è âòîðîãî ìàêñèìóìà àññèìèëÿöèè. Ýòè èññëåäîâàíèÿ Èâàíîâñêèé ïðîâîäèë ñîâìåñòíî ñ Ì.Ñ. Öâåòîì - ñîçäàòåëåì ìåòîäà àäñîðáèðîâàííîãî õðîìàòîãðàãðàôè÷åñêîãî àíàëèçà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Êðîìå íàó÷íîé è ïåäàãîãè÷åñêîé äåÿòåëüíîñòè â óíèâåðñèòåòå, Èâàíîâñêèé ïðåïîäàâàë íà Âûñøèõ æåíñêèõ êóðñàõ è çàâåäîâàë Áîòàíè÷åñêèì ñàäîì. Â Âàðøàâå ñåìüÿ Èâàíîâñêèõ ïåðåæèëà áîëüøîå ãîðå: èõ ñûí Íèêîëàé, ñòóäåíò Ìîñêîâñêîãî óíèâåðñèòåòà, óìåð îò òóáåðêóëåçà â ßëòå. Ïåðåæèòîå ãîðå ñäåëàëî Èâàíîâñêîãî çàìêíóòûì è òîëüêî ÷òåíèå ëåêöèé è ðàáîòà íåñêîëüêî îòâëåêëè åãî. Ñ 1908 ïî 1910 ãîä îí áûë ñåêðåòàðåì ôèçèêî-ìàòåìàòè÷åñêîãî ôàêóëüòåòà, â 1913 ãîäó Ñîâåò óíèâåðñèòåòà èçáðàë Èâàíîâñêîãî ïðåäñåäàòåëåì ðåäàêöèîííîé êîìèññèè è ðåäàêòàðîì “Âàðøàâñêèõ óíèâåðñèòåòñêèõ èçâåñòèé”. Èâàíîâñêèé áûë î÷åíü âíèìàòåëüíûì ðåäàêòîðîì, ìíîãîêðàòíî ïðîñìàòðèâàë âûïóñêàåìûå íîìåðà, ïðîñèæèâàë íàä íèìè íî÷àìè. Â ïåðèîä ðàáîòû â Âàðøàâñêîì óíåâåðñèòåòå Èâàíîâñêèé íåîäíàêðàòíî âûåçæàë çà ãðàíèöó äëÿ îçíàêîìëåíèÿ ñ îðãàíèçàöèåé ïðåïîäàâàíèÿ, à òàêæå íàó÷íîé ðàáîòû ôèçèîëîãè÷åñêèõ è ìèêðîáèîëîãè÷åñêèõ ëàáîðàòîðèé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1915 ãîäó Âàðøàâñêèé óíèâåðñèòåò áûë ýâàêóèðîâàí â Ðîñòîâ-íà-Äîíó . Ñïåøíî è ïëîõî îðãàíèçîâàííàÿ ýâàêóàöèÿ íå ïîçâîëèëà ïåðåâåñòè ëàáîðàòîðèþ, êîòîðóþ Èâàíîâñêèé â òå÷åíèå ìíîãèõ ëåò ñîçäàâàë â Âàðøàâå. Â ýòî òðóäíîå äëÿ ñòðàíû âðåìÿ Èâàíîâñêîìó ïðèøëîñü âñå çàíîâî îðãàíèçîâûâàòü. Â äåêàáðå íà÷àëîñü ÷òåíèå ëåêöèé. Íåñìîòðÿ íà ïëîõîå ñîñòîÿíèå çäîðîâüÿ, Èâàíîâñêèé ïðè àêòèâíîé ïîìîùè ñâîåãî àññèñòåíòà Å.À. Æåì÷óæíèêîâà ìíîãî è íàïðÿæåííî ðàáîòàë, íàëàæèâàë îðãàíèçàöèþ ó÷åáíîãî ïðîöåññà è ëàáîðàòîðèè. Ñ áîëüøèì óâëå÷åíèåì Èâàíîâñêèé òðóäèëñÿ íàä ó÷åáíèêîì”Ôèçèîëîãèÿ ðàñòåíèé”, äëÿ êîòîðîãî ïîäãîòàâëèâàë è ñîáèðàë ìàòåðèàëû â òå÷åíèå ìíîãèõ ëåò. Ïåðâûé òîì ýòîãî ó÷åáíèêà âûøåë â ñâåò â 1917 ãîäó, à âòîðîé-â 1919 ãîäó. Èâàíîâñêèì äàíà â íåì èñòîðèÿ çàðîæäåíèÿ ôèçèîëîãèè ðàñòåíèé êàê íàóêè,îáñòîÿòåëüíî èçëîæåíû âñå åå äîñòèæåíèÿ,îñâåùåíû áëèæàéøèå çàäà÷è. Ó÷åáíèê Ä.È.Èâàíîâñêîãî, âûäåðæàâøèé äâà èçäàíèÿ (âòîðîå â 1924 ãîäó), è â íàñòîÿùåå âðåìÿ ÿâëÿåòñÿ öåííûì ïîñîáèåì äëÿ ñòóäåíòîâ. Ðàáîòàÿ â Äîíñêîì óíèâåðñèòåòå, Èâàíîâñêèé ó÷àñòâîâàë â åãî îáùåñòâåííîé æèçíè, êàê ïðåäñåäàòåëü îòäåëåíèÿ áèîëîãèè Îáùåñòâà åñòåñòâîèñïûòàòåëåé ïðèðîäû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Ä.È.Èâàíîâñêèé ñêîí÷àëñÿ â âîçðàñòå 56 ëåò 20 èþíÿ 1920 ãîäà îò öèððîçà ïå÷åíè. Ïîõîðîíåí îí â Ðîñòîâå-íà-Äîíó íà Íîâîïîñåëåíñêîì êëàäáèùå, ãäå åìó óñòàíîâëåí ïàìÿòíèê. Íà äîìå N-87 ïî Ñîöèàëèñòè÷åñêîé óëèöå,ãäå æèë ó÷åíûé,óêðåïëåíà ìåìîðèàëüíàÿ äîñêà ñ íàäïèñüþ:”Â ýòîì äîìå æèë êðóïíåéøèé ðóññêèé ó÷åíûé, îñíîâàòåëü íàóêè î âèðóñàõ Äìèòðèé Èîñèôîâè÷ Èâàíîâñêèé ( ðîäèëñÿ â 1864 ãîäó; óìåð â 1920 ãîäó )”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Ä.È.Èâàíîâñêèé îòêðûë âèðóñû - íîâóþ ôîðìó ñóùåñòâîâàíèÿ æèçíè. Ñâîèìè èññëåäîâàíèÿìè îí çàëîæèë îñíîâû ðÿäà íàó÷íûõ íàïðàâëåíèé âèðóñîëîãèè:èçó÷åíèå ïðèðîäû âèðóñîâ, öèòîïîòîëîãèÿ âèðóñíûõ èíôåêöèé, ôèëüòðóþùèõñÿ ôîðì ìèêðîîðãàíèçìîâ, õðîíè÷åñêîãî è ëàòåíòíîãî âèðóñîíîñèòåëüñòâà. Îäèí èç âûäàþùèõñÿ ñîâåòñêèõ ôèòîâèðóñîëîãîâ Â.Ë.Ðûæêîâ ïèñàë: ”Çàñëóãè Èâàíîâñêîãî íå òîëüêî â òîì, ÷òî îí îòêðûë ñîâåðøåííî íîâûé âèä çàáîëåâàíèÿ, íî è ÷òî îí äàë ìåòîäû èõ èçó÷åíèÿ, ÿâèëñÿ îñíîâàòåëåì ïàòîëîãîàíàòîìè÷åñêîãî ìåòîäà èçó÷åíèÿ áîëåçíåé ðàñòåíèé è ïàòîëîãè÷åñêîé öèòîëîãèè âèðóñíûõ çàáîëåâàíèé”.Âñåìèðíî èçâåñòíûé àìåðèêàíñêèé ó÷åíûé ëàóðåàò Íîáåëåâñêîé ïðåìèè W.Stenly äàë âûñîêóþ îöåíêó èññëåäîâàíèÿì Èâàíîâñêîãî: ”Ïðàâî Èâàíîâñêîãî íà ñëàâó ðàñòåò ñ ãîäàìè. ß ñ÷èòàþ, ÷òî åãî îòíîøåíèè ê âèðóñàì äîëæíî ðàññìàòðèâàòüñÿ â òîì æå ñâåòå,êàê ìû ñìîòðèì íà îòíîøåíèè Ïàñòåðà è Êîõà ê áàêòåðèÿì”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ðÿäó ñ ðàáîòàìè Èâàíîâñêîãî ïî âèðóñîëîãèè, ïðèíåñøèìè åìó ìèðîâóþ èçâåñòíîñòü , îí ïðîâîäèë è äðóãèå èññëåäîâàíèÿ. Åãî ïåðó ïðèíàäëåæèò 180 ïóáëèêàöèé, â òîì ÷èñëå ðÿä ðàáîò â îáëàñòè ïî÷âåííîé ìèêðîáèîëîãèè, ôèçèîëîãèè è àíàòîìèè ðàñòåíèé, 30 ñòàòåé â ýíöåêëîïåäè÷åñêîì ñëîâàðå Áðîêãàóçà è Ýôðîíà è äâóõòîìíûé ó÷åáíèê ïî ôèçèîëîãèè ðàñòåíèé. Íàó÷íàÿ äåÿòåëüíîñòü Èâàíîâñêîãî ñî÷åòàëàñü ñ ïåäàãîãè÷åñêîé : îí áûë ïðåêðàñíûì ëåêòîðîì è ïåäàãîãîì , âîñïèòàâøèì íå îäíî ïîêîëåíèå ñòóäåíòîâ Ïåòåðáóðñêîãî, Âàðøàâñêîãî è Äîíñêîãî óíèâåðñèòåòîâ. Åãî ó÷åíèêàìè è ñîòðóäíèêàìè ÿâëÿëèñü Â.Â. Ëåïåøêèí, Ñ.Ï. Êîñòû÷åâ, À.È. Íàáîêèõ, Ì.Ñ. Öâåò, Í.À. Ìàêñèìîâ, À.Ñ. Ìåðäæàíÿí è äðóãèå. Ïðÿìûìè ïðîäîëæàòåëÿìè Èâàíîâñêîãî â èçó÷åíèè âèðóñíûõ áîëåçíåé òàáàêà ÿâëÿþòñÿ Â.Ë. Ðûæêîâ, Ê.Ñ. Ñóõîâ, È.Ï. Õóäûíà, Ì.Ñ. Òåðíîâñêèé, Ï.À. Àãàòîâ, Ì.È. Ãîëüäèí è äðóãèå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çíàê ïðèçíàíèÿ âûäàþùèõñÿ çàñëóã Ä.È. Èâàíîâñêîãî ïåðåä âèðóñîëîãè÷åñêîé íàóêîé Èíñòèòóòó âèðóñîëîãèè ÀÌÍ ÑÑÑÐ (íûíå ÐÀÌÍ) â 1950 ãîäó áûëî ïðèñâîåíî åãî èìÿ, â Àêàäåìèè ìåäèöèíñêèõ íàóê ó÷ðåæäåíà ïðåìèÿ èìåíè Èâàíîâñêîãî, ïðèñóæäàåìàÿ îäèí ðàç â òðè ãîäà çà ëó÷øóþ íàó÷íóþ ðàáîòó ïî âèðóñîëîãèè. Â ãîäîâùèíó ñòîëåòèÿ ñî äíÿ ðîæäåíèÿ Èâàíîâñêîãî íà êàôåäðå ôèçèîëîãèè ðàñòåíèé Ðîñòîâñêîãî ïåäàãîãè÷åñêîãî èíñòèòóòà óñòàíîâëåíà ìåìîðèàëüíàÿ äîñêà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1964 ãîäó ïðîâåäåíà íàó÷íàÿ þáèëåéíàÿ ñåññèÿ, âûïóùåíà þáèëåéíàÿ ìåäàëü, êîòîðîé áûëè óäîñòîåíû ó÷åíûå è äåÿòåëè íàóêè, âíåñøèå âêëàä â ðàçâèòèå âèðóñîëîãèè, à òàêæå þáèëåéíàÿ ìàðêà ñ èçîáðàæåíèåì Ä.È. Èâàíîâñêîãî. Â êîíöå 70-õ ãîäîâ ïåðåä çäàíèåì Èíñòèòóòà âèðóñîëîãèè óñòàíîâëåí áþñò Ä.È. Èâàíîâñêîãî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Ïåðâàÿ ïîëîâèíà íàøåãî ñòîëåòèÿ áûëà ïîñâÿùåíà ïðèñòàëüíîìó èçó÷åíèþ âèðóñîâ - âîçáóäèòåëåé îñòðûõ ëèõîðàäî÷íûõ çàáîëåâàíèé, ðàçðàáîòêå ìåòîäîâ áîðüáû ñ ýòèìè çàáîëåâàíèÿìè è ìåòîäîâ èõ ïðåäóïðåæäåíèÿ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Îòêðûòèÿ âèðóñîâ ñûïàëèñü êàê èç ðîãà èçîáèëèÿ: â 1892 ãîäó áûë îòêðûò âèðóñ òàáà÷íîé ìîçàéêè-ãîä ðîæäåíèÿ âèðóñîëîãèè êàê íàóêè; 1898 ãîäó-îòêðûò âèðóñ ÿùóðà,1901 ãîäó-âèðóñ æåëòîé ëèõîðàäêè,1907 ãîäó -âèðóñ íàòóðàëüíîé îñïû, 1909 ãîäó-âèðóñ ïîëèîìèåëèòà, 1911 ãîäó-âèðóñ ñàðêîìû Ðàóñà, 1912 ãîäó-âèðóñ ãåðïåñà, 1926 ãîäó-âèðóñ âåçèêóëÿðíîãî ñòîìàòèòà, 1931 ãîäó-âèðóñ ãðèïïà ñâèíåé è âèðóñ çàïàäíîãî ýíöåôàëîìèåëèòà ëîøàäåé,1933 ãîäó-âèðóñ ãðèïïà ÷åëîâåêà è âèðóñ âîñòî÷íîãî ýíöåôàëîìèåëèòà ëîøàäåé, 1934 ãîäó-âèðóñ ÿïîíñêîãî ýíöåôàëèòà è âèðóñ ïàðîòèòà, 1936 ãîäó-âèðóñ ðàêà ìîëî÷íûõ æåëåç ìûøåé, 1937ãîäó-âèðóñ êëåùåâîãî ýíöåôàëèòà, 1945 ãîäó-âèðóñ êðûìñêîé ãåìîððàãè÷åñêîé ëèõîðàäêè, 1948 ãîäó- âèðóñû Êîêñàêè, 1951 ãîäó-âèðóñû ëåéêîçà ìûøåé è âèðóñû ÅÑÍÎ, 1953 ãîäó-àäåíîâèðóñû è âèðóñ áîðîäàâîê ÷åëîâåêà, 1954 ãîäó-âèðóñ êðàñíóõè è âèðóñ êîðè, 1956 ãîäó-âèðóñû ïàðàãðèïïà,âèðóñ öèòîìåãàëèè è ðåñïèðàòîðíî-ñèíöèòèàëüíûé âèðóñ, 1957 ãîäó-ïîëèîìû, 1959 ãîäó-âèðóñ àðãåíòèíñêîé ãåìîððàãè÷åñêîé ëèõîðàäêè, 1960 ãîäó-ðèíîâèðóñû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Ýòîò ïî÷òè íåïðåðûâíûé ñïèñîê îòêðûòèé áóäåò âûãëÿäåòü åùå âíóøèòåëüíåå, åñëè ê 500 âèðóñàì ÷åëîâåêà è æèâîòíûõ äîáàâèòü íå ìåíüøèé (åñëè íå áîëüøèé!) ñïèñîê óæå îòêðûòûõ ê òîìó âðåìåíè âèðóñîâ ðàñòåíèé ( áîëåå 300 ), íàñåêîìûõ è áàêòåðèé. Ïîýòîìó ïåðâàÿ ïîëîâèíà íàøåãî ñòîëåòèÿ ïîèñòèíå îêàçàëàñü ýðîé âåëèêèõ âèðóñîëîãè÷åñêèõ îòêðûòèé. Ñòðåìëåíèå ó÷åíûõ êàê ìîæíî ñêîðåå îáíàðóæèòü è âûäåëèòü âèðóñ ïðè ëþáîì íåèçâåñòíîì è îñîáî òÿæåëîì çàáîëåâàíèè âïîëíå ïîíÿòíî è îïðàâäàíî, òàê êàê ïåðâûé øàã â áîðüáå ñ áîëåçíüþ-ýòî âûÿñíåíèå åå ïðè÷èíû. È âèðóñû-ýòè ñòðàøíûå óáèéöû-îêàçàëè â êîíöå êîíöîâ ÷åëîâå÷åñòâó íåîöåíèìóþ óñëóãó â äåëå áîðüáû ñ íà÷àëî ñ âèðóñàìè, à çàòåì è ñ äðóãèìè (íàïðèìåð, áàêòåðèàëüíûìè) èíôåêöèîííûìè çàáîëåâàíèÿì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Òûñÿ÷èëåòèÿ íàçàä, êîãäà ëþäè íå èìåëè ïîíÿòèÿ î âèðóñàõ, ñòðàøíûå áîëåçíè, âûçâàííûå èìè çàñòàâëÿëè èñêàòü ïóòè èçáàâëåíèÿ îò íèõ. Åùå 3500 ëåò íàçàä â Äðåâíåì Êèòàå áûëî ïîäìå÷åíî, ÷òî ëþäè ïåðåíåñøèå ëåãêóþ ôîðìó îñïû, â äàëüíåéøåì íèêîãäà áîëüøå åþ íå çàáîëåâàëè. Îïàñàÿñü òÿæåëîé ôîðìû ýòîé áîëåçíè,êîòîðàÿ íå òîëüêî íåñëà ñ ñîáîé íåìåíóåìîå îáåçîáðàæèâàíèå ëèöà, íî íåðåäêî è ñìåðòü, äðåâíèå ðåøèëè èñêóññòâåííî çàðàæàòü äåòåé ëåãêîé ôîðìîé îñïû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 ìàëåíüêèõ äåòåé íàäåâàëè ðóáàøêè áîëüíûõ ëþäåé, ó êîòîðûõ îñïà ïðîòåêëà â ëåãêîé ôîðìå; â íîñ âäóâàëè èçìåëü÷åííûå è ïîäñóøåííûå êîðî÷êè îñïåííûõ áîëüíûõ; íàêîíåö, îñïó”ïîêóïàëè”- ðåáåíêà âåëè ê áîëüíîìó ñ êðåïêî çàæàòîé â ðóêå ìîíåòêîé, âçàìåí ðåáåíîê ïîëó÷àë íåñêîëüêî êîðî÷åê ñ îñïåííûõ ïóñòóë, êîòîðûå ïî äîðîãå äîìîé äîëæåí áûë êðåïêî ñæèìàòü â òîé æå ðóêå. Ýòîò ìåòîä ïðåäóïðåæäåíèÿ, èçâåñòíûé ïîä íàçâàíèåì âàðèîëÿöèÿ, íå ïîëó÷èë øèðîêîãî ðàñïîñòðàíåíèÿ. Ñîõðàíÿëàñü áîëüøàÿ îïàñòíîñòü çàáîëåâàíèÿ òÿæåëîé ôîðìîé îñïû, è ñìåðòíîñòü ñðåäè ïðèâèòûõ äîñòèãàëà 10%. Ïðè ïðèâèâêàõ áûëî î÷åíü òðóäíî äîçèðîâàòü çàðàçíûé ìàòåðèàë îò áîëüíîãî, è èíîãäà òàêèå ïðèâèâêè ïðèâîäèëè ê ðàçâèòèþ î÷àãîâ îñïû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Ïðîáëåìà ïðåäîõðàíåíèÿ îò îñïû áûëà ðåøåíà òîëüêî â êîíöå 18 âåêà àíãëèéñêèì âðà÷îì Ýäâàðäîì Äæåííåðîì. Îí óñòàíîâèë, ÷òî íåêîòîðûå äîÿðêè íèêîãäà íå áîëåþò îñïîé, à, èìåííî, òå èç íèõ, êîòîðûå ïðåäâàðèòåëüíî ïåðåíåñëè ëåãêîå çàáîëåâàíèå - êîðîâüþ îñïó, èëè, êàê åå íàçûâàëè, âàêöèíó ( îò ãðå÷åñêîãî vacca, ÷òî îçíà÷àåò “êîðîâà”)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Áóäó÷è ãëóáîêî óáåæäåííûì â ïðàâèëüíîñòè ñâîèõ âûâîäîâ Ý. Äæèííåð â 1796 ãîäó ïðîâåë ïóáëè÷íûé ýêñïåðèìåíò ïî ïðèâèâêå ñîäåðæèìîãî ïóñòóëû ñ ðóêè äîÿðêè íà êîæó ïëå÷à 8-ëåòíåãî ìàëü÷èêà Äæåìñà Ôèïïñà. Íà ìåñòå ïðèâèâêè ðàçèëîñü ëèøü íåñêîëüêî ïóçûðüêîâ. ×åðåç ïîëòîðà ìåñÿöà Äæåííåð ââåë Ôèïïñó ãíîéíîå ñîäåðæèìîå êîæíîãî ïóçûðüêà îò áîëüíîãî íàòóðàëüíîé îñïû. Ìàëü÷èê íå çàáîëåë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Òàê â 1798 ãîäó áûëà âïåðâûå äîêàçàíà âîçìîæíîñòü íàäåæíîãî ïðåäóïðåæäåíèÿ îñïû,à ñ 1840 ãîäà âàêöèíó äëÿ ïðèâèâîê íà÷àëè ïîëó÷àòü çàðàæåíèåì òåëÿò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àêöèíà ïðîòèâ îñïû îêàçàëàñü ïåðâîé ïðîòèâîâèðóñíîé âàêöèíîé, õîòÿ âèðóñ íàòóðàëüíîé îñïû áûë îòêðûò 57 ëåò ñïóñòÿ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áîðüáå ñ âèðóñíûìè çàáîëåâàíèÿìè ó÷åíûå ñòðåìèëèñü ïðåæäå âñåãî îáíàðóæèòü è âûäåëèòü âîçáóäèòåëÿ.Èçó÷èâ åãî ñâîéñòâà,ïðèñòóïàëè ê ïðèãîòîâëåíèþ âàêöèíû. Òàê â áîðüáå çà çäîðîâüå è æèçíü ÷åëîâåêà ñòàíîâèëàñü ìîëîäàÿ íàóêà î âèðóñàõ,èìåþùàÿ äðåâíþþ äðàìàòè÷åñêóþ ïðåäûñòîðèþ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sz w:val="28"/>
          <w:szCs w:val="28"/>
        </w:rPr>
        <w:t>Âûøå óïîìÿíóòûå è ìíîãèå äðóãèå âèðóñû ïðî÷íî âîøëè â ó÷åáíèêè è ðóêàâîäñòâà êàê âîçáóäèòåëè îñòðûõ ëèõîðàäî÷íûõ çàáîëåâàíèé. Äîñòàòî÷íî, íàïðèìåð, âñïîìíèòü âèðóñ ãðèïïà ñ åãî ìèðîâûìè ãèãàíòñêèìè ýïèäåìèÿìè; âèðóñ êîðè àññîöèèðóåò ñ êàðòèíîé òÿæåëî áîëüíîãî ðåáåíêà, âèðóñ ïîëèåìèåëèòà - òÿæåëîå çàáîëåâàíèå äåòåé, èíâàëèäíîñòü, ïðèêîâàííîñòü ê êîëÿñêàì íåñ÷àñòíûõ. Íåñêîëüêî ïîäðîáíåå î âèðóñå ãðèïïà, êîòîðûé âûçûâàåò ìèðîâûå ïàíäåìèè ãðèïïà. Åñòü ïðîòèâîãðèïîçíàÿ âàêöèíà. Åå ïðèìåíåíèå ïðèìåðíî âäâîå ñíèæàåò çàáîëåâàåìîñòü ïðèâèòûõ, íî:âî-ïåðâûõ, çàáîëåâàåìîñòü ãðèïïîì ïðåâîñõîäèò çàáîëåâàåìîñòü âñåìè èçâåñòíûìè èíôåêöèîííûìè áîëåçíÿìè, âìåñòå âçÿòûìè, à âî-âòîðûõ,âèðóñ ãðèïïà ÷àñòî ìåíÿåò ñâîè ñâîéñòâà, è ýòî çàñòàâëÿåò âìåñòî ïðèãîòîâëåííîé çàðàíåå âàêöèíû ãîòîâèòü â ñðî÷íîì ïîðÿäêå íîâóþ. Âñå ýòè ïðè÷èíû îáúÿñíÿþò âûñîêóþ çàáîëåâàåìîñòü ãðèïïîì. Âî âðåìÿ ïîñëåäíåé ïàíäåìèè 1972 - 1973 ãîäàõ âî âñåì ìèðå ãðèïïîì ïåðåáîëåëî íå ìåíåå 2,5 ìèëëèàðäîâ ÷åëîâåê. Ñðåäè âñåõ èçâåñòíûõ âèðóñîâ ÷åëîâåêà è æèâîòíûõ ñàìóþ ìíîãî÷èñëåííóþ ãðóïïó ïðåäñòàâëÿþò òå èç íèõ, êîòîðûå ïåðåíîñÿòñÿ ÷ëåíèñòîíîãèìè - êîìàðàìè, ìîñêèòàìè, êëåùàìè. Ýòà ãðóïïà ïîëó÷èëà ñïåöèàëüíîå íàçâàíèå -”</w:t>
      </w:r>
      <w:r>
        <w:rPr>
          <w:i/>
          <w:iCs/>
          <w:sz w:val="28"/>
          <w:szCs w:val="28"/>
        </w:rPr>
        <w:t>àðáîâèðóñû</w:t>
      </w:r>
      <w:r>
        <w:rPr>
          <w:sz w:val="28"/>
          <w:szCs w:val="28"/>
        </w:rPr>
        <w:t>”, ÷òî îçíà÷àåò”âèðóñû, ïåðåíîñèìûå ÷ëåíèñòîíîãèìè”.Îñíîâíûìè õðàíèòåëÿìè ðàçëè÷íûõ àðáîâèðóñîâ ìîãóò áûòü ÿùåðèöû, çìåè, åæè, êðîòû, ïîëåâêè, ìûøè, áåëêè, çàéöû, åíîòû, ëèñèöû, îâöû, êîçû, îëåíè, ñâèíüè è ïòèöû. Îñîáóþ ðîëü â ñîõðàíåíèå àðáîâèðóñîâ èãðàþò òå æèâîòíûå, ó êîòîðûõ èíôåêöèÿ ïðîòåêàåò â ëàòåíòíîé ôîðìå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×ëåíèñòîíîãèå, ïèòàÿñü êðîâüþ çàðàæåííûõ æèâîòíûõ, ñàìè îêàçûâàþòñÿ çàðàæåííûìè, íî íå çàáîëåâàþò, à ïîääåðæèâàþò (èíîãäà â òå÷åíèå âñåé ñâîåé æèçíè) ëàòåíòíóþ èíôåêöèþ. Ïîýòîìó ÷ëåíèñòîíîãèå, êóñàÿ çäîðîâûõ æèâîòíûõ, ïåðåäàþò èì âèðóñû è òàêèì îáðàçîì îáåñïå÷èâàþò ïîñòîÿííîå ïîääåðæàíèå àðáîâèðóñîâ â ïðèðîäå è øèðîêîå èõ ðàñïîñòðàíåíèå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Ýòîìó â áîëüøåé ìåðå ñïîñîáñòâóþò òàêæå è ïòèöû, êîòîðûå îñóùåñòâëÿþò ðåãóëÿðíîå òðàíñêîíòèíåíòàëüíîå ðàñïîñòðàíåíèå àðáîâèðóñîâ. Çàðàæåííûå ÷åðåç óêóñû êëåùåé, ãäå-íèáóäü â ñòðàíàõ Àôðèêè ïòèöû,ïîääåðæèâàÿ â ñâîåì îðãàíèçìå ëàòåíòíóþ èíôåêöèþ, ïðèëåòàþò ðàííåé âåñíîé â íàøè êðàÿ. Âîò ïî÷åìó â äåëüòå Âîëãè îáíàðóæèâàþòñÿ âèðóñû, íîñÿùèå òàêèå íàçâàíèÿ ,êàê íàïðèìåð, âèðóñ Çàïàäíîãî Íèëà, âèðóñ Ñèíäáèñ è ìíîãèå äðóãèå, íî áîëüøåé ÷àñòüþ îêàçûâàþùèåñÿ èç äàëåêîãî Åãèïòà ( àêàä.×óìàêîâ è äð.,1964 )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Òàêèì îáðàçîì, ëàòåíòíàÿ ôîðìà èíôåêöèè íåîáõîäèìà äëÿ ñîõðàíåíèÿ âèðóñà â ïðèðîäå êàê âèäà. 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Ñðåäè âåëèêîãî ìíîæåñòâà àðáîâèðóñîâ, âûçûâàþùèõ ëåãêèå ëèõîðàäî÷íûå çàáîëåâàíèÿ ñ áëàãîïðèÿòíûì èñõîäîì ( ëèõîðàäêè Äåíãå, Çàïàäíîãî Íèëà è äðóãèå ) ñóùåñòâóþò òÿæåëûå ( íåðåäêî ñ ëèòàëüíûì èñõîäîì ) àðáîâèðóñíûå çàáîëåâàíèÿ ïîäîáíûå æåëòîé ëèõîðàäêå, ëèõîðàäêå äîëèíû Ðèôò, Êèàçîíóðñêîé ëåñíîé áîëåçíè, ëèõîðàäêå Êîíãî, ãåìîððàãè÷åñêîé ëèõîðàäêå, à òàêæå ÿïîíñêîìó è êëåùåâîìó ýíöåôàëèòàì. Íà ïîñëåäíåì ñòîèò îñòàíîâèòüñÿ ïîäðîáíåå, ïîñêîëüêó ýòî çàáîëåâàíèå õàðàêòåðíî äëÿ íàøåé ñòðàíû è â âåñåííå-ëåòíèå ñåçîíû ïðåäñòàâëÿåò îïàñòíîñòü íà îãðîìíûõ òåððèòîðèÿõ Óðàëà, Ñèáèðè è Äàëüíåãî Âîñòîêà, à òàêæå â ðàéîíàõ Ïðèáàëòèéñêèõ ñòðàí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Êëåùåâîé ýíöåôàëèò ( â íåêîòîðûõ èñòî÷íèêàõ âåñåííå-ëåòíèé ýíöåôàëèò ) ÿâëÿåòñÿ òÿæåëîé íåéðîèíôåêöèåé ïîðàæàþùåé öåíòðàëüíóþ íåðâíóþ ñèñòåìó, âûçûâàþùåé ïàðàëè÷è, èíîãäà ñ ëåòàëüíûì èñõîäîì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Âèðóñ êëåùåâîãî ýíöåôàëèòà áûë âûäåëåí â 1937 ãîäó ãðóïïîé ñîâåòñêèõ ó÷åíûõ, îòïðàâèâøèõñÿ ñ ýêñïåäèöèåé íà Äàëüíèé Âîñòîê (Ë.À.Çèëüáåð, Å.Í.Ëåâêîâè÷, Ì.Ï.×óìàêîâ è äðóãèå  1938 ãîä ). Âèðóñ áûë âïåðâûå âûäåëåí èç ìîçãà óìåðøåãî áîëüíîãî. Ñ ýòîãî ìîìåíòà äî íàñòîÿùåãî âðåìåíè èçó÷åíèþ âîïðîñîâ ïî êëåùåâîìó ýíöåôàëèòó ïðèäàåòñÿ áîëüøîå çíà÷åíèå. Çà 60 ëåò êàçàëîñü áû íå îñòàëîñü íè÷åãî íåèçâåñòíîãî îá ýòîì çàáîëåâàíèè. Ýòî òàê. Íî îãðîìíîå ìíîæåñòâî âèðóñîâ êîìïëåêñà êëåùåâîãî ýíöåôàëèòà íå ïîçâîëÿåò îñëàáëÿòü âíèìàíèå ó÷åíûõ-âèðóñîëîãîâ. 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íàñòîÿùåå âðåìÿ ïðîéäåíû âñå ýòàïû èññëåäîâàíèÿ äàííîãî âèðóñà. Èçó÷åíû ñâîéñòâà âèðóñîëîãè÷åñêèå, ñåðîëîãè÷åñêèå, èììóíîïàòîëîãè÷åñêèå, ìèêðîñêîïè÷åñêèå, ýëåêòðîííîìèêðîñêîïè- ÷åñêèå, áèîõèìè÷åñêèå è ìîëåêóëÿðíî-áèîëîãè÷åñêèå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Ñîçäàíà è óñïåøíî èñïîëüçóåòñÿ âàêöèíà ïðîòèâ êëåùåâîãî ýíöåôàëèòà. Íî çàáîëåâàíèÿ åñòü è áóäóò ñóùåñòâîâàòü äî òåõ ïîð ïîêà áóäåò èñòî÷íèê è ïåðåíîñ÷èê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Ïî äàííûì ðàçíûõ ëåò ïðîöåíò çàáîëåâàåìîñòè â ýíäåìè÷åñêèõ ðàéîíàõ èìååò ðàçíûå ïîêàçàòåëè ñ áîëüøèìè êîëåáàíèÿìè, íî â öåëîì ïî ñòðàíå çàáîëåâàåìîñòü ïðåâûøàåò 5000 ÷åëîâåê â ãîä. Îñîáî âûñîêèé ïðîöåíò çàáîëåâàåìîñòè âñåãäà îòìå÷àåòñÿ íà Óðàëå è Çàïàäíîé Ñèáèð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Cëåäóåò îòìåòèòü, ÷òî â ïîñëåäíèå ãîäû, â ñâÿçè ñî ñíèæåíèåì óðîâíÿ âàêöèíàöèè è îáðàáîòêå ëåñíûõ òåððèòîðèé èíñåêòèöèäàìè óðîâåíü çàáîëåâàåìîñòè ðàñòåò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Îñîáîå çíà÷åíèå â ïðîôèëàêòèêå çàáîëåâàíèÿ êëåùåâûì ýíöåôàëèòîì èìåþò ñëåäóþùèå ìåðû ïðåäîñòîðîæíîñòè: ñàìî è âçàèìîîñìîòðû ïîñëå ïîñåùåíèÿ ìåñò îáèòàíèÿ êëåùåé è âàêöèíàöèÿ. Ñóùåñòâóþò äàííûå, ïîêàçûâàþùèå ìåíüøóþ âåðîÿòíîñòü çàáîëåâàíèÿ ñâÿçàííóþ ñ äëèòåëüíîñòüþ ïðèñàñûâàíèÿ êëåùà, à òàêæå êîëè÷åñòâåííîãî ïîðàæåíèÿ îò óêóñîâ. Ïîñëåäíåå ãîâîðèò îá î÷åíü âûñîêîì ïðîöåíòå çàðàæåííîñòè êëåùåé ( äî 70% â ðàçíûõ ðàéîíàõ Óðàëà ). Âàêöèíèðîâàííûé êîíòèíãåíò â ìåíüøåé ñòåïåíè ïîäâåðãàåòñÿ ðàçâèòèþ çàáîëåâàíèÿ è òå÷åíèþ áîëåçíè â òÿæåëîé ôîðìå ñ ïîñëåäóþùèì ðàçâèòèåì ñòîéêèõ ïàðàëè÷åé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Äîñòèæåíèÿ âèðóñîëîãèè, êàê íàóêè íàãëÿäíî äåìîíñòðèðóåò ïîëèîìèåëèò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3500 ëåò íàçàä ïîëèåìèåëèò ( äåòñêèé ïàðàëè÷ ) ïîðàæàë äåòåé Äðåâíåãî Åãèïòà. Âå÷íàÿ ïàìÿòü ýòîãî ñòðàäàíèÿ áûëà îáíàðóæåíà íà êîñòÿõ ìóìèé äåòåé ôàðàîíîâ è íà êîñòÿõ æðåöîâ Äðåâíåé Ñèðè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sz w:val="28"/>
          <w:szCs w:val="28"/>
        </w:rPr>
        <w:t xml:space="preserve">Â ñåðåäèíå </w:t>
      </w:r>
      <w:r>
        <w:rPr>
          <w:sz w:val="28"/>
          <w:szCs w:val="28"/>
          <w:u w:val="single"/>
        </w:rPr>
        <w:t>ÕÕ</w:t>
      </w:r>
      <w:r>
        <w:rPr>
          <w:sz w:val="28"/>
          <w:szCs w:val="28"/>
        </w:rPr>
        <w:t xml:space="preserve"> ñòîëåòèÿ çàáîëåâàåìîñòü ïîëèîìèåëèòîì áûñòðî ðàñòåò â ñòðàíàõ Åâðîïû è Àìåðèêè è îñîáåííî â Ñ.Ø.À., ãäå â 1956 ãîäó áûëî îôèöèàëüíî çàðåãèñòðèðîâàíî ñâûøå 300000 òîëüêî îäíèõ èíâàëèäîâ ïîñëå ïåðåíåñåííîãî ïîëèìèåëèòà. Âîò ïî÷åìó ïîëèìèåëèò â òå ãîäû áûë íàçâàí â Ñîåäèíåííûõ Øòàòàõ íàöèîíàëüíûì áåäñòâèåì N-1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Íî òîëüêî ñ ìîìåíòà îòêðûòèÿ âèðóñà â 1909 ãîäó ìîãëè áûòü íà÷àòû äëèòåëüíûå, íåïðîñòûå èññëåäîâàíèÿ êàê ñàìîãî âèðóñà òàê è åãî âîçìîæíîñòåé. Ñïóñòÿ ñîðîê ñ ëèøíèì ëåò óêàçàííàÿ âûøå öèôðà èíâàëèäîâ îòðàæàëà ñîñòàÿíèå íàó÷íûõ äîñòèæåíèé â îáëàñòè ïîëèîìèåëèòà. Ìíîãîëåòíèå óñèëèÿ áîëüøîé àðìèè âèðóñîëîãîâ äîñòèãëè ñâîåãî ãëàâíîãî óñïåõà-íàêîíåö, áûëà ñîçäàíà ïîëèîìèåëèòíàÿ âàêöèíà-ôàáðèêè è çàâîäû Ñ.Ø.À. ñâîèìè ñèðåíàìè èçâåñòèëè ìèð î ïîáåäå íàä ýòèì òÿæåëûì çàáîëåâàíèåì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Åñëè ó èñòîêîâ ýòîãî äîñòèæåíèÿ ñòîÿëè àìåðèêàíñêèå ó÷åíûå, êîòîðûå ñîçäàëè ïîëèîìèåëèòíóþ âàêöèíó, òî íà ñëåäóþùåì, íåìàëîâàæíîì ýòàïå ïóñêà ýòîé âàêöèíû â ïðîèçâîäñòâî, ñòîÿë íàø îòå÷åñòâåííûé âèðóñîëîã Ì.Ï.×óìàêîâ. Îí íà÷àë  ñâîé íàó÷íûé ïóòü ñ âûøåóïîìÿíóòîé ýêñïåäèöèè â 1937 ãîäó ïî èññëåäîâàíèþ êëåùåâîãî ýíöåôàëèòà íà Äàëüíåì Âîñòîêå, ãäå îí ñâåðøàÿ ñâîé íàó÷íûé è ÷åëîâå÷åñêèé ïîäâèã, ñïàñàÿ âî âðåìÿ íàâîäíåíèÿ áåñöåííûé âèðóñîëîãè÷åñêèé ìàòåðèàë ñàì ïîñòðàäàë, çàáîëåâ êëåùåâûì ýíöåôàëèòîì. Òîãäà îí áûë ìëàäøèì íàó÷íûì ñîòðóäíèêîì. Âàêöèíû åùå íå áûëî. Åìó ââîäèëè ñûâîðîòêó ïåðåáîëåâøèõ áîëüíûõ. Áëàãîäàðÿ áîãàòûðñêîìó çäîðîâüþ îí âûæèë, îñòàâøèñü èíâàëèäîì: ïàðàëè÷ ïðàâîé ðóêè è ñëàáåþøèé ñëóõ. Â òàêîì ñîñòîÿíèå îí ïðîäîëæàåò ðàáîòàòü, îðãàíèçîâûâàåò, óæå áóäó÷è ïðîôåññîðîì, â 1955 ãîäó Èíñòèòóò ïîëèîìèåëèòà è âèðóñíûõ ýíöåôàëèòîâ À.Ì.Í. Ñ.Ñ.Ñ.Ð.( â íàñòîÿùåå âðåìÿ íîñÿùèé åãî èìÿ ) ðàñøèðÿåò ïðîèçâîäñòâî ïîëèîìèåëèòíîé âàêöèíû. 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Ýòîé âàêöèíîé ïî ñåé äåíü ïîëüçóþòñÿ íå òîëüêî íàøè ñîîòå÷åñòâåííèêè, íî è öåëûé ðÿä çàðóáåæíûõ ñòðàí íà ðàçíûõ êîíòèíåíòàõ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70-80 ìû ìîãëè ñ ãîðäîñòüþ ãîâîðèòü, ÷òî ïîëèîìèåëèò ïîëíîñòüþ ïîáåæäåí â íàøåé ñòðàíå. Ñàíàòîðèè ïî ðåàáèëèòàöèè ïîñëåäñòâèé ïîëèîìèåëèòà ïóñòîâàë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íàñòîÿùåå âðåìÿ, â ñâÿçè ñ íåñòàáèëüíîé ñîöèàëüíîé îáñòàíîâêîé â íåêîòîðûõ ðåãèîíàõ ( íàïðèìåð â ×å÷íå ), â ðåçóëüòàòå îòñóòñòâèÿ ïîãîëîâíîé âàêöèíàöèè â ýòèõ ðàéîíàõ â ïðîøëîì 1996 ãîäó áûëà îòìå÷åíà âñïûøêà ïîëèîìèåëèòà ñ ëåòàëüíûè è ïàðàëèòè÷åñêèìè ôîðìàìè òå÷åíèÿ (Å.Â.Ëåùèíñêàÿ, 1996 ãîä )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sz w:val="28"/>
          <w:szCs w:val="28"/>
        </w:rPr>
        <w:t xml:space="preserve">Âî âòîðîé ïîëîâèíå </w:t>
      </w:r>
      <w:r>
        <w:rPr>
          <w:sz w:val="28"/>
          <w:szCs w:val="28"/>
          <w:u w:val="single"/>
        </w:rPr>
        <w:t>ÕÕ</w:t>
      </w:r>
      <w:r>
        <w:rPr>
          <w:sz w:val="28"/>
          <w:szCs w:val="28"/>
        </w:rPr>
        <w:t xml:space="preserve"> âåêà, òðóäíî ïðåäñòàâèòü, ÷òî åùå ìîæåò áûòü îòêðûòî çàáîëåâàíèå, âûçâàííîå íîâûì, íå èçâåñòíûì ðàíåå âèðóñîì. Çà ïîñëåäíèå òðèäöàòü ëåò ýòî ñëó÷àëîñü òðèæäû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1967 ãîäó â Ìàðáóðãå è Ôðàíêôóðòå-íà-Ìàéíå, à òàêæå â Áåëããðàäå íåîæèäàííî âñïûõíóëî çàáîëåâàíèå, ñðåäè ñîòðóäíèêîâ íàó÷íî-èññëåäîâàòåëüñêèõ èíñòèòóòîâ, çàíèìàâøèõñÿ ïðèãîòîâëåíèåì è èçó÷åíèåì êëåòî÷íûõ êóëüòóð èç îðãàíîâ àôðèêàíñêèõ çåëåíûõ ìàðòûøåê, ïðèâåçåííûõ èç Óãàíäû. Ñåìü ÷åëîâåê ïîãèáëî îò ýòîé íåèçâåñòíîé áîëåçí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Äâà ãîäà ñïóñòÿ â Íèãåðèè (ìåñòå÷êî Ëàññà) îò íåèçâåñòíîãî  èíôåêöèîííîãî çàáîëåâàíèÿ ïîãèáàåò ìåäèöèíñêàÿ ñåñòðà. Óõàæèâàâøèå çà íåé äâå äðóãèå ìåäñåñòðû òîæå çàáîëåëè, îäíà èç íèõ óìåðëà. Ïîãèá âðà÷, âñêðûâàâøèé òðóïû óìåðøèõ ìåäñåñòåð. Â 1970 ãîäó âî âðåìÿ âñïûøêè ýòîãî çàáîëåâàíèÿ â Íèãåðèè ñìåðòíîñòü äîñòèãëà 52%. Ïîçäíåå áûëè îïèñàíû âñïûøêè áîëåçíè â Ëèáåðèè è Ñüåððà-Ëèîíå. Çà âñå âðåìÿ èç 20 çàáîëåâøèõ ìåäðàáîòíèêîâ 9 ïîãèáëî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Ïåðâîå èç îïèñàííûõ çàáîëåâàíèé èçâåñòíî òåïåðü ïîä íàçâàíèåì “ âèðóñíàÿ áîëåçíü Ìàðáóðãà”, âòîðîå- “ëèõîðàäêà Ëàññà” 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sz w:val="28"/>
          <w:szCs w:val="28"/>
        </w:rPr>
        <w:t xml:space="preserve">Â êîíöå </w:t>
      </w:r>
      <w:r>
        <w:rPr>
          <w:sz w:val="28"/>
          <w:szCs w:val="28"/>
          <w:u w:val="single"/>
        </w:rPr>
        <w:t>ÕÕ</w:t>
      </w:r>
      <w:r>
        <w:rPr>
          <w:sz w:val="28"/>
          <w:szCs w:val="28"/>
        </w:rPr>
        <w:t xml:space="preserve"> ñòîëåòèÿ ÷åëîâå÷åñòâî ïðîäîëæàåò óçíàâàòü íîâûå ñòðàøíûå áîëåçíè. Îäíà èç íèõ - Ñ.Ï.È.Ä. áûñòðî ñòàíîâèòñÿ, òàê íàçûâàåìîé “÷óìîé </w:t>
      </w:r>
      <w:r>
        <w:rPr>
          <w:sz w:val="28"/>
          <w:szCs w:val="28"/>
          <w:u w:val="single"/>
        </w:rPr>
        <w:t>ÕÕ</w:t>
      </w:r>
      <w:r>
        <w:rPr>
          <w:sz w:val="28"/>
          <w:szCs w:val="28"/>
        </w:rPr>
        <w:t xml:space="preserve"> âåêà”. Äðóãàÿ-âèðóñíûé ëåéêîç-íå òàê èçâåñòíà , íî íå ìåíåå îïàñíà, è áîðîòüñÿ ñ íåé íàäî óæå ñåé÷àñ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èðóñû, âûçûâàþùèå Ñ.Ï.È.Ä. è Ò-êëåòî÷íûé ëåéêîç ÷åëîâåêà ñòàëè èçâåñòíû ñîâñåì íåäàâíî, â íà÷àëå 80-õ ãîäîâ. Îíè èìåþò ìíîãî îáùåãî ïî ñòðóêòóðå, óñòðîéñòâó ãåíîìà, çàêîíîìåðíîñòÿì ðàçìíîæåíèÿ â êëåòêå, ïóòÿì ðàñïîñòðàíåíèÿ. Ðàçëè÷àþòñÿ æå îíè ïðåæäå âñåãî òåì, ÷òî âèðóñ Ñ.Ï.È.Ä.à ðàçðóøàþò ëèìôîöèòû êðîâè, íàðóøàÿ èììóíèòåò, ñîçäàâàÿ åãî äèôèöèò, à âèðóñ Ò-êëåòî÷íîãî ëåéêîçà ÷åëîâåêà ïðèâîäèò ê çëîêà÷åñòâåííîìó ïåðåðîæäåíèþ ëèìôîöèòîâ è ëåéêîçó. Íî â îáîèõ ñëó÷àÿõ ïðè ðàçâèòèè çàáîëåâàíèÿ èñõîä ëåòàëüíûé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Î Ñ.Ï.È.Ä.å íàïèñàíî óæå î÷åíü ìíîãî. Ìåíåå èçâåñòíî âñå, ÷òî êàñàåòñÿâèðóñà Ò-êëåòî÷íîãî ëåéêîçà. Îäíàêî âèðóñ ýòîò, î÷åâèäíî, ñóùåñòâóåò óæå äàâíî è âñòðå÷àåòñÿ íà âñåõ êîíòèíåíòàõ. Åñòü îí è â íàøèõ ñòðàíàõ, íî åãî èññëåäîâàíèå âåäåòñÿ ó íàñ ìàëûìè ñèëàìè - íåáîëüøîé ãðóïïîé íàó÷íûõ ñîòðóäíèêîâ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Â ïîñëåäíèå ãîäû â ëàáîðàòîðèè âèðóñîâ ëåéêîçîâ Èíñòèòóòà âèðóñîëîãèè èìåíè Ä.È.Èâàíîâñêîãî Ð.À.Ì.Í. â Ìîñêâå è â ëàáîðàòîðèè ðåòðîâèðóñîâ èíñòèòóòà ìèêðîáèîëîãèè Ìåäèöèíñêîãî Óíèâåðñèòåòà ( Âåíãðèÿ ) ðàçðàáàòûâàþòñÿ ìåòîäû äëÿ âûÿâëåíèÿ âèðóñà Ò-êëåòî÷íîãî ëåéêîçà ÷åëîâåêà è èññëåäóþòñÿ çàáîëåâàíèÿ, ñâÿçàííûå ñ íèì. 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Ïîäâîäÿ èòîã èçëîæåííîìó ìàòåðèàëó ïî “Âîçíèêíîâåíèå âèðóñîëîãèè êàê íàóêè” âïåðâûå îòêðûòûì Ä.È.Èâàíîâñêèì âèðóñà òàáà÷íîé ìîçàéêè äî ñîâðåìåííûõ îòêðûòèè è äîñòèæåíèé ìîæíî çàêëþ÷èòü: âèðóñîëîãèÿ çàíèìàåò íå òîëüêî äîñòîéíîå ìåñòî ñðåäè ôóíäàìåíòàëüíûõ íàóê, êàê ó÷åíèå î âèðóñàõ, íî è ÿâëÿåòñÿ â çíà÷èòåëüíîé ìåðå ìåäèöèíñêîé íàóêîé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center"/>
        <w:rPr>
          <w:rFonts w:ascii="Academy" w:hAnsi="Academy" w:eastAsia="Academy" w:cs="Academy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Academy" w:cs="Academy" w:ascii="Academy" w:hAnsi="Academy"/>
          <w:b/>
          <w:bCs/>
          <w:i/>
          <w:iCs/>
          <w:sz w:val="48"/>
          <w:szCs w:val="48"/>
          <w:u w:val="single"/>
        </w:rPr>
        <w:t>Ñïèñîê ëèòåðàòóðû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rFonts w:ascii="Academy" w:hAnsi="Academy" w:eastAsia="Academy" w:cs="Academy"/>
          <w:sz w:val="28"/>
          <w:szCs w:val="28"/>
        </w:rPr>
      </w:pPr>
      <w:r>
        <w:rPr>
          <w:b/>
          <w:bCs/>
          <w:sz w:val="28"/>
          <w:szCs w:val="28"/>
        </w:rPr>
        <w:t>1)</w:t>
      </w: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Çèëüáåð Ë.À., Ëåâêîâè÷ Å.Í., Øóáëàäçå À.Ê., ×óìàêîâ Ì.Ï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Àðõèâ áèîë. íàóê, 1938, 52, 1, 162 - 183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b/>
          <w:bCs/>
          <w:sz w:val="28"/>
          <w:szCs w:val="28"/>
        </w:rPr>
        <w:t>2)</w:t>
      </w:r>
      <w:r>
        <w:rPr>
          <w:rFonts w:eastAsia="CourtierC" w:cs="CourtierC" w:ascii="CourtierC" w:hAnsi="CourtierC"/>
          <w:b/>
          <w:bCs/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Çóåâ Â.À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Òðåòèé ëèê, Ì.,Èçäàòåëüñòâî Çíàíèå( Æèçíü çàìå÷àòåëüíûõ èäåé ), 1979 ã.,ñ. 6-7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Èâàíîâñêèé Ä.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Î áîëåçíÿõ òàáà÷íûõ ðàñòåíèé  -Òð.Ñ-Ïåòåð., Îá-âà åñòåñòâîèñïûòàò., ò. 19 ïðîòîêîëû çà 1888 ã., ñ. 19-21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Èâàíîâñêèé Ä.È. Ïîëîâöåâ Â.Â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Ðÿáóõà - áîëåçíü òàáàêà, åå ïðè÷èíû è ñðåäñòâà áîðüáû ñ íåþ - Ñ-Ïá., 1890 ã.-c. 203.  ( òàì æå )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Èâàíîâñêèé Ä.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Î äâóõ áîëåçíÿõ òàáàêà -Ì., Ìåäãèç, 1949 - 181 ñ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Ëåâêîâè÷ Å.Í., Ïîãîäèíà Â.Â., Çàñóõèíà Ã.Ä., Êàðïîâè÷ Ë.Ì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êí.: Âèðóñû êîìïëåêñà êëåùåâîãî ýíöåôàëèòà Èçä. Ìåäèöèíà, Ì., 1969 ã., ñ. 4-5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b/>
          <w:bCs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Ëåùèíñêàÿ Å.Â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Î âñïûøêå ïîëèîìèåëèòà â ×å÷íå - óñòíîå ñîîáùåíèå 1996 ãîä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Ìàòóõèí Ã.Ð., Èâàíîâñêèé Ä.È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êí.: Ðîñòîâ-íà-Äîíó, 1964 ã., 136 c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b/>
          <w:bCs/>
          <w:sz w:val="28"/>
          <w:szCs w:val="28"/>
        </w:rPr>
        <w:t>9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Æäàíîâà Â.Ì., Ãàéäàìîâè÷ Ñ.ß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Îáùàÿ è ÷àñòíàÿ âèðóñîëîãèÿ Èçä. Ìåäèöèíà, Ì., 1982 ã. ñ. 5-11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Ïàðôàíîâè÷ Ì.È., Òîää Ô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Åùå îäèí ãóáèòåëüíûé âèðóñ”.Ìåæäóíàðîäíûé åæåãîäíèê: Íàóêà è ÷åëîâå÷åñòâî. 1990 ã. ñ. 247-248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Ïîãîäèíà Â.Â., Ôðîëîâà Ì.Ï., Åðìàí Á.À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Õðîíè÷åñêèé êëåùåâîé ýíöåôàëèò, Èçä. Íàóêà, ñ. 6-12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/>
      </w:pPr>
      <w:r>
        <w:rPr>
          <w:b/>
          <w:bCs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Ðûæêîâ Â.Ë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ó÷íîå íàñëåäñòâî Ä.È.Èâàíîâñêîãî Ì., Èçä. ÀÌÍ ÑÑÑÐ, 1952 ã. c. 31-34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eastAsia="AdverGothic" w:cs="AdverGothic" w:ascii="AdverGothic" w:hAnsi="AdverGothic"/>
          <w:sz w:val="28"/>
          <w:szCs w:val="28"/>
        </w:rPr>
        <w:t>×óìàêîâ Ì.Ï., Ëüâîâ Ä.Ê. è äð.,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Âîïðîñû âèðóñîëîãèè, 1964 ã., 5.c.601.</w:t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rFonts w:ascii="Academy" w:hAnsi="Academy" w:eastAsia="Academy" w:cs="Academy"/>
          <w:i/>
          <w:i/>
          <w:iCs/>
          <w:sz w:val="28"/>
          <w:szCs w:val="28"/>
          <w:u w:val="single"/>
        </w:rPr>
      </w:pPr>
      <w:r>
        <w:rPr>
          <w:rFonts w:eastAsia="Academy" w:cs="Academy" w:ascii="Academy" w:hAnsi="Academy"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88" w:before="40" w:after="40"/>
        <w:ind w:right="567" w:firstLine="284"/>
        <w:jc w:val="both"/>
        <w:rPr>
          <w:rFonts w:ascii="Academy" w:hAnsi="Academy" w:eastAsia="Academy" w:cs="Academy"/>
          <w:i/>
          <w:i/>
          <w:iCs/>
          <w:sz w:val="28"/>
          <w:szCs w:val="28"/>
          <w:u w:val="single"/>
        </w:rPr>
      </w:pPr>
      <w:r>
        <w:rPr>
          <w:rFonts w:eastAsia="Academy" w:cs="Academy" w:ascii="Academy" w:hAnsi="Academy"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CourtierC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22:28:00Z</dcterms:created>
  <dc:creator>Dmitry Malenko (Fab)</dc:creator>
  <dc:description/>
  <dc:language>en-US</dc:language>
  <cp:lastModifiedBy>Dmitry Malenko (Fab)</cp:lastModifiedBy>
  <dcterms:modified xsi:type="dcterms:W3CDTF">1997-05-16T14:21:00Z</dcterms:modified>
  <cp:revision>37</cp:revision>
  <dc:subject/>
  <dc:title>                  ����� ������</dc:title>
</cp:coreProperties>
</file>