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 xml:space="preserve">О Г Л А В Л Е Н И Е </w:t>
      </w:r>
    </w:p>
    <w:p>
      <w:pPr>
        <w:pStyle w:val="Normal"/>
        <w:spacing w:lineRule="auto" w:line="360"/>
        <w:jc w:val="right"/>
        <w:rPr>
          <w:sz w:val="28"/>
        </w:rPr>
      </w:pPr>
      <w:r>
        <w:rPr>
          <w:sz w:val="28"/>
        </w:rPr>
        <w:t>Введение                                                                                            3 стр.</w:t>
      </w:r>
    </w:p>
    <w:p>
      <w:pPr>
        <w:pStyle w:val="Normal"/>
        <w:spacing w:lineRule="auto" w:line="360"/>
        <w:jc w:val="right"/>
        <w:rPr>
          <w:sz w:val="28"/>
        </w:rPr>
      </w:pPr>
      <w:r>
        <w:rPr>
          <w:sz w:val="28"/>
        </w:rPr>
        <w:t>1. Органы дыхания                                                                            4 стр.</w:t>
      </w:r>
    </w:p>
    <w:p>
      <w:pPr>
        <w:pStyle w:val="Normal"/>
        <w:spacing w:lineRule="auto" w:line="360"/>
        <w:jc w:val="right"/>
        <w:rPr>
          <w:sz w:val="28"/>
        </w:rPr>
      </w:pPr>
      <w:r>
        <w:rPr>
          <w:sz w:val="28"/>
        </w:rPr>
        <w:t>2. Меры первой помощи                                                                   7 стр.</w:t>
      </w:r>
    </w:p>
    <w:p>
      <w:pPr>
        <w:pStyle w:val="Normal"/>
        <w:spacing w:lineRule="auto" w:line="360"/>
        <w:jc w:val="right"/>
        <w:rPr>
          <w:sz w:val="28"/>
        </w:rPr>
      </w:pPr>
      <w:r>
        <w:rPr>
          <w:sz w:val="28"/>
        </w:rPr>
        <w:t>Заключение                                                                                      8 стр.</w:t>
      </w:r>
    </w:p>
    <w:p>
      <w:pPr>
        <w:pStyle w:val="Normal"/>
        <w:spacing w:lineRule="auto" w:line="360"/>
        <w:jc w:val="right"/>
        <w:rPr>
          <w:sz w:val="28"/>
        </w:rPr>
      </w:pPr>
      <w:r>
        <w:rPr>
          <w:sz w:val="28"/>
        </w:rPr>
        <w:t>Список используемой литературы                                                9 стр.</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Heading1"/>
        <w:spacing w:lineRule="auto" w:line="360"/>
        <w:rPr/>
      </w:pPr>
      <w:r>
        <w:rPr/>
        <w:t>В В Е Д Е Н И Е</w:t>
      </w:r>
    </w:p>
    <w:p>
      <w:pPr>
        <w:pStyle w:val="TextBodyIndent"/>
        <w:rPr/>
      </w:pPr>
      <w:r>
        <w:rPr/>
        <w:t>Анатомия и физиология – это важнейшие науки о строении и функциях человеческого организма. Человек, как представитель животного мира, подчиняется биологическим закономерностям, присущим всем живым существам. В то же время человек отличается от животных не только своим строением. Он отличается развитым мышлением, интеллектом, наличием членораздельной речи, социальными условиями жизни и общественными взаимоотношениями. Труд и социальная среда оказали большое влияние на биологические особенности человека, существенно изменили их.</w:t>
      </w:r>
    </w:p>
    <w:p>
      <w:pPr>
        <w:pStyle w:val="TextBodyIndent"/>
        <w:rPr/>
      </w:pPr>
      <w:r>
        <w:rPr/>
        <w:t>Знание особенностей строения и функций человеческого организма полезно любому человеку, тем более что иногда, при непредвиденных обстоятельствах, может возникнуть потребность оказать помощь пострадавшему: остановить кровотечение, сделать искусственное дыхание. Знание анатомии и физиологии дает возможность разрабатывать гигиенические нормы, необходимые в быту и на производстве для сохранения здоровья человека.</w:t>
      </w:r>
    </w:p>
    <w:p>
      <w:pPr>
        <w:pStyle w:val="TextBodyIndent"/>
        <w:rPr/>
      </w:pPr>
      <w:r>
        <w:rPr/>
        <w:t>Анатомия – это наука о формах и строении, происхождении и развитии человеческого организма, его систем и органов. Анатомия изучает внешние формы тела человека, его органы, их микроскопическое и ультрамикроскопическое строение. Анатомия изучает человеческий организм в различные периоды жизни, начиная от зарождения и формирования органов и систем у зародыша и плода и до старческого возраста, изучает человека в условиях влияния внешней среды.</w:t>
      </w:r>
    </w:p>
    <w:p>
      <w:pPr>
        <w:pStyle w:val="TextBodyIndent"/>
        <w:rPr/>
      </w:pPr>
      <w:r>
        <w:rPr/>
        <w:t>Физиология изучает функции, процессы жизнедеятельности всего организма, его органов, клеток, взаимосвязей и взаимодействия в теле человека в различные возрастные периоды и в условиях изменяющейся внешней среды.</w:t>
      </w:r>
    </w:p>
    <w:p>
      <w:pPr>
        <w:pStyle w:val="TextBodyIndent"/>
        <w:jc w:val="center"/>
        <w:rPr>
          <w:b/>
          <w:b/>
          <w:u w:val="single"/>
        </w:rPr>
      </w:pPr>
      <w:r>
        <w:rPr>
          <w:b/>
          <w:u w:val="single"/>
        </w:rPr>
        <w:t>ОРГАНЫ      ДЫХАНИЯ</w:t>
      </w:r>
    </w:p>
    <w:p>
      <w:pPr>
        <w:pStyle w:val="TextBodyIndent"/>
        <w:rPr/>
      </w:pPr>
      <w:r>
        <w:rPr/>
        <w:t>Организм животных получает энергию для своей многообразной деятельности в основном благодаря разрушению в его клетках с помощью кислорода окружающей среды (т.е. благодаря медленному сгоранию) ряда органических веществ. Поэтому органы дыхания, снабжающие организм кислородом, имеют исключительное значение. Без пищи можно прожить несколько недель, без воды – несколько дней, без воздуха же нельзя прожить и несколько минут. Не случайно прекращение жизни символизирует прекращение дыхания, и в нашей речи достаточно точным является выражение «последний вздох».</w:t>
      </w:r>
    </w:p>
    <w:p>
      <w:pPr>
        <w:pStyle w:val="TextBodyIndent"/>
        <w:rPr/>
      </w:pPr>
      <w:r>
        <w:rPr/>
        <w:t>Атмосферный воздух содержит в основном азот (79,03%) и кислород (20,94%). Кислород является одним из активнейших химических элементов, легко вступающим в связь с веществами земной коры – так, он постоянно поглощается горными породами.</w:t>
      </w:r>
    </w:p>
    <w:p>
      <w:pPr>
        <w:pStyle w:val="TextBodyIndent"/>
        <w:rPr/>
      </w:pPr>
      <w:r>
        <w:rPr/>
        <w:t>Органы дыхания человека состоят из воздухоносных путей, которые только проводят воздух, очищая и согревая его, но не участвуют сами в газообмене (нос, гортань, носоглотка, трахея, бронхи) и собственно дыхательных органов (легкие), в которых притекающая от правого желудочка сердца кровь тесно соприкасается с воздухом.</w:t>
      </w:r>
    </w:p>
    <w:p>
      <w:pPr>
        <w:pStyle w:val="TextBodyIndent"/>
        <w:rPr/>
      </w:pPr>
      <w:r>
        <w:rPr/>
        <w:t>Воздухоносные пути имеют в своих стенках или костную основу (носовая полость), или хрящи. Поэтому эти органы сохраняют просвет, не спадаются. Слизистая оболочка воздухоносных путей покрыта мерцательным эпителием, реснички их клеток своими движениями изгоняют наружу вместе со слизью попавшие в дыхательные пути инородные частицы.</w:t>
      </w:r>
    </w:p>
    <w:p>
      <w:pPr>
        <w:pStyle w:val="TextBodyIndent"/>
        <w:rPr/>
      </w:pPr>
      <w:r>
        <w:rPr/>
        <w:t>Полость рта выполняет двоякую функцию – она является началом дыхательных путей и органом обоняния. Находящиеся во вдыхаемом воздухе пахучие вещества раздражают обонятельные рецепторы, в которых возникают обонятельные нервные импульсы.</w:t>
      </w:r>
    </w:p>
    <w:p>
      <w:pPr>
        <w:pStyle w:val="TextBodyIndent"/>
        <w:rPr/>
      </w:pPr>
      <w:r>
        <w:rPr/>
        <w:t>У новорожденного полость носа низкая и узкая. Носовые раковины относительно толстые, носовые ходы развиты слабо. Общий носовой ход остается свободным, и через него осуществляется дыхание новорожденного. К 6 месяцам высота полости носа увеличивается и формируется средний носовой ход, к 2 годам – нижний, после 2 лет – верхний. К10 годам полость носа увеличивается в длину в 1,5 раза, а к 20 годам – в 2 раза по сравнению с новорожденным.</w:t>
      </w:r>
    </w:p>
    <w:p>
      <w:pPr>
        <w:pStyle w:val="TextBodyIndent"/>
        <w:rPr/>
      </w:pPr>
      <w:r>
        <w:rPr/>
        <w:t>Гортань новорожденного имеет сравнительно большие размеры; она короткая, широкая, воронкообразная, располагается выше, чем у взрослого человека. Вследствие высокого расположения гортани у новорожденных и детей грудного возраста надгортанник находится несколько выше корня языка, поэтому при глотании пищевой комок (жидкость) обходит надгортанник латерально. В результате этого ребенок может дышать и глотать (пить) одновременно, что имеет важное значение при акте сосания.</w:t>
      </w:r>
    </w:p>
    <w:p>
      <w:pPr>
        <w:pStyle w:val="TextBodyIndent"/>
        <w:rPr/>
      </w:pPr>
      <w:r>
        <w:rPr/>
        <w:t>Вход в гортань у новорожденного относительно шире, чем у взрослого. Голосовая щель заметно увеличивается в первые три года жизни ребенка, а затем в период полового созревания. Гортань быстро растет в течение первых четырех лет жизни ребенка. В период полового созревания (после 10-12 лет) вновь начинается активный рост, который продолжается до 25 лет у мужчин и до 22-23 лет у женщин.</w:t>
      </w:r>
    </w:p>
    <w:p>
      <w:pPr>
        <w:pStyle w:val="TextBodyIndent"/>
        <w:rPr/>
      </w:pPr>
      <w:r>
        <w:rPr/>
        <w:t>Половые отличия гортани в раннем возрасте не наблюдаются. В дальнейшем рост гортани у мальчиков идет несколько быстрее, чем у девочек. После 6-7 лет гортань у мальчиков крупнее, чем у девочек того же возраста. В 10-12 лет у мальчиков становится заметным выступ гортани. В период полового созревания размеры гортани, длина голосовых связок у мальчиков больше, чем у девочек.</w:t>
      </w:r>
    </w:p>
    <w:p>
      <w:pPr>
        <w:pStyle w:val="TextBodyIndent"/>
        <w:rPr/>
      </w:pPr>
      <w:r>
        <w:rPr/>
        <w:t>Хрящи гортани, тонкие у новорожденного, с возрастом становятся более толстыми, однако долго сохраняют свою гибкость. В пожилом и старческом возрасте в хрящах гортани, кроме надгортанника, откладываются соли кальция; хрящи окостеневают, становятся хрупкими и ломкими.</w:t>
      </w:r>
    </w:p>
    <w:p>
      <w:pPr>
        <w:pStyle w:val="TextBodyIndent"/>
        <w:rPr/>
      </w:pPr>
      <w:r>
        <w:rPr/>
        <w:t>Легкие у новорожденного неправильной конусовидной формы, верхние доли относительно небольших размеров, средняя доля правого легкого по размерам равна верхней доле, а нижняя сравнительно велика. Бронхиальное дерево к моменту рождения в основном сформировано. На первом году жизни наблюдается его интенсивный рост (размеры долевых бронхов увеличиваются в 2 раза, а главных – в 1,5 раза). В период полового созревания рост бронхиального дерева снова усиливается. Размеры всех его частей к 20 годам увеличиваются в 3,5 – 4 раза по сравнению с бронхиальным деревом новорожденного. У людей 40 – 45 лет бронхиальное дерево имеет место наибольшие размеры. Возрастная инволюция бронхов начинается после 50 лет.</w:t>
      </w:r>
    </w:p>
    <w:p>
      <w:pPr>
        <w:pStyle w:val="TextBodyIndent"/>
        <w:rPr/>
      </w:pPr>
      <w:r>
        <w:rPr/>
        <w:t xml:space="preserve">Границы легких с возрастом изменяются. Верхушка легкого новорожденного находится на уровне </w:t>
      </w:r>
      <w:r>
        <w:rPr>
          <w:lang w:val="en-US"/>
        </w:rPr>
        <w:t>I</w:t>
      </w:r>
      <w:r>
        <w:rPr/>
        <w:t xml:space="preserve"> ребра. В дальнейшем она выступает над </w:t>
      </w:r>
      <w:r>
        <w:rPr>
          <w:lang w:val="en-US"/>
        </w:rPr>
        <w:t>I</w:t>
      </w:r>
      <w:r>
        <w:rPr/>
        <w:t xml:space="preserve"> ребром и к 20 – 25 годам располагается выше ключицы. Нижняя граница правого и левого легких у новорожденного на одно ребро выше, чем у взрослого. По мере увеличения возраста ребенка эта граница постепенно опускается. В пожилом возрасте (после 60 лет) нижние границы легких располагаются на 1-2 см ниже, чем у людей в возрасте 30 – 40 лет.</w:t>
      </w:r>
    </w:p>
    <w:p>
      <w:pPr>
        <w:pStyle w:val="TextBodyIndent"/>
        <w:rPr/>
      </w:pPr>
      <w:r>
        <w:rPr/>
      </w:r>
    </w:p>
    <w:p>
      <w:pPr>
        <w:pStyle w:val="TextBodyIndent"/>
        <w:rPr/>
      </w:pPr>
      <w:r>
        <w:rPr/>
      </w:r>
    </w:p>
    <w:p>
      <w:pPr>
        <w:pStyle w:val="TextBodyIndent"/>
        <w:rPr/>
      </w:pPr>
      <w:r>
        <w:rPr/>
      </w:r>
    </w:p>
    <w:p>
      <w:pPr>
        <w:pStyle w:val="TextBodyIndent"/>
        <w:jc w:val="center"/>
        <w:rPr>
          <w:b/>
          <w:b/>
          <w:u w:val="single"/>
        </w:rPr>
      </w:pPr>
      <w:r>
        <w:rPr>
          <w:b/>
          <w:u w:val="single"/>
        </w:rPr>
        <w:t>МЕРЫ ПЕРВОЙ ПОМОЩИ</w:t>
      </w:r>
    </w:p>
    <w:p>
      <w:pPr>
        <w:pStyle w:val="TextBodyIndent"/>
        <w:rPr/>
      </w:pPr>
      <w:r>
        <w:rPr/>
        <w:t>Понимание механизмов регуляции дыхания позволяет правильно подойти к практически важному вопросу об оказании первой помощи при ряде несчастных случаем.</w:t>
      </w:r>
    </w:p>
    <w:p>
      <w:pPr>
        <w:pStyle w:val="TextBodyIndent"/>
        <w:rPr/>
      </w:pPr>
      <w:r>
        <w:rPr/>
        <w:t>Как ни различны между собой вода и электрический ток, но причины гибели людей, утонувших и пораженных током, сходны. Вначале у них прекращается работа дыхательного центра, и лишь затем перестает биться сердце. Именно на этом основана возможность возвращения их к жизни.</w:t>
      </w:r>
    </w:p>
    <w:p>
      <w:pPr>
        <w:pStyle w:val="TextBodyIndent"/>
        <w:rPr/>
      </w:pPr>
      <w:r>
        <w:rPr/>
        <w:t>Эффективным средством возбуждения дыхательного центра является искусственное дыхание, при котором возникают сигналы от растягиваемых легких и дыхательных мышц, направляющиеся в мозг. Поэтому искусственное дыхание является в подобных случаях главной мерой первой помощи.</w:t>
      </w:r>
    </w:p>
    <w:p>
      <w:pPr>
        <w:pStyle w:val="TextBodyIndent"/>
        <w:rPr/>
      </w:pPr>
      <w:r>
        <w:rPr/>
        <w:t>Прежде, чем делать искусственное дыхание вытащенному из воды, надо удалить воду из дыхательных путей. Для этого пострадавшего кладут грудью к себе на колено — так, чтобы голова и плечи  свешивались вниз, и сдавливают грудную клетку. Рот предварительно должен быть открыт и очищен от слизи. При этом надо беречь пальцы, так как челюсти пострадавшего могут внезапно сомкнуться. Только после этого приступают к искусственному дыханию. При реанимации оно выполняет две функции: с одной стороны, производит вентиляцию легких и насыщает кровь кислородом (это очень важно, если еще не прекратилась работа сердца), с другой – стимулирует дыхательный центр; об этой функции часто не знают, а ведь она имеет огромное значение. Очевидно, что гарантией успеха при искусственном дыхании является своевременное его проведение.</w:t>
      </w:r>
    </w:p>
    <w:p>
      <w:pPr>
        <w:pStyle w:val="TextBodyIndent"/>
        <w:rPr/>
      </w:pPr>
      <w:r>
        <w:rPr/>
        <w:t>Распространенные раньше, среди малообразованных людей, методы – откачивание утопленника и закапывание в землю пострадавшего от тока – ничего, кроме вреда, принести не могли. Конечно, иногда человек выживал, даже не смотря на это гибельное вмешательство. Однако очень часто именно такая помощь оказывалась роковой.</w:t>
      </w:r>
    </w:p>
    <w:p>
      <w:pPr>
        <w:pStyle w:val="TextBodyIndent"/>
        <w:ind w:firstLine="709"/>
        <w:rPr/>
      </w:pPr>
      <w:r>
        <w:rPr/>
      </w:r>
    </w:p>
    <w:p>
      <w:pPr>
        <w:pStyle w:val="TextBodyIndent"/>
        <w:ind w:firstLine="709"/>
        <w:jc w:val="center"/>
        <w:rPr>
          <w:b/>
          <w:b/>
          <w:u w:val="single"/>
        </w:rPr>
      </w:pPr>
      <w:r>
        <w:rPr>
          <w:b/>
          <w:u w:val="single"/>
        </w:rPr>
        <w:t>ЗАКЛЮЧЕНИЕ</w:t>
      </w:r>
    </w:p>
    <w:p>
      <w:pPr>
        <w:pStyle w:val="TextBodyIndent"/>
        <w:rPr/>
      </w:pPr>
      <w:r>
        <w:rPr/>
        <w:t>Большое внимание в анатомии и физиологии уделяется детскому возрасту, в период быстрого роста и развития человеческого организма, а также пожилому и старческому возрасту, когда проявляются инволютивные процессы, нередко способствующие различным заболеваниям.</w:t>
      </w:r>
    </w:p>
    <w:p>
      <w:pPr>
        <w:pStyle w:val="TextBodyIndent"/>
        <w:rPr/>
      </w:pPr>
      <w:r>
        <w:rPr/>
        <w:t>Знание основ анатомии и физиологии позволяет не только понять самого себя. Детальные знания этих предметов формируют у специалистов биологическое и медицинское мышление, дают возможность понять механизмы процессов, происходящих в организме, изучить взаимосвязи человека с внешней средой, происхождение вариантов телосложения, аномалий и пороков развития.</w:t>
      </w:r>
    </w:p>
    <w:p>
      <w:pPr>
        <w:pStyle w:val="TextBodyIndent"/>
        <w:rPr/>
      </w:pPr>
      <w:r>
        <w:rPr/>
        <w:t>Анатомия изучает строение, а физиология – функции практически здорового, «нормального» человека. В то же время среди медицинских наук имеются патологическая анатомия и патологическая физиология, которые исследуют измененные болезнями органы и нарушенные при этом физиологические процессы.</w:t>
      </w:r>
    </w:p>
    <w:p>
      <w:pPr>
        <w:pStyle w:val="TextBodyIndent"/>
        <w:rPr/>
      </w:pPr>
      <w:r>
        <w:rPr/>
        <w:t>Анатомия и физиология изучают строение и функции тела человека по частям, вначале – отдельные его органы, системы и аппараты органов. Анализируя полученные результаты, анатомия и физиология изучают в конечном итоге целостный человеческий организм.</w:t>
      </w:r>
    </w:p>
    <w:p>
      <w:pPr>
        <w:pStyle w:val="TextBodyIndent"/>
        <w:ind w:firstLine="709"/>
        <w:rPr/>
      </w:pPr>
      <w:r>
        <w:rPr/>
      </w:r>
    </w:p>
    <w:p>
      <w:pPr>
        <w:pStyle w:val="TextBodyIndent"/>
        <w:jc w:val="center"/>
        <w:rPr>
          <w:b/>
          <w:b/>
          <w:u w:val="single"/>
        </w:rPr>
      </w:pPr>
      <w:r>
        <w:rPr>
          <w:b/>
          <w:u w:val="single"/>
        </w:rPr>
        <w:t>СПИСОК ИСПОЛЬЗУЕМОЙ ЛИТЕРАТУРЫ</w:t>
      </w:r>
    </w:p>
    <w:p>
      <w:pPr>
        <w:pStyle w:val="TextBodyIndent"/>
        <w:numPr>
          <w:ilvl w:val="0"/>
          <w:numId w:val="2"/>
        </w:numPr>
        <w:rPr/>
      </w:pPr>
      <w:r>
        <w:rPr/>
        <w:t>Розенблат В.В. Симфония жизни М.: 1997</w:t>
      </w:r>
    </w:p>
    <w:p>
      <w:pPr>
        <w:pStyle w:val="TextBodyIndent"/>
        <w:numPr>
          <w:ilvl w:val="0"/>
          <w:numId w:val="2"/>
        </w:numPr>
        <w:rPr/>
      </w:pPr>
      <w:r>
        <w:rPr/>
        <w:t>Сапин М.Р., Сивоглазов В.И. Анатомия и физиология человека (с возрастными особенностями детского организма) М.: 1999</w:t>
      </w:r>
    </w:p>
    <w:p>
      <w:pPr>
        <w:pStyle w:val="TextBodyIndent"/>
        <w:ind w:left="851" w:hanging="0"/>
        <w:rPr/>
      </w:pPr>
      <w:r>
        <w:rPr/>
      </w:r>
    </w:p>
    <w:sectPr>
      <w:footerReference w:type="default" r:id="rId2"/>
      <w:footerReference w:type="first" r:id="rId3"/>
      <w:type w:val="nextPage"/>
      <w:pgSz w:w="11906" w:h="16838"/>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outlineLvl w:val="2"/>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6:53:00Z</dcterms:created>
  <dc:creator>Алекс</dc:creator>
  <dc:description/>
  <dc:language>en-US</dc:language>
  <cp:lastModifiedBy>Александр</cp:lastModifiedBy>
  <cp:lastPrinted>2001-12-28T14:46:00Z</cp:lastPrinted>
  <dcterms:modified xsi:type="dcterms:W3CDTF">2002-12-24T16:53:00Z</dcterms:modified>
  <cp:revision>2</cp:revision>
  <dc:subject>Органы дыхания</dc:subject>
  <dc:title>Анатомия</dc:title>
</cp:coreProperties>
</file>