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sz w:val="28"/>
        </w:rPr>
      </w:pPr>
      <w:r>
        <w:rPr>
          <w:sz w:val="28"/>
        </w:rPr>
        <w:t>1. Существующие методы томографии</w:t>
      </w:r>
    </w:p>
    <w:p>
      <w:pPr>
        <w:pStyle w:val="Normal"/>
        <w:spacing w:lineRule="auto" w:line="360"/>
        <w:rPr>
          <w:sz w:val="28"/>
        </w:rPr>
      </w:pPr>
      <w:r>
        <w:rPr>
          <w:sz w:val="28"/>
        </w:rPr>
      </w:r>
    </w:p>
    <w:p>
      <w:pPr>
        <w:pStyle w:val="Normal"/>
        <w:spacing w:lineRule="auto" w:line="360"/>
        <w:rPr>
          <w:sz w:val="28"/>
        </w:rPr>
      </w:pPr>
      <w:r>
        <w:rPr>
          <w:sz w:val="28"/>
        </w:rPr>
        <w:t>В настоящее время проблема исследования широкого класса объектов выдвигается как одна из основных в различных областях науки и медицины. На ранних этапах своего развития эта проблема решалась методами интроскопии при диагностике изделий и спектроскопии при исследовании состава объектов. За последнее время техника дистанционного зондирования и обработки данных достигли достаточно высокого уровня, в результате чего появилась возможность реконструировать пространственную структуру среды. Наряду со многими методами бесконтактной диагностики выделились томографические методы. От других методов диагностики томография отличается тем, что информацию одного и того же элемента объема получают многократно при различных ракурсах относительно объекта.</w:t>
      </w:r>
    </w:p>
    <w:p>
      <w:pPr>
        <w:pStyle w:val="Normal"/>
        <w:spacing w:lineRule="auto" w:line="360"/>
        <w:rPr>
          <w:sz w:val="28"/>
        </w:rPr>
      </w:pPr>
      <w:r>
        <w:rPr>
          <w:sz w:val="28"/>
        </w:rPr>
        <w:t>Современная томография для получения информации использует излучение самой различной физической природы. Это ультразвук, радио - и оптические сигналы, рентгеновские и гамма-лучи, различные корпускулярные излучения, электронные пучки, магнитные поля, сейсмические и акустические волны и т.д. Для каждого вида излучения характерны свои специфические особенности, которые проявляются в постановке томографического эксперимента и в его аппаратной реализации. Однако та информация (проекционные данные), которая получается в процессе этих томографических экспериментов и с которой оперирует исследователь при восстановлении изображения, может быть описана очень похожими математическими зависимостями.</w:t>
      </w:r>
    </w:p>
    <w:p>
      <w:pPr>
        <w:pStyle w:val="Normal"/>
        <w:spacing w:lineRule="auto" w:line="360"/>
        <w:rPr>
          <w:sz w:val="28"/>
        </w:rPr>
      </w:pPr>
      <w:r>
        <w:rPr>
          <w:sz w:val="28"/>
        </w:rPr>
        <w:t>Наибольшее развитие томографические методы получили для рентгеновского излучения [1]. В 1896 г. Рентген создал свой первый аппарат. Тогда аппарат произвел революцию в диагностике. Это было связано с тем, что аппарат предоставлял в распоряжение врача во много раз больше информации, чем ранее существовавшие технические средства. Через 75 лет был создан первый компьютерный томограф. Он давал очень полезную информацию, это было связано с тем, что восстановление характеристик внутренней структуры объекта проводилось во многих направлениях. Суть метода рентгеновского компьютерного томографа состоит в том, что фиксируется результат прохождения малых доз рентгеновского излучения через тонкий плоский слой исследуемого органа с большим числом ракурсов. При создании компьютерного томографа стремятся к тому, чтобы он обладал возможно более высокой разрешающей способностью. Достичь этого удается с одной стороны, совершенствуя его конструкцию, а с другой – используя эффективные методы и алгоритмы решения математических задач интерпретации результатов томографических измерений.</w:t>
      </w:r>
    </w:p>
    <w:p>
      <w:pPr>
        <w:pStyle w:val="Normal"/>
        <w:spacing w:lineRule="auto" w:line="360"/>
        <w:rPr>
          <w:sz w:val="28"/>
        </w:rPr>
      </w:pPr>
      <w:r>
        <w:rPr>
          <w:sz w:val="28"/>
        </w:rPr>
        <w:t xml:space="preserve">Другим широко известным видом томографии является томография, основанная на эффекте ядерно-магнитного резонанса (ЯМР-томография). В отличие от рентгеновской ЯМР-визуализация обеспечивается исключительно электронными средствами и основана на взаимодействий небольших, быстро меняющихся магнитных полей со слабо связанными ядрами водорода в мягких тканях тела. Кроме того, несмотря на отдельные попытки реконструкции трехмерного изображения, рентгеновский метод является методом получения двумерного изображения. Для метода ядерно-магнитного резонанса, напротив, трехмерность изображения заложена в самой его основе. Здесь можно по выбору регистрировать данные от всего трехмерного объекта, либо только от одного его среза. В первом случае обработку данных можно проводить, используя методы трехмерной реконструкции изображения, в результате чего получится изображение в одном сечении. Во втором случае регистрации данных только от одного сечения применяются специальные методы выбора сечения. </w:t>
      </w:r>
    </w:p>
    <w:p>
      <w:pPr>
        <w:pStyle w:val="Normal"/>
        <w:spacing w:lineRule="auto" w:line="360"/>
        <w:rPr>
          <w:sz w:val="28"/>
        </w:rPr>
      </w:pPr>
      <w:r>
        <w:rPr>
          <w:sz w:val="28"/>
        </w:rPr>
        <w:t>Также одним из методов реконструктивной томографии является ультразвуковая томография. Она заключается в том, что ультразвуковые волны обладают уникальным свойством, которые в настоящее время широко используется в медицине; они не являются электромагнитными. В отличие от электромагнитных волн способных распространятся в вакууме, ультразвук всегда связан со средой распространения. Сложный характер этого взаимодействия существенно затрудняет точное решение волнового уравнения для получения пространственного распределения характерных параметров тканей. Наибольшими возможностями из методов качественного анализа изображений обладает метод В-сканирования, при котором формируется двумерное изображение с контрастом, некоторым образом связанного с сечением обратного рассеяния. Другим методом является М-сканирование, при котором амплитуда эхо-импульса давления регистрируется в виде функции времени, при этом могут быть выявлены аномалии в движении поверхностей раздела органов.</w:t>
      </w:r>
    </w:p>
    <w:p>
      <w:pPr>
        <w:pStyle w:val="Normal"/>
        <w:spacing w:lineRule="auto" w:line="360"/>
        <w:rPr>
          <w:sz w:val="28"/>
        </w:rPr>
      </w:pPr>
      <w:r>
        <w:rPr>
          <w:sz w:val="28"/>
        </w:rPr>
        <w:tab/>
        <w:t>Методы рентгеновской, ультразвуковой, и ЯМР томографии широко применяются в медицине, но они не совершенны. Например, в рентгеновских томографах используется жесткое ионизирующее излучение, разрушающее биологическую ткань, а, учитывая, что сканирование проводится по сотням направлений, доза облучения, полученная пациентом, может оказаться значительной. Кроме того, в подобных системах затруднена регистрация мягких тканей, плотность которых мала. В этом плане имеют преимущества ЯМР-томографы, регистрирующие сигналы от выведенных из равновесия протонов ядер вещества. Однако в данном случае используются довольно сильные магнитные поля, что также небезопасно для организма в целом и для нервной системы в частности. Кроме того, ультразвуковые методы не дают удовлетворительного разрешения и качества визуализации.</w:t>
      </w:r>
    </w:p>
    <w:p>
      <w:pPr>
        <w:pStyle w:val="Normal"/>
        <w:spacing w:lineRule="auto" w:line="360"/>
        <w:rPr>
          <w:sz w:val="28"/>
        </w:rPr>
      </w:pPr>
      <w:r>
        <w:rPr>
          <w:sz w:val="28"/>
        </w:rPr>
        <w:tab/>
        <w:t xml:space="preserve">Для устранения ряда недостатков, описанных выше, развивается метод СВЧ томографии. Во-первых, СВЧ-излучение менее вредно для живых организмов по сравнению с рентгеновским. Во-вторых, СВЧ-излучение наиболее песрспективно для диагностики патологий на ранней стадии их развития. Дело в том, что с изменением водосодержания тканей при заболевании сильнее всего изменяется их диэлектрическая проницаемость. Часто плотность вещества еще не успевает измениться, а диэлектрическая проницаемость здоровых и патологических тканей уже заметно контрастирует. </w:t>
      </w:r>
    </w:p>
    <w:p>
      <w:pPr>
        <w:pStyle w:val="Normal"/>
        <w:spacing w:lineRule="auto" w:line="360"/>
        <w:rPr>
          <w:sz w:val="28"/>
        </w:rPr>
      </w:pPr>
      <w:r>
        <w:rPr>
          <w:sz w:val="28"/>
        </w:rPr>
        <w:t>Основная причина, препятствующая развитию микроволновой томографии, заключается в трудностях интерпретации измеряемых искажений параметров излучения при его взаимодействии с неоднородными средами. Исследования показывают, что при прохождении микроволнового излучения, например, через биологические ткани оказываются существенными эффекты многократного взаимодействия волн (рассеяния, поглощения, отражения, дифракции, деполяризации и т.д.). В случае, когда характерные размеры неоднородностей соизмеримы с длинами волн используемого излучения (а в данном диапазоне это условие почти всегда выполняется) теория многократного взаимодействия достаточно сложна для описания процесса распространения излучения в исследуемой среде, что не дает возможности решить обратную задачу восстановления структуры распределения неоднородностей.</w:t>
      </w:r>
    </w:p>
    <w:p>
      <w:pPr>
        <w:pStyle w:val="Normal"/>
        <w:spacing w:lineRule="auto" w:line="360"/>
        <w:rPr>
          <w:sz w:val="28"/>
        </w:rPr>
      </w:pPr>
      <w:r>
        <w:rPr>
          <w:sz w:val="28"/>
        </w:rPr>
        <w:tab/>
        <w:t>Говоря о методах, нельзя не отметить метод оптической томографии. Этим методом исследуются те объекты, которые вызывают модуляцию зондирующего их излучения оптического диапазона. При этом модуляции может быть подвержена любая из характеристик монохроматической световой волны - амплитуда, фаза, вектор поляризации. Таким образом, методами оптической томографии можно исследовать самые разнообразные параметры объектов и процессов. Однако диапазон изменения этих параметров ограничен. Дело в том, что в настоящее время наиболее развиты алгоритмы восстановления томограмм по прямолинейным проекциям, т.е. траектории зондирующих лучей внутри объекта можно считать прямыми линиями.</w:t>
      </w:r>
    </w:p>
    <w:p>
      <w:pPr>
        <w:pStyle w:val="Normal"/>
        <w:spacing w:lineRule="auto" w:line="360"/>
        <w:rPr>
          <w:sz w:val="28"/>
        </w:rPr>
      </w:pPr>
      <w:r>
        <w:rPr>
          <w:sz w:val="28"/>
        </w:rPr>
        <w:t xml:space="preserve">Для каждого вида излучения характерны свои специфические особенности, которые проявляются в постановке томографического эксперимента и в его аппаратной реализации. Однако та информация (проекционные данные), которая получается в процессе этих томографических экспериментов и с которой оперирует исследователь при восстановлении изображения, может быть описана очень похожими математическими зависимостями. </w:t>
      </w:r>
    </w:p>
    <w:p>
      <w:pPr>
        <w:pStyle w:val="Normal"/>
        <w:spacing w:lineRule="auto" w:line="360"/>
        <w:rPr>
          <w:sz w:val="28"/>
        </w:rPr>
      </w:pPr>
      <w:r>
        <w:rPr>
          <w:sz w:val="28"/>
        </w:rPr>
        <w:t>Рассмотренная классификация томографических методов исследования внутренней структуры основана на уравнении распространения поля в объекте, количестве регистрируемой информации и виде системы реконструкции томограмм. Она обладает тем достоинством, что позволяет, во-первых, использовать достижения томографии, полученные при различных видах воздействия, во-вторых, проследить весь путь построения томографической системы от анализа взаимодействия излучения с веществом до конкретного устройства восстановления томограмм и, в-третьих, увидеть другие возможные направления применений томографических принципов для восстановления полей разнообразных величин, характеризующих объект.</w:t>
      </w:r>
    </w:p>
    <w:p>
      <w:pPr>
        <w:pStyle w:val="Normal"/>
        <w:spacing w:lineRule="auto" w:line="360"/>
        <w:rPr>
          <w:sz w:val="28"/>
        </w:rPr>
      </w:pPr>
      <w:r>
        <w:rPr>
          <w:sz w:val="28"/>
        </w:rPr>
        <w:tab/>
        <w:t>Именно эти обстоятельство позволяет говорить о томографии как о целом направлении в области обработки информации, и, абстрагируясь (на некотором уровне анализа) от конкретного вида излучения, сформулировать основную проблему томографии - как по получаемым в томографическом эксперименте проекционным данным "увидеть" внутреннюю структуру анализируемого объекта [2].</w:t>
      </w:r>
    </w:p>
    <w:p>
      <w:pPr>
        <w:pStyle w:val="Normal"/>
        <w:spacing w:lineRule="auto" w:line="360"/>
        <w:rPr>
          <w:sz w:val="28"/>
        </w:rPr>
      </w:pPr>
      <w:r>
        <w:rPr>
          <w:sz w:val="28"/>
        </w:rPr>
        <w:tab/>
        <w:t>С точки зрения математической общности фундаментом томографии является интегральная геометрия, основы которой были заложены в работах И. Радона в 1917 г., а затем в начале 60-х развиты в трудах И. М. Гельфанда и его школы. Предмет изучения интегральной геометрии составляет преобразование функций, заданных на одних геометрических объектах, к функциям, заданным на других геометрических объектах. Например, переход от функций, определенных на плоскости, к функциям на прямых, осуществляется интегрированием исходной функции по каким-либо поверхностям в области ее задания. Данное преобразование во многом напоминает проецирование, и иногда полученную функцию называют проекцией. Этот раздел математики имеет широкое применение. Одним из таких применений впоследствии стала томография, основанная на решении обратной задачи интегральной геометрии – восстановлении многомерных функции по их интегральным характеристикам. Но методы решения обратных задач, которые практически всегда являются некорректными, не были еще достаточно развиты. Наиболее полно они были разработаны А. Н. Тихоновым в 60-х годах, а применительно к обратным задачам интегральной геометрии – М. М. Лаврентьевым и его учениками. Аналогично исследованиями занимались и зарубежные ученые, среди которых можно выделить А. Кормака. Таким образом, в конце 60-х – начале 70-х годов была создана прочная математическая основа для появления томографических систем.</w:t>
      </w:r>
    </w:p>
    <w:p>
      <w:pPr>
        <w:pStyle w:val="Normal"/>
        <w:spacing w:lineRule="auto" w:line="360"/>
        <w:rPr>
          <w:sz w:val="28"/>
        </w:rPr>
      </w:pPr>
      <w:r>
        <w:rPr>
          <w:sz w:val="28"/>
        </w:rPr>
        <w:t>В настоящее время существует огромное разнообразие подходов к восстановлению внутренней структуры объекта, и постоянно появляются новые. Это связано с тем, что, несмотря на достаточно развитые томографические методы, невозможно выделить какой-нибудь определенный тип изображения, который содержал бы всю информацию, необходимую для полного определения внутренних характеристик исследуемой среды. Каждый вид томографии имеет уникальное информационное содержание, важное для конкретного случая. Например, в случае медицинской онкологии, для которой томографические методы получили наибольшее развитие, данные рентгеновской томографии применяются для обнаружения патологии и анализа внутренней структуры; томография ядерного магнитного резонанса дает уникальную анатомическую информацию и детали опухоли; изображения эмиссионной томографии могут давать локализованную физиологическую информацию о функциях органов и присутствии и протяженности опухолей; ультразвуковая томография позволяет произвести обзор почти всех ориентаций [3]. Оптическая томография дает развитие принципам построения голографических томографов для объемного отображения скрытых структур. Для выделения максимальной информации необходимо использовать различные методы обработки томографических изображений.</w:t>
      </w:r>
    </w:p>
    <w:p>
      <w:pPr>
        <w:pStyle w:val="Normal"/>
        <w:spacing w:lineRule="auto" w:line="360"/>
        <w:rPr>
          <w:sz w:val="28"/>
        </w:rPr>
      </w:pPr>
      <w:r>
        <w:rPr>
          <w:sz w:val="28"/>
        </w:rPr>
        <w:tab/>
        <w:t>Таким образом, несмотря на уже развитые томографические методы, существует потребность в разработке новых методов исследования внутренней структуры сред, обладающих новыми возможностями за счет более точного учета эффектов взаимодействия излучения с веществом</w:t>
      </w:r>
      <w:r>
        <w:br w:type="page"/>
      </w:r>
    </w:p>
    <w:p>
      <w:pPr>
        <w:pStyle w:val="Normal"/>
        <w:rPr>
          <w:sz w:val="28"/>
        </w:rPr>
      </w:pPr>
      <w:r>
        <w:rPr>
          <w:sz w:val="28"/>
        </w:rPr>
      </w:r>
    </w:p>
    <w:p>
      <w:pPr>
        <w:pStyle w:val="Normal"/>
        <w:rPr>
          <w:sz w:val="28"/>
        </w:rPr>
      </w:pPr>
      <w:r>
        <w:rPr>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6"/>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keepLines/>
      <w:numPr>
        <w:ilvl w:val="0"/>
        <w:numId w:val="1"/>
      </w:numPr>
      <w:spacing w:lineRule="auto" w:line="360" w:before="120" w:after="120"/>
      <w:jc w:val="center"/>
      <w:outlineLvl w:val="0"/>
    </w:pPr>
    <w:rPr>
      <w:b/>
      <w:kern w:val="2"/>
      <w:sz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8T21:50:00Z</dcterms:created>
  <dc:creator>Tima</dc:creator>
  <dc:description/>
  <dc:language>en-US</dc:language>
  <cp:lastModifiedBy>Tima</cp:lastModifiedBy>
  <dcterms:modified xsi:type="dcterms:W3CDTF">2001-11-28T21:50:00Z</dcterms:modified>
  <cp:revision>2</cp:revision>
  <dc:subject/>
  <dc:title/>
</cp:coreProperties>
</file>