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НЕМЕДИКАМЕНТОЗНО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ЕЧЕНИЕ  ПОСТТРАВМАТИЧЕСКОГО БОЛЕВОГО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ИНДРО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 xml:space="preserve">Проблема боли на сегодняшний день остается одним из фундаментальных вопросов медицины. Болевой синдром у пациентов с последствиями заболеваний и травм верхних и нижних конечностей является одним из наиболее распространенных осложнений, которые приводят к развитию контрактур суставов, невозможности самообслуживания или даже к инвалидности. В настоящих экономических условиях вопрос  своевременной диагностики, прогнозирования и лечения болевого синдрома принимает очень большое значение. Дифференциальная диагностика миофасциального болевого синдрома (МФБС) верхних и нижних конечностей – объемный и сложный вопрос, который влияет на эффективность консервативного лечения больного. Существующие клинические и лабораторные методы исследования не позволяют в полном объёме определить этиопатогенез МФБС и своевременно прогнозировать данное осложнение. </w:t>
      </w:r>
    </w:p>
    <w:p>
      <w:pPr>
        <w:pStyle w:val="Normal"/>
        <w:spacing w:lineRule="auto" w:line="360"/>
        <w:jc w:val="both"/>
        <w:rPr/>
      </w:pPr>
      <w:r>
        <w:rPr/>
        <w:tab/>
        <w:t>Структура хронического болевого синдрома ни более полно отображена в классификации Ю.Ф.Каменева и соавт. среди хронических болей они выделя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уставные (синовиальны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ндостальные (внутрикостные, венозны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иосталь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игаментоз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иофасциаль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асциально-капсуляр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йрогенные</w:t>
      </w:r>
    </w:p>
    <w:p>
      <w:pPr>
        <w:pStyle w:val="TextBodyIndent"/>
        <w:ind w:left="0" w:firstLine="567"/>
        <w:rPr/>
      </w:pPr>
      <w:r>
        <w:rPr/>
        <w:t>Одним из наиболее часто распространенных – является МФБС. Он обусловлен поражением поперечно-полосатой мускулатуры и взаимосвязанных с ним фиброзных структур. Известно, что миофасциальная боль, которая связана с определенной мышцей, имеет специфическое для этой мышцы распространение (патерн). Боль иррадиирующая от тригерных точек (ТТ) имеет несегментарный характер. Часто фактором, который активизирует ТТ становится травма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Для ди</w:t>
        <w:tab/>
        <w:t>агностики активной миофасциальной тригерной точки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яснение характера распространения болевого патер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ригидности или слабости заинтерисованной или поврежденной мышцы и ограничение её движ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пальпаторного плотного тяжа с острой местной болезненностью при нажатии на уплотненные мышечные волок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местной сосудистой реакции, вызванной щипковой пальпаци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чезновение симптомов при специальном лечении пораженных мышц(фармакопунктура, рефлексотерапия, тензопунктура)</w:t>
      </w:r>
    </w:p>
    <w:p>
      <w:pPr>
        <w:pStyle w:val="2"/>
        <w:rPr/>
      </w:pPr>
      <w:r>
        <w:rPr/>
        <w:t>Известны методики, которые позволяют получать достоверную диагностическую информацию о местном и общем состоянии больного при помощи исследования некоторых физических характеристик точек акопунктуры (ТА) кожи. Так. например. отклонение электрических параметров от нормы  определенным АТ дают возможность думать о возможной локализации патологического процесса его причине и наблюдения за динамикой лечения. Благодаря доступности, простоте и неинвазивности исследования возможно в короткие сроки при помощи рефлексодиагностики получить обьективную информацию о состоянии большинства функциональных систем организм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аны методики выявления нарушений "энергетического" равновесия при помощи определения электрокожного сопротивления (ЭКС) стандартных ТА всех основных меридиан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тодика</w:t>
      </w:r>
      <w:r>
        <w:rPr>
          <w:lang w:val="en-US"/>
        </w:rPr>
        <w:t xml:space="preserve"> J.Bratu at 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етод </w:t>
      </w:r>
      <w:r>
        <w:rPr>
          <w:lang w:val="en-US"/>
        </w:rPr>
        <w:t>Ryodora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истема </w:t>
      </w:r>
      <w:r>
        <w:rPr>
          <w:lang w:val="en-US"/>
        </w:rPr>
        <w:t>Nakata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етод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Vol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тодика ЦИТ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тод Шарого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тод Макац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тод Фолл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ст Акабане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>Рефлексотерапия МФБС направлена на улучшение тканевого кровообращения, миорелаксацию, а также блокирование паталогической экстеро-, проприо- и интероцептивной импульс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ыт классической рефлексотерапии говорит о взаимосвязи измененных меридианов и функции внутренних органов, эмпирически связанных с ними. Древние трактаты восточной акупунктуры свидетельствуют так же о существовании взаимосвязи акупунктурных меридианов и отдельных слоёв тела организма. Современные авторы указывают на инервационные связи между ТА с соответствующими органами, системами и участками тканей, которые обеспечивают целенаправленность влия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фективность применения рефлексотерапии при лечении МФБС зависит от трех основных факторов – места, метода и места раздражения. Правильный выбор места, характера и интенсивности влияния, с учетом исходного состояния организма на момент лечения, является основным предрасполагающим фактором высоких терапевтических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эффективного лечения важное значение имеет правильный выбор комбинации различных методов рефлексотерапии между собой и с другими способами медикаментозной и немедикаментозной терап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еди способов акупунктуры для лечения болевых синдромов широко используются: копоральная иглорефлексотерапия, микроиглотерапия, цзю-терапия, фармакопунктура, сухая пунктура, точечный массаж, магнитотерапия, МРТ электропунктура.</w:t>
      </w:r>
    </w:p>
    <w:p>
      <w:pPr>
        <w:pStyle w:val="TextBodyIndent"/>
        <w:rPr/>
      </w:pPr>
      <w:r>
        <w:rPr/>
        <w:t>Корпоральная иглотерапия чаще всего является базовой рефлекторной терапией. Её влияние имеет не только лечебную, но и профилактическую направленность в борьбе с болевым синдромом в раннем послеоперационном период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асто при лечении болевого синдрома верхних конечностей самостоятельно или в комплексе используется аурикулотерап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ой из разновидностей класической рефлексотерапии является микроиглотерапия, которая позволяет добиваться пролонгированого аналгетического влияния путем введения в ТА специальных микроиголок и оставлять их на срок 3-4 нед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асто при лечении боли используют поверхностную рефлексотерапию. Различают поверхностное влияние одной иглой и массаж молоточком с пучком иголок в зоне одного дерматома или  в зоне проекции меридиа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зю-терапия используется чаще на местные и сегментарные ТА при преобладании дистрофических 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нее время в нашей стране большое внимание уделяется электро пунктуре и электроакупунктуре. Электропунктурная аналгезия чаще применяется при оперативных вмешательствах. Особенно этот метод показан при заболеваниах, которые сопровождаются хроническим болевым синдром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ий момент в медицинскую практику широко внедряется пунктурная физиотерапия, которая являет собой объединение рефлексотерапии и физиотерапии, в основе которого лежит сложный нейрогуморальный механизм. У больных ортопедо-травматологического профиля для лечения болевых и нейро-дистрофических синдромов чаще находят применение фоно-, магнито- и лазеропунтура. Наилучшие результаты от применения лазеропунктуры наблюдаются у больных с болевым синдромом, сопровождающимся сосудистыми и обменными нарушениями. К преимуществам лазеропунктуры можно отнести быстроту, безболезненность и асептичность данного мет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учается клинический эффект влияния на АТ аэроионного массажа, постоянного магнитного опля, ультразвукового воздействия в безперерывном режиме, электромагнитного излучения миллиметрового диапазона, синусоиальго-модулированых и диадинамических то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35"/>
        </w:tabs>
        <w:ind w:left="708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4:27:00Z</dcterms:created>
  <dc:creator>ОЛЕГ ЕВТУШЕНКО</dc:creator>
  <dc:description/>
  <dc:language>en-US</dc:language>
  <cp:lastModifiedBy>ОЛЕГ ЕВТУШЕНКО</cp:lastModifiedBy>
  <dcterms:modified xsi:type="dcterms:W3CDTF">2001-04-24T14:27:00Z</dcterms:modified>
  <cp:revision>2</cp:revision>
  <dc:subject/>
  <dc:title>НЕМЕДИКАМЕНТОЗНОЕ</dc:title>
</cp:coreProperties>
</file>