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МИНИСТЕРСТВО ЗДРАВООХРАНЕНИЯ </w:t>
      </w:r>
      <w:r>
        <w:rPr>
          <w:caps/>
          <w:sz w:val="28"/>
        </w:rPr>
        <w:t>Республики Ком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СЫКТЫВКАРСКИЙ МЕДИЦИНСКИЙ КОЛЛЕДЖ</w:t>
      </w:r>
    </w:p>
    <w:p>
      <w:pPr>
        <w:pStyle w:val="Heading1"/>
        <w:rPr/>
      </w:pPr>
      <w:r>
        <w:rPr/>
        <w:t>сПЕЦИАЛЬНОСТЬ «СЕСТРИНСКОЕ ДЕЛО»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</w:rPr>
        <w:t>РЕФЕРАТ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4"/>
          <w:lang w:val="en-US"/>
        </w:rPr>
        <w:t>ТЕМА: i</w:t>
      </w:r>
      <w:r>
        <w:rPr>
          <w:caps/>
          <w:lang w:val="en-US"/>
        </w:rPr>
        <w:t xml:space="preserve"> </w:t>
      </w:r>
      <w:r>
        <w:rPr>
          <w:caps/>
          <w:sz w:val="28"/>
        </w:rPr>
        <w:t>«П</w:t>
      </w:r>
      <w:r>
        <w:rPr>
          <w:sz w:val="28"/>
        </w:rPr>
        <w:t>онятие о внутрибольничной инфекции</w:t>
      </w:r>
      <w:r>
        <w:rPr>
          <w:caps/>
          <w:sz w:val="28"/>
        </w:rPr>
        <w:t>»</w:t>
      </w:r>
    </w:p>
    <w:p>
      <w:pPr>
        <w:pStyle w:val="Normal"/>
        <w:rPr/>
      </w:pPr>
      <w:r>
        <w:rPr>
          <w:caps/>
          <w:sz w:val="24"/>
        </w:rPr>
        <w:t xml:space="preserve">тема: </w:t>
      </w:r>
      <w:r>
        <w:rPr>
          <w:caps/>
          <w:sz w:val="24"/>
          <w:lang w:val="en-US"/>
        </w:rPr>
        <w:t>II</w:t>
      </w:r>
      <w:r>
        <w:rPr>
          <w:caps/>
          <w:lang w:val="en-US"/>
        </w:rPr>
        <w:t xml:space="preserve"> </w:t>
      </w:r>
      <w:r>
        <w:rPr>
          <w:caps/>
          <w:sz w:val="28"/>
        </w:rPr>
        <w:t>«</w:t>
      </w:r>
      <w:r>
        <w:rPr>
          <w:sz w:val="28"/>
        </w:rPr>
        <w:t>Подготовка больного к операции</w:t>
      </w:r>
      <w:r>
        <w:rPr>
          <w:caps/>
          <w:sz w:val="28"/>
        </w:rPr>
        <w:t>»</w:t>
      </w:r>
      <w:r>
        <w:rPr>
          <w:caps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  <w:sz w:val="24"/>
        </w:rPr>
        <w:t>И</w:t>
      </w:r>
      <w:r>
        <w:rPr>
          <w:sz w:val="24"/>
        </w:rPr>
        <w:t>сполнитель</w:t>
      </w:r>
      <w:r>
        <w:rPr>
          <w:caps/>
          <w:sz w:val="24"/>
        </w:rPr>
        <w:t>: К</w:t>
      </w:r>
      <w:r>
        <w:rPr>
          <w:sz w:val="24"/>
        </w:rPr>
        <w:t xml:space="preserve">ожанова </w:t>
      </w:r>
      <w:r>
        <w:rPr>
          <w:caps/>
          <w:sz w:val="24"/>
        </w:rPr>
        <w:t>ж.в.</w:t>
      </w:r>
    </w:p>
    <w:p>
      <w:pPr>
        <w:pStyle w:val="Normal"/>
        <w:rPr/>
      </w:pPr>
      <w:r>
        <w:rPr>
          <w:sz w:val="24"/>
        </w:rPr>
        <w:t>слушатель</w:t>
      </w:r>
      <w:r>
        <w:rPr>
          <w:caps/>
          <w:sz w:val="24"/>
        </w:rPr>
        <w:t xml:space="preserve"> Фпк «о</w:t>
      </w:r>
      <w:r>
        <w:rPr>
          <w:sz w:val="24"/>
        </w:rPr>
        <w:t>перационная</w:t>
      </w:r>
      <w:r>
        <w:rPr>
          <w:caps/>
          <w:sz w:val="24"/>
        </w:rPr>
        <w:t xml:space="preserve"> </w:t>
      </w:r>
      <w:r>
        <w:rPr>
          <w:sz w:val="24"/>
        </w:rPr>
        <w:t>сестра</w:t>
      </w:r>
      <w:r>
        <w:rPr>
          <w:caps/>
          <w:sz w:val="24"/>
        </w:rPr>
        <w:t>»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3"/>
        <w:rPr>
          <w:lang w:val="en-US"/>
        </w:rPr>
      </w:pPr>
      <w:r>
        <w:rPr/>
        <w:t xml:space="preserve">Сыктывкар </w:t>
      </w:r>
    </w:p>
    <w:p>
      <w:pPr>
        <w:pStyle w:val="Heading3"/>
        <w:rPr/>
      </w:pPr>
      <w:r>
        <w:rPr/>
        <w:t>2000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numPr>
          <w:ilvl w:val="0"/>
          <w:numId w:val="2"/>
        </w:numPr>
        <w:rPr>
          <w:sz w:val="36"/>
          <w:lang w:val="en-US"/>
        </w:rPr>
      </w:pPr>
      <w:r>
        <w:rPr>
          <w:sz w:val="36"/>
        </w:rPr>
        <w:t>Понятие о внутрибольничной инфекци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ind w:left="641" w:hanging="357"/>
        <w:jc w:val="both"/>
        <w:rPr>
          <w:sz w:val="28"/>
        </w:rPr>
      </w:pPr>
      <w:r>
        <w:rPr>
          <w:sz w:val="28"/>
        </w:rPr>
        <w:t>Понятие о внутрибольничной инфекции</w:t>
      </w:r>
    </w:p>
    <w:p>
      <w:pPr>
        <w:pStyle w:val="Normal"/>
        <w:numPr>
          <w:ilvl w:val="1"/>
          <w:numId w:val="3"/>
        </w:numPr>
        <w:ind w:left="641" w:hanging="357"/>
        <w:jc w:val="both"/>
        <w:rPr>
          <w:sz w:val="28"/>
        </w:rPr>
      </w:pPr>
      <w:r>
        <w:rPr>
          <w:sz w:val="28"/>
        </w:rPr>
        <w:t>Возбудители, факторы и пути передачи внутрибольничной инфекции в лечебно-профилактических учреждениях</w:t>
      </w:r>
    </w:p>
    <w:p>
      <w:pPr>
        <w:pStyle w:val="Normal"/>
        <w:numPr>
          <w:ilvl w:val="1"/>
          <w:numId w:val="3"/>
        </w:numPr>
        <w:ind w:left="641" w:hanging="357"/>
        <w:jc w:val="both"/>
        <w:rPr>
          <w:sz w:val="28"/>
        </w:rPr>
      </w:pPr>
      <w:r>
        <w:rPr>
          <w:sz w:val="28"/>
        </w:rPr>
        <w:t>Профилактика и борьба с внутрибольничными инфекциями</w:t>
      </w:r>
    </w:p>
    <w:p>
      <w:pPr>
        <w:pStyle w:val="Normal"/>
        <w:numPr>
          <w:ilvl w:val="1"/>
          <w:numId w:val="3"/>
        </w:numPr>
        <w:ind w:left="641" w:hanging="357"/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Normal"/>
        <w:numPr>
          <w:ilvl w:val="1"/>
          <w:numId w:val="3"/>
        </w:numPr>
        <w:ind w:left="641" w:hanging="357"/>
        <w:jc w:val="both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"/>
        </w:numPr>
        <w:rPr>
          <w:sz w:val="36"/>
          <w:lang w:val="en-US"/>
        </w:rPr>
      </w:pPr>
      <w:r>
        <w:rPr>
          <w:sz w:val="36"/>
        </w:rPr>
        <w:t>Подготовка больного к операци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2.1. Предоперационный период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2.2. Общий осмотр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2.3. Сбор анамнеза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2.4. Лабораторные исследования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2.5. Клиническое наблюдение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2.6. Психологическая подготовка больного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2.7. Подготовка жизненно важных органов больного к операции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2.8. Подготовка к анестезии, премедикация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2.9. Вывод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2.10. Список используемой литературы</w:t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>Понятие о внутрибольничной инфек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1.1. Внутрибольничные инфекции – это инфекционные заболевания, полученные больными в лечебном учреждении.</w:t>
      </w:r>
    </w:p>
    <w:p>
      <w:pPr>
        <w:pStyle w:val="TextBodyIndent"/>
        <w:spacing w:lineRule="auto" w:line="360"/>
        <w:rPr/>
      </w:pPr>
      <w:r>
        <w:rPr/>
        <w:t>В настоящее время разработаны четкие рекомендации по профилактике воздушной, капельной, контактной и имплантационной экзогенной инфекции. Эти мероприятия носят многоплановый характер и преследуют основную цель -–не допустить попадания инфекции в рану и в организм. Профилактика экзогенной инфекции возможна во всех случаях и эффективность ее зависит только от опыта и знаний медицинского персон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ременные внутрибольничные инфекции в хирургических клиниках вызываются различными микроорганизмами и клинически проявляются в основном синдромом нагноений и септических пораж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. Наиболее часто возбудителями внутрибольничных инфекций являются резистентные к антибиотикам  штаммы золотистого стафилококка, синегнойной палочки, протея, кишечной палочки, клевсиелл, серраций, грибов кандида, а также различных ассоциации указанных микроб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точниками внутрибольничных инфекций в хирургических стационарах являются больные с острыми и хроническими формами гнойно-септических заболеваний и бессимптомные носители патогенных микроорганизмов среди больных и персон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висимости от локализации возбудителя  выделение его из организма больного или носителя происходит через различные органы и ткани, дыхательные пути, желудочно-кишечный тракт, мочеполовой путь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пространение возбудителей внутрибольничных инфекций происходит двумя путями: воздушно-капельным и контакт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ми факторами передачи являются руки, воздух, многочисленные объекты внешней среды (белье, перевязочный материал, инструментарий, аппаратура и др.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 Для профилактики и борьбы с послеоперационными гнойными осложнениями организуют и проводят комплекс санитарно-гигиенических мероприятий направленных на выявление и изоляцию источников инфекции, и перерыв путей передачи. Для этого проводят следующие мероприят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1. В настоящее время созданы специализированные гнойные хирургические отд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2. Разделяются операционные и перевязочные в отделениях хирургического профиля для чистых и гнойных операций и перевязок и оснащаются кондиционе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3.3.</w:t>
      </w:r>
      <w:r>
        <w:rPr>
          <w:sz w:val="28"/>
          <w:lang w:val="en-US"/>
        </w:rPr>
        <w:t xml:space="preserve"> </w:t>
      </w:r>
      <w:r>
        <w:rPr>
          <w:sz w:val="28"/>
        </w:rPr>
        <w:t>Обеспечивается изоляция гнойных отделений в стационарах и кабинетах от других подраздел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4. Запрещается проведение операций у больных с гнойной хирургической инфекцией в общехирургических операционных.</w:t>
      </w:r>
    </w:p>
    <w:p>
      <w:pPr>
        <w:pStyle w:val="TextBodyIndent"/>
        <w:spacing w:lineRule="auto" w:line="360"/>
        <w:rPr>
          <w:lang w:val="en-US"/>
        </w:rPr>
      </w:pPr>
      <w:r>
        <w:rPr/>
        <w:t>1.3.5. Внедряются в практику единые наиболее качественные методики обработки поля, рук, хирургических перчаток, стерилизация хирургических инструментов нового перевязочного материала, хирургического бел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3.6. Внедрение метода экспресс-диагностики чувствительности микробной флоры к антибиотик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7. Организация в лечебно-профилактических учреждениях централизованных стерилизовочнн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8. Организация и проведение комплекса санитарно-гигиенических мероприятий в отделениях, кабинетах, больницах, клиниках хирургического профиля, руководствуясь инструкциями, утвержденными приказом Министерства здравоохранения СССР № 720 от 31.07.1978 г. (приложение 1, 2, 3, 4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9. Ответственность за проведение комплекса мероприятий по борьбе с послеоперационными осложнениями возлагаются на главного врача и заведующих отделениями хирургического профиля лечебно-профилактических учрежд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10. Старшая сестра отделения проводит инструктаж среднего и младшего медицинского персонала по выполнению комплекса противоэпидемиологических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11. Каждый сотрудник, поступающий на работу в отделение хирургического профиля, проходит:</w:t>
      </w:r>
    </w:p>
    <w:p>
      <w:pPr>
        <w:pStyle w:val="2"/>
        <w:spacing w:lineRule="auto" w:line="360"/>
        <w:rPr/>
      </w:pPr>
      <w:r>
        <w:rPr/>
        <w:t>- полный медицинский осмотр, включающий осмотр оториноларингологом и стоматологом, бактериологическое исследование мазков со слизистой носоглотки и наличие патогенного стафилококка;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краткий инструктаж  по проведению основных санитарно-противоэпидемиологических мероприятий на порученном ему участке работы.</w:t>
      </w:r>
    </w:p>
    <w:p>
      <w:pPr>
        <w:pStyle w:val="2"/>
        <w:spacing w:lineRule="auto" w:line="360"/>
        <w:ind w:firstLine="720"/>
        <w:rPr/>
      </w:pPr>
      <w:r>
        <w:rPr/>
        <w:t>1.3.12. Весь работающий персонал должен быть взят под диспансерное наблюдение для выявления и излечения кариозных зубов, хронических воспалительных заболеваний носоглотки, а также для выявления носителей патогенного стафилококка.</w:t>
      </w:r>
    </w:p>
    <w:p>
      <w:pPr>
        <w:pStyle w:val="2"/>
        <w:spacing w:lineRule="auto" w:line="360"/>
        <w:ind w:firstLine="720"/>
        <w:rPr/>
      </w:pPr>
      <w:r>
        <w:rPr/>
        <w:t>1.3.13. При возникновении внутрибольничных инфекций среди больных проводят внеочередной медицинский осмотр всего персонала отделения, а также внеочередное бактериологическое обследование на носительство.</w:t>
      </w:r>
    </w:p>
    <w:p>
      <w:pPr>
        <w:pStyle w:val="2"/>
        <w:spacing w:lineRule="auto" w:line="360"/>
        <w:ind w:firstLine="720"/>
        <w:rPr/>
      </w:pPr>
      <w:r>
        <w:rPr/>
        <w:t>1.3.14. При возникновении в хирургическом стационаре внутрибольничных инфекций проводят детальное эпидемиологическое обследование, в ходе которого выявляют возможные источники инфекции, пути и факторы передачи и осуществляют мероприятия по предупреждению дальнейшего распространения заболевания.</w:t>
      </w:r>
    </w:p>
    <w:p>
      <w:pPr>
        <w:pStyle w:val="2"/>
        <w:spacing w:lineRule="auto" w:line="360"/>
        <w:ind w:firstLine="720"/>
        <w:rPr/>
      </w:pPr>
      <w:r>
        <w:rPr/>
        <w:t>1.4. Проведение профилактических мероприятий по предупреждению возникновения внутрибольничных инфекций, а также  борьба с ними – одна из основных задач медицинского персонала в лечебно-профилактических учреждениях. Необходимо снизить вероятность инфицирования больных устойчивых к антибиотикам микроорганизмами. Необходимо максимально обследовать больных и сократить пребывание больных в стационаре до операции.</w:t>
      </w:r>
    </w:p>
    <w:p>
      <w:pPr>
        <w:pStyle w:val="2"/>
        <w:spacing w:lineRule="auto" w:line="360"/>
        <w:ind w:firstLine="720"/>
        <w:rPr/>
      </w:pPr>
      <w:r>
        <w:rPr/>
        <w:t>Все проводимые мероприятия максимально уменьшают возможность возникновения внутрибольничных инфекций, а следовательно создают благоприятный исход для лечения больных.</w:t>
      </w:r>
      <w:r>
        <w:br w:type="page"/>
      </w:r>
    </w:p>
    <w:p>
      <w:pPr>
        <w:pStyle w:val="2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2"/>
        <w:ind w:firstLine="72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7"/>
        </w:numPr>
        <w:jc w:val="left"/>
        <w:rPr/>
      </w:pPr>
      <w:r>
        <w:rPr/>
        <w:t xml:space="preserve">Буянов В.М Нестеренко Ю.А. Хирургия «Медицина»; </w:t>
      </w:r>
    </w:p>
    <w:p>
      <w:pPr>
        <w:pStyle w:val="2"/>
        <w:jc w:val="left"/>
        <w:rPr/>
      </w:pPr>
      <w:r>
        <w:rPr/>
        <w:t>М-1990г.</w:t>
      </w:r>
    </w:p>
    <w:p>
      <w:pPr>
        <w:pStyle w:val="2"/>
        <w:numPr>
          <w:ilvl w:val="0"/>
          <w:numId w:val="7"/>
        </w:numPr>
        <w:jc w:val="left"/>
        <w:rPr/>
      </w:pPr>
      <w:r>
        <w:rPr/>
        <w:t xml:space="preserve">2. Стручков В.И. Общая хирургия «Медицина»; </w:t>
      </w:r>
    </w:p>
    <w:p>
      <w:pPr>
        <w:pStyle w:val="2"/>
        <w:jc w:val="left"/>
        <w:rPr/>
      </w:pPr>
      <w:r>
        <w:rPr/>
        <w:t>М-1966г.</w:t>
      </w:r>
    </w:p>
    <w:p>
      <w:pPr>
        <w:pStyle w:val="2"/>
        <w:numPr>
          <w:ilvl w:val="0"/>
          <w:numId w:val="7"/>
        </w:numPr>
        <w:jc w:val="left"/>
        <w:rPr/>
      </w:pPr>
      <w:r>
        <w:rPr/>
        <w:t xml:space="preserve">Приказ № 215 Министерство здравоохранения РСФСР </w:t>
      </w:r>
    </w:p>
    <w:p>
      <w:pPr>
        <w:pStyle w:val="2"/>
        <w:jc w:val="left"/>
        <w:rPr/>
      </w:pPr>
      <w:r>
        <w:rPr/>
        <w:t>М-1979г.</w:t>
      </w:r>
    </w:p>
    <w:p>
      <w:pPr>
        <w:pStyle w:val="2"/>
        <w:numPr>
          <w:ilvl w:val="0"/>
          <w:numId w:val="7"/>
        </w:numPr>
        <w:jc w:val="left"/>
        <w:rPr/>
      </w:pPr>
      <w:r>
        <w:rPr/>
        <w:t xml:space="preserve">Максименя В.Г. Максименя Г.Г. Леонович С.И. </w:t>
      </w:r>
    </w:p>
    <w:p>
      <w:pPr>
        <w:pStyle w:val="2"/>
        <w:jc w:val="left"/>
        <w:rPr/>
      </w:pPr>
      <w:r>
        <w:rPr/>
        <w:t>Минск; Высшая школа 1998г.</w:t>
      </w:r>
    </w:p>
    <w:p>
      <w:pPr>
        <w:pStyle w:val="2"/>
        <w:numPr>
          <w:ilvl w:val="0"/>
          <w:numId w:val="7"/>
        </w:numPr>
        <w:rPr/>
      </w:pPr>
      <w:r>
        <w:rPr/>
        <w:t>Стецюк В.Г. Сестринское дело в хирургии Москва «АНМИ» 1999г.</w:t>
      </w:r>
      <w:r>
        <w:br w:type="page"/>
      </w:r>
    </w:p>
    <w:p>
      <w:pPr>
        <w:pStyle w:val="2"/>
        <w:numPr>
          <w:ilvl w:val="0"/>
          <w:numId w:val="4"/>
        </w:numPr>
        <w:jc w:val="center"/>
        <w:rPr>
          <w:b/>
          <w:b/>
          <w:sz w:val="36"/>
        </w:rPr>
      </w:pPr>
      <w:r>
        <w:rPr>
          <w:b/>
          <w:sz w:val="36"/>
        </w:rPr>
        <w:t>Подготовка больного к операции</w:t>
      </w:r>
    </w:p>
    <w:p>
      <w:pPr>
        <w:pStyle w:val="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numPr>
          <w:ilvl w:val="1"/>
          <w:numId w:val="4"/>
        </w:numPr>
        <w:jc w:val="left"/>
        <w:rPr>
          <w:b/>
          <w:b/>
          <w:sz w:val="32"/>
        </w:rPr>
      </w:pPr>
      <w:r>
        <w:rPr>
          <w:b/>
          <w:sz w:val="32"/>
        </w:rPr>
        <w:t>Предоперационный период</w:t>
      </w:r>
    </w:p>
    <w:p>
      <w:pPr>
        <w:pStyle w:val="2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360"/>
        <w:ind w:firstLine="720"/>
        <w:rPr/>
      </w:pPr>
      <w:r>
        <w:rPr/>
        <w:t>Предоперационный период – это время от момента поступления больного, в хирургический стационар до начала проведения оперативного лечения. На этапе непосредственной предоперационной подготовки проводятся лечебные мероприятия в целях выявления основного заболевания и благоприятной фазы для оперативного вмешательства, лечение имеющихся других заболеваний и подготовка жизненно важных систем и органов.</w:t>
      </w:r>
    </w:p>
    <w:p>
      <w:pPr>
        <w:pStyle w:val="2"/>
        <w:spacing w:lineRule="auto" w:line="360"/>
        <w:ind w:firstLine="720"/>
        <w:rPr/>
      </w:pPr>
      <w:r>
        <w:rPr/>
        <w:t xml:space="preserve">Комплекс лечебных мероприятий, проводимых перед операцией для перевода основного заболевания в наиболее благоприятную фазу, лечение сопутствующих заболеваний и подготовка жизненно важных органов и систем для профилактики послеоперационных осложнений называется подготовкой больных к операции. </w:t>
      </w:r>
    </w:p>
    <w:p>
      <w:pPr>
        <w:pStyle w:val="2"/>
        <w:spacing w:lineRule="auto" w:line="360"/>
        <w:ind w:firstLine="720"/>
        <w:rPr/>
      </w:pPr>
      <w:r>
        <w:rPr/>
        <w:t>Основная задача предоперационной подготовки – снижение операционного риска и создание оптимальных предпосылок для благоприятного исхода.</w:t>
      </w:r>
    </w:p>
    <w:p>
      <w:pPr>
        <w:pStyle w:val="2"/>
        <w:spacing w:lineRule="auto" w:line="360"/>
        <w:ind w:firstLine="720"/>
        <w:rPr/>
      </w:pPr>
      <w:r>
        <w:rPr/>
        <w:t>Предоперационная подготовка проводится всем больным. В минимальном объеме проводится лишь больным, оперируемым по экстренным и неотложным показаниям.</w:t>
      </w:r>
    </w:p>
    <w:p>
      <w:pPr>
        <w:pStyle w:val="2"/>
        <w:spacing w:lineRule="auto" w:line="360"/>
        <w:ind w:firstLine="720"/>
        <w:rPr/>
      </w:pPr>
      <w:r>
        <w:rPr/>
        <w:t>Накануне плановой хирургической операции проводится общая предоперационная подготовка. Ее цель: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>Исключить противопоказания к операции путем исследования жизненно важных органов и систем больного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>Подготовка больного психологически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>Максимально подготовить системы организма больного, на которые вмешательство окажет наибольшую нагрузку во время операции и в послеоперационном периоде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>Подготовить операционное поле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1"/>
          <w:numId w:val="4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Общий осмотр</w:t>
      </w:r>
    </w:p>
    <w:p>
      <w:pPr>
        <w:pStyle w:val="2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360"/>
        <w:ind w:firstLine="720"/>
        <w:rPr/>
      </w:pPr>
      <w:r>
        <w:rPr/>
        <w:t>Каждого больного, поступающего в хирургический стационар для оперативного лечения, обязательно надо раздеть и осмотреть кожу всех частей тела. При наличии мокнущей экземы, гнойничковых высыпаний, фурункулов ил свежих следов указанных заболеваний операцию временно откладывают и больного направляют для поликлинического долечивания. Операцию такому больного выполняют через месяц после полного излечения, ибо инфекция может проявить себя в месте оперативного вмешательства у ослабленного операционной травмой больного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numPr>
          <w:ilvl w:val="1"/>
          <w:numId w:val="4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Сбор анамнеза</w:t>
      </w:r>
    </w:p>
    <w:p>
      <w:pPr>
        <w:pStyle w:val="2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360"/>
        <w:ind w:firstLine="720"/>
        <w:rPr/>
      </w:pPr>
      <w:r>
        <w:rPr/>
        <w:t xml:space="preserve">Сбор анамнеза дает возможность выяснить и уточнить перенесенные заболевания, выявить, страдает ли больной гемофилией, сифилисом и др. У женщин необходимо уточнить срок последней менструации, так как она оказывает большое влияние на жизнедеятельность организма. </w:t>
      </w:r>
      <w:r>
        <w:br w:type="page"/>
      </w:r>
    </w:p>
    <w:p>
      <w:pPr>
        <w:pStyle w:val="2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Лабораторные исследования</w:t>
      </w:r>
    </w:p>
    <w:p>
      <w:pPr>
        <w:pStyle w:val="2"/>
        <w:spacing w:lineRule="auto" w:line="360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360"/>
        <w:ind w:firstLine="720"/>
        <w:rPr/>
      </w:pPr>
      <w:r>
        <w:rPr/>
        <w:t>Плановые больные поступают в хирургический стационар после лабораторного обследования в поликлинике по месту жительства. Им проводятся общий анализ крови и мочи, анализ мочи на сахар, биохимический состав крови и необходимые рентгенологические исследования органов груди и брюшной полости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1"/>
          <w:numId w:val="4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Клиническое наблюдение</w:t>
      </w:r>
    </w:p>
    <w:p>
      <w:pPr>
        <w:pStyle w:val="2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360"/>
        <w:ind w:firstLine="720"/>
        <w:rPr/>
      </w:pPr>
      <w:r>
        <w:rPr/>
        <w:t>Важными являются знакомства больного с лечащим врачом и налаживание взаимоотношений между ними. Для окончательного исключения противопоказаний к операции, выбора способа обезболивания и проведения мероприятий, предупреждающих последующие осложнения, необходимо, чтобы больной полностью открылся врачу. Если не требуется специальная подготовка больного для операции, то предоперационный период больного в стационаре составляет обычно 1-2 дня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1"/>
          <w:numId w:val="4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Психологическая подготовка больного</w:t>
      </w:r>
    </w:p>
    <w:p>
      <w:pPr>
        <w:pStyle w:val="2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360"/>
        <w:ind w:firstLine="720"/>
        <w:rPr/>
      </w:pPr>
      <w:r>
        <w:rPr/>
        <w:t>Травмирование психики хирургических больных начинается с поликлиники, когда врач рекомендует оперативное лечение, и продолжается в стационаре при непосредственном назначении операции, подготовке к ней и пр. Поэтому очень важно чуткое, внимательное отношение к больному со стороны лечащего врача и обслуживающего персонала. Авторитет врача способствует установлению близкого контакта с больным.</w:t>
      </w:r>
    </w:p>
    <w:p>
      <w:pPr>
        <w:pStyle w:val="2"/>
        <w:spacing w:lineRule="auto" w:line="360"/>
        <w:ind w:firstLine="720"/>
        <w:rPr/>
      </w:pPr>
      <w:r>
        <w:rPr/>
        <w:t>Важно проследить, чтобы во время беседы с больным и в документах, доступных осмотру больного (направления, анализы и др.), не встречались такие пугающие его слова, как рак, саркома, злокачественная опухоль и др.</w:t>
      </w:r>
    </w:p>
    <w:p>
      <w:pPr>
        <w:pStyle w:val="2"/>
        <w:spacing w:lineRule="auto" w:line="360"/>
        <w:ind w:firstLine="720"/>
        <w:rPr/>
      </w:pPr>
      <w:r>
        <w:rPr/>
        <w:t>Недопустимо, как уже отмечалось, в присутствии больного делать замечания персоналу о неправильном выполнение назначений.</w:t>
      </w:r>
    </w:p>
    <w:p>
      <w:pPr>
        <w:pStyle w:val="2"/>
        <w:spacing w:lineRule="auto" w:line="360"/>
        <w:ind w:firstLine="720"/>
        <w:rPr/>
      </w:pPr>
      <w:r>
        <w:rPr/>
        <w:t>Решая вопрос об операции, врач должен убедительно объяснить больному целесообразность ее выполнения. При умелом разговоре врач укрепляет свой авторитет и больной доверяет ему свое здоровье.</w:t>
      </w:r>
    </w:p>
    <w:p>
      <w:pPr>
        <w:pStyle w:val="2"/>
        <w:spacing w:lineRule="auto" w:line="360"/>
        <w:ind w:firstLine="720"/>
        <w:rPr/>
      </w:pPr>
      <w:r>
        <w:rPr/>
        <w:t>Выбор метода обезболивания зависит от компетенции врача. В доходчивой форме врач убеждает больного в необходимости того вида обезболивания, который следует применить.</w:t>
      </w:r>
    </w:p>
    <w:p>
      <w:pPr>
        <w:pStyle w:val="2"/>
        <w:spacing w:lineRule="auto" w:line="360"/>
        <w:ind w:firstLine="720"/>
        <w:rPr/>
      </w:pPr>
      <w:r>
        <w:rPr/>
        <w:t>В день операции хирург должен уделить максимум внимания больному, ободрить его, спросить о самочувствии, осмотреть, как подготовлено операционное поле, выслушать сердце и легкие, осмотреть зев, успокоить.</w:t>
      </w:r>
    </w:p>
    <w:p>
      <w:pPr>
        <w:pStyle w:val="2"/>
        <w:spacing w:lineRule="auto" w:line="360"/>
        <w:ind w:firstLine="720"/>
        <w:rPr/>
      </w:pPr>
      <w:r>
        <w:rPr/>
        <w:t>Если больного доставляют в операционную раньше времени в операционной должны устанавливаться порядок и тишина.</w:t>
      </w:r>
    </w:p>
    <w:p>
      <w:pPr>
        <w:pStyle w:val="2"/>
        <w:spacing w:lineRule="auto" w:line="360"/>
        <w:ind w:firstLine="720"/>
        <w:rPr/>
      </w:pPr>
      <w:r>
        <w:rPr/>
        <w:t>Хирург в полной готовности ждет больного, а не наоборот. При операции под местной анестезией разговор должен вестись между хирургом и больным. Своим спокойствием и ободряющими словами хирург благотворно влияет на психику больного. Резкие замечание в адрес больного недопустимы.</w:t>
      </w:r>
    </w:p>
    <w:p>
      <w:pPr>
        <w:pStyle w:val="2"/>
        <w:spacing w:lineRule="auto" w:line="360"/>
        <w:ind w:firstLine="720"/>
        <w:rPr/>
      </w:pPr>
      <w:r>
        <w:rPr/>
        <w:t>В сложной ситуации, когда местная анестезия недостаточна, необходимо своевременно перейти на общий наркоз, чтобы не причинить  страданий оперируемому и он не был свидетелем испытываемых хирургом затруднений.</w:t>
      </w:r>
    </w:p>
    <w:p>
      <w:pPr>
        <w:pStyle w:val="2"/>
        <w:spacing w:lineRule="auto" w:line="360"/>
        <w:ind w:firstLine="720"/>
        <w:rPr/>
      </w:pPr>
      <w:r>
        <w:rPr/>
        <w:t>После окончания операции хирург должен осмотреть больного, ощупать пульс и ободрить его. В этом больной будет видеть заботу о нем.</w:t>
      </w:r>
    </w:p>
    <w:p>
      <w:pPr>
        <w:pStyle w:val="2"/>
        <w:spacing w:lineRule="auto" w:line="360"/>
        <w:ind w:firstLine="720"/>
        <w:rPr/>
      </w:pPr>
      <w:r>
        <w:rPr/>
        <w:t>В палате все должно быть готово к приему больного. Главное при этом – устранение боли с применением обезболивающих, осуществление мероприятий, направленных на улучшение дыхание и сердечно- сосудистой деятельности, что предотвращает ряд осложнений. Хирург должен неоднократно зайти к  прооперированному им больному.</w:t>
      </w:r>
    </w:p>
    <w:p>
      <w:pPr>
        <w:pStyle w:val="2"/>
        <w:spacing w:lineRule="auto" w:line="360"/>
        <w:ind w:firstLine="720"/>
        <w:rPr/>
      </w:pPr>
      <w:r>
        <w:rPr/>
        <w:t>В заключение следует подчеркнуть, что хирург должен уметь разбираться в личности больного, завоевать себе авторитет и доверие. Весь персонал хирургического отделения обязан щадить психику больного. Само хирургическое отделение своим внешним видов и режимом работы должно благоприятно действовать на пациента.</w:t>
      </w:r>
    </w:p>
    <w:p>
      <w:pPr>
        <w:pStyle w:val="2"/>
        <w:spacing w:lineRule="auto" w:line="360"/>
        <w:ind w:firstLine="720"/>
        <w:rPr/>
      </w:pPr>
      <w:r>
        <w:rPr/>
        <w:t>Больные люди всегда угнетены, испытывают страх перед операцией и физической болью. Хирург обязан рассеять эти сомнения. Однако врач не должен утверждать, что операция не причинит никаких беспокойств. Всякая операция сопряжена с риском и осложнениями.</w:t>
      </w:r>
    </w:p>
    <w:p>
      <w:pPr>
        <w:pStyle w:val="2"/>
        <w:spacing w:lineRule="auto" w:line="360"/>
        <w:ind w:firstLine="720"/>
        <w:rPr/>
      </w:pPr>
      <w:r>
        <w:rPr/>
        <w:t>Врач в беседе с больным должен объяснять ему сущность болезни. Если же больной со злокачественной опухолью продолжает сомневаться и упорно отказывается от оперативного лечения, то допустимо сказать, что его заболевание  через некоторое время может перейти в рак. Наконец, при категорическом отказе целесообразно сказать больному, что у него начальная стадия опухоли и промедление с операцией приведет к запущенности заболевания и неблагоприятному исходу. Больной должен понять, что в данной ситуации операция является единственным видом лечения. В ряде случаев хирург должен объяснить больному истинную сущность операции, ее последствия и прогноз.</w:t>
      </w:r>
    </w:p>
    <w:p>
      <w:pPr>
        <w:pStyle w:val="2"/>
        <w:spacing w:lineRule="auto" w:line="360"/>
        <w:ind w:firstLine="720"/>
        <w:rPr/>
      </w:pPr>
      <w:r>
        <w:rPr/>
        <w:t>Основную роль в нормализации психики больного играют доверие больного врачу отделения и всему лечащему персоналу, авторитет и компетентность хирурга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numPr>
          <w:ilvl w:val="1"/>
          <w:numId w:val="4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Подготовка жизненно важных органов больного к операции</w:t>
      </w:r>
    </w:p>
    <w:p>
      <w:pPr>
        <w:pStyle w:val="2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360"/>
        <w:ind w:firstLine="720"/>
        <w:rPr>
          <w:u w:val="single"/>
        </w:rPr>
      </w:pPr>
      <w:r>
        <w:rPr>
          <w:u w:val="single"/>
        </w:rPr>
        <w:t>Подготовка органов дыхания</w:t>
      </w:r>
    </w:p>
    <w:p>
      <w:pPr>
        <w:pStyle w:val="2"/>
        <w:spacing w:lineRule="auto" w:line="360"/>
        <w:ind w:firstLine="720"/>
        <w:rPr/>
      </w:pPr>
      <w:r>
        <w:rPr/>
        <w:t>На органы дыхания падает до 10 % послеоперационных осложнений. Поэтом на дыхательную систему больного хирург должен обращать особое внимание.</w:t>
      </w:r>
    </w:p>
    <w:p>
      <w:pPr>
        <w:pStyle w:val="2"/>
        <w:spacing w:lineRule="auto" w:line="360"/>
        <w:ind w:firstLine="720"/>
        <w:rPr/>
      </w:pPr>
      <w:r>
        <w:rPr/>
        <w:t>При наличии бронхита, эмфиземы легких угроза осложнений в несколько раз возрастает. Острый бронхит является противопоказанием к выполнению плановой операции. Больные хроническим бронхитом подлежат предоперационной санации: им назначают отхаркивающие препараты и физиотерапевтические процедуры.</w:t>
      </w:r>
    </w:p>
    <w:p>
      <w:pPr>
        <w:pStyle w:val="2"/>
        <w:spacing w:lineRule="auto" w:line="360"/>
        <w:ind w:firstLine="720"/>
        <w:rPr>
          <w:u w:val="single"/>
        </w:rPr>
      </w:pPr>
      <w:r>
        <w:rPr>
          <w:u w:val="single"/>
        </w:rPr>
        <w:t>Подготовка сердечно-сосудистой системы</w:t>
      </w:r>
    </w:p>
    <w:p>
      <w:pPr>
        <w:pStyle w:val="2"/>
        <w:spacing w:lineRule="auto" w:line="360"/>
        <w:ind w:firstLine="720"/>
        <w:rPr/>
      </w:pPr>
      <w:r>
        <w:rPr/>
        <w:t>При нормальных сердечных тонах и отсутствии изменений на электрокардиограмме специальной подготовки не требуется.</w:t>
      </w:r>
    </w:p>
    <w:p>
      <w:pPr>
        <w:pStyle w:val="2"/>
        <w:spacing w:lineRule="auto" w:line="360"/>
        <w:ind w:firstLine="720"/>
        <w:rPr>
          <w:u w:val="single"/>
        </w:rPr>
      </w:pPr>
      <w:r>
        <w:rPr>
          <w:u w:val="single"/>
        </w:rPr>
        <w:t>Подготовка ротовой полости</w:t>
      </w:r>
    </w:p>
    <w:p>
      <w:pPr>
        <w:pStyle w:val="2"/>
        <w:spacing w:lineRule="auto" w:line="360"/>
        <w:ind w:firstLine="720"/>
        <w:rPr/>
      </w:pPr>
      <w:r>
        <w:rPr/>
        <w:t>Во всех случаях перед операцией больным требуется санация ротовой полости с привлечением стоматолога.</w:t>
      </w:r>
      <w:r>
        <w:br w:type="page"/>
      </w:r>
    </w:p>
    <w:p>
      <w:pPr>
        <w:pStyle w:val="2"/>
        <w:spacing w:lineRule="auto" w:line="360"/>
        <w:ind w:firstLine="720"/>
        <w:rPr>
          <w:u w:val="single"/>
        </w:rPr>
      </w:pPr>
      <w:r>
        <w:rPr>
          <w:u w:val="single"/>
        </w:rPr>
        <w:t>Подготовка желудочно-кишечного тракта</w:t>
      </w:r>
    </w:p>
    <w:p>
      <w:pPr>
        <w:pStyle w:val="2"/>
        <w:spacing w:lineRule="auto" w:line="360"/>
        <w:ind w:firstLine="720"/>
        <w:rPr/>
      </w:pPr>
      <w:r>
        <w:rPr/>
        <w:t>Перед плановой операцией на органы брюшной полости больному ставят очистительную клизму вечером накануне операции. При подготовке больных к операции на толстом кишечнике его необходимо очистить. В этих случаях за 2 дня до операции дают 1-2 раза слабительное, за день до операции больной принимает жидкую пищу и ему назначают 2 клизмы, кроме того, утром в день операции делают еще одну клизму.</w:t>
      </w:r>
    </w:p>
    <w:p>
      <w:pPr>
        <w:pStyle w:val="2"/>
        <w:spacing w:lineRule="auto" w:line="360"/>
        <w:ind w:firstLine="720"/>
        <w:rPr>
          <w:u w:val="single"/>
        </w:rPr>
      </w:pPr>
      <w:r>
        <w:rPr>
          <w:u w:val="single"/>
        </w:rPr>
        <w:t>Подготовка печени</w:t>
      </w:r>
    </w:p>
    <w:p>
      <w:pPr>
        <w:pStyle w:val="2"/>
        <w:spacing w:lineRule="auto" w:line="360"/>
        <w:ind w:firstLine="720"/>
        <w:rPr/>
      </w:pPr>
      <w:r>
        <w:rPr/>
        <w:t xml:space="preserve">Перед операцией исследуются такие функции печени, как белков-синтетическая, билирубиновыделительная, мочевинообразовательная,  фермантативная и др. </w:t>
      </w:r>
    </w:p>
    <w:p>
      <w:pPr>
        <w:pStyle w:val="2"/>
        <w:spacing w:lineRule="auto" w:line="360"/>
        <w:ind w:firstLine="720"/>
        <w:rPr>
          <w:u w:val="single"/>
        </w:rPr>
      </w:pPr>
      <w:r>
        <w:rPr>
          <w:u w:val="single"/>
        </w:rPr>
        <w:t>Определение функции почек</w:t>
      </w:r>
    </w:p>
    <w:p>
      <w:pPr>
        <w:pStyle w:val="2"/>
        <w:spacing w:lineRule="auto" w:line="360"/>
        <w:ind w:firstLine="720"/>
        <w:rPr/>
      </w:pPr>
      <w:r>
        <w:rPr/>
        <w:t>Во время подготовки больных к операции и в послеоперационном периоде состояние почек обычно оценивается по анализам мочи, функциональным пробам, изотопной ренографии и др.</w:t>
      </w:r>
    </w:p>
    <w:p>
      <w:pPr>
        <w:pStyle w:val="2"/>
        <w:spacing w:lineRule="auto" w:line="360"/>
        <w:ind w:firstLine="720"/>
        <w:rPr>
          <w:u w:val="single"/>
        </w:rPr>
      </w:pPr>
      <w:r>
        <w:rPr>
          <w:u w:val="single"/>
        </w:rPr>
        <w:t>Повышение общей сопротивляемости организма больного перед операцией.</w:t>
      </w:r>
    </w:p>
    <w:p>
      <w:pPr>
        <w:pStyle w:val="2"/>
        <w:spacing w:lineRule="auto" w:line="360"/>
        <w:ind w:firstLine="720"/>
        <w:rPr/>
      </w:pPr>
      <w:r>
        <w:rPr/>
        <w:t>Повышенная сопротивляемость организма способствует лучшей регенерации тканей и другим репаративным процессам. Капельное введение глюкозы перед операцией необходимо дополнять введением никотиновой и аскорбиновой кислот, витаминов В</w:t>
      </w:r>
      <w:r>
        <w:rPr>
          <w:sz w:val="20"/>
        </w:rPr>
        <w:t>1</w:t>
      </w:r>
      <w:r>
        <w:rPr/>
        <w:t>, В</w:t>
      </w:r>
      <w:r>
        <w:rPr>
          <w:sz w:val="20"/>
        </w:rPr>
        <w:t xml:space="preserve">6. </w:t>
      </w:r>
      <w:r>
        <w:rPr/>
        <w:t>Самым тяжелым больным целесообразно назначать анаболические гормоны, гамма-глобулин, переливание плазмы, альбумина, крови.</w:t>
      </w:r>
    </w:p>
    <w:p>
      <w:pPr>
        <w:pStyle w:val="2"/>
        <w:spacing w:lineRule="auto" w:line="360"/>
        <w:ind w:firstLine="720"/>
        <w:rPr/>
      </w:pPr>
      <w:r>
        <w:rPr/>
        <w:t>Частная предоперационная подготовка. Проводится для подготовки больных к сложным операциям на определенных органах и системах.</w:t>
      </w:r>
    </w:p>
    <w:p>
      <w:pPr>
        <w:pStyle w:val="2"/>
        <w:spacing w:lineRule="auto" w:line="360"/>
        <w:ind w:firstLine="720"/>
        <w:rPr>
          <w:u w:val="single"/>
        </w:rPr>
      </w:pPr>
      <w:r>
        <w:rPr>
          <w:u w:val="single"/>
        </w:rPr>
        <w:t>Подготовка больных к операции при тиреотоксикозе.</w:t>
      </w:r>
    </w:p>
    <w:p>
      <w:pPr>
        <w:pStyle w:val="2"/>
        <w:spacing w:lineRule="auto" w:line="360"/>
        <w:ind w:firstLine="720"/>
        <w:rPr/>
      </w:pPr>
      <w:r>
        <w:rPr/>
        <w:t>Операция сопряжена с рядом опасностей, как во время хирургического вмешательства, так и в послеоперационный период. В литературе описаны случаи смерти больных до  операции от психического шока, в связи с этим хирург должен составить план предоперационной подготовки.</w:t>
      </w:r>
    </w:p>
    <w:p>
      <w:pPr>
        <w:pStyle w:val="2"/>
        <w:spacing w:lineRule="auto" w:line="360"/>
        <w:ind w:firstLine="720"/>
        <w:rPr/>
      </w:pPr>
      <w:r>
        <w:rPr/>
        <w:t>Больным создается покой. Их желательно помещать в небольшие палаты вместе с выздоравливающими. Рекомендуется меньше лежать, строго соблюдать режим послеобеденного сна. При бессоннице больным дают снотворное (люминал, нембутал и др.), при наличии выраженных нервно-психических нарушений назначают седативные средства (седуксен, триоксазин, бромистые препараты).</w:t>
      </w:r>
    </w:p>
    <w:p>
      <w:pPr>
        <w:pStyle w:val="2"/>
        <w:spacing w:lineRule="auto" w:line="360"/>
        <w:ind w:firstLine="720"/>
        <w:rPr/>
      </w:pPr>
      <w:r>
        <w:rPr/>
        <w:t>В связи с повышением обмена веществ в организме больным рекомендуется молочно-растительная пища, хорошо приготовленная, вкусная и в достаточном количестве. Мясная пища ограничивается.</w:t>
      </w:r>
    </w:p>
    <w:p>
      <w:pPr>
        <w:pStyle w:val="2"/>
        <w:spacing w:lineRule="auto" w:line="360"/>
        <w:ind w:firstLine="720"/>
        <w:rPr/>
      </w:pPr>
      <w:r>
        <w:rPr/>
        <w:t>Необходимо в первую очередь оценить клинические и биохимические показатели больного. Определяется основной обмен, изучается внутритиреоидный обмен йода путем использования изотопов и радиометрической установки. Структура щитовидной железы изучается с помощью эхографии, сканирования, томографии, проводится пункционная биопсия и др. Важно помнить, что определение накопление щитовидной железой радиоактивного йода возможно только в тех случаях, если больной не принимал накануне с лечебной целью препараты йода.</w:t>
      </w:r>
    </w:p>
    <w:p>
      <w:pPr>
        <w:pStyle w:val="2"/>
        <w:spacing w:lineRule="auto" w:line="360"/>
        <w:ind w:firstLine="720"/>
        <w:rPr/>
      </w:pPr>
      <w:r>
        <w:rPr/>
        <w:t>В связи с влиянием тиреотоксикоза на сердце обязательно изучается пульс в спокойном состоянии, и после небольшой физической нагрузки регистрируется электрокардиограмма. В соответствии с полученными данными назначаются сердечные препараты, повышающие обменные процессы в миокарде (коргликон с глюкозой, кокарбоксилаза, рибоксин, витамин С группы В, МАП и др.). В комплексе предоперационной подготовки включаются тиреостатики (раствор йода, меркозалил). При нормализации сердечной и психической деятельности, больным можно назначить операцию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одготовка больных к операциям на желудк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 больных с далеко зашедшими заболеваниями желудка часто отмечается дефицит объема циркулирующей крови, снижение белков крови и нарушение обменных процессов в организме.</w:t>
      </w:r>
    </w:p>
    <w:p>
      <w:pPr>
        <w:pStyle w:val="TextBodyIndent"/>
        <w:spacing w:lineRule="auto" w:line="360"/>
        <w:rPr/>
      </w:pPr>
      <w:r>
        <w:rPr/>
        <w:t>Для пополнения белков необходимо переливание крови, плазмы, альбумина. Производятся внутривенные вливания 5% раствора глюкозы, солей натрия, калия, препаратов жировых эмульсий (2-3 литра в сутки). Накануне операции больным стенозом привратника ежедневно перед сном промывают желудок 0,25% раствором соляной кислоты. В зависимости от состояния больного подготовка продолжается 6-14 дней. За день до операции больные переводятся на жидкую пищу (бульон, чай) На ночь ставится очистительная клизма, а утром в день операции жидкость удаляется из желудка зондом.</w:t>
      </w:r>
    </w:p>
    <w:p>
      <w:pPr>
        <w:pStyle w:val="21"/>
        <w:rPr/>
      </w:pPr>
      <w:r>
        <w:rPr/>
        <w:t>Подготовка больных к операциям на толстом кишечнике и прямой киш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общей подготовке ослабленных больных, в которую входит переливание крови, растворов глюкозы, натрия хлорида, витаминов и сердечных средств, необходимо очистить кишечник. В течение двух суток больному до операции разрешается жидкая пища. В первый день подготовки утром дается слабительное, а вечером ставится клизма. На второй день очистительную клизму делают утром и вечером. Утром в день операции клизмы не ставят. За 5-6 дней до операции больному назначают левомицетин или канамиц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ольному геморроем за сутки дается слабительное, вечером пряма</w:t>
      </w:r>
      <w:r>
        <w:rPr>
          <w:sz w:val="28"/>
          <w:lang w:val="en-US"/>
        </w:rPr>
        <w:t>я</w:t>
      </w:r>
      <w:r>
        <w:rPr>
          <w:sz w:val="28"/>
        </w:rPr>
        <w:t xml:space="preserve"> кишка промывается несколькими очистительными клизмами до чистой воды.</w:t>
      </w:r>
    </w:p>
    <w:p>
      <w:pPr>
        <w:pStyle w:val="21"/>
        <w:rPr/>
      </w:pPr>
      <w:r>
        <w:rPr/>
        <w:t>Подготовка к операции больных с кишечной непроходимостью.</w:t>
      </w:r>
    </w:p>
    <w:p>
      <w:pPr>
        <w:pStyle w:val="TextBodyIndent"/>
        <w:spacing w:lineRule="auto" w:line="360"/>
        <w:rPr/>
      </w:pPr>
      <w:r>
        <w:rPr/>
        <w:t>Больные с кишечной непроходимостью чаще всего оперируются по жизненным показаниям. Она должна продолжаться не более 3 часов с момента поступления больного в хирургическое отделение. За это время необходимо ввести спазмолитики (атропин, папаверин, но-шпу), промыть желудок, провести двухстороннюю околопочечную блокаду 0,25% раствором новокаина (60-80 мл), поставить сифонную клизму. Это позволяет исключить динамическую кишечную непроходимость, которая разрешится указанным мероприят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едоперационную подготовку входит переливание крови, полиглюкин, натрия хлорида, калия, витаминов С и В</w:t>
      </w:r>
      <w:r>
        <w:rPr/>
        <w:t>1</w:t>
      </w:r>
      <w:r>
        <w:rPr>
          <w:sz w:val="28"/>
        </w:rPr>
        <w:t xml:space="preserve"> сердечных средств.</w:t>
      </w:r>
    </w:p>
    <w:p>
      <w:pPr>
        <w:pStyle w:val="21"/>
        <w:rPr/>
      </w:pPr>
      <w:r>
        <w:rPr/>
        <w:t>Непосредственная подготовка больных к операции и правила ее пр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кануне операции больной принимает ванну. Перед мытьем врач обращает внимание на кожные покровы, нет ли гнойничков, высыпаний, опрелостей. При обнаружении плановая операция отменяется. Операционное поле бреют в день операции во избежания порезов и царапин, склонных к инфицированию.</w:t>
      </w:r>
    </w:p>
    <w:p>
      <w:pPr>
        <w:pStyle w:val="TextBodyIndent"/>
        <w:spacing w:lineRule="auto" w:line="360"/>
        <w:rPr/>
      </w:pPr>
      <w:r>
        <w:rPr/>
        <w:t>В соответствии с видом обезболивания за 45 минут до операции по назначению врача-анестезиолога производится премедикация. Перед доставкой больного в операционную больной доставляется на каталке. Операция выполняется в строжайшей тишине. Разговор может вестись об операции.</w:t>
      </w:r>
      <w:r>
        <w:br w:type="page"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2.9. Вывод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>От предоперационной подготовки больного, включающей  приведенные выше наблюдения и исследования, зависит благоприятный или не удовлетворительный исход операции, а так же последующий послеоперационный период.</w:t>
      </w:r>
    </w:p>
    <w:p>
      <w:pPr>
        <w:pStyle w:val="TextBodyIndent"/>
        <w:spacing w:lineRule="auto" w:line="360"/>
        <w:rPr/>
      </w:pPr>
      <w:r>
        <w:rPr/>
        <w:t>Максимально проведенная подготовка  исключает возможность осложнений, подготавливает жизненно важные органы больного  к оперативному вмешательству, создает благоприятный психологический фон, поднимает систему, а все эти факторы способствуют скорейшему выздоровлению больного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2.10. 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Тереньтева Л.М. Островеркова Е.Г. "Анестезиология и реаниматология", Ленинград, Медицина , 1989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Руководство по анестезиологии под редакцией Бумятяна А.А. Москва, Медицина, 1994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Максименя Г.В. Леонович С.И. Максименя Г.Г. " Основы практической хирургии " Минск Высшая школа 1998г.</w:t>
      </w:r>
    </w:p>
    <w:p>
      <w:pPr>
        <w:pStyle w:val="TextBodyIndent"/>
        <w:spacing w:lineRule="auto" w:line="360"/>
        <w:rPr/>
      </w:pPr>
      <w:r>
        <w:rPr/>
        <w:t>4. Буянов В.М. Нестеренко Ю.А. " Хирургия" Медицина Москва 1990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Стецюк В.Г. "Сестринское дело в хирургии " Москва АНМИ 199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58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8:36:00Z</dcterms:created>
  <dc:creator>Reanimator 99 CD</dc:creator>
  <dc:description/>
  <dc:language>en-US</dc:language>
  <cp:lastModifiedBy>OTD_NTT4</cp:lastModifiedBy>
  <dcterms:modified xsi:type="dcterms:W3CDTF">2000-05-31T05:09:00Z</dcterms:modified>
  <cp:revision>3</cp:revision>
  <dc:subject/>
  <dc:title>МИНИСТЕРСТВО ЗДРАВООХРАНЕНИЯ РЕСПУБЛИКИ КОМИ</dc:title>
</cp:coreProperties>
</file>