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rPr/>
      </w:pPr>
      <w:r>
        <w:rPr>
          <w:sz w:val="36"/>
          <w:lang w:val="en-US"/>
        </w:rPr>
        <w:t xml:space="preserve">         </w:t>
      </w:r>
      <w:r>
        <w:rPr>
          <w:sz w:val="36"/>
        </w:rPr>
        <w:t>Современные взгляды хирургов на выбор опти-</w:t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мального способа хирургического вмешатель-</w:t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ства при перфоративной язве пилородуодена-</w:t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льной зоны.</w:t>
      </w:r>
    </w:p>
    <w:p>
      <w:pPr>
        <w:pStyle w:val="Normal"/>
        <w:ind w:right="-199" w:hanging="0"/>
        <w:rPr>
          <w:sz w:val="36"/>
        </w:rPr>
      </w:pPr>
      <w:r>
        <w:rPr>
          <w:sz w:val="36"/>
        </w:rPr>
      </w:r>
    </w:p>
    <w:p>
      <w:pPr>
        <w:pStyle w:val="Heading1"/>
        <w:ind w:right="-199" w:hanging="0"/>
        <w:rPr/>
      </w:pPr>
      <w:r>
        <w:rPr/>
        <w:t xml:space="preserve"> </w:t>
      </w:r>
      <w:r>
        <w:rPr/>
        <w:t>До настоящего времени вопрос выбора метода операции при</w:t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  <w:t>прободной пилородуоденальной язве остается до конца не ре-</w:t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  <w:t>шенным. Одни хирурги отдают предпочтение ушиванию пер-</w:t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  <w:t>форативного отверстия, другие предпочитают резекционный</w:t>
      </w:r>
    </w:p>
    <w:p>
      <w:pPr>
        <w:pStyle w:val="Normal"/>
        <w:ind w:right="-199" w:hanging="0"/>
        <w:rPr>
          <w:sz w:val="32"/>
        </w:rPr>
      </w:pPr>
      <w:r>
        <w:rPr>
          <w:sz w:val="32"/>
        </w:rPr>
        <w:t>методы, третьи склонны к выполнению органосохраняющих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операций в сочетании с ваготамией.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Так В. Н. Короткий и соавт. (1983), изучая показания к тому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или иному виду операции, пришли к выводу, что ушивание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перфоративной язвы необходимо производить при наличии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азлитого перитонита, пожилого возраста с тяжелой сопут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ствующей патологией, отсутствие язвенного анамнеза, то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есть когда состояние больного не позволяет произвести ради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кальное оперативное вмешательство и в случаях отсутствия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каллезных изменений краев язвы. Авторы считают, что пока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занием к резекции желудка является длительный язвенный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анамнез, выраженные изменения в зоне язвы, подозрения на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малигнизацию. Ваготомия, по мнению авторов показана при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перфорации язвы пилородуоденальной зоны, при отсутствии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воспалительного инфильтрата, рубцовой деформации отдела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желудка и отсутствии перитонита.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П.И.Норкунас и соавт.(1980), изучая результаты лечения бо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льных с перфоративной язвой, пршли к выводу, что при хир-</w:t>
      </w:r>
    </w:p>
    <w:p>
      <w:pPr>
        <w:pStyle w:val="Normal"/>
        <w:ind w:right="-199" w:hanging="0"/>
        <w:jc w:val="both"/>
        <w:rPr>
          <w:del w:id="3" w:author="Стас" w:date="2000-05-02T10:54:00Z"/>
        </w:rPr>
      </w:pPr>
      <w:r>
        <w:rPr>
          <w:sz w:val="32"/>
        </w:rPr>
        <w:t>ургическом лечении с перфоративной язв</w:t>
      </w:r>
      <w:ins w:id="0" w:author="Стас" w:date="2000-05-02T10:53:00Z">
        <w:r>
          <w:rPr>
            <w:sz w:val="32"/>
          </w:rPr>
          <w:t>ы</w:t>
        </w:r>
      </w:ins>
      <w:del w:id="1" w:author="Стас" w:date="2000-05-02T10:52:00Z">
        <w:r>
          <w:rPr>
            <w:sz w:val="32"/>
          </w:rPr>
          <w:delText>ой</w:delText>
        </w:r>
      </w:del>
      <w:del w:id="2" w:author="Стас" w:date="2000-05-02T10:54:00Z">
        <w:r>
          <w:rPr>
            <w:sz w:val="32"/>
          </w:rPr>
          <w:delText>, пришли к выво-</w:delText>
        </w:r>
      </w:del>
    </w:p>
    <w:p>
      <w:pPr>
        <w:pStyle w:val="Normal"/>
        <w:ind w:right="-199" w:hanging="0"/>
        <w:jc w:val="both"/>
        <w:rPr>
          <w:del w:id="7" w:author="Стас" w:date="2000-05-02T10:54:00Z"/>
        </w:rPr>
      </w:pPr>
      <w:del w:id="4" w:author="Стас" w:date="2000-05-02T10:54:00Z">
        <w:r>
          <w:rPr>
            <w:sz w:val="32"/>
          </w:rPr>
          <w:delText>ду, что при хирургическом лечении перфоративных язв</w:delText>
        </w:r>
      </w:del>
      <w:r>
        <w:rPr>
          <w:sz w:val="32"/>
        </w:rPr>
        <w:t xml:space="preserve"> </w:t>
      </w:r>
      <w:del w:id="5" w:author="Стас" w:date="2000-05-26T10:00:00Z">
        <w:r>
          <w:rPr>
            <w:sz w:val="32"/>
          </w:rPr>
          <w:delText>необ</w:delText>
        </w:r>
      </w:del>
      <w:del w:id="6" w:author="Стас" w:date="2000-05-02T10:54:00Z">
        <w:r>
          <w:rPr>
            <w:sz w:val="32"/>
          </w:rPr>
          <w:delText>-</w:delText>
        </w:r>
      </w:del>
    </w:p>
    <w:p>
      <w:pPr>
        <w:pStyle w:val="Normal"/>
        <w:ind w:right="-199" w:hanging="0"/>
        <w:jc w:val="both"/>
        <w:rPr>
          <w:ins w:id="13" w:author="Стас" w:date="2000-05-02T10:55:00Z"/>
        </w:rPr>
      </w:pPr>
      <w:del w:id="8" w:author="Стас" w:date="2000-05-26T10:00:00Z">
        <w:r>
          <w:rPr>
            <w:sz w:val="32"/>
          </w:rPr>
          <w:delText>ходим</w:delText>
        </w:r>
      </w:del>
      <w:ins w:id="9" w:author="Стас" w:date="2000-05-26T10:00:00Z">
        <w:r>
          <w:rPr>
            <w:sz w:val="32"/>
          </w:rPr>
          <w:t>необходимо</w:t>
        </w:r>
      </w:ins>
      <w:ins w:id="10" w:author="Стас" w:date="2000-05-02T10:54:00Z">
        <w:r>
          <w:rPr>
            <w:sz w:val="32"/>
          </w:rPr>
          <w:t xml:space="preserve"> </w:t>
        </w:r>
      </w:ins>
      <w:del w:id="11" w:author="Стас" w:date="2000-05-02T10:54:00Z">
        <w:r>
          <w:rPr>
            <w:sz w:val="32"/>
          </w:rPr>
          <w:delText xml:space="preserve">о </w:delText>
        </w:r>
      </w:del>
      <w:r>
        <w:rPr>
          <w:sz w:val="32"/>
        </w:rPr>
        <w:t>стро</w:t>
      </w:r>
      <w:ins w:id="12" w:author="Стас" w:date="2000-05-02T10:55:00Z">
        <w:r>
          <w:rPr>
            <w:sz w:val="32"/>
          </w:rPr>
          <w:t>-</w:t>
        </w:r>
      </w:ins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го ставить показания к каждому виду операции.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Производимые по строгим показаниям ушивания прободных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язв, ваготомия с пилоропластикой и первичные резекции не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должны конкурировать между собой, а должны быть направ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лены на улучшение общих результатов.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В.А. Сытников и соавт. (1983) считают, что в экстренной хи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ургии невозможно правильно выбрать объем и способ опе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ации, т.к. не известен секреторный фон, эвакуаторная и дру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гие функции желудка. Показанием к резекции у больных пер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форативной язвой считают наличие каллезной язвы, когда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имеются трудности в ушивании перфоративного отверстия,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подозрения на малигнизацию, во всех остальных случаях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авторы отдают предпочтение ушивание прободного отве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стия.</w:t>
      </w:r>
    </w:p>
    <w:p>
      <w:pPr>
        <w:pStyle w:val="Normal"/>
        <w:ind w:right="-199" w:hanging="0"/>
        <w:jc w:val="both"/>
        <w:rPr/>
      </w:pPr>
      <w:r>
        <w:rPr>
          <w:sz w:val="32"/>
        </w:rPr>
        <w:t>В то же время Д. А. Макар и соавт. (1986) указывает, что па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лиативные и радикальные операции при перфоративной язве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не являются конкурентными, а показания к выполнению их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должны основываться на степени операционного риска и опе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рационных находках. Авторы считают оптимальным видом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адикального вмешательства при прободной язве 12-ти пер-</w:t>
      </w:r>
    </w:p>
    <w:p>
      <w:pPr>
        <w:pStyle w:val="Normal"/>
        <w:ind w:right="-199" w:hanging="0"/>
        <w:jc w:val="both"/>
        <w:rPr/>
      </w:pPr>
      <w:r>
        <w:rPr>
          <w:sz w:val="32"/>
        </w:rPr>
        <w:t>стной кишки</w:t>
      </w:r>
      <w:del w:id="14" w:author="Стас" w:date="2000-05-02T10:57:00Z">
        <w:r>
          <w:rPr>
            <w:sz w:val="32"/>
          </w:rPr>
          <w:delText xml:space="preserve">- </w:delText>
        </w:r>
      </w:del>
      <w:ins w:id="15" w:author="Стас" w:date="2000-05-02T10:57:00Z">
        <w:r>
          <w:rPr>
            <w:sz w:val="32"/>
          </w:rPr>
          <w:t xml:space="preserve">- </w:t>
        </w:r>
      </w:ins>
      <w:r>
        <w:rPr>
          <w:sz w:val="32"/>
        </w:rPr>
        <w:t>органосохраняющие операции с ваготомией.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А. И. Краковский. С. В. Иванов(1983) считают, что после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ушивания прободного отверстия у большинства больных на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ступает рецидив заболевания. Поэтому целесообразность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применения стволовой ваготомии, вызывающая снижение се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креции соляной кислоты и пепсина, не вызывает сомнений. В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то же время авторы считают, что стволовая ваготомия прив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дит к парасипатической денервации многих органов брюшной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олости, что вызывает ряд отрицательных последствий. СПВ в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отличие от стволовой ваготомии денервирует проксимальный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отдел желудка, сохраняя иннервацию антрального отдела. По-</w:t>
      </w:r>
    </w:p>
    <w:p>
      <w:pPr>
        <w:pStyle w:val="Normal"/>
        <w:ind w:right="-341" w:hanging="0"/>
        <w:jc w:val="both"/>
        <w:rPr/>
      </w:pPr>
      <w:r>
        <w:rPr>
          <w:sz w:val="32"/>
        </w:rPr>
        <w:t>казанием к СПВ, по мнению авторов, является</w:t>
      </w:r>
      <w:r>
        <w:rPr>
          <w:sz w:val="32"/>
          <w:lang w:val="en-US"/>
        </w:rPr>
        <w:t>:</w:t>
      </w:r>
      <w:r>
        <w:rPr>
          <w:sz w:val="32"/>
        </w:rPr>
        <w:t xml:space="preserve"> 1. Небольшое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ерфоративное отверстие-0,5см в диаметре. 2. Незначительная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инфильтрация пилородуоденальной зоны вокруг язвы. 3. От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сутствие сужения выхода из желудка после ушивания. 4. От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сутствие картины разлитого перитонита. Пилоропластику в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сочетании с СПВ применяли при наличии значительных раз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меров префоративного отверстия. СПВ, выполненная по стр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гим показаниям и технически правильно, является оптималь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ным видом ваготомии при прободной пилородуоденальной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язве, о чем свидетельствует низкий процент осложнений и р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цидивов язвенной болезни.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о мнению И. И. Бачева(1982) и Г. С. Избенко и соавт.(1988)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выбор метода операции при прободной язве является сложной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роблемой и на вопрос, какой из существующих методов оп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ративного вмешательства наиболее рациональный, до наст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ящего времени однозначного ответа нет. Ушивание перфора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тивной язвы авторы выполняют при коротком анамнезе, отсу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тствии инфильтрации краев язвы независимо от возраста при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распространенных формах перитонита. Ушивание позволяет 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рассчитывать на длительное выздоровление при острых язвах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>как это нередко бывает у молодых больных. При ушивании каллезных язв рекомендуется обследование в стационаре че-</w:t>
      </w:r>
    </w:p>
    <w:p>
      <w:pPr>
        <w:pStyle w:val="Normal"/>
        <w:ind w:right="-199" w:hanging="0"/>
        <w:jc w:val="both"/>
        <w:rPr>
          <w:sz w:val="32"/>
        </w:rPr>
      </w:pPr>
      <w:r>
        <w:rPr>
          <w:sz w:val="32"/>
        </w:rPr>
        <w:t xml:space="preserve">рез 2-3 месяца и при необходимости оперировать в плановом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орядке. Отрицательной стороной простого ушивания перф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ративной язвы является высокая частота рецидивов, а основ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ным видом повторных операций является резекция желудка.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ервичная резекция желудка проводится по строгим показа-</w:t>
      </w:r>
    </w:p>
    <w:p>
      <w:pPr>
        <w:pStyle w:val="Normal"/>
        <w:ind w:right="-341" w:hanging="0"/>
        <w:jc w:val="both"/>
        <w:rPr/>
      </w:pPr>
      <w:r>
        <w:rPr>
          <w:sz w:val="32"/>
        </w:rPr>
        <w:t>заниям;</w:t>
      </w:r>
      <w:r>
        <w:rPr>
          <w:sz w:val="32"/>
          <w:lang w:val="en-US"/>
        </w:rPr>
        <w:t xml:space="preserve"> </w:t>
      </w:r>
      <w:r>
        <w:rPr>
          <w:sz w:val="32"/>
        </w:rPr>
        <w:t>ранние сроки с момента перфорации, отсутствие раз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литого перитонита, наличие большой каллезной язвы, локали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зация язвы в желудке, подозрение на малигнизацию, длитель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ный язвенный анамнез, стеноз выходного одела, повторная п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рфорация. Летальность после перфорации колеблется от 1,3 до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5%.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А.Х. Гашитов и соавт. (1983) производили ушивание перфора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тивной язвы, послеоперационная летальность составила 8,7%.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Основной причиной летальности явился прогрессирующий п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ритонит, источником которого была несостоятельность швов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ушитой язвы. Авторы применяли иссечение прободного отвер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стия (язвы) с последующей пилоропластикой в сочетании с ва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готомии у 63 больных. Органосохраняющие операции с ваг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томией применяли при локализации язвы на передней стенки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12-ти перстной кишки или в пилорическом отделе желудка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ри отсутствии спаечного процесса и инфильтрата в зоне 12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ти перстной кишки, препятствующих, по мнению авторов, вы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полнению пилоропластики, а также при отсутствии подозр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ния на малигнизацию язвы.   </w:t>
      </w:r>
    </w:p>
    <w:p>
      <w:pPr>
        <w:pStyle w:val="Normal"/>
        <w:ind w:right="-199" w:hanging="0"/>
        <w:jc w:val="both"/>
        <w:rPr/>
      </w:pPr>
      <w:r>
        <w:rPr>
          <w:sz w:val="32"/>
        </w:rPr>
        <w:t xml:space="preserve">В то же время </w:t>
      </w:r>
      <w:r>
        <w:rPr>
          <w:sz w:val="32"/>
          <w:lang w:val="en-US"/>
        </w:rPr>
        <w:t xml:space="preserve"> Tanhpiphat C. </w:t>
      </w:r>
      <w:r>
        <w:rPr>
          <w:sz w:val="32"/>
        </w:rPr>
        <w:t xml:space="preserve">с соавт. (1985) наблюдали 78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больных, сравнивали результаты ушивания язвы (33%) и ств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ловой ваготомии с дренирующей операцией (32%). При этом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 xml:space="preserve">рецидивы выявлены в 1 группе- у 85%, во 2- у 8%. Причинной 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рецидивов во 2 группе явилось неполная воготомия. Вагот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мия является, по мнению авторов, операцией выбора, ушива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ние можно выполнять только в исключительных случаях.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Однако Р. Ш. Вхтаншвили (1980) считает ушивание перфора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тивной язвы показано лицам старческого возраста, поступи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вшим в тяжелом состоянии с интоксикацией, перитонитом, тя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желыми сопутствующими заболеваниями. У лиц молодого во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зраста в случаях отсутствие перитонита предлагается иссече-</w:t>
      </w:r>
    </w:p>
    <w:p>
      <w:pPr>
        <w:pStyle w:val="Normal"/>
        <w:ind w:right="-341" w:hanging="0"/>
        <w:jc w:val="both"/>
        <w:rPr>
          <w:sz w:val="32"/>
        </w:rPr>
      </w:pPr>
      <w:r>
        <w:rPr>
          <w:sz w:val="32"/>
        </w:rPr>
        <w:t>ние язвы с наложением пилородуоденального анастомоза и ва-</w:t>
      </w:r>
    </w:p>
    <w:p>
      <w:pPr>
        <w:pStyle w:val="Normal"/>
        <w:ind w:right="-341" w:hanging="0"/>
        <w:jc w:val="both"/>
        <w:rPr>
          <w:sz w:val="32"/>
          <w:ins w:id="16" w:author="Стас" w:date="2000-05-01T10:59:00Z"/>
        </w:rPr>
      </w:pPr>
      <w:r>
        <w:rPr>
          <w:sz w:val="32"/>
        </w:rPr>
        <w:t>готомии.</w:t>
      </w:r>
    </w:p>
    <w:p>
      <w:pPr>
        <w:pStyle w:val="Normal"/>
        <w:ind w:right="-341" w:hanging="0"/>
        <w:jc w:val="both"/>
        <w:rPr>
          <w:ins w:id="19" w:author="Стас" w:date="2000-05-01T11:01:00Z"/>
        </w:rPr>
      </w:pPr>
      <w:ins w:id="17" w:author="Стас" w:date="2000-05-01T10:59:00Z">
        <w:r>
          <w:rPr>
            <w:sz w:val="32"/>
          </w:rPr>
          <w:t>В</w:t>
        </w:r>
      </w:ins>
      <w:ins w:id="18" w:author="Стас" w:date="2000-05-01T11:01:00Z">
        <w:r>
          <w:rPr>
            <w:sz w:val="32"/>
          </w:rPr>
          <w:t>. Г. Сахутининов и соавт. (1983) отмечают, что простое уши-</w:t>
        </w:r>
      </w:ins>
    </w:p>
    <w:p>
      <w:pPr>
        <w:pStyle w:val="Normal"/>
        <w:ind w:right="-341" w:hanging="0"/>
        <w:jc w:val="both"/>
        <w:rPr>
          <w:sz w:val="32"/>
          <w:ins w:id="21" w:author="Стас" w:date="2000-05-01T11:03:00Z"/>
        </w:rPr>
      </w:pPr>
      <w:ins w:id="20" w:author="Стас" w:date="2000-05-01T11:03:00Z">
        <w:r>
          <w:rPr>
            <w:sz w:val="32"/>
          </w:rPr>
          <w:t xml:space="preserve">вание не решает хирургическую проблему, т.к. несмотря на </w:t>
        </w:r>
      </w:ins>
    </w:p>
    <w:p>
      <w:pPr>
        <w:pStyle w:val="Normal"/>
        <w:ind w:right="-341" w:hanging="0"/>
        <w:jc w:val="both"/>
        <w:rPr>
          <w:sz w:val="32"/>
          <w:ins w:id="23" w:author="Стас" w:date="2000-05-01T11:05:00Z"/>
        </w:rPr>
      </w:pPr>
      <w:ins w:id="22" w:author="Стас" w:date="2000-05-01T11:05:00Z">
        <w:r>
          <w:rPr>
            <w:sz w:val="32"/>
          </w:rPr>
          <w:t>ранние сроки доставки и оперативного лечения, процент по-</w:t>
        </w:r>
      </w:ins>
    </w:p>
    <w:p>
      <w:pPr>
        <w:pStyle w:val="Normal"/>
        <w:ind w:right="-341" w:hanging="0"/>
        <w:jc w:val="both"/>
        <w:rPr>
          <w:ins w:id="25" w:author="Стас" w:date="2000-05-01T11:07:00Z"/>
        </w:rPr>
      </w:pPr>
      <w:ins w:id="24" w:author="Стас" w:date="2000-05-01T11:07:00Z">
        <w:r>
          <w:rPr>
            <w:sz w:val="32"/>
          </w:rPr>
          <w:t>слеоперационной летальности и гнойно-септических осложне-</w:t>
        </w:r>
      </w:ins>
    </w:p>
    <w:p>
      <w:pPr>
        <w:pStyle w:val="Normal"/>
        <w:ind w:right="-341" w:hanging="0"/>
        <w:jc w:val="both"/>
        <w:rPr>
          <w:sz w:val="32"/>
          <w:ins w:id="27" w:author="Стас" w:date="2000-05-01T11:09:00Z"/>
        </w:rPr>
      </w:pPr>
      <w:ins w:id="26" w:author="Стас" w:date="2000-05-01T11:09:00Z">
        <w:r>
          <w:rPr>
            <w:sz w:val="32"/>
          </w:rPr>
          <w:t>ний не уменьшается. Автор считает, что имеется необходимо-</w:t>
        </w:r>
      </w:ins>
    </w:p>
    <w:p>
      <w:pPr>
        <w:pStyle w:val="Normal"/>
        <w:ind w:right="-341" w:hanging="0"/>
        <w:jc w:val="both"/>
        <w:rPr>
          <w:ins w:id="29" w:author="Стас" w:date="2000-05-01T11:11:00Z"/>
        </w:rPr>
      </w:pPr>
      <w:ins w:id="28" w:author="Стас" w:date="2000-05-01T11:11:00Z">
        <w:r>
          <w:rPr>
            <w:sz w:val="32"/>
          </w:rPr>
          <w:t>сть более широкого применения иссечения язвы, пилоропла-</w:t>
        </w:r>
      </w:ins>
    </w:p>
    <w:p>
      <w:pPr>
        <w:pStyle w:val="Normal"/>
        <w:ind w:right="-341" w:hanging="0"/>
        <w:jc w:val="both"/>
        <w:rPr>
          <w:sz w:val="32"/>
          <w:ins w:id="33" w:author="Стас" w:date="2000-05-01T11:14:00Z"/>
        </w:rPr>
      </w:pPr>
      <w:ins w:id="30" w:author="Стас" w:date="2000-05-01T11:11:00Z">
        <w:r>
          <w:rPr>
            <w:sz w:val="32"/>
          </w:rPr>
          <w:t>стики и ваготомии</w:t>
        </w:r>
      </w:ins>
      <w:ins w:id="31" w:author="Стас" w:date="2000-05-02T09:34:00Z">
        <w:r>
          <w:rPr>
            <w:sz w:val="32"/>
          </w:rPr>
          <w:t>. (</w:t>
        </w:r>
      </w:ins>
      <w:ins w:id="32" w:author="Стас" w:date="2000-05-01T11:12:00Z">
        <w:r>
          <w:rPr>
            <w:sz w:val="32"/>
          </w:rPr>
          <w:t>СПВ)</w:t>
        </w:r>
      </w:ins>
    </w:p>
    <w:p>
      <w:pPr>
        <w:pStyle w:val="Normal"/>
        <w:ind w:right="-341" w:hanging="0"/>
        <w:jc w:val="both"/>
        <w:rPr>
          <w:ins w:id="37" w:author="Стас" w:date="2000-05-01T11:17:00Z"/>
        </w:rPr>
      </w:pPr>
      <w:ins w:id="34" w:author="Стас" w:date="2000-05-01T11:14:00Z">
        <w:r>
          <w:rPr>
            <w:sz w:val="32"/>
          </w:rPr>
          <w:t xml:space="preserve">По данным </w:t>
        </w:r>
      </w:ins>
      <w:ins w:id="35" w:author="Стас" w:date="2000-05-01T11:14:00Z">
        <w:r>
          <w:rPr>
            <w:sz w:val="32"/>
            <w:lang w:val="en-US"/>
          </w:rPr>
          <w:t>Grosdidier I. PoLLeux F.</w:t>
        </w:r>
      </w:ins>
      <w:ins w:id="36" w:author="Стас" w:date="2000-05-01T11:17:00Z">
        <w:r>
          <w:rPr>
            <w:sz w:val="32"/>
          </w:rPr>
          <w:t xml:space="preserve"> (1981) перфоративная язва</w:t>
        </w:r>
      </w:ins>
    </w:p>
    <w:p>
      <w:pPr>
        <w:pStyle w:val="Normal"/>
        <w:ind w:right="-341" w:hanging="0"/>
        <w:jc w:val="both"/>
        <w:rPr>
          <w:ins w:id="40" w:author="Стас" w:date="2000-05-01T11:19:00Z"/>
        </w:rPr>
      </w:pPr>
      <w:ins w:id="38" w:author="Стас" w:date="2000-05-01T11:17:00Z">
        <w:r>
          <w:rPr>
            <w:sz w:val="32"/>
          </w:rPr>
          <w:t>Является тяжелым осложнением</w:t>
        </w:r>
      </w:ins>
      <w:ins w:id="39" w:author="Стас" w:date="2000-05-01T11:19:00Z">
        <w:r>
          <w:rPr>
            <w:sz w:val="32"/>
          </w:rPr>
          <w:t xml:space="preserve"> в 15%, приводящим к смерти.</w:t>
        </w:r>
      </w:ins>
    </w:p>
    <w:p>
      <w:pPr>
        <w:pStyle w:val="Normal"/>
        <w:ind w:right="-341" w:hanging="0"/>
        <w:jc w:val="both"/>
        <w:rPr>
          <w:ins w:id="45" w:author="Стас" w:date="2000-05-01T11:21:00Z"/>
        </w:rPr>
      </w:pPr>
      <w:ins w:id="41" w:author="Стас" w:date="2000-05-01T11:19:00Z">
        <w:r>
          <w:rPr>
            <w:sz w:val="32"/>
          </w:rPr>
          <w:t>В тяжелых с</w:t>
        </w:r>
      </w:ins>
      <w:ins w:id="42" w:author="Стас" w:date="2000-05-01T11:21:00Z">
        <w:r>
          <w:rPr>
            <w:sz w:val="32"/>
          </w:rPr>
          <w:t>л</w:t>
        </w:r>
      </w:ins>
      <w:ins w:id="43" w:author="Стас" w:date="2000-05-01T11:19:00Z">
        <w:r>
          <w:rPr>
            <w:sz w:val="32"/>
          </w:rPr>
          <w:t xml:space="preserve">учаях, </w:t>
        </w:r>
      </w:ins>
      <w:ins w:id="44" w:author="Стас" w:date="2000-05-01T11:21:00Z">
        <w:r>
          <w:rPr>
            <w:sz w:val="32"/>
          </w:rPr>
          <w:t xml:space="preserve">что бывает в 50% случаев, приходиться </w:t>
        </w:r>
      </w:ins>
    </w:p>
    <w:p>
      <w:pPr>
        <w:pStyle w:val="Normal"/>
        <w:ind w:right="-341" w:hanging="0"/>
        <w:jc w:val="both"/>
        <w:rPr>
          <w:sz w:val="32"/>
          <w:ins w:id="47" w:author="Стас" w:date="2000-05-01T11:21:00Z"/>
        </w:rPr>
      </w:pPr>
      <w:ins w:id="46" w:author="Стас" w:date="2000-05-01T11:21:00Z">
        <w:r>
          <w:rPr>
            <w:sz w:val="32"/>
          </w:rPr>
          <w:t>ушивать язву и лечить перитонит. При хорошем состоянии бо-</w:t>
        </w:r>
      </w:ins>
    </w:p>
    <w:p>
      <w:pPr>
        <w:pStyle w:val="Normal"/>
        <w:ind w:right="-341" w:hanging="0"/>
        <w:jc w:val="both"/>
        <w:rPr>
          <w:ins w:id="51" w:author="Стас" w:date="2000-05-01T11:24:00Z"/>
        </w:rPr>
      </w:pPr>
      <w:ins w:id="48" w:author="Стас" w:date="2000-05-01T11:24:00Z">
        <w:r>
          <w:rPr>
            <w:sz w:val="32"/>
          </w:rPr>
          <w:t>льного</w:t>
        </w:r>
      </w:ins>
      <w:ins w:id="49" w:author="Стас" w:date="2000-05-01T11:22:00Z">
        <w:r>
          <w:rPr>
            <w:sz w:val="32"/>
          </w:rPr>
          <w:t xml:space="preserve"> и </w:t>
        </w:r>
      </w:ins>
      <w:ins w:id="50" w:author="Стас" w:date="2000-05-01T11:24:00Z">
        <w:r>
          <w:rPr>
            <w:sz w:val="32"/>
          </w:rPr>
          <w:t>раннем выявлении перфоративной язвы авторы реко-</w:t>
        </w:r>
      </w:ins>
    </w:p>
    <w:p>
      <w:pPr>
        <w:pStyle w:val="Normal"/>
        <w:ind w:right="-341" w:hanging="0"/>
        <w:jc w:val="both"/>
        <w:rPr>
          <w:ins w:id="54" w:author="Стас" w:date="2000-05-01T11:26:00Z"/>
        </w:rPr>
      </w:pPr>
      <w:ins w:id="52" w:author="Стас" w:date="2000-05-01T11:24:00Z">
        <w:r>
          <w:rPr>
            <w:sz w:val="32"/>
          </w:rPr>
          <w:t>мендуют производить резекцию 2</w:t>
        </w:r>
      </w:ins>
      <w:ins w:id="53" w:author="Стас" w:date="2000-05-01T11:26:00Z">
        <w:r>
          <w:rPr>
            <w:sz w:val="32"/>
          </w:rPr>
          <w:t>/3 желудка, иногда с вагото-</w:t>
        </w:r>
      </w:ins>
    </w:p>
    <w:p>
      <w:pPr>
        <w:pStyle w:val="Normal"/>
        <w:ind w:right="-341" w:hanging="0"/>
        <w:jc w:val="both"/>
        <w:rPr>
          <w:sz w:val="32"/>
          <w:ins w:id="56" w:author="Стас" w:date="2000-05-01T11:26:00Z"/>
        </w:rPr>
      </w:pPr>
      <w:ins w:id="55" w:author="Стас" w:date="2000-05-01T11:26:00Z">
        <w:r>
          <w:rPr>
            <w:sz w:val="32"/>
          </w:rPr>
          <w:t xml:space="preserve">мией. В то же время авторы считают ваготомию идеальной </w:t>
        </w:r>
      </w:ins>
    </w:p>
    <w:p>
      <w:pPr>
        <w:pStyle w:val="Normal"/>
        <w:ind w:right="-341" w:hanging="0"/>
        <w:jc w:val="both"/>
        <w:rPr>
          <w:sz w:val="32"/>
          <w:ins w:id="58" w:author="Стас" w:date="2000-05-01T11:29:00Z"/>
        </w:rPr>
      </w:pPr>
      <w:ins w:id="57" w:author="Стас" w:date="2000-05-01T11:29:00Z">
        <w:r>
          <w:rPr>
            <w:sz w:val="32"/>
          </w:rPr>
          <w:t>операцией при ушивании перфоративной язвы 12-ти перстной</w:t>
        </w:r>
      </w:ins>
    </w:p>
    <w:p>
      <w:pPr>
        <w:pStyle w:val="Normal"/>
        <w:ind w:right="-341" w:hanging="0"/>
        <w:jc w:val="both"/>
        <w:rPr>
          <w:sz w:val="32"/>
          <w:ins w:id="60" w:author="Стас" w:date="2000-05-01T11:29:00Z"/>
        </w:rPr>
      </w:pPr>
      <w:ins w:id="59" w:author="Стас" w:date="2000-05-01T11:29:00Z">
        <w:r>
          <w:rPr>
            <w:sz w:val="32"/>
          </w:rPr>
          <w:t>кишки. Авторы рекомендуют стволовую ваготомию с пилоро-</w:t>
        </w:r>
      </w:ins>
    </w:p>
    <w:p>
      <w:pPr>
        <w:pStyle w:val="Normal"/>
        <w:ind w:right="-341" w:hanging="0"/>
        <w:jc w:val="both"/>
        <w:rPr>
          <w:sz w:val="32"/>
          <w:ins w:id="62" w:author="Стас" w:date="2000-05-01T11:31:00Z"/>
        </w:rPr>
      </w:pPr>
      <w:ins w:id="61" w:author="Стас" w:date="2000-05-01T11:31:00Z">
        <w:r>
          <w:rPr>
            <w:sz w:val="32"/>
          </w:rPr>
          <w:t>пластикой, а не селективную, как более трудоемкая.</w:t>
        </w:r>
      </w:ins>
    </w:p>
    <w:p>
      <w:pPr>
        <w:pStyle w:val="Normal"/>
        <w:ind w:right="-341" w:hanging="0"/>
        <w:jc w:val="both"/>
        <w:rPr>
          <w:ins w:id="65" w:author="Стас" w:date="2000-05-01T11:42:00Z"/>
        </w:rPr>
      </w:pPr>
      <w:ins w:id="63" w:author="Стас" w:date="2000-05-01T11:39:00Z">
        <w:r>
          <w:rPr>
            <w:sz w:val="32"/>
            <w:lang w:val="en-US"/>
          </w:rPr>
          <w:t>Froidevaux A. Buchs I.B. (1990)</w:t>
        </w:r>
      </w:ins>
      <w:ins w:id="64" w:author="Стас" w:date="2000-05-01T11:42:00Z">
        <w:r>
          <w:rPr>
            <w:sz w:val="32"/>
          </w:rPr>
          <w:t xml:space="preserve"> отмечают, что у 27 больных, до этого не лечившихся, произвели ушивание и ваготомию с </w:t>
        </w:r>
      </w:ins>
    </w:p>
    <w:p>
      <w:pPr>
        <w:pStyle w:val="Normal"/>
        <w:ind w:right="-341" w:hanging="0"/>
        <w:jc w:val="both"/>
        <w:rPr>
          <w:ins w:id="67" w:author="Стас" w:date="2000-05-01T11:45:00Z"/>
        </w:rPr>
      </w:pPr>
      <w:ins w:id="66" w:author="Стас" w:date="2000-05-01T11:45:00Z">
        <w:r>
          <w:rPr>
            <w:sz w:val="32"/>
          </w:rPr>
          <w:t>пилоропластикой. Рецидивы язвы наступили в 41-46% наблю-</w:t>
        </w:r>
      </w:ins>
    </w:p>
    <w:p>
      <w:pPr>
        <w:pStyle w:val="Normal"/>
        <w:ind w:right="-341" w:hanging="0"/>
        <w:jc w:val="both"/>
        <w:rPr>
          <w:sz w:val="32"/>
          <w:ins w:id="69" w:author="Стас" w:date="2000-05-01T11:47:00Z"/>
        </w:rPr>
      </w:pPr>
      <w:ins w:id="68" w:author="Стас" w:date="2000-05-01T11:47:00Z">
        <w:r>
          <w:rPr>
            <w:sz w:val="32"/>
          </w:rPr>
          <w:t xml:space="preserve">дений. У 55 лечившихся 5 лет и более произведена резекция </w:t>
        </w:r>
      </w:ins>
    </w:p>
    <w:p>
      <w:pPr>
        <w:pStyle w:val="Normal"/>
        <w:ind w:right="-341" w:hanging="0"/>
        <w:jc w:val="both"/>
        <w:rPr>
          <w:sz w:val="32"/>
          <w:ins w:id="71" w:author="Стас" w:date="2000-05-01T11:49:00Z"/>
        </w:rPr>
      </w:pPr>
      <w:ins w:id="70" w:author="Стас" w:date="2000-05-01T11:49:00Z">
        <w:r>
          <w:rPr>
            <w:sz w:val="32"/>
          </w:rPr>
          <w:t>(30 человек), ушивание и ваготомия с пилоропластикой (25 че-</w:t>
        </w:r>
      </w:ins>
    </w:p>
    <w:p>
      <w:pPr>
        <w:pStyle w:val="Normal"/>
        <w:ind w:right="-341" w:hanging="0"/>
        <w:jc w:val="both"/>
        <w:rPr>
          <w:sz w:val="32"/>
          <w:ins w:id="73" w:author="Стас" w:date="2000-05-01T11:49:00Z"/>
        </w:rPr>
      </w:pPr>
      <w:ins w:id="72" w:author="Стас" w:date="2000-05-01T11:49:00Z">
        <w:r>
          <w:rPr>
            <w:sz w:val="32"/>
          </w:rPr>
          <w:t>ловек). После резекции наблюдалось 6,6% рецидивов, после</w:t>
        </w:r>
      </w:ins>
    </w:p>
    <w:p>
      <w:pPr>
        <w:pStyle w:val="Normal"/>
        <w:ind w:right="-341" w:hanging="0"/>
        <w:jc w:val="both"/>
        <w:rPr>
          <w:sz w:val="32"/>
          <w:ins w:id="75" w:author="Стас" w:date="2000-05-01T11:51:00Z"/>
        </w:rPr>
      </w:pPr>
      <w:ins w:id="74" w:author="Стас" w:date="2000-05-01T11:51:00Z">
        <w:r>
          <w:rPr>
            <w:sz w:val="32"/>
          </w:rPr>
          <w:t>ушивания 83,6% Авторы считают, что ваготомия с пилоропла-</w:t>
        </w:r>
      </w:ins>
    </w:p>
    <w:p>
      <w:pPr>
        <w:pStyle w:val="Normal"/>
        <w:ind w:right="-341" w:hanging="0"/>
        <w:jc w:val="both"/>
        <w:rPr>
          <w:sz w:val="32"/>
          <w:ins w:id="77" w:author="Стас" w:date="2000-05-01T11:53:00Z"/>
        </w:rPr>
      </w:pPr>
      <w:ins w:id="76" w:author="Стас" w:date="2000-05-01T11:53:00Z">
        <w:r>
          <w:rPr>
            <w:sz w:val="32"/>
          </w:rPr>
          <w:t>стикой не имеют преимущество перед ушиванием язвы.</w:t>
        </w:r>
      </w:ins>
    </w:p>
    <w:p>
      <w:pPr>
        <w:pStyle w:val="Normal"/>
        <w:ind w:right="-341" w:hanging="0"/>
        <w:jc w:val="both"/>
        <w:rPr>
          <w:ins w:id="81" w:author="Стас" w:date="2000-05-01T11:56:00Z"/>
        </w:rPr>
      </w:pPr>
      <w:ins w:id="78" w:author="Стас" w:date="2000-05-01T11:56:00Z">
        <w:r>
          <w:rPr>
            <w:sz w:val="32"/>
          </w:rPr>
          <w:t>Ю.М. Панцырев и</w:t>
        </w:r>
      </w:ins>
      <w:ins w:id="79" w:author="Стас" w:date="2000-05-01T11:11:00Z">
        <w:r>
          <w:rPr>
            <w:sz w:val="32"/>
          </w:rPr>
          <w:t xml:space="preserve"> </w:t>
        </w:r>
      </w:ins>
      <w:ins w:id="80" w:author="Стас" w:date="2000-05-01T11:56:00Z">
        <w:r>
          <w:rPr>
            <w:sz w:val="32"/>
          </w:rPr>
          <w:t>соавт. (1976) за 8 лет оперировали 299 боль-</w:t>
        </w:r>
      </w:ins>
    </w:p>
    <w:p>
      <w:pPr>
        <w:pStyle w:val="Normal"/>
        <w:ind w:right="-341" w:hanging="0"/>
        <w:jc w:val="both"/>
        <w:rPr>
          <w:sz w:val="32"/>
          <w:ins w:id="83" w:author="Стас" w:date="2000-05-01T11:58:00Z"/>
        </w:rPr>
      </w:pPr>
      <w:ins w:id="82" w:author="Стас" w:date="2000-05-01T11:58:00Z">
        <w:r>
          <w:rPr>
            <w:sz w:val="32"/>
          </w:rPr>
          <w:t>ных с перфоративными язвами 12-ти перстной кишки. Умерло</w:t>
        </w:r>
      </w:ins>
    </w:p>
    <w:p>
      <w:pPr>
        <w:pStyle w:val="Normal"/>
        <w:ind w:right="-341" w:hanging="0"/>
        <w:jc w:val="both"/>
        <w:rPr>
          <w:sz w:val="32"/>
          <w:ins w:id="85" w:author="Стас" w:date="2000-05-01T11:58:00Z"/>
        </w:rPr>
      </w:pPr>
      <w:ins w:id="84" w:author="Стас" w:date="2000-05-01T11:58:00Z">
        <w:r>
          <w:rPr>
            <w:sz w:val="32"/>
          </w:rPr>
          <w:t>18 человек, что составило 6,10%. Авторы выполняли ушива-</w:t>
        </w:r>
      </w:ins>
    </w:p>
    <w:p>
      <w:pPr>
        <w:pStyle w:val="Normal"/>
        <w:ind w:right="-341" w:hanging="0"/>
        <w:jc w:val="both"/>
        <w:rPr>
          <w:sz w:val="32"/>
          <w:ins w:id="87" w:author="Стас" w:date="2000-05-01T12:00:00Z"/>
        </w:rPr>
      </w:pPr>
      <w:ins w:id="86" w:author="Стас" w:date="2000-05-01T12:00:00Z">
        <w:r>
          <w:rPr>
            <w:sz w:val="32"/>
          </w:rPr>
          <w:t>ния перфоративного отверстия у 80 больных, резекция желуд-</w:t>
        </w:r>
      </w:ins>
    </w:p>
    <w:p>
      <w:pPr>
        <w:pStyle w:val="Normal"/>
        <w:ind w:right="-341" w:hanging="0"/>
        <w:jc w:val="both"/>
        <w:rPr>
          <w:sz w:val="32"/>
          <w:ins w:id="89" w:author="Стас" w:date="2000-05-01T12:02:00Z"/>
        </w:rPr>
      </w:pPr>
      <w:ins w:id="88" w:author="Стас" w:date="2000-05-01T12:02:00Z">
        <w:r>
          <w:rPr>
            <w:sz w:val="32"/>
          </w:rPr>
          <w:t xml:space="preserve">ка 28, иссечение пилородуоденальной язвы в сочетании с </w:t>
        </w:r>
      </w:ins>
    </w:p>
    <w:p>
      <w:pPr>
        <w:pStyle w:val="Normal"/>
        <w:ind w:right="-341" w:hanging="0"/>
        <w:jc w:val="both"/>
        <w:rPr>
          <w:sz w:val="32"/>
          <w:ins w:id="91" w:author="Стас" w:date="2000-05-01T12:02:00Z"/>
        </w:rPr>
      </w:pPr>
      <w:ins w:id="90" w:author="Стас" w:date="2000-05-01T12:02:00Z">
        <w:r>
          <w:rPr>
            <w:sz w:val="32"/>
          </w:rPr>
          <w:t>пилоропластикой и ваготомией у 191 больного. Показанием</w:t>
        </w:r>
      </w:ins>
    </w:p>
    <w:p>
      <w:pPr>
        <w:pStyle w:val="Normal"/>
        <w:ind w:right="-341" w:hanging="0"/>
        <w:jc w:val="both"/>
        <w:rPr>
          <w:ins w:id="95" w:author="Стас" w:date="2000-05-01T12:05:00Z"/>
        </w:rPr>
      </w:pPr>
      <w:ins w:id="92" w:author="Стас" w:date="2000-05-01T12:05:00Z">
        <w:r>
          <w:rPr>
            <w:sz w:val="32"/>
          </w:rPr>
          <w:t>к иссечению перфоративной язвы служили</w:t>
        </w:r>
      </w:ins>
      <w:ins w:id="93" w:author="Стас" w:date="2000-05-01T12:05:00Z">
        <w:r>
          <w:rPr>
            <w:sz w:val="32"/>
            <w:lang w:val="en-US"/>
          </w:rPr>
          <w:t>:</w:t>
        </w:r>
      </w:ins>
      <w:ins w:id="94" w:author="Стас" w:date="2000-05-01T12:05:00Z">
        <w:r>
          <w:rPr>
            <w:sz w:val="32"/>
          </w:rPr>
          <w:t xml:space="preserve"> а) перфоративная</w:t>
        </w:r>
      </w:ins>
    </w:p>
    <w:p>
      <w:pPr>
        <w:pStyle w:val="Normal"/>
        <w:ind w:right="-341" w:hanging="0"/>
        <w:jc w:val="both"/>
        <w:rPr>
          <w:sz w:val="32"/>
          <w:ins w:id="97" w:author="Стас" w:date="2000-05-01T12:08:00Z"/>
        </w:rPr>
      </w:pPr>
      <w:ins w:id="96" w:author="Стас" w:date="2000-05-01T12:05:00Z">
        <w:r>
          <w:rPr>
            <w:sz w:val="32"/>
          </w:rPr>
          <w:t>язва передней стенки 12-ти перстной кишки или пилоричес-</w:t>
        </w:r>
      </w:ins>
    </w:p>
    <w:p>
      <w:pPr>
        <w:pStyle w:val="Normal"/>
        <w:ind w:right="-341" w:hanging="0"/>
        <w:jc w:val="both"/>
        <w:rPr>
          <w:sz w:val="32"/>
          <w:ins w:id="99" w:author="Стас" w:date="2000-05-01T12:08:00Z"/>
        </w:rPr>
      </w:pPr>
      <w:ins w:id="98" w:author="Стас" w:date="2000-05-01T12:08:00Z">
        <w:r>
          <w:rPr>
            <w:sz w:val="32"/>
          </w:rPr>
          <w:t>кого отдела желудка при отсутствии язвенного инфильтрата,</w:t>
        </w:r>
      </w:ins>
    </w:p>
    <w:p>
      <w:pPr>
        <w:pStyle w:val="Normal"/>
        <w:ind w:right="-341" w:hanging="0"/>
        <w:jc w:val="both"/>
        <w:rPr>
          <w:sz w:val="32"/>
          <w:ins w:id="101" w:author="Стас" w:date="2000-05-01T12:08:00Z"/>
        </w:rPr>
      </w:pPr>
      <w:ins w:id="100" w:author="Стас" w:date="2000-05-01T12:08:00Z">
        <w:r>
          <w:rPr>
            <w:sz w:val="32"/>
          </w:rPr>
          <w:t xml:space="preserve">вызывающую рубцовую деформацию пилородуоденальной </w:t>
        </w:r>
      </w:ins>
    </w:p>
    <w:p>
      <w:pPr>
        <w:pStyle w:val="Normal"/>
        <w:ind w:right="-341" w:hanging="0"/>
        <w:jc w:val="both"/>
        <w:rPr>
          <w:ins w:id="105" w:author="Стас" w:date="2000-05-01T12:11:00Z"/>
        </w:rPr>
      </w:pPr>
      <w:ins w:id="102" w:author="Стас" w:date="2000-05-01T12:11:00Z">
        <w:r>
          <w:rPr>
            <w:sz w:val="32"/>
          </w:rPr>
          <w:t>зоны; б) молодой и средний возраст больных</w:t>
        </w:r>
      </w:ins>
      <w:ins w:id="103" w:author="Стас" w:date="2000-05-01T12:11:00Z">
        <w:r>
          <w:rPr>
            <w:sz w:val="32"/>
            <w:lang w:val="en-US"/>
          </w:rPr>
          <w:t>;</w:t>
        </w:r>
      </w:ins>
      <w:ins w:id="104" w:author="Стас" w:date="2000-05-01T12:11:00Z">
        <w:r>
          <w:rPr>
            <w:sz w:val="32"/>
          </w:rPr>
          <w:t xml:space="preserve"> в) отсутствие </w:t>
        </w:r>
      </w:ins>
    </w:p>
    <w:p>
      <w:pPr>
        <w:pStyle w:val="Normal"/>
        <w:ind w:right="-341" w:hanging="0"/>
        <w:jc w:val="both"/>
        <w:rPr>
          <w:ins w:id="109" w:author="Стас" w:date="2000-05-01T12:13:00Z"/>
        </w:rPr>
      </w:pPr>
      <w:ins w:id="106" w:author="Стас" w:date="2000-05-01T12:11:00Z">
        <w:r>
          <w:rPr>
            <w:sz w:val="32"/>
          </w:rPr>
          <w:t>распространенных форм перитонита</w:t>
        </w:r>
      </w:ins>
      <w:ins w:id="107" w:author="Стас" w:date="2000-05-01T12:13:00Z">
        <w:r>
          <w:rPr>
            <w:sz w:val="32"/>
            <w:lang w:val="en-US"/>
          </w:rPr>
          <w:t>;</w:t>
        </w:r>
      </w:ins>
      <w:ins w:id="108" w:author="Стас" w:date="2000-05-01T12:13:00Z">
        <w:r>
          <w:rPr>
            <w:sz w:val="32"/>
          </w:rPr>
          <w:t xml:space="preserve"> г) сочетание перфорации</w:t>
        </w:r>
      </w:ins>
    </w:p>
    <w:p>
      <w:pPr>
        <w:pStyle w:val="Normal"/>
        <w:ind w:right="-341" w:hanging="0"/>
        <w:jc w:val="both"/>
        <w:rPr>
          <w:ins w:id="111" w:author="Стас" w:date="2000-05-01T12:15:00Z"/>
        </w:rPr>
      </w:pPr>
      <w:ins w:id="110" w:author="Стас" w:date="2000-05-01T12:15:00Z">
        <w:r>
          <w:rPr>
            <w:sz w:val="32"/>
          </w:rPr>
          <w:t>с кровотечением. Авторы считают, что в условиях неотложной</w:t>
        </w:r>
      </w:ins>
    </w:p>
    <w:p>
      <w:pPr>
        <w:pStyle w:val="Normal"/>
        <w:ind w:right="-341" w:hanging="0"/>
        <w:jc w:val="both"/>
        <w:rPr>
          <w:ins w:id="114" w:author="Стас" w:date="2000-05-01T12:17:00Z"/>
        </w:rPr>
      </w:pPr>
      <w:ins w:id="112" w:author="Стас" w:date="2000-05-01T12:15:00Z">
        <w:r>
          <w:rPr>
            <w:sz w:val="32"/>
          </w:rPr>
          <w:t xml:space="preserve">хирургии отдавать предпочтение ваготомии следует т.к. </w:t>
        </w:r>
      </w:ins>
      <w:ins w:id="113" w:author="Стас" w:date="2000-05-01T12:17:00Z">
        <w:r>
          <w:rPr>
            <w:sz w:val="32"/>
          </w:rPr>
          <w:t>опа-</w:t>
        </w:r>
      </w:ins>
    </w:p>
    <w:p>
      <w:pPr>
        <w:pStyle w:val="Normal"/>
        <w:ind w:right="-341" w:hanging="0"/>
        <w:jc w:val="both"/>
        <w:rPr>
          <w:ins w:id="117" w:author="Стас" w:date="2000-05-01T12:19:00Z"/>
        </w:rPr>
      </w:pPr>
      <w:ins w:id="115" w:author="Стас" w:date="2000-05-01T12:17:00Z">
        <w:r>
          <w:rPr>
            <w:sz w:val="32"/>
          </w:rPr>
          <w:t xml:space="preserve">сность экстроорганных эффектов </w:t>
        </w:r>
      </w:ins>
      <w:ins w:id="116" w:author="Стас" w:date="2000-05-01T12:19:00Z">
        <w:r>
          <w:rPr>
            <w:sz w:val="32"/>
          </w:rPr>
          <w:t xml:space="preserve">ваготомии преувеличена. В </w:t>
        </w:r>
      </w:ins>
    </w:p>
    <w:p>
      <w:pPr>
        <w:pStyle w:val="Normal"/>
        <w:ind w:right="-341" w:hanging="0"/>
        <w:jc w:val="both"/>
        <w:rPr>
          <w:ins w:id="119" w:author="Стас" w:date="2000-05-01T12:19:00Z"/>
        </w:rPr>
      </w:pPr>
      <w:ins w:id="118" w:author="Стас" w:date="2000-05-01T12:19:00Z">
        <w:r>
          <w:rPr>
            <w:sz w:val="32"/>
          </w:rPr>
          <w:t>то же время из-за технической сложности авторы воздержива-</w:t>
        </w:r>
      </w:ins>
    </w:p>
    <w:p>
      <w:pPr>
        <w:pStyle w:val="Normal"/>
        <w:ind w:right="-341" w:hanging="0"/>
        <w:jc w:val="both"/>
        <w:rPr>
          <w:sz w:val="32"/>
          <w:ins w:id="121" w:author="Стас" w:date="2000-05-01T12:26:00Z"/>
        </w:rPr>
      </w:pPr>
      <w:ins w:id="120" w:author="Стас" w:date="2000-05-01T12:19:00Z">
        <w:r>
          <w:rPr>
            <w:sz w:val="32"/>
          </w:rPr>
          <w:t>ются от выполнения селективно проксимальной ваготомии.</w:t>
        </w:r>
      </w:ins>
    </w:p>
    <w:p>
      <w:pPr>
        <w:pStyle w:val="Normal"/>
        <w:ind w:right="-341" w:hanging="0"/>
        <w:jc w:val="both"/>
        <w:rPr>
          <w:sz w:val="32"/>
          <w:ins w:id="123" w:author="Стас" w:date="2000-05-01T12:33:00Z"/>
        </w:rPr>
      </w:pPr>
      <w:ins w:id="122" w:author="Стас" w:date="2000-05-01T12:33:00Z">
        <w:r>
          <w:rPr>
            <w:sz w:val="32"/>
          </w:rPr>
          <w:t>И. С. Белый. Р. Ш. Вахтангишвили (1981) показанием к ваго-</w:t>
        </w:r>
      </w:ins>
    </w:p>
    <w:p>
      <w:pPr>
        <w:pStyle w:val="Normal"/>
        <w:ind w:right="-341" w:hanging="0"/>
        <w:jc w:val="both"/>
        <w:rPr>
          <w:ins w:id="125" w:author="Стас" w:date="2000-05-01T12:35:00Z"/>
        </w:rPr>
      </w:pPr>
      <w:ins w:id="124" w:author="Стас" w:date="2000-05-01T12:35:00Z">
        <w:r>
          <w:rPr>
            <w:sz w:val="32"/>
          </w:rPr>
          <w:t>томии считают молодой и средний возраст больных, локализа-</w:t>
        </w:r>
      </w:ins>
    </w:p>
    <w:p>
      <w:pPr>
        <w:pStyle w:val="Normal"/>
        <w:ind w:right="-341" w:hanging="0"/>
        <w:jc w:val="both"/>
        <w:rPr>
          <w:sz w:val="32"/>
          <w:ins w:id="127" w:author="Стас" w:date="2000-05-01T12:37:00Z"/>
        </w:rPr>
      </w:pPr>
      <w:ins w:id="126" w:author="Стас" w:date="2000-05-01T12:37:00Z">
        <w:r>
          <w:rPr>
            <w:sz w:val="32"/>
          </w:rPr>
          <w:t>цию перфоративной язвы по передней стенке пилородуодена-</w:t>
        </w:r>
      </w:ins>
    </w:p>
    <w:p>
      <w:pPr>
        <w:pStyle w:val="Normal"/>
        <w:ind w:right="-341" w:hanging="0"/>
        <w:jc w:val="both"/>
        <w:rPr>
          <w:ins w:id="130" w:author="Стас" w:date="2000-05-01T12:41:00Z"/>
        </w:rPr>
      </w:pPr>
      <w:ins w:id="128" w:author="Стас" w:date="2000-05-01T12:37:00Z">
        <w:r>
          <w:rPr>
            <w:sz w:val="32"/>
          </w:rPr>
          <w:t>льной зоны, срок перфорации 6-10 часов,</w:t>
        </w:r>
      </w:ins>
      <w:ins w:id="129" w:author="Стас" w:date="2000-05-01T12:41:00Z">
        <w:r>
          <w:rPr>
            <w:sz w:val="32"/>
          </w:rPr>
          <w:t xml:space="preserve"> сравнительно коро-</w:t>
        </w:r>
      </w:ins>
    </w:p>
    <w:p>
      <w:pPr>
        <w:pStyle w:val="Normal"/>
        <w:ind w:right="-341" w:hanging="0"/>
        <w:jc w:val="both"/>
        <w:rPr>
          <w:ins w:id="136" w:author="Стас" w:date="2000-05-01T12:42:00Z"/>
        </w:rPr>
      </w:pPr>
      <w:ins w:id="131" w:author="Стас" w:date="2000-05-01T12:41:00Z">
        <w:r>
          <w:rPr>
            <w:sz w:val="32"/>
          </w:rPr>
          <w:t>ткий</w:t>
        </w:r>
      </w:ins>
      <w:ins w:id="132" w:author="Стас" w:date="2000-05-01T12:38:00Z">
        <w:r>
          <w:rPr>
            <w:sz w:val="32"/>
          </w:rPr>
          <w:t xml:space="preserve"> </w:t>
        </w:r>
      </w:ins>
      <w:ins w:id="133" w:author="Стас" w:date="2000-05-01T12:40:00Z">
        <w:r>
          <w:rPr>
            <w:sz w:val="32"/>
          </w:rPr>
          <w:t xml:space="preserve">язвенный </w:t>
        </w:r>
      </w:ins>
      <w:ins w:id="134" w:author="Стас" w:date="2000-05-01T12:38:00Z">
        <w:r>
          <w:rPr>
            <w:sz w:val="32"/>
          </w:rPr>
          <w:t>анамнез</w:t>
        </w:r>
      </w:ins>
      <w:ins w:id="135" w:author="Стас" w:date="2000-05-01T12:42:00Z">
        <w:r>
          <w:rPr>
            <w:sz w:val="32"/>
          </w:rPr>
          <w:t>, сочетание перфорации с кровотече-</w:t>
        </w:r>
      </w:ins>
    </w:p>
    <w:p>
      <w:pPr>
        <w:pStyle w:val="Normal"/>
        <w:ind w:right="-341" w:hanging="0"/>
        <w:jc w:val="both"/>
        <w:rPr>
          <w:ins w:id="139" w:author="Стас" w:date="2000-05-01T12:44:00Z"/>
        </w:rPr>
      </w:pPr>
      <w:ins w:id="137" w:author="Стас" w:date="2000-05-01T12:42:00Z">
        <w:r>
          <w:rPr>
            <w:sz w:val="32"/>
          </w:rPr>
          <w:t>нием, высокие цифры желудочной секреции. Авторы считают</w:t>
        </w:r>
      </w:ins>
      <w:ins w:id="138" w:author="Стас" w:date="2000-05-01T12:44:00Z">
        <w:r>
          <w:rPr>
            <w:sz w:val="32"/>
          </w:rPr>
          <w:t>,</w:t>
        </w:r>
      </w:ins>
    </w:p>
    <w:p>
      <w:pPr>
        <w:pStyle w:val="Normal"/>
        <w:ind w:right="-341" w:hanging="0"/>
        <w:jc w:val="both"/>
        <w:rPr>
          <w:ins w:id="142" w:author="Стас" w:date="2000-05-01T12:46:00Z"/>
        </w:rPr>
      </w:pPr>
      <w:ins w:id="140" w:author="Стас" w:date="2000-05-01T12:44:00Z">
        <w:r>
          <w:rPr>
            <w:sz w:val="32"/>
          </w:rPr>
          <w:t xml:space="preserve">что иссечение язвенного инфильтрата с двухсторонней </w:t>
        </w:r>
      </w:ins>
      <w:ins w:id="141" w:author="Стас" w:date="2000-05-01T12:46:00Z">
        <w:r>
          <w:rPr>
            <w:sz w:val="32"/>
          </w:rPr>
          <w:t>подди-</w:t>
        </w:r>
      </w:ins>
    </w:p>
    <w:p>
      <w:pPr>
        <w:pStyle w:val="Normal"/>
        <w:ind w:right="-341" w:hanging="0"/>
        <w:jc w:val="both"/>
        <w:rPr>
          <w:ins w:id="144" w:author="Стас" w:date="2000-05-01T12:46:00Z"/>
        </w:rPr>
      </w:pPr>
      <w:ins w:id="143" w:author="Стас" w:date="2000-05-01T12:46:00Z">
        <w:r>
          <w:rPr>
            <w:sz w:val="32"/>
          </w:rPr>
          <w:t xml:space="preserve">афрагмальной стволовой ваготомией наряду с ушиванием и </w:t>
        </w:r>
      </w:ins>
    </w:p>
    <w:p>
      <w:pPr>
        <w:pStyle w:val="Normal"/>
        <w:ind w:right="-341" w:hanging="0"/>
        <w:jc w:val="both"/>
        <w:rPr>
          <w:ins w:id="148" w:author="Стас" w:date="2000-05-01T12:47:00Z"/>
        </w:rPr>
      </w:pPr>
      <w:ins w:id="145" w:author="Стас" w:date="2000-05-01T12:46:00Z">
        <w:r>
          <w:rPr>
            <w:sz w:val="32"/>
          </w:rPr>
          <w:t xml:space="preserve">первичной резекцией </w:t>
        </w:r>
      </w:ins>
      <w:ins w:id="146" w:author="Стас" w:date="2000-05-02T09:39:00Z">
        <w:r>
          <w:rPr>
            <w:sz w:val="32"/>
          </w:rPr>
          <w:t>патофизиологически</w:t>
        </w:r>
      </w:ins>
      <w:ins w:id="147" w:author="Стас" w:date="2000-05-01T12:47:00Z">
        <w:r>
          <w:rPr>
            <w:sz w:val="32"/>
          </w:rPr>
          <w:t xml:space="preserve"> обоснованы, не на-</w:t>
        </w:r>
      </w:ins>
    </w:p>
    <w:p>
      <w:pPr>
        <w:pStyle w:val="Normal"/>
        <w:ind w:right="-625" w:hanging="0"/>
        <w:jc w:val="both"/>
        <w:rPr>
          <w:ins w:id="152" w:author="Стас" w:date="2000-05-01T12:49:00Z"/>
        </w:rPr>
      </w:pPr>
      <w:ins w:id="149" w:author="Стас" w:date="2000-05-01T12:49:00Z">
        <w:r>
          <w:rPr>
            <w:sz w:val="32"/>
          </w:rPr>
          <w:t xml:space="preserve">рушающими </w:t>
        </w:r>
      </w:ins>
      <w:ins w:id="150" w:author="Стас" w:date="2000-05-02T09:41:00Z">
        <w:r>
          <w:rPr>
            <w:sz w:val="32"/>
          </w:rPr>
          <w:t>анатомо-физиологические</w:t>
        </w:r>
      </w:ins>
      <w:ins w:id="151" w:author="Стас" w:date="2000-05-01T12:49:00Z">
        <w:r>
          <w:rPr>
            <w:sz w:val="32"/>
          </w:rPr>
          <w:t xml:space="preserve"> взаимоотношений в пи-</w:t>
        </w:r>
      </w:ins>
    </w:p>
    <w:p>
      <w:pPr>
        <w:pStyle w:val="Normal"/>
        <w:ind w:right="-341" w:hanging="0"/>
        <w:jc w:val="both"/>
        <w:rPr>
          <w:ins w:id="156" w:author="Стас" w:date="2000-05-02T09:09:00Z"/>
        </w:rPr>
      </w:pPr>
      <w:ins w:id="153" w:author="Стас" w:date="2000-05-01T12:51:00Z">
        <w:r>
          <w:rPr>
            <w:sz w:val="32"/>
          </w:rPr>
          <w:t>лородуоденальной зоне.</w:t>
        </w:r>
      </w:ins>
      <w:ins w:id="154" w:author="Стас" w:date="2000-05-02T09:09:00Z">
        <w:r>
          <w:rPr>
            <w:sz w:val="32"/>
            <w:lang w:val="en-US"/>
          </w:rPr>
          <w:t xml:space="preserve"> </w:t>
        </w:r>
      </w:ins>
      <w:ins w:id="155" w:author="Стас" w:date="2000-05-02T09:09:00Z">
        <w:r>
          <w:rPr>
            <w:sz w:val="32"/>
          </w:rPr>
          <w:t xml:space="preserve">Нарушение эвакуаторной функции </w:t>
        </w:r>
      </w:ins>
    </w:p>
    <w:p>
      <w:pPr>
        <w:pStyle w:val="Normal"/>
        <w:ind w:right="-341" w:hanging="0"/>
        <w:jc w:val="both"/>
        <w:rPr>
          <w:sz w:val="32"/>
          <w:ins w:id="158" w:author="Стас" w:date="2000-05-02T09:11:00Z"/>
        </w:rPr>
      </w:pPr>
      <w:ins w:id="157" w:author="Стас" w:date="2000-05-02T09:11:00Z">
        <w:r>
          <w:rPr>
            <w:sz w:val="32"/>
          </w:rPr>
          <w:t>желудка, по мнению авторов, наступает в результате угнете-</w:t>
        </w:r>
      </w:ins>
    </w:p>
    <w:p>
      <w:pPr>
        <w:pStyle w:val="Normal"/>
        <w:ind w:right="-341" w:hanging="0"/>
        <w:jc w:val="both"/>
        <w:rPr>
          <w:sz w:val="32"/>
          <w:ins w:id="160" w:author="Стас" w:date="2000-05-02T09:11:00Z"/>
        </w:rPr>
      </w:pPr>
      <w:ins w:id="159" w:author="Стас" w:date="2000-05-02T09:11:00Z">
        <w:r>
          <w:rPr>
            <w:sz w:val="32"/>
          </w:rPr>
          <w:t>ния моторной его активности после ваготомии или неадеква-</w:t>
        </w:r>
      </w:ins>
    </w:p>
    <w:p>
      <w:pPr>
        <w:pStyle w:val="Normal"/>
        <w:ind w:right="-483" w:hanging="0"/>
        <w:jc w:val="both"/>
        <w:rPr>
          <w:ins w:id="163" w:author="Стас" w:date="2000-05-02T09:16:00Z"/>
        </w:rPr>
      </w:pPr>
      <w:ins w:id="161" w:author="Стас" w:date="2000-05-02T09:14:00Z">
        <w:r>
          <w:rPr>
            <w:sz w:val="32"/>
          </w:rPr>
          <w:t xml:space="preserve">тной пилоропластики. Авторы наблюдали </w:t>
        </w:r>
      </w:ins>
      <w:ins w:id="162" w:author="Стас" w:date="2000-05-02T09:16:00Z">
        <w:r>
          <w:rPr>
            <w:sz w:val="32"/>
          </w:rPr>
          <w:t>стаз у 6 больных, ко-</w:t>
        </w:r>
      </w:ins>
    </w:p>
    <w:p>
      <w:pPr>
        <w:pStyle w:val="Normal"/>
        <w:ind w:right="-483" w:hanging="0"/>
        <w:jc w:val="both"/>
        <w:rPr>
          <w:ins w:id="166" w:author="Стас" w:date="2000-05-02T09:18:00Z"/>
        </w:rPr>
      </w:pPr>
      <w:ins w:id="164" w:author="Стас" w:date="2000-05-02T09:16:00Z">
        <w:r>
          <w:rPr>
            <w:sz w:val="32"/>
          </w:rPr>
          <w:t xml:space="preserve">торый был разрешен </w:t>
        </w:r>
      </w:ins>
      <w:ins w:id="165" w:author="Стас" w:date="2000-05-02T09:18:00Z">
        <w:r>
          <w:rPr>
            <w:sz w:val="32"/>
          </w:rPr>
          <w:t>на протяжении 3-6 суток. При разрешении</w:t>
        </w:r>
      </w:ins>
    </w:p>
    <w:p>
      <w:pPr>
        <w:pStyle w:val="Normal"/>
        <w:ind w:right="-483" w:hanging="0"/>
        <w:jc w:val="both"/>
        <w:rPr>
          <w:sz w:val="32"/>
          <w:ins w:id="168" w:author="Стас" w:date="2000-05-02T09:18:00Z"/>
        </w:rPr>
      </w:pPr>
      <w:ins w:id="167" w:author="Стас" w:date="2000-05-02T09:18:00Z">
        <w:r>
          <w:rPr>
            <w:sz w:val="32"/>
          </w:rPr>
          <w:t xml:space="preserve">стаза желудка применялась постоянная аспирация из желудка </w:t>
        </w:r>
      </w:ins>
    </w:p>
    <w:p>
      <w:pPr>
        <w:pStyle w:val="Normal"/>
        <w:ind w:right="-483" w:hanging="0"/>
        <w:jc w:val="both"/>
        <w:rPr>
          <w:ins w:id="171" w:author="Стас" w:date="2000-05-02T09:23:00Z"/>
        </w:rPr>
      </w:pPr>
      <w:ins w:id="169" w:author="Стас" w:date="2000-05-02T09:21:00Z">
        <w:r>
          <w:rPr>
            <w:sz w:val="32"/>
          </w:rPr>
          <w:t>наряду с коррекции водно-</w:t>
        </w:r>
      </w:ins>
      <w:ins w:id="170" w:author="Стас" w:date="2000-05-02T09:23:00Z">
        <w:r>
          <w:rPr>
            <w:sz w:val="32"/>
          </w:rPr>
          <w:t>солевого обмена и стимуляция мото-</w:t>
        </w:r>
      </w:ins>
    </w:p>
    <w:p>
      <w:pPr>
        <w:pStyle w:val="Normal"/>
        <w:ind w:right="-625" w:hanging="0"/>
        <w:jc w:val="both"/>
        <w:rPr>
          <w:ins w:id="174" w:author="Стас" w:date="2000-05-02T09:26:00Z"/>
        </w:rPr>
      </w:pPr>
      <w:ins w:id="172" w:author="Стас" w:date="2000-05-02T09:23:00Z">
        <w:r>
          <w:rPr>
            <w:sz w:val="32"/>
          </w:rPr>
          <w:t>рной активности желудка. У 80% больных после операции отме</w:t>
        </w:r>
      </w:ins>
      <w:ins w:id="173" w:author="Стас" w:date="2000-05-02T09:26:00Z">
        <w:r>
          <w:rPr>
            <w:sz w:val="32"/>
          </w:rPr>
          <w:t>-</w:t>
        </w:r>
      </w:ins>
    </w:p>
    <w:p>
      <w:pPr>
        <w:pStyle w:val="Normal"/>
        <w:ind w:right="-625" w:hanging="0"/>
        <w:jc w:val="both"/>
        <w:rPr>
          <w:sz w:val="32"/>
          <w:ins w:id="176" w:author="Стас" w:date="2000-05-02T09:26:00Z"/>
        </w:rPr>
      </w:pPr>
      <w:ins w:id="175" w:author="Стас" w:date="2000-05-02T09:26:00Z">
        <w:r>
          <w:rPr>
            <w:sz w:val="32"/>
          </w:rPr>
          <w:t xml:space="preserve">чены нормальные цифры продукции соляной кислоты. У 20% </w:t>
        </w:r>
      </w:ins>
    </w:p>
    <w:p>
      <w:pPr>
        <w:pStyle w:val="Normal"/>
        <w:ind w:right="-625" w:hanging="0"/>
        <w:jc w:val="both"/>
        <w:rPr>
          <w:sz w:val="32"/>
          <w:ins w:id="178" w:author="Стас" w:date="2000-05-02T09:28:00Z"/>
        </w:rPr>
      </w:pPr>
      <w:ins w:id="177" w:author="Стас" w:date="2000-05-02T09:28:00Z">
        <w:r>
          <w:rPr>
            <w:sz w:val="32"/>
          </w:rPr>
          <w:t>выявлен достаточно высокий уровень секреторной функции же-</w:t>
        </w:r>
      </w:ins>
    </w:p>
    <w:p>
      <w:pPr>
        <w:pStyle w:val="Normal"/>
        <w:ind w:right="-625" w:hanging="0"/>
        <w:jc w:val="both"/>
        <w:rPr>
          <w:sz w:val="32"/>
          <w:ins w:id="180" w:author="Стас" w:date="2000-05-02T09:28:00Z"/>
        </w:rPr>
      </w:pPr>
      <w:ins w:id="179" w:author="Стас" w:date="2000-05-02T09:28:00Z">
        <w:r>
          <w:rPr>
            <w:sz w:val="32"/>
          </w:rPr>
          <w:t xml:space="preserve">лудка, что свидетельствовало о неполной ваготомии, опасный </w:t>
        </w:r>
      </w:ins>
    </w:p>
    <w:p>
      <w:pPr>
        <w:pStyle w:val="Normal"/>
        <w:ind w:right="-625" w:hanging="0"/>
        <w:jc w:val="both"/>
        <w:rPr>
          <w:sz w:val="32"/>
          <w:ins w:id="182" w:author="Стас" w:date="2000-05-02T09:52:00Z"/>
        </w:rPr>
      </w:pPr>
      <w:ins w:id="181" w:author="Стас" w:date="2000-05-02T09:32:00Z">
        <w:r>
          <w:rPr>
            <w:sz w:val="32"/>
          </w:rPr>
          <w:t>рецидивом язвенной болезни.</w:t>
        </w:r>
      </w:ins>
    </w:p>
    <w:p>
      <w:pPr>
        <w:pStyle w:val="Normal"/>
        <w:ind w:right="-625" w:hanging="0"/>
        <w:jc w:val="both"/>
        <w:rPr>
          <w:sz w:val="32"/>
          <w:ins w:id="184" w:author="Стас" w:date="2000-05-02T09:52:00Z"/>
        </w:rPr>
      </w:pPr>
      <w:ins w:id="183" w:author="Стас" w:date="2000-05-02T09:52:00Z">
        <w:r>
          <w:rPr>
            <w:sz w:val="32"/>
          </w:rPr>
        </w:r>
      </w:ins>
    </w:p>
    <w:p>
      <w:pPr>
        <w:pStyle w:val="Normal"/>
        <w:ind w:right="-625" w:hanging="0"/>
        <w:jc w:val="both"/>
        <w:rPr>
          <w:sz w:val="36"/>
          <w:ins w:id="186" w:author="Стас" w:date="2000-05-02T09:52:00Z"/>
        </w:rPr>
      </w:pPr>
      <w:ins w:id="185" w:author="Стас" w:date="2000-05-02T09:52:00Z">
        <w:r>
          <w:rPr>
            <w:sz w:val="36"/>
          </w:rPr>
          <w:t>Причины летальности больных перфоративной язвы.</w:t>
        </w:r>
      </w:ins>
    </w:p>
    <w:p>
      <w:pPr>
        <w:pStyle w:val="Heading2"/>
        <w:ind w:right="-483" w:hanging="0"/>
        <w:rPr>
          <w:ins w:id="188" w:author="Стас" w:date="2000-05-02T09:58:00Z"/>
        </w:rPr>
      </w:pPr>
      <w:ins w:id="187" w:author="Стас" w:date="2000-05-02T09:55:00Z">
        <w:r>
          <w:rPr/>
          <w:t xml:space="preserve">Дискуссия о выборе метода хирургического лечения больных </w:t>
        </w:r>
      </w:ins>
    </w:p>
    <w:p>
      <w:pPr>
        <w:pStyle w:val="Normal"/>
        <w:ind w:right="-483" w:hanging="0"/>
        <w:jc w:val="both"/>
        <w:rPr>
          <w:ins w:id="191" w:author="Стас" w:date="2000-05-05T10:21:00Z"/>
        </w:rPr>
      </w:pPr>
      <w:ins w:id="189" w:author="Стас" w:date="2000-05-02T09:58:00Z">
        <w:r>
          <w:rPr>
            <w:sz w:val="32"/>
          </w:rPr>
          <w:t>перфоративной язвой в различных ситуациях и состояни</w:t>
        </w:r>
      </w:ins>
      <w:ins w:id="190" w:author="Стас" w:date="2000-05-05T10:21:00Z">
        <w:r>
          <w:rPr>
            <w:sz w:val="32"/>
          </w:rPr>
          <w:t>й боль-</w:t>
        </w:r>
      </w:ins>
    </w:p>
    <w:p>
      <w:pPr>
        <w:pStyle w:val="Normal"/>
        <w:ind w:right="-483" w:hanging="0"/>
        <w:jc w:val="both"/>
        <w:rPr>
          <w:ins w:id="194" w:author="Стас" w:date="2000-05-05T10:23:00Z"/>
        </w:rPr>
      </w:pPr>
      <w:ins w:id="192" w:author="Стас" w:date="2000-05-05T10:21:00Z">
        <w:r>
          <w:rPr>
            <w:sz w:val="32"/>
          </w:rPr>
          <w:t>ных вызвана естественным</w:t>
        </w:r>
      </w:ins>
      <w:ins w:id="193" w:author="Стас" w:date="2000-05-05T10:23:00Z">
        <w:r>
          <w:rPr>
            <w:sz w:val="32"/>
          </w:rPr>
          <w:t xml:space="preserve"> желанием врачей хирургов снизить</w:t>
        </w:r>
      </w:ins>
    </w:p>
    <w:p>
      <w:pPr>
        <w:pStyle w:val="Normal"/>
        <w:ind w:right="-483" w:hanging="0"/>
        <w:jc w:val="both"/>
        <w:rPr>
          <w:sz w:val="32"/>
          <w:ins w:id="196" w:author="Стас" w:date="2000-05-05T10:23:00Z"/>
        </w:rPr>
      </w:pPr>
      <w:ins w:id="195" w:author="Стас" w:date="2000-05-05T10:23:00Z">
        <w:r>
          <w:rPr>
            <w:sz w:val="32"/>
          </w:rPr>
          <w:t xml:space="preserve">процент летальности и послеоперационных осложнений. </w:t>
        </w:r>
      </w:ins>
    </w:p>
    <w:p>
      <w:pPr>
        <w:pStyle w:val="Normal"/>
        <w:ind w:right="-483" w:hanging="0"/>
        <w:jc w:val="both"/>
        <w:rPr>
          <w:ins w:id="200" w:author="Стас" w:date="2000-05-05T10:26:00Z"/>
        </w:rPr>
      </w:pPr>
      <w:ins w:id="197" w:author="Стас" w:date="2000-05-05T10:26:00Z">
        <w:r>
          <w:rPr>
            <w:sz w:val="32"/>
          </w:rPr>
          <w:t xml:space="preserve">В </w:t>
        </w:r>
      </w:ins>
      <w:ins w:id="198" w:author="Стас" w:date="2000-05-26T09:55:00Z">
        <w:r>
          <w:rPr>
            <w:sz w:val="32"/>
          </w:rPr>
          <w:t>связи,</w:t>
        </w:r>
      </w:ins>
      <w:ins w:id="199" w:author="Стас" w:date="2000-05-05T10:26:00Z">
        <w:r>
          <w:rPr>
            <w:sz w:val="32"/>
          </w:rPr>
          <w:t xml:space="preserve"> с чем многие исследователи целенаправленно изучали</w:t>
        </w:r>
      </w:ins>
    </w:p>
    <w:p>
      <w:pPr>
        <w:pStyle w:val="Normal"/>
        <w:ind w:right="-483" w:hanging="0"/>
        <w:jc w:val="both"/>
        <w:rPr>
          <w:sz w:val="32"/>
          <w:ins w:id="202" w:author="Стас" w:date="2000-05-05T10:26:00Z"/>
        </w:rPr>
      </w:pPr>
      <w:ins w:id="201" w:author="Стас" w:date="2000-05-05T10:26:00Z">
        <w:r>
          <w:rPr>
            <w:sz w:val="32"/>
          </w:rPr>
          <w:t>причины летальности больных перфоративной язвой, осложне-</w:t>
        </w:r>
      </w:ins>
    </w:p>
    <w:p>
      <w:pPr>
        <w:pStyle w:val="Normal"/>
        <w:ind w:right="-483" w:hanging="0"/>
        <w:jc w:val="both"/>
        <w:rPr>
          <w:sz w:val="32"/>
          <w:ins w:id="206" w:author="Стас" w:date="2000-05-05T10:28:00Z"/>
        </w:rPr>
      </w:pPr>
      <w:ins w:id="203" w:author="Стас" w:date="2000-05-05T10:28:00Z">
        <w:r>
          <w:rPr>
            <w:sz w:val="32"/>
          </w:rPr>
          <w:t>ния как в ближайшем, так и в отдаленном послеоперац</w:t>
        </w:r>
      </w:ins>
      <w:ins w:id="204" w:author="Стас" w:date="2000-05-05T10:30:00Z">
        <w:r>
          <w:rPr>
            <w:sz w:val="32"/>
          </w:rPr>
          <w:t>ионном</w:t>
        </w:r>
      </w:ins>
      <w:ins w:id="205" w:author="Стас" w:date="2000-05-05T10:28:00Z">
        <w:r>
          <w:rPr>
            <w:sz w:val="32"/>
          </w:rPr>
          <w:t xml:space="preserve"> </w:t>
        </w:r>
      </w:ins>
    </w:p>
    <w:p>
      <w:pPr>
        <w:pStyle w:val="Normal"/>
        <w:ind w:right="-483" w:hanging="0"/>
        <w:jc w:val="both"/>
        <w:rPr>
          <w:ins w:id="209" w:author="Стас" w:date="2000-05-05T10:30:00Z"/>
        </w:rPr>
      </w:pPr>
      <w:ins w:id="207" w:author="Стас" w:date="2000-05-05T10:28:00Z">
        <w:r>
          <w:rPr>
            <w:sz w:val="32"/>
          </w:rPr>
          <w:t>периоде</w:t>
        </w:r>
      </w:ins>
      <w:ins w:id="208" w:author="Стас" w:date="2000-05-05T10:30:00Z">
        <w:r>
          <w:rPr>
            <w:sz w:val="32"/>
          </w:rPr>
          <w:t>. Анализируя данные результатов хирургического лече-</w:t>
        </w:r>
      </w:ins>
    </w:p>
    <w:p>
      <w:pPr>
        <w:pStyle w:val="Normal"/>
        <w:ind w:right="-483" w:hanging="0"/>
        <w:jc w:val="both"/>
        <w:rPr>
          <w:sz w:val="32"/>
          <w:ins w:id="211" w:author="Стас" w:date="2000-05-05T10:32:00Z"/>
        </w:rPr>
      </w:pPr>
      <w:ins w:id="210" w:author="Стас" w:date="2000-05-05T10:32:00Z">
        <w:r>
          <w:rPr>
            <w:sz w:val="32"/>
          </w:rPr>
          <w:t>ния, больных с ушиванием перфоративной язвы, В.Г. Астопе-</w:t>
        </w:r>
      </w:ins>
    </w:p>
    <w:p>
      <w:pPr>
        <w:pStyle w:val="Normal"/>
        <w:ind w:right="-483" w:hanging="0"/>
        <w:jc w:val="both"/>
        <w:rPr>
          <w:sz w:val="32"/>
          <w:ins w:id="213" w:author="Стас" w:date="2000-05-05T10:32:00Z"/>
        </w:rPr>
      </w:pPr>
      <w:ins w:id="212" w:author="Стас" w:date="2000-05-05T10:32:00Z">
        <w:r>
          <w:rPr>
            <w:sz w:val="32"/>
          </w:rPr>
          <w:t>нко и соавт. (1985) считает, что исходы операции зависят преж-</w:t>
        </w:r>
      </w:ins>
    </w:p>
    <w:p>
      <w:pPr>
        <w:pStyle w:val="Normal"/>
        <w:ind w:right="-483" w:hanging="0"/>
        <w:jc w:val="both"/>
        <w:rPr>
          <w:sz w:val="32"/>
          <w:ins w:id="215" w:author="Стас" w:date="2000-05-05T10:35:00Z"/>
        </w:rPr>
      </w:pPr>
      <w:ins w:id="214" w:author="Стас" w:date="2000-05-05T10:35:00Z">
        <w:r>
          <w:rPr>
            <w:sz w:val="32"/>
          </w:rPr>
          <w:t>де всего от сроков госпитализации больных от начала заболева-</w:t>
        </w:r>
      </w:ins>
    </w:p>
    <w:p>
      <w:pPr>
        <w:pStyle w:val="Normal"/>
        <w:ind w:right="-483" w:hanging="0"/>
        <w:jc w:val="both"/>
        <w:rPr>
          <w:sz w:val="32"/>
          <w:ins w:id="217" w:author="Стас" w:date="2000-05-05T10:35:00Z"/>
        </w:rPr>
      </w:pPr>
      <w:ins w:id="216" w:author="Стас" w:date="2000-05-05T10:35:00Z">
        <w:r>
          <w:rPr>
            <w:sz w:val="32"/>
          </w:rPr>
          <w:t>ния. По данным авторов, летальность после ушивания 5% и бо-</w:t>
        </w:r>
      </w:ins>
    </w:p>
    <w:p>
      <w:pPr>
        <w:pStyle w:val="Normal"/>
        <w:ind w:right="-483" w:hanging="0"/>
        <w:jc w:val="both"/>
        <w:rPr>
          <w:sz w:val="32"/>
          <w:ins w:id="219" w:author="Стас" w:date="2000-05-05T10:38:00Z"/>
        </w:rPr>
      </w:pPr>
      <w:ins w:id="218" w:author="Стас" w:date="2000-05-05T10:38:00Z">
        <w:r>
          <w:rPr>
            <w:sz w:val="32"/>
          </w:rPr>
          <w:t>лее. Причиной смерти у всех больных послужил продолжаю-</w:t>
        </w:r>
      </w:ins>
    </w:p>
    <w:p>
      <w:pPr>
        <w:pStyle w:val="Normal"/>
        <w:ind w:right="-483" w:hanging="0"/>
        <w:jc w:val="both"/>
        <w:rPr>
          <w:ins w:id="222" w:author="Стас" w:date="2000-05-05T10:40:00Z"/>
        </w:rPr>
      </w:pPr>
      <w:ins w:id="220" w:author="Стас" w:date="2000-05-05T10:38:00Z">
        <w:r>
          <w:rPr>
            <w:sz w:val="32"/>
          </w:rPr>
          <w:t>щийся перитонит.</w:t>
        </w:r>
      </w:ins>
      <w:ins w:id="221" w:author="Стас" w:date="2000-05-05T10:40:00Z">
        <w:r>
          <w:rPr>
            <w:sz w:val="32"/>
          </w:rPr>
          <w:t xml:space="preserve"> Определяющимся фактором в исходе лече-</w:t>
        </w:r>
      </w:ins>
    </w:p>
    <w:p>
      <w:pPr>
        <w:pStyle w:val="Normal"/>
        <w:ind w:right="-483" w:hanging="0"/>
        <w:jc w:val="both"/>
        <w:rPr>
          <w:sz w:val="32"/>
          <w:ins w:id="224" w:author="Стас" w:date="2000-05-05T10:40:00Z"/>
        </w:rPr>
      </w:pPr>
      <w:ins w:id="223" w:author="Стас" w:date="2000-05-05T10:40:00Z">
        <w:r>
          <w:rPr>
            <w:sz w:val="32"/>
          </w:rPr>
          <w:t>ния, является возраст больных. Так изучая перфоративную язву</w:t>
        </w:r>
      </w:ins>
    </w:p>
    <w:p>
      <w:pPr>
        <w:pStyle w:val="Normal"/>
        <w:ind w:right="-483" w:hanging="0"/>
        <w:jc w:val="both"/>
        <w:rPr>
          <w:sz w:val="32"/>
          <w:ins w:id="226" w:author="Стас" w:date="2000-05-05T10:43:00Z"/>
        </w:rPr>
      </w:pPr>
      <w:ins w:id="225" w:author="Стас" w:date="2000-05-05T10:43:00Z">
        <w:r>
          <w:rPr>
            <w:sz w:val="32"/>
          </w:rPr>
          <w:t xml:space="preserve">у лиц пожилого и старческого возраста авторы отмечают, что </w:t>
        </w:r>
      </w:ins>
    </w:p>
    <w:p>
      <w:pPr>
        <w:pStyle w:val="Normal"/>
        <w:ind w:right="-483" w:hanging="0"/>
        <w:jc w:val="both"/>
        <w:rPr>
          <w:sz w:val="32"/>
          <w:ins w:id="228" w:author="Стас" w:date="2000-05-05T10:45:00Z"/>
        </w:rPr>
      </w:pPr>
      <w:ins w:id="227" w:author="Стас" w:date="2000-05-05T10:45:00Z">
        <w:r>
          <w:rPr>
            <w:sz w:val="32"/>
          </w:rPr>
          <w:t>из 16 человек, поступивших в стационар до 12- часов, умерло 6,</w:t>
        </w:r>
      </w:ins>
    </w:p>
    <w:p>
      <w:pPr>
        <w:pStyle w:val="Normal"/>
        <w:ind w:right="-483" w:hanging="0"/>
        <w:jc w:val="both"/>
        <w:rPr>
          <w:sz w:val="32"/>
          <w:ins w:id="230" w:author="Стас" w:date="2000-05-05T10:47:00Z"/>
        </w:rPr>
      </w:pPr>
      <w:ins w:id="229" w:author="Стас" w:date="2000-05-05T10:47:00Z">
        <w:r>
          <w:rPr>
            <w:sz w:val="32"/>
          </w:rPr>
          <w:t xml:space="preserve">при более поздней госпитализации из 15 умерло 15 человек. </w:t>
        </w:r>
      </w:ins>
    </w:p>
    <w:p>
      <w:pPr>
        <w:pStyle w:val="Normal"/>
        <w:ind w:right="-483" w:hanging="0"/>
        <w:jc w:val="both"/>
        <w:rPr>
          <w:sz w:val="32"/>
          <w:ins w:id="232" w:author="Стас" w:date="2000-05-05T10:49:00Z"/>
        </w:rPr>
      </w:pPr>
      <w:ins w:id="231" w:author="Стас" w:date="2000-05-05T10:49:00Z">
        <w:r>
          <w:rPr>
            <w:sz w:val="32"/>
          </w:rPr>
          <w:t xml:space="preserve">Оценивая возрастную группу, авторы выявили, что среди 14 </w:t>
        </w:r>
      </w:ins>
    </w:p>
    <w:p>
      <w:pPr>
        <w:pStyle w:val="Normal"/>
        <w:ind w:right="-483" w:hanging="0"/>
        <w:jc w:val="both"/>
        <w:rPr>
          <w:sz w:val="32"/>
          <w:ins w:id="234" w:author="Стас" w:date="2000-05-05T10:51:00Z"/>
        </w:rPr>
      </w:pPr>
      <w:ins w:id="233" w:author="Стас" w:date="2000-05-05T10:51:00Z">
        <w:r>
          <w:rPr>
            <w:sz w:val="32"/>
          </w:rPr>
          <w:t>больных в возрасте от 60 до 75 лет умерло5, а среди 17 боль-</w:t>
        </w:r>
      </w:ins>
    </w:p>
    <w:p>
      <w:pPr>
        <w:pStyle w:val="Normal"/>
        <w:ind w:right="-483" w:hanging="0"/>
        <w:jc w:val="both"/>
        <w:rPr>
          <w:ins w:id="238" w:author="Стас" w:date="2000-05-05T10:53:00Z"/>
        </w:rPr>
      </w:pPr>
      <w:ins w:id="235" w:author="Стас" w:date="2000-05-05T10:53:00Z">
        <w:r>
          <w:rPr>
            <w:sz w:val="32"/>
          </w:rPr>
          <w:t xml:space="preserve">ых </w:t>
        </w:r>
      </w:ins>
      <w:ins w:id="236" w:author="Стас" w:date="2000-05-26T09:57:00Z">
        <w:r>
          <w:rPr>
            <w:sz w:val="32"/>
          </w:rPr>
          <w:t>старше</w:t>
        </w:r>
      </w:ins>
      <w:ins w:id="237" w:author="Стас" w:date="2000-05-05T10:53:00Z">
        <w:r>
          <w:rPr>
            <w:sz w:val="32"/>
          </w:rPr>
          <w:t xml:space="preserve"> 75 лет умерло 15. На исход заболевания влияют тя-</w:t>
        </w:r>
      </w:ins>
    </w:p>
    <w:p>
      <w:pPr>
        <w:pStyle w:val="Normal"/>
        <w:ind w:right="-483" w:hanging="0"/>
        <w:jc w:val="both"/>
        <w:rPr>
          <w:sz w:val="32"/>
          <w:ins w:id="240" w:author="Стас" w:date="2000-05-05T10:53:00Z"/>
        </w:rPr>
      </w:pPr>
      <w:ins w:id="239" w:author="Стас" w:date="2000-05-05T10:53:00Z">
        <w:r>
          <w:rPr>
            <w:sz w:val="32"/>
          </w:rPr>
          <w:t>желые сопутствующие заболевания и возрастные изменения</w:t>
        </w:r>
      </w:ins>
    </w:p>
    <w:p>
      <w:pPr>
        <w:pStyle w:val="Normal"/>
        <w:ind w:right="-483" w:hanging="0"/>
        <w:jc w:val="both"/>
        <w:rPr>
          <w:sz w:val="32"/>
          <w:ins w:id="242" w:author="Стас" w:date="2000-05-05T10:55:00Z"/>
        </w:rPr>
      </w:pPr>
      <w:ins w:id="241" w:author="Стас" w:date="2000-05-05T10:55:00Z">
        <w:r>
          <w:rPr>
            <w:sz w:val="32"/>
          </w:rPr>
          <w:t>организма. Авторы считают, что ранняя госпитализация боль-</w:t>
        </w:r>
      </w:ins>
    </w:p>
    <w:p>
      <w:pPr>
        <w:pStyle w:val="Normal"/>
        <w:ind w:right="-483" w:hanging="0"/>
        <w:jc w:val="both"/>
        <w:rPr>
          <w:sz w:val="32"/>
          <w:ins w:id="248" w:author="Стас" w:date="2000-05-02T09:32:00Z"/>
        </w:rPr>
      </w:pPr>
      <w:ins w:id="243" w:author="Стас" w:date="2000-05-05T10:57:00Z">
        <w:r>
          <w:rPr>
            <w:sz w:val="32"/>
          </w:rPr>
          <w:t xml:space="preserve">ных, </w:t>
        </w:r>
      </w:ins>
      <w:ins w:id="244" w:author="Стас" w:date="2000-05-26T09:57:00Z">
        <w:r>
          <w:rPr>
            <w:sz w:val="32"/>
          </w:rPr>
          <w:t>несомненно,</w:t>
        </w:r>
      </w:ins>
      <w:ins w:id="245" w:author="Стас" w:date="2000-05-05T10:57:00Z">
        <w:r>
          <w:rPr>
            <w:sz w:val="32"/>
          </w:rPr>
          <w:t xml:space="preserve"> позволит улучшить результаты лечения.</w:t>
        </w:r>
      </w:ins>
      <w:ins w:id="246" w:author="Стас" w:date="2000-05-05T10:24:00Z">
        <w:r>
          <w:rPr>
            <w:sz w:val="32"/>
          </w:rPr>
          <w:t xml:space="preserve"> </w:t>
        </w:r>
      </w:ins>
      <w:ins w:id="247" w:author="Стас" w:date="2000-05-05T10:21:00Z">
        <w:r>
          <w:rPr>
            <w:sz w:val="32"/>
          </w:rPr>
          <w:t xml:space="preserve"> </w:t>
        </w:r>
      </w:ins>
    </w:p>
    <w:p>
      <w:pPr>
        <w:pStyle w:val="Normal"/>
        <w:ind w:right="-625" w:hanging="0"/>
        <w:jc w:val="both"/>
        <w:rPr>
          <w:ins w:id="250" w:author="Стас" w:date="2000-05-10T17:58:00Z"/>
        </w:rPr>
      </w:pPr>
      <w:ins w:id="249" w:author="Стас" w:date="2000-05-10T17:58:00Z">
        <w:r>
          <w:rPr>
            <w:sz w:val="32"/>
          </w:rPr>
          <w:t>В.А. Ситников. и соавт. (1983), изучая осложнения и причины</w:t>
        </w:r>
      </w:ins>
    </w:p>
    <w:p>
      <w:pPr>
        <w:pStyle w:val="Normal"/>
        <w:ind w:right="-625" w:hanging="0"/>
        <w:jc w:val="both"/>
        <w:rPr>
          <w:ins w:id="253" w:author="Стас" w:date="2000-05-10T18:00:00Z"/>
        </w:rPr>
      </w:pPr>
      <w:ins w:id="251" w:author="Стас" w:date="2000-05-10T17:58:00Z">
        <w:r>
          <w:rPr>
            <w:sz w:val="32"/>
          </w:rPr>
          <w:t xml:space="preserve">смерти </w:t>
        </w:r>
      </w:ins>
      <w:ins w:id="252" w:author="Стас" w:date="2000-05-10T18:00:00Z">
        <w:r>
          <w:rPr>
            <w:sz w:val="32"/>
          </w:rPr>
          <w:t>у больных с ушиванием язвы, выявили летальность 3.2%</w:t>
        </w:r>
      </w:ins>
    </w:p>
    <w:p>
      <w:pPr>
        <w:pStyle w:val="Normal"/>
        <w:ind w:right="-625" w:hanging="0"/>
        <w:jc w:val="both"/>
        <w:rPr>
          <w:sz w:val="32"/>
          <w:ins w:id="255" w:author="Стас" w:date="2000-05-10T18:00:00Z"/>
        </w:rPr>
      </w:pPr>
      <w:ins w:id="254" w:author="Стас" w:date="2000-05-10T18:00:00Z">
        <w:r>
          <w:rPr>
            <w:sz w:val="32"/>
          </w:rPr>
          <w:t>Причинами летальности были перитонит-11, кровотечения из</w:t>
        </w:r>
      </w:ins>
    </w:p>
    <w:p>
      <w:pPr>
        <w:pStyle w:val="Normal"/>
        <w:ind w:right="-625" w:hanging="0"/>
        <w:jc w:val="both"/>
        <w:rPr>
          <w:sz w:val="32"/>
          <w:ins w:id="257" w:author="Стас" w:date="2000-05-10T18:03:00Z"/>
        </w:rPr>
      </w:pPr>
      <w:ins w:id="256" w:author="Стас" w:date="2000-05-10T18:03:00Z">
        <w:r>
          <w:rPr>
            <w:sz w:val="32"/>
          </w:rPr>
          <w:t>язвы 12-ти перстной кишки-1, отек легких-2, спаечная непрохо-</w:t>
        </w:r>
      </w:ins>
    </w:p>
    <w:p>
      <w:pPr>
        <w:pStyle w:val="Normal"/>
        <w:ind w:right="-625" w:hanging="0"/>
        <w:jc w:val="both"/>
        <w:rPr>
          <w:sz w:val="32"/>
          <w:ins w:id="259" w:author="Стас" w:date="2000-05-02T09:50:00Z"/>
        </w:rPr>
      </w:pPr>
      <w:ins w:id="258" w:author="Стас" w:date="2000-05-10T18:03:00Z">
        <w:r>
          <w:rPr>
            <w:sz w:val="32"/>
          </w:rPr>
          <w:t>димость-2.</w:t>
        </w:r>
      </w:ins>
    </w:p>
    <w:p>
      <w:pPr>
        <w:pStyle w:val="Normal"/>
        <w:ind w:right="-625" w:hanging="0"/>
        <w:jc w:val="both"/>
        <w:rPr>
          <w:sz w:val="32"/>
          <w:ins w:id="261" w:author="Стас" w:date="2000-05-17T21:19:00Z"/>
        </w:rPr>
      </w:pPr>
      <w:ins w:id="260" w:author="Стас" w:date="2000-05-17T21:19:00Z">
        <w:r>
          <w:rPr>
            <w:sz w:val="32"/>
          </w:rPr>
          <w:t>И.Г. Зайцев и соавт. (1981) считают, что летальность находится</w:t>
        </w:r>
      </w:ins>
    </w:p>
    <w:p>
      <w:pPr>
        <w:pStyle w:val="Normal"/>
        <w:ind w:right="-625" w:hanging="0"/>
        <w:jc w:val="both"/>
        <w:rPr>
          <w:ins w:id="265" w:author="Стас" w:date="2000-05-17T21:23:00Z"/>
        </w:rPr>
      </w:pPr>
      <w:ins w:id="262" w:author="Стас" w:date="2000-05-17T21:21:00Z">
        <w:r>
          <w:rPr>
            <w:sz w:val="32"/>
          </w:rPr>
          <w:t>в зависимости от срока с момента заболевания</w:t>
        </w:r>
      </w:ins>
      <w:ins w:id="263" w:author="Стас" w:date="2000-05-17T21:23:00Z">
        <w:r>
          <w:rPr>
            <w:sz w:val="32"/>
            <w:lang w:val="en-US"/>
          </w:rPr>
          <w:t>;</w:t>
        </w:r>
      </w:ins>
      <w:ins w:id="264" w:author="Стас" w:date="2000-05-17T21:23:00Z">
        <w:r>
          <w:rPr>
            <w:sz w:val="32"/>
          </w:rPr>
          <w:t xml:space="preserve"> до 6 часов лета-</w:t>
        </w:r>
      </w:ins>
    </w:p>
    <w:p>
      <w:pPr>
        <w:pStyle w:val="Normal"/>
        <w:ind w:right="-625" w:hanging="0"/>
        <w:jc w:val="both"/>
        <w:rPr>
          <w:ins w:id="267" w:author="Стас" w:date="2000-05-17T21:23:00Z"/>
        </w:rPr>
      </w:pPr>
      <w:ins w:id="266" w:author="Стас" w:date="2000-05-17T21:23:00Z">
        <w:r>
          <w:rPr>
            <w:sz w:val="32"/>
          </w:rPr>
          <w:t>льность-2,6%, от 6 до 24 часов-6,9%, послеоперационная леталь-</w:t>
        </w:r>
      </w:ins>
    </w:p>
    <w:p>
      <w:pPr>
        <w:pStyle w:val="Normal"/>
        <w:ind w:right="-625" w:hanging="0"/>
        <w:jc w:val="both"/>
        <w:rPr>
          <w:ins w:id="272" w:author="Стас" w:date="2000-05-17T21:29:00Z"/>
        </w:rPr>
      </w:pPr>
      <w:ins w:id="268" w:author="Стас" w:date="2000-05-17T21:26:00Z">
        <w:r>
          <w:rPr>
            <w:sz w:val="32"/>
          </w:rPr>
          <w:t xml:space="preserve">ность свыше 24 часов-25,7%. Причиной </w:t>
        </w:r>
      </w:ins>
      <w:ins w:id="269" w:author="Стас" w:date="2000-05-17T21:28:00Z">
        <w:r>
          <w:rPr>
            <w:sz w:val="32"/>
          </w:rPr>
          <w:t>летальности явились</w:t>
        </w:r>
      </w:ins>
      <w:ins w:id="270" w:author="Стас" w:date="2000-05-17T21:31:00Z">
        <w:r>
          <w:rPr>
            <w:sz w:val="32"/>
            <w:lang w:val="en-US"/>
          </w:rPr>
          <w:t>;</w:t>
        </w:r>
      </w:ins>
      <w:ins w:id="271" w:author="Стас" w:date="2000-05-17T21:29:00Z">
        <w:r>
          <w:rPr>
            <w:sz w:val="32"/>
          </w:rPr>
          <w:t xml:space="preserve"> </w:t>
        </w:r>
      </w:ins>
    </w:p>
    <w:p>
      <w:pPr>
        <w:pStyle w:val="Normal"/>
        <w:ind w:right="-625" w:hanging="0"/>
        <w:jc w:val="both"/>
        <w:rPr>
          <w:ins w:id="274" w:author="Стас" w:date="2000-05-17T21:29:00Z"/>
        </w:rPr>
      </w:pPr>
      <w:ins w:id="273" w:author="Стас" w:date="2000-05-17T21:29:00Z">
        <w:r>
          <w:rPr>
            <w:sz w:val="32"/>
          </w:rPr>
          <w:t>гнойный перитонит-32,3% случаев, послеоперационная пневмо-</w:t>
        </w:r>
      </w:ins>
    </w:p>
    <w:p>
      <w:pPr>
        <w:pStyle w:val="Normal"/>
        <w:ind w:right="-766" w:hanging="0"/>
        <w:jc w:val="both"/>
        <w:rPr>
          <w:ins w:id="277" w:author="Стас" w:date="2000-05-17T21:33:00Z"/>
        </w:rPr>
      </w:pPr>
      <w:ins w:id="275" w:author="Стас" w:date="2000-05-17T21:31:00Z">
        <w:r>
          <w:rPr>
            <w:sz w:val="32"/>
          </w:rPr>
          <w:t>ния-13,1%, сердечно-сосудистая недостаточность-31,5%, тромбо</w:t>
        </w:r>
      </w:ins>
      <w:ins w:id="276" w:author="Стас" w:date="2000-05-17T21:33:00Z">
        <w:r>
          <w:rPr>
            <w:sz w:val="32"/>
          </w:rPr>
          <w:t>-</w:t>
        </w:r>
      </w:ins>
    </w:p>
    <w:p>
      <w:pPr>
        <w:pStyle w:val="Normal"/>
        <w:ind w:right="-766" w:hanging="0"/>
        <w:jc w:val="both"/>
        <w:rPr>
          <w:sz w:val="32"/>
          <w:ins w:id="279" w:author="Стас" w:date="2000-05-17T21:38:00Z"/>
        </w:rPr>
      </w:pPr>
      <w:ins w:id="278" w:author="Стас" w:date="2000-05-17T21:33:00Z">
        <w:r>
          <w:rPr>
            <w:sz w:val="32"/>
          </w:rPr>
          <w:t>эмболические осложнения-6,2%.</w:t>
        </w:r>
      </w:ins>
    </w:p>
    <w:p>
      <w:pPr>
        <w:pStyle w:val="Normal"/>
        <w:ind w:right="-766" w:hanging="0"/>
        <w:jc w:val="both"/>
        <w:rPr>
          <w:ins w:id="282" w:author="Стас" w:date="2000-05-17T21:38:00Z"/>
        </w:rPr>
      </w:pPr>
      <w:ins w:id="280" w:author="Стас" w:date="2000-05-17T21:35:00Z">
        <w:r>
          <w:rPr>
            <w:sz w:val="32"/>
          </w:rPr>
          <w:t>В.П. Зинкевич и соавт. (1983), изучая причины летальности,</w:t>
        </w:r>
      </w:ins>
      <w:ins w:id="281" w:author="Стас" w:date="2000-05-17T21:38:00Z">
        <w:r>
          <w:rPr>
            <w:sz w:val="32"/>
          </w:rPr>
          <w:t xml:space="preserve"> </w:t>
        </w:r>
      </w:ins>
    </w:p>
    <w:p>
      <w:pPr>
        <w:pStyle w:val="Normal"/>
        <w:ind w:right="-625" w:hanging="0"/>
        <w:jc w:val="both"/>
        <w:rPr>
          <w:ins w:id="286" w:author="Стас" w:date="2000-05-17T21:39:00Z"/>
        </w:rPr>
      </w:pPr>
      <w:ins w:id="283" w:author="Стас" w:date="2000-05-17T21:38:00Z">
        <w:r>
          <w:rPr>
            <w:sz w:val="32"/>
          </w:rPr>
          <w:t>отмечают,</w:t>
        </w:r>
      </w:ins>
      <w:ins w:id="284" w:author="Стас" w:date="2000-05-17T21:35:00Z">
        <w:r>
          <w:rPr>
            <w:sz w:val="32"/>
          </w:rPr>
          <w:t xml:space="preserve"> </w:t>
        </w:r>
      </w:ins>
      <w:ins w:id="285" w:author="Стас" w:date="2000-05-17T21:39:00Z">
        <w:r>
          <w:rPr>
            <w:sz w:val="32"/>
          </w:rPr>
          <w:t>что большинство больных поступило с гнойным пе-</w:t>
        </w:r>
      </w:ins>
    </w:p>
    <w:p>
      <w:pPr>
        <w:pStyle w:val="Normal"/>
        <w:ind w:right="-766" w:hanging="0"/>
        <w:jc w:val="both"/>
        <w:rPr>
          <w:ins w:id="289" w:author="Стас" w:date="2000-05-17T21:42:00Z"/>
        </w:rPr>
      </w:pPr>
      <w:ins w:id="287" w:author="Стас" w:date="2000-05-17T21:39:00Z">
        <w:r>
          <w:rPr>
            <w:sz w:val="32"/>
          </w:rPr>
          <w:t>ретонитом, явившийся непосредственной причиной осложнений</w:t>
        </w:r>
      </w:ins>
      <w:ins w:id="288" w:author="Стас" w:date="2000-05-17T21:42:00Z">
        <w:r>
          <w:rPr>
            <w:sz w:val="32"/>
          </w:rPr>
          <w:t>.</w:t>
        </w:r>
      </w:ins>
    </w:p>
    <w:p>
      <w:pPr>
        <w:pStyle w:val="Normal"/>
        <w:ind w:right="-766" w:hanging="0"/>
        <w:jc w:val="both"/>
        <w:rPr>
          <w:sz w:val="32"/>
          <w:ins w:id="291" w:author="Стас" w:date="2000-05-17T21:42:00Z"/>
        </w:rPr>
      </w:pPr>
      <w:ins w:id="290" w:author="Стас" w:date="2000-05-17T21:42:00Z">
        <w:r>
          <w:rPr>
            <w:sz w:val="32"/>
          </w:rPr>
          <w:t>Н.Н. Баймотов, Д.С. Каримов (1981) также связывают летально-</w:t>
        </w:r>
      </w:ins>
    </w:p>
    <w:p>
      <w:pPr>
        <w:pStyle w:val="Normal"/>
        <w:ind w:right="-766" w:hanging="0"/>
        <w:jc w:val="both"/>
        <w:rPr>
          <w:ins w:id="294" w:author="Стас" w:date="2000-05-17T21:47:00Z"/>
        </w:rPr>
      </w:pPr>
      <w:ins w:id="292" w:author="Стас" w:date="2000-05-17T21:45:00Z">
        <w:r>
          <w:rPr>
            <w:sz w:val="32"/>
          </w:rPr>
          <w:t xml:space="preserve">сть больных с перфоративной язвой, </w:t>
        </w:r>
      </w:ins>
      <w:ins w:id="293" w:author="Стас" w:date="2000-05-17T21:47:00Z">
        <w:r>
          <w:rPr>
            <w:sz w:val="32"/>
          </w:rPr>
          <w:t>с поздней диагностикой и</w:t>
        </w:r>
      </w:ins>
    </w:p>
    <w:p>
      <w:pPr>
        <w:pStyle w:val="Normal"/>
        <w:ind w:right="-766" w:hanging="0"/>
        <w:jc w:val="both"/>
        <w:rPr>
          <w:ins w:id="296" w:author="Стас" w:date="2000-05-17T21:47:00Z"/>
        </w:rPr>
      </w:pPr>
      <w:ins w:id="295" w:author="Стас" w:date="2000-05-17T21:47:00Z">
        <w:r>
          <w:rPr>
            <w:sz w:val="32"/>
          </w:rPr>
          <w:t>госпитализацией.</w:t>
        </w:r>
      </w:ins>
    </w:p>
    <w:p>
      <w:pPr>
        <w:pStyle w:val="Normal"/>
        <w:ind w:right="-766" w:hanging="0"/>
        <w:jc w:val="both"/>
        <w:rPr>
          <w:ins w:id="301" w:author="Стас" w:date="2000-05-17T21:50:00Z"/>
        </w:rPr>
      </w:pPr>
      <w:ins w:id="297" w:author="Стас" w:date="2000-05-17T21:47:00Z">
        <w:r>
          <w:rPr>
            <w:sz w:val="32"/>
          </w:rPr>
          <w:t>В.В. Уксас и соавт.(</w:t>
        </w:r>
      </w:ins>
      <w:ins w:id="298" w:author="Стас" w:date="2000-05-17T21:49:00Z">
        <w:r>
          <w:rPr>
            <w:sz w:val="32"/>
          </w:rPr>
          <w:t>1980) отмечают,</w:t>
        </w:r>
      </w:ins>
      <w:ins w:id="299" w:author="Стас" w:date="2000-05-17T21:47:00Z">
        <w:r>
          <w:rPr>
            <w:sz w:val="32"/>
          </w:rPr>
          <w:t xml:space="preserve"> </w:t>
        </w:r>
      </w:ins>
      <w:ins w:id="300" w:author="Стас" w:date="2000-05-17T21:50:00Z">
        <w:r>
          <w:rPr>
            <w:sz w:val="32"/>
          </w:rPr>
          <w:t>что одной из главной причин</w:t>
        </w:r>
      </w:ins>
    </w:p>
    <w:p>
      <w:pPr>
        <w:pStyle w:val="Normal"/>
        <w:ind w:right="-766" w:hanging="0"/>
        <w:jc w:val="both"/>
        <w:rPr>
          <w:sz w:val="32"/>
          <w:ins w:id="303" w:author="Стас" w:date="2000-05-17T21:50:00Z"/>
        </w:rPr>
      </w:pPr>
      <w:ins w:id="302" w:author="Стас" w:date="2000-05-17T21:50:00Z">
        <w:r>
          <w:rPr>
            <w:sz w:val="32"/>
          </w:rPr>
          <w:t>летальности являются поздняя госпитализация, адекватное опера-</w:t>
        </w:r>
      </w:ins>
    </w:p>
    <w:p>
      <w:pPr>
        <w:pStyle w:val="Normal"/>
        <w:ind w:right="-766" w:hanging="0"/>
        <w:jc w:val="both"/>
        <w:rPr>
          <w:ins w:id="308" w:author="Стас" w:date="2000-05-17T21:54:00Z"/>
        </w:rPr>
      </w:pPr>
      <w:ins w:id="304" w:author="Стас" w:date="2000-05-17T21:52:00Z">
        <w:r>
          <w:rPr>
            <w:sz w:val="32"/>
          </w:rPr>
          <w:t>тивное пособие и своевр</w:t>
        </w:r>
      </w:ins>
      <w:ins w:id="305" w:author="Стас" w:date="2000-05-17T21:54:00Z">
        <w:r>
          <w:rPr>
            <w:sz w:val="32"/>
          </w:rPr>
          <w:t>е</w:t>
        </w:r>
      </w:ins>
      <w:ins w:id="306" w:author="Стас" w:date="2000-05-17T21:52:00Z">
        <w:r>
          <w:rPr>
            <w:sz w:val="32"/>
          </w:rPr>
          <w:t>менная диагностика</w:t>
        </w:r>
      </w:ins>
      <w:ins w:id="307" w:author="Стас" w:date="2000-05-17T21:54:00Z">
        <w:r>
          <w:rPr>
            <w:sz w:val="32"/>
          </w:rPr>
          <w:t xml:space="preserve"> способствует сни-</w:t>
        </w:r>
      </w:ins>
    </w:p>
    <w:p>
      <w:pPr>
        <w:pStyle w:val="Normal"/>
        <w:ind w:right="-766" w:hanging="0"/>
        <w:jc w:val="both"/>
        <w:rPr>
          <w:sz w:val="32"/>
          <w:ins w:id="310" w:author="Стас" w:date="2000-05-17T21:54:00Z"/>
        </w:rPr>
      </w:pPr>
      <w:ins w:id="309" w:author="Стас" w:date="2000-05-17T21:54:00Z">
        <w:r>
          <w:rPr>
            <w:sz w:val="32"/>
          </w:rPr>
          <w:t>жению послеоперационных осложнений. Летальность у больных</w:t>
        </w:r>
      </w:ins>
    </w:p>
    <w:p>
      <w:pPr>
        <w:pStyle w:val="Normal"/>
        <w:ind w:right="-766" w:hanging="0"/>
        <w:jc w:val="both"/>
        <w:rPr>
          <w:sz w:val="32"/>
          <w:lang w:val="en-US"/>
          <w:ins w:id="312" w:author="Стас" w:date="2000-05-26T09:24:00Z"/>
        </w:rPr>
      </w:pPr>
      <w:ins w:id="311" w:author="Стас" w:date="2000-05-17T21:56:00Z">
        <w:r>
          <w:rPr>
            <w:sz w:val="32"/>
          </w:rPr>
          <w:t>с ушиванием язвы составила 5,2:%.</w:t>
        </w:r>
      </w:ins>
    </w:p>
    <w:p>
      <w:pPr>
        <w:pStyle w:val="Normal"/>
        <w:ind w:right="-766" w:hanging="0"/>
        <w:jc w:val="both"/>
        <w:rPr>
          <w:ins w:id="316" w:author="Стас" w:date="2000-05-26T09:26:00Z"/>
        </w:rPr>
      </w:pPr>
      <w:ins w:id="313" w:author="Стас" w:date="2000-05-26T09:24:00Z">
        <w:r>
          <w:rPr>
            <w:sz w:val="32"/>
          </w:rPr>
          <w:t>В то же время А.А. Сучило (1993) обращая внимание</w:t>
        </w:r>
      </w:ins>
      <w:ins w:id="314" w:author="Стас" w:date="2000-05-17T21:46:00Z">
        <w:r>
          <w:rPr>
            <w:sz w:val="32"/>
          </w:rPr>
          <w:t xml:space="preserve"> </w:t>
        </w:r>
      </w:ins>
      <w:ins w:id="315" w:author="Стас" w:date="2000-05-26T09:26:00Z">
        <w:r>
          <w:rPr>
            <w:sz w:val="32"/>
          </w:rPr>
          <w:t>на роль сро-</w:t>
        </w:r>
      </w:ins>
    </w:p>
    <w:p>
      <w:pPr>
        <w:pStyle w:val="Normal"/>
        <w:ind w:right="-766" w:hanging="0"/>
        <w:jc w:val="both"/>
        <w:rPr>
          <w:sz w:val="32"/>
          <w:ins w:id="318" w:author="Стас" w:date="2000-05-26T09:26:00Z"/>
        </w:rPr>
      </w:pPr>
      <w:ins w:id="317" w:author="Стас" w:date="2000-05-26T09:26:00Z">
        <w:r>
          <w:rPr>
            <w:sz w:val="32"/>
          </w:rPr>
          <w:t xml:space="preserve">ков хирургического вмешательства и возраст больного в исходе </w:t>
        </w:r>
      </w:ins>
    </w:p>
    <w:p>
      <w:pPr>
        <w:pStyle w:val="Normal"/>
        <w:ind w:right="-766" w:hanging="0"/>
        <w:jc w:val="both"/>
        <w:rPr>
          <w:ins w:id="320" w:author="Стас" w:date="2000-05-26T09:28:00Z"/>
        </w:rPr>
      </w:pPr>
      <w:ins w:id="319" w:author="Стас" w:date="2000-05-26T09:28:00Z">
        <w:r>
          <w:rPr>
            <w:sz w:val="32"/>
          </w:rPr>
          <w:t>заболевания, указывает, что все же главную роль в снижении ле-</w:t>
        </w:r>
      </w:ins>
    </w:p>
    <w:p>
      <w:pPr>
        <w:pStyle w:val="Normal"/>
        <w:ind w:right="-766" w:hanging="0"/>
        <w:jc w:val="both"/>
        <w:rPr>
          <w:sz w:val="32"/>
          <w:ins w:id="322" w:author="Стас" w:date="2000-05-26T09:28:00Z"/>
        </w:rPr>
      </w:pPr>
      <w:ins w:id="321" w:author="Стас" w:date="2000-05-26T09:28:00Z">
        <w:r>
          <w:rPr>
            <w:sz w:val="32"/>
          </w:rPr>
          <w:t>тальности имеет совершенствование оперативной техники и аде-</w:t>
        </w:r>
      </w:ins>
    </w:p>
    <w:p>
      <w:pPr>
        <w:pStyle w:val="Normal"/>
        <w:ind w:right="-766" w:hanging="0"/>
        <w:jc w:val="both"/>
        <w:rPr>
          <w:ins w:id="324" w:author="Стас" w:date="2000-05-26T09:31:00Z"/>
        </w:rPr>
      </w:pPr>
      <w:ins w:id="323" w:author="Стас" w:date="2000-05-26T09:31:00Z">
        <w:r>
          <w:rPr>
            <w:sz w:val="32"/>
          </w:rPr>
          <w:t>кватно выполнение оперативного пособие. Летальность за после-</w:t>
        </w:r>
      </w:ins>
    </w:p>
    <w:p>
      <w:pPr>
        <w:pStyle w:val="Normal"/>
        <w:ind w:right="-766" w:hanging="0"/>
        <w:jc w:val="both"/>
        <w:rPr>
          <w:sz w:val="32"/>
          <w:ins w:id="326" w:author="Стас" w:date="2000-05-26T09:35:00Z"/>
        </w:rPr>
      </w:pPr>
      <w:ins w:id="325" w:author="Стас" w:date="2000-05-26T09:33:00Z">
        <w:r>
          <w:rPr>
            <w:sz w:val="32"/>
          </w:rPr>
          <w:t>дние десять лет снизилась с14,4% до 9.7%.</w:t>
        </w:r>
      </w:ins>
    </w:p>
    <w:p>
      <w:pPr>
        <w:pStyle w:val="Heading3"/>
        <w:ind w:right="-1050" w:hanging="0"/>
        <w:rPr>
          <w:ins w:id="329" w:author="Стас" w:date="2000-05-26T09:37:00Z"/>
        </w:rPr>
      </w:pPr>
      <w:ins w:id="327" w:author="Стас" w:date="2000-05-26T09:35:00Z">
        <w:r>
          <w:rPr/>
          <w:t xml:space="preserve">Рассматривая основные причины летальности при прободных </w:t>
        </w:r>
      </w:ins>
      <w:ins w:id="328" w:author="Стас" w:date="2000-05-26T09:37:00Z">
        <w:r>
          <w:rPr/>
          <w:t>язвах</w:t>
        </w:r>
      </w:ins>
    </w:p>
    <w:p>
      <w:pPr>
        <w:pStyle w:val="Heading4"/>
        <w:ind w:right="-908" w:hanging="0"/>
        <w:rPr>
          <w:ins w:id="332" w:author="Стас" w:date="2000-05-26T09:41:00Z"/>
        </w:rPr>
      </w:pPr>
      <w:ins w:id="330" w:author="Стас" w:date="2000-05-26T09:37:00Z">
        <w:r>
          <w:rPr/>
          <w:t>С.М.Кузнецов, С.В.Афанасьев</w:t>
        </w:r>
      </w:ins>
      <w:ins w:id="331" w:author="Стас" w:date="2000-05-26T09:39:00Z">
        <w:r>
          <w:rPr/>
          <w:t xml:space="preserve"> (1983) указывает, что после ушива-</w:t>
        </w:r>
      </w:ins>
    </w:p>
    <w:p>
      <w:pPr>
        <w:pStyle w:val="Normal"/>
        <w:ind w:right="-908" w:hanging="0"/>
        <w:rPr>
          <w:ins w:id="335" w:author="Стас" w:date="2000-05-26T09:44:00Z"/>
        </w:rPr>
      </w:pPr>
      <w:ins w:id="333" w:author="Стас" w:date="2000-05-26T09:41:00Z">
        <w:r>
          <w:rPr>
            <w:sz w:val="32"/>
          </w:rPr>
          <w:t xml:space="preserve">ния язвы умерло 12 (9,9%)больных. Причиной смерти </w:t>
        </w:r>
      </w:ins>
      <w:ins w:id="334" w:author="Стас" w:date="2000-05-26T09:44:00Z">
        <w:r>
          <w:rPr>
            <w:sz w:val="32"/>
          </w:rPr>
          <w:t>послужило</w:t>
        </w:r>
      </w:ins>
    </w:p>
    <w:p>
      <w:pPr>
        <w:pStyle w:val="Normal"/>
        <w:ind w:right="-908" w:hanging="0"/>
        <w:rPr>
          <w:ins w:id="338" w:author="Стас" w:date="2000-05-26T09:46:00Z"/>
        </w:rPr>
      </w:pPr>
      <w:ins w:id="336" w:author="Стас" w:date="2000-05-26T09:44:00Z">
        <w:r>
          <w:rPr>
            <w:sz w:val="32"/>
          </w:rPr>
          <w:t>в 4 случаях перитонит, в 2-технические погрешности</w:t>
        </w:r>
      </w:ins>
      <w:ins w:id="337" w:author="Стас" w:date="2000-05-26T09:46:00Z">
        <w:r>
          <w:rPr>
            <w:sz w:val="32"/>
          </w:rPr>
          <w:t xml:space="preserve"> хирурга, в 2-</w:t>
        </w:r>
      </w:ins>
    </w:p>
    <w:p>
      <w:pPr>
        <w:pStyle w:val="Normal"/>
        <w:ind w:right="-1050" w:hanging="0"/>
        <w:rPr>
          <w:ins w:id="341" w:author="Стас" w:date="2000-05-26T09:49:00Z"/>
        </w:rPr>
      </w:pPr>
      <w:ins w:id="339" w:author="Стас" w:date="2000-05-26T09:46:00Z">
        <w:r>
          <w:rPr>
            <w:sz w:val="32"/>
          </w:rPr>
          <w:t>грубые погрешности при ревизии органов брюшной полости. Посл</w:t>
        </w:r>
      </w:ins>
      <w:ins w:id="340" w:author="Стас" w:date="2000-05-26T09:49:00Z">
        <w:r>
          <w:rPr>
            <w:sz w:val="32"/>
          </w:rPr>
          <w:t>е</w:t>
        </w:r>
      </w:ins>
    </w:p>
    <w:p>
      <w:pPr>
        <w:pStyle w:val="Normal"/>
        <w:ind w:right="-908" w:hanging="0"/>
        <w:rPr>
          <w:ins w:id="343" w:author="Стас" w:date="2000-05-26T09:49:00Z"/>
        </w:rPr>
      </w:pPr>
      <w:ins w:id="342" w:author="Стас" w:date="2000-05-26T09:49:00Z">
        <w:r>
          <w:rPr>
            <w:sz w:val="32"/>
          </w:rPr>
          <w:t xml:space="preserve">первичной резекции умерло 2 (6,6%) больных. Причиной смерти </w:t>
        </w:r>
      </w:ins>
    </w:p>
    <w:p>
      <w:pPr>
        <w:pStyle w:val="Normal"/>
        <w:ind w:right="-908" w:hanging="0"/>
        <w:rPr>
          <w:ins w:id="346" w:author="Стас" w:date="2000-05-26T09:51:00Z"/>
        </w:rPr>
      </w:pPr>
      <w:ins w:id="344" w:author="Стас" w:date="2000-05-26T09:49:00Z">
        <w:r>
          <w:rPr>
            <w:sz w:val="32"/>
          </w:rPr>
          <w:t>явились</w:t>
        </w:r>
      </w:ins>
      <w:ins w:id="345" w:author="Стас" w:date="2000-05-26T09:51:00Z">
        <w:r>
          <w:rPr>
            <w:sz w:val="32"/>
          </w:rPr>
          <w:t xml:space="preserve"> прогрессирующий перитонит при отсутствии несостаяте-</w:t>
        </w:r>
      </w:ins>
    </w:p>
    <w:p>
      <w:pPr>
        <w:pStyle w:val="Normal"/>
        <w:ind w:right="-908" w:hanging="0"/>
        <w:jc w:val="both"/>
        <w:rPr>
          <w:sz w:val="32"/>
          <w:lang w:val="en-US"/>
          <w:ins w:id="348" w:author="Стас" w:date="2000-05-30T02:34:00Z"/>
        </w:rPr>
      </w:pPr>
      <w:ins w:id="347" w:author="Стас" w:date="2000-05-26T09:51:00Z">
        <w:r>
          <w:rPr>
            <w:sz w:val="32"/>
          </w:rPr>
          <w:t>льности швов.</w:t>
        </w:r>
      </w:ins>
    </w:p>
    <w:p>
      <w:pPr>
        <w:pStyle w:val="Normal"/>
        <w:ind w:right="-908" w:hanging="0"/>
        <w:jc w:val="both"/>
        <w:rPr>
          <w:sz w:val="32"/>
          <w:ins w:id="350" w:author="Стас" w:date="2000-05-30T02:34:00Z"/>
        </w:rPr>
      </w:pPr>
      <w:ins w:id="349" w:author="Стас" w:date="2000-05-30T02:34:00Z">
        <w:r>
          <w:rPr>
            <w:sz w:val="32"/>
          </w:rPr>
          <w:t>И.И.Клюев. и соавт.(1983), сопоставляя непосредственно ближай-</w:t>
        </w:r>
      </w:ins>
    </w:p>
    <w:p>
      <w:pPr>
        <w:pStyle w:val="Normal"/>
        <w:ind w:right="-1050" w:hanging="0"/>
        <w:jc w:val="both"/>
        <w:rPr>
          <w:ins w:id="353" w:author="Стас" w:date="2000-05-30T02:39:00Z"/>
        </w:rPr>
      </w:pPr>
      <w:ins w:id="351" w:author="Стас" w:date="2000-05-30T02:36:00Z">
        <w:r>
          <w:rPr>
            <w:sz w:val="32"/>
          </w:rPr>
          <w:t>шие и отдаленные результаты оперативного лечения традиционны</w:t>
        </w:r>
      </w:ins>
      <w:ins w:id="352" w:author="Стас" w:date="2000-05-30T02:39:00Z">
        <w:r>
          <w:rPr>
            <w:sz w:val="32"/>
          </w:rPr>
          <w:t>м</w:t>
        </w:r>
      </w:ins>
    </w:p>
    <w:p>
      <w:pPr>
        <w:pStyle w:val="Normal"/>
        <w:ind w:right="-1050" w:hanging="0"/>
        <w:jc w:val="both"/>
        <w:rPr>
          <w:ins w:id="356" w:author="Стас" w:date="2000-05-30T02:41:00Z"/>
        </w:rPr>
      </w:pPr>
      <w:ins w:id="354" w:author="Стас" w:date="2000-05-30T02:39:00Z">
        <w:r>
          <w:rPr>
            <w:sz w:val="32"/>
          </w:rPr>
          <w:t xml:space="preserve">способом (ушивание язвы, резекция желудка) и с применением </w:t>
        </w:r>
      </w:ins>
      <w:ins w:id="355" w:author="Стас" w:date="2000-05-30T02:41:00Z">
        <w:r>
          <w:rPr>
            <w:sz w:val="32"/>
          </w:rPr>
          <w:t>ва-</w:t>
        </w:r>
      </w:ins>
    </w:p>
    <w:p>
      <w:pPr>
        <w:pStyle w:val="Normal"/>
        <w:ind w:right="-1050" w:hanging="0"/>
        <w:jc w:val="both"/>
        <w:rPr>
          <w:ins w:id="358" w:author="Стас" w:date="2000-05-30T02:41:00Z"/>
        </w:rPr>
      </w:pPr>
      <w:ins w:id="357" w:author="Стас" w:date="2000-05-30T02:41:00Z">
        <w:r>
          <w:rPr>
            <w:sz w:val="32"/>
          </w:rPr>
          <w:t>готомии с пилоропластикой, указывает, что на 225 ушитых перфо-</w:t>
        </w:r>
      </w:ins>
    </w:p>
    <w:p>
      <w:pPr>
        <w:pStyle w:val="Normal"/>
        <w:ind w:right="-1050" w:hanging="0"/>
        <w:jc w:val="both"/>
        <w:rPr>
          <w:sz w:val="32"/>
          <w:ins w:id="360" w:author="Стас" w:date="2000-05-30T02:43:00Z"/>
        </w:rPr>
      </w:pPr>
      <w:ins w:id="359" w:author="Стас" w:date="2000-05-30T02:43:00Z">
        <w:r>
          <w:rPr>
            <w:sz w:val="32"/>
          </w:rPr>
          <w:t>ративных язв умерло 10 больных (4%). Летальность связана с про-</w:t>
        </w:r>
      </w:ins>
    </w:p>
    <w:p>
      <w:pPr>
        <w:pStyle w:val="Normal"/>
        <w:ind w:right="-1050" w:hanging="0"/>
        <w:jc w:val="both"/>
        <w:rPr>
          <w:sz w:val="32"/>
          <w:ins w:id="362" w:author="Стас" w:date="2000-05-30T02:46:00Z"/>
        </w:rPr>
      </w:pPr>
      <w:ins w:id="361" w:author="Стас" w:date="2000-05-30T02:46:00Z">
        <w:r>
          <w:rPr>
            <w:sz w:val="32"/>
          </w:rPr>
          <w:t>резыванием швов и развитием перитонита. У 41 больного произве-</w:t>
        </w:r>
      </w:ins>
    </w:p>
    <w:p>
      <w:pPr>
        <w:pStyle w:val="Normal"/>
        <w:ind w:right="-1050" w:hanging="0"/>
        <w:jc w:val="both"/>
        <w:rPr>
          <w:sz w:val="32"/>
          <w:ins w:id="364" w:author="Стас" w:date="2000-05-30T02:48:00Z"/>
        </w:rPr>
      </w:pPr>
      <w:ins w:id="363" w:author="Стас" w:date="2000-05-30T02:48:00Z">
        <w:r>
          <w:rPr>
            <w:sz w:val="32"/>
          </w:rPr>
          <w:t>дена ваготомия с пилоропластикой и иссечение язвы (умер один</w:t>
        </w:r>
      </w:ins>
    </w:p>
    <w:p>
      <w:pPr>
        <w:pStyle w:val="Normal"/>
        <w:ind w:right="-1050" w:hanging="0"/>
        <w:jc w:val="both"/>
        <w:rPr>
          <w:ins w:id="367" w:author="Стас" w:date="2000-05-30T02:52:00Z"/>
        </w:rPr>
      </w:pPr>
      <w:ins w:id="365" w:author="Стас" w:date="2000-05-30T02:50:00Z">
        <w:r>
          <w:rPr>
            <w:sz w:val="32"/>
          </w:rPr>
          <w:t>больной). Исходя из этого, авторы считают</w:t>
        </w:r>
      </w:ins>
      <w:ins w:id="366" w:author="Стас" w:date="2000-05-30T02:52:00Z">
        <w:r>
          <w:rPr>
            <w:sz w:val="32"/>
          </w:rPr>
          <w:t>, что предпочтение сле-</w:t>
        </w:r>
      </w:ins>
    </w:p>
    <w:p>
      <w:pPr>
        <w:pStyle w:val="Normal"/>
        <w:ind w:right="-1050" w:hanging="0"/>
        <w:jc w:val="both"/>
        <w:rPr>
          <w:sz w:val="32"/>
          <w:ins w:id="369" w:author="Стас" w:date="2000-05-30T02:54:00Z"/>
        </w:rPr>
      </w:pPr>
      <w:ins w:id="368" w:author="Стас" w:date="2000-05-30T02:52:00Z">
        <w:r>
          <w:rPr>
            <w:sz w:val="32"/>
          </w:rPr>
          <w:t>дует отдавать при лечении перфоративной язвы, ваотомии с иссече-</w:t>
        </w:r>
      </w:ins>
    </w:p>
    <w:p>
      <w:pPr>
        <w:pStyle w:val="Normal"/>
        <w:ind w:right="-1050" w:hanging="0"/>
        <w:jc w:val="both"/>
        <w:rPr>
          <w:sz w:val="32"/>
          <w:ins w:id="371" w:author="Стас" w:date="2000-05-30T02:56:00Z"/>
        </w:rPr>
      </w:pPr>
      <w:ins w:id="370" w:author="Стас" w:date="2000-05-30T02:54:00Z">
        <w:r>
          <w:rPr>
            <w:sz w:val="32"/>
          </w:rPr>
          <w:t>нием язвы и пилоропластикой.</w:t>
        </w:r>
      </w:ins>
    </w:p>
    <w:p>
      <w:pPr>
        <w:pStyle w:val="Normal"/>
        <w:ind w:right="-1050" w:hanging="0"/>
        <w:jc w:val="both"/>
        <w:rPr>
          <w:ins w:id="373" w:author="Стас" w:date="2000-05-30T02:56:00Z"/>
        </w:rPr>
      </w:pPr>
      <w:ins w:id="372" w:author="Стас" w:date="2000-05-30T02:56:00Z">
        <w:r>
          <w:rPr>
            <w:sz w:val="32"/>
          </w:rPr>
          <w:t>В.В.Широких.(1983) на 190 больных с ушиванием перфоративной</w:t>
        </w:r>
      </w:ins>
    </w:p>
    <w:p>
      <w:pPr>
        <w:pStyle w:val="Normal"/>
        <w:ind w:right="-1050" w:hanging="0"/>
        <w:jc w:val="both"/>
        <w:rPr>
          <w:ins w:id="375" w:author="Стас" w:date="2000-05-30T02:58:00Z"/>
        </w:rPr>
      </w:pPr>
      <w:ins w:id="374" w:author="Стас" w:date="2000-05-30T02:58:00Z">
        <w:r>
          <w:rPr>
            <w:sz w:val="32"/>
          </w:rPr>
          <w:t>язвы имел летальность 4,7%. Первичная резекция выполнена у 34</w:t>
        </w:r>
      </w:ins>
    </w:p>
    <w:p>
      <w:pPr>
        <w:pStyle w:val="Normal"/>
        <w:ind w:right="-1192" w:hanging="0"/>
        <w:jc w:val="both"/>
        <w:rPr>
          <w:ins w:id="378" w:author="Стас" w:date="2000-05-30T03:03:00Z"/>
        </w:rPr>
      </w:pPr>
      <w:ins w:id="376" w:author="Стас" w:date="2000-05-30T03:00:00Z">
        <w:r>
          <w:rPr>
            <w:sz w:val="32"/>
          </w:rPr>
          <w:t>больных (умер один больной-2,9%). У 8,5 больных наблюдались</w:t>
        </w:r>
      </w:ins>
      <w:ins w:id="377" w:author="Стас" w:date="2000-05-30T03:03:00Z">
        <w:r>
          <w:rPr>
            <w:sz w:val="32"/>
          </w:rPr>
          <w:t xml:space="preserve"> по-</w:t>
        </w:r>
      </w:ins>
    </w:p>
    <w:p>
      <w:pPr>
        <w:pStyle w:val="Normal"/>
        <w:ind w:right="-1333" w:hanging="0"/>
        <w:jc w:val="both"/>
        <w:rPr>
          <w:sz w:val="32"/>
          <w:ins w:id="383" w:author="Стас" w:date="2000-06-26T01:29:00Z"/>
        </w:rPr>
      </w:pPr>
      <w:ins w:id="379" w:author="Стас" w:date="2000-05-30T03:03:00Z">
        <w:r>
          <w:rPr>
            <w:sz w:val="32"/>
          </w:rPr>
          <w:t>сле операционные осложнения</w:t>
        </w:r>
      </w:ins>
      <w:ins w:id="380" w:author="Стас" w:date="2000-05-30T03:03:00Z">
        <w:r>
          <w:rPr>
            <w:sz w:val="32"/>
            <w:lang w:val="en-US"/>
          </w:rPr>
          <w:t>;</w:t>
        </w:r>
      </w:ins>
      <w:ins w:id="381" w:author="Стас" w:date="2000-05-30T02:56:00Z">
        <w:r>
          <w:rPr>
            <w:sz w:val="32"/>
          </w:rPr>
          <w:t xml:space="preserve"> </w:t>
        </w:r>
      </w:ins>
      <w:ins w:id="382" w:author="Стас" w:date="2000-06-26T01:29:00Z">
        <w:r>
          <w:rPr>
            <w:sz w:val="32"/>
          </w:rPr>
          <w:t>поддиафрагмальный абсцесс,</w:t>
        </w:r>
      </w:ins>
    </w:p>
    <w:p>
      <w:pPr>
        <w:pStyle w:val="Normal"/>
        <w:ind w:right="-1050" w:hanging="0"/>
        <w:jc w:val="both"/>
        <w:rPr>
          <w:ins w:id="386" w:author="Стас" w:date="2000-06-26T01:31:00Z"/>
        </w:rPr>
      </w:pPr>
      <w:ins w:id="384" w:author="Стас" w:date="2000-06-26T01:29:00Z">
        <w:r>
          <w:rPr>
            <w:sz w:val="32"/>
          </w:rPr>
          <w:t>эвентрация кишечника – 2,</w:t>
        </w:r>
      </w:ins>
      <w:ins w:id="385" w:author="Стас" w:date="2000-06-26T01:31:00Z">
        <w:r>
          <w:rPr>
            <w:sz w:val="32"/>
          </w:rPr>
          <w:t xml:space="preserve"> спаечная непроходимость, стеноз пило-</w:t>
        </w:r>
      </w:ins>
    </w:p>
    <w:p>
      <w:pPr>
        <w:pStyle w:val="Normal"/>
        <w:ind w:right="-1050" w:hanging="0"/>
        <w:jc w:val="both"/>
        <w:rPr>
          <w:ins w:id="388" w:author="Стас" w:date="2000-06-26T01:31:00Z"/>
        </w:rPr>
      </w:pPr>
      <w:ins w:id="387" w:author="Стас" w:date="2000-06-26T01:31:00Z">
        <w:r>
          <w:rPr>
            <w:sz w:val="32"/>
          </w:rPr>
          <w:t xml:space="preserve">рического отдела желудка. Автор убежден, что операция выбора </w:t>
        </w:r>
      </w:ins>
    </w:p>
    <w:p>
      <w:pPr>
        <w:pStyle w:val="Normal"/>
        <w:ind w:right="-1050" w:hanging="0"/>
        <w:jc w:val="both"/>
        <w:rPr>
          <w:ins w:id="390" w:author="Стас" w:date="2000-06-26T01:33:00Z"/>
        </w:rPr>
      </w:pPr>
      <w:ins w:id="389" w:author="Стас" w:date="2000-06-26T01:33:00Z">
        <w:r>
          <w:rPr>
            <w:sz w:val="32"/>
          </w:rPr>
          <w:t>при перфоративных язвах является ушивание; при наличии соотве-</w:t>
        </w:r>
      </w:ins>
    </w:p>
    <w:p>
      <w:pPr>
        <w:pStyle w:val="Normal"/>
        <w:ind w:right="-1050" w:hanging="0"/>
        <w:jc w:val="both"/>
        <w:rPr>
          <w:ins w:id="392" w:author="Стас" w:date="2000-06-26T01:35:00Z"/>
        </w:rPr>
      </w:pPr>
      <w:ins w:id="391" w:author="Стас" w:date="2000-06-26T01:35:00Z">
        <w:r>
          <w:rPr>
            <w:sz w:val="32"/>
          </w:rPr>
          <w:t>тсвующих условий может быть произведена первичная резекция.</w:t>
        </w:r>
      </w:ins>
    </w:p>
    <w:p>
      <w:pPr>
        <w:pStyle w:val="Normal"/>
        <w:ind w:right="-1050" w:hanging="0"/>
        <w:jc w:val="both"/>
        <w:rPr>
          <w:sz w:val="32"/>
          <w:ins w:id="394" w:author="Стас" w:date="2000-06-26T01:39:00Z"/>
        </w:rPr>
      </w:pPr>
      <w:ins w:id="393" w:author="Стас" w:date="2000-06-26T01:37:00Z">
        <w:r>
          <w:rPr>
            <w:sz w:val="32"/>
          </w:rPr>
          <w:t>Б.А.Полянский, М.И.Назаров (1983) указывает, что летальность</w:t>
        </w:r>
      </w:ins>
    </w:p>
    <w:p>
      <w:pPr>
        <w:pStyle w:val="Normal"/>
        <w:ind w:right="-1333" w:hanging="0"/>
        <w:jc w:val="both"/>
        <w:rPr>
          <w:ins w:id="398" w:author="Стас" w:date="2000-06-26T01:40:00Z"/>
        </w:rPr>
      </w:pPr>
      <w:ins w:id="395" w:author="Стас" w:date="2000-06-26T01:39:00Z">
        <w:r>
          <w:rPr>
            <w:sz w:val="32"/>
          </w:rPr>
          <w:t xml:space="preserve">после ушивания перфорации 4,5%, от </w:t>
        </w:r>
      </w:ins>
      <w:ins w:id="396" w:author="Стас" w:date="2000-06-26T02:01:00Z">
        <w:r>
          <w:rPr>
            <w:sz w:val="32"/>
          </w:rPr>
          <w:t>прогрессирующего</w:t>
        </w:r>
      </w:ins>
      <w:ins w:id="397" w:author="Стас" w:date="2000-06-26T01:40:00Z">
        <w:r>
          <w:rPr>
            <w:sz w:val="32"/>
          </w:rPr>
          <w:t xml:space="preserve"> перитонита</w:t>
        </w:r>
      </w:ins>
    </w:p>
    <w:p>
      <w:pPr>
        <w:pStyle w:val="Normal"/>
        <w:ind w:right="-1333" w:hanging="0"/>
        <w:jc w:val="both"/>
        <w:rPr>
          <w:sz w:val="32"/>
          <w:ins w:id="400" w:author="Стас" w:date="2000-06-26T01:40:00Z"/>
        </w:rPr>
      </w:pPr>
      <w:ins w:id="399" w:author="Стас" w:date="2000-06-26T01:40:00Z">
        <w:r>
          <w:rPr>
            <w:sz w:val="32"/>
          </w:rPr>
          <w:t>умерло 3 больных, что составило 1,9%.</w:t>
        </w:r>
      </w:ins>
    </w:p>
    <w:p>
      <w:pPr>
        <w:pStyle w:val="Normal"/>
        <w:ind w:right="-1333" w:hanging="0"/>
        <w:jc w:val="both"/>
        <w:rPr>
          <w:ins w:id="403" w:author="Стас" w:date="2000-06-26T01:42:00Z"/>
        </w:rPr>
      </w:pPr>
      <w:ins w:id="401" w:author="Стас" w:date="2000-06-26T01:40:00Z">
        <w:r>
          <w:rPr>
            <w:sz w:val="32"/>
          </w:rPr>
          <w:t>В.П.Зиневич и соавт. (1983)</w:t>
        </w:r>
      </w:ins>
      <w:ins w:id="402" w:author="Стас" w:date="2000-06-26T01:42:00Z">
        <w:r>
          <w:rPr>
            <w:sz w:val="32"/>
          </w:rPr>
          <w:t>, изучая причины осложнений и летально-</w:t>
        </w:r>
      </w:ins>
    </w:p>
    <w:p>
      <w:pPr>
        <w:pStyle w:val="Normal"/>
        <w:ind w:right="-1333" w:hanging="0"/>
        <w:jc w:val="both"/>
        <w:rPr>
          <w:ins w:id="406" w:author="Стас" w:date="2000-06-26T01:44:00Z"/>
        </w:rPr>
      </w:pPr>
      <w:ins w:id="404" w:author="Стас" w:date="2000-06-26T01:42:00Z">
        <w:r>
          <w:rPr>
            <w:sz w:val="32"/>
          </w:rPr>
          <w:t xml:space="preserve">сти, </w:t>
        </w:r>
      </w:ins>
      <w:ins w:id="405" w:author="Стас" w:date="2000-06-26T01:44:00Z">
        <w:r>
          <w:rPr>
            <w:sz w:val="32"/>
          </w:rPr>
          <w:t>отмечает перитонит у 8 больных, в одном случае причиной пери-</w:t>
        </w:r>
      </w:ins>
    </w:p>
    <w:p>
      <w:pPr>
        <w:pStyle w:val="Normal"/>
        <w:ind w:right="-1333" w:hanging="0"/>
        <w:jc w:val="both"/>
        <w:rPr>
          <w:ins w:id="408" w:author="Стас" w:date="2000-06-26T01:44:00Z"/>
        </w:rPr>
      </w:pPr>
      <w:ins w:id="407" w:author="Стас" w:date="2000-06-26T01:44:00Z">
        <w:r>
          <w:rPr>
            <w:sz w:val="32"/>
          </w:rPr>
          <w:t>тонита послужило несостоятельность швов. Летальность составила</w:t>
        </w:r>
      </w:ins>
    </w:p>
    <w:p>
      <w:pPr>
        <w:pStyle w:val="Normal"/>
        <w:ind w:right="-1333" w:hanging="0"/>
        <w:jc w:val="both"/>
        <w:rPr>
          <w:sz w:val="32"/>
          <w:ins w:id="410" w:author="Стас" w:date="2000-06-26T01:47:00Z"/>
        </w:rPr>
      </w:pPr>
      <w:ins w:id="409" w:author="Стас" w:date="2000-06-26T01:47:00Z">
        <w:r>
          <w:rPr>
            <w:sz w:val="32"/>
          </w:rPr>
          <w:t>7,6%.</w:t>
        </w:r>
      </w:ins>
    </w:p>
    <w:p>
      <w:pPr>
        <w:pStyle w:val="Normal"/>
        <w:ind w:right="-1333" w:hanging="0"/>
        <w:jc w:val="both"/>
        <w:rPr>
          <w:ins w:id="412" w:author="Стас" w:date="2000-06-26T01:49:00Z"/>
        </w:rPr>
      </w:pPr>
      <w:ins w:id="411" w:author="Стас" w:date="2000-06-26T01:49:00Z">
        <w:r>
          <w:rPr>
            <w:sz w:val="32"/>
          </w:rPr>
          <w:t>Я.Р.Белик и соавт. (1983) на достаточно большом клиническом опыте</w:t>
        </w:r>
      </w:ins>
    </w:p>
    <w:p>
      <w:pPr>
        <w:pStyle w:val="Normal"/>
        <w:ind w:right="-1333" w:hanging="0"/>
        <w:jc w:val="both"/>
        <w:rPr>
          <w:ins w:id="415" w:author="Стас" w:date="2000-06-26T01:51:00Z"/>
        </w:rPr>
      </w:pPr>
      <w:ins w:id="413" w:author="Стас" w:date="2000-06-26T01:49:00Z">
        <w:r>
          <w:rPr>
            <w:sz w:val="32"/>
          </w:rPr>
          <w:t xml:space="preserve">показывает, </w:t>
        </w:r>
      </w:ins>
      <w:ins w:id="414" w:author="Стас" w:date="2000-06-26T01:51:00Z">
        <w:r>
          <w:rPr>
            <w:sz w:val="32"/>
          </w:rPr>
          <w:t>что из 213 больных, в основном молодого возраста, без</w:t>
        </w:r>
      </w:ins>
    </w:p>
    <w:p>
      <w:pPr>
        <w:pStyle w:val="Normal"/>
        <w:ind w:right="-1333" w:hanging="0"/>
        <w:jc w:val="both"/>
        <w:rPr>
          <w:ins w:id="417" w:author="Стас" w:date="2000-06-26T01:51:00Z"/>
        </w:rPr>
      </w:pPr>
      <w:ins w:id="416" w:author="Стас" w:date="2000-06-26T01:51:00Z">
        <w:r>
          <w:rPr>
            <w:sz w:val="32"/>
          </w:rPr>
          <w:t>язвенного анамнеза, поступившие в поздние сроки от момента перфо-</w:t>
        </w:r>
      </w:ins>
    </w:p>
    <w:p>
      <w:pPr>
        <w:pStyle w:val="Normal"/>
        <w:ind w:right="-1333" w:hanging="0"/>
        <w:jc w:val="both"/>
        <w:rPr>
          <w:ins w:id="419" w:author="Стас" w:date="2000-06-26T01:53:00Z"/>
        </w:rPr>
      </w:pPr>
      <w:ins w:id="418" w:author="Стас" w:date="2000-06-26T01:53:00Z">
        <w:r>
          <w:rPr>
            <w:sz w:val="32"/>
          </w:rPr>
          <w:t>рации с явлениями разлитого гнойного перитонита, а также с тяжелой</w:t>
        </w:r>
      </w:ins>
    </w:p>
    <w:p>
      <w:pPr>
        <w:pStyle w:val="Normal"/>
        <w:ind w:right="-1333" w:hanging="0"/>
        <w:jc w:val="both"/>
        <w:rPr>
          <w:ins w:id="422" w:author="Стас" w:date="2000-06-26T01:56:00Z"/>
        </w:rPr>
      </w:pPr>
      <w:ins w:id="420" w:author="Стас" w:date="2000-06-26T01:53:00Z">
        <w:r>
          <w:rPr>
            <w:sz w:val="32"/>
          </w:rPr>
          <w:t xml:space="preserve">сопутствующими заболеваниями </w:t>
        </w:r>
      </w:ins>
      <w:ins w:id="421" w:author="Стас" w:date="2000-06-26T01:56:00Z">
        <w:r>
          <w:rPr>
            <w:sz w:val="32"/>
          </w:rPr>
          <w:t>и высоким фактором риска – умерло</w:t>
        </w:r>
      </w:ins>
    </w:p>
    <w:p>
      <w:pPr>
        <w:pStyle w:val="Normal"/>
        <w:ind w:right="-1617" w:hanging="0"/>
        <w:jc w:val="both"/>
        <w:rPr>
          <w:ins w:id="425" w:author="Стас" w:date="2000-06-26T01:58:00Z"/>
        </w:rPr>
      </w:pPr>
      <w:ins w:id="423" w:author="Стас" w:date="2000-06-26T01:56:00Z">
        <w:r>
          <w:rPr>
            <w:sz w:val="32"/>
          </w:rPr>
          <w:t>19 (8,9%) человек. Автор считает, что высокая летальность находитьс</w:t>
        </w:r>
      </w:ins>
      <w:ins w:id="424" w:author="Стас" w:date="2000-06-26T01:58:00Z">
        <w:r>
          <w:rPr>
            <w:sz w:val="32"/>
          </w:rPr>
          <w:t>я</w:t>
        </w:r>
      </w:ins>
    </w:p>
    <w:p>
      <w:pPr>
        <w:pStyle w:val="Normal"/>
        <w:ind w:right="-1333" w:hanging="0"/>
        <w:jc w:val="both"/>
        <w:rPr>
          <w:ins w:id="427" w:author="Стас" w:date="2000-06-26T01:58:00Z"/>
        </w:rPr>
      </w:pPr>
      <w:ins w:id="426" w:author="Стас" w:date="2000-06-26T01:58:00Z">
        <w:r>
          <w:rPr>
            <w:sz w:val="32"/>
          </w:rPr>
          <w:t>в прямой зависимости от поздней и несвоевременной госпитализации</w:t>
        </w:r>
      </w:ins>
    </w:p>
    <w:p>
      <w:pPr>
        <w:pStyle w:val="Normal"/>
        <w:ind w:right="-1333" w:hanging="0"/>
        <w:jc w:val="both"/>
        <w:rPr>
          <w:sz w:val="32"/>
          <w:ins w:id="430" w:author="Стас" w:date="2000-06-28T22:55:00Z"/>
        </w:rPr>
      </w:pPr>
      <w:ins w:id="428" w:author="Стас" w:date="2000-06-26T01:58:00Z">
        <w:r>
          <w:rPr>
            <w:sz w:val="32"/>
          </w:rPr>
          <w:t xml:space="preserve">и связанной с ней </w:t>
        </w:r>
      </w:ins>
      <w:ins w:id="429" w:author="Стас" w:date="2000-06-26T02:00:00Z">
        <w:r>
          <w:rPr>
            <w:sz w:val="32"/>
          </w:rPr>
          <w:t>тяжестью течения заболевания.</w:t>
        </w:r>
      </w:ins>
    </w:p>
    <w:p>
      <w:pPr>
        <w:pStyle w:val="Normal"/>
        <w:ind w:right="-1333" w:hanging="0"/>
        <w:jc w:val="both"/>
        <w:rPr>
          <w:ins w:id="432" w:author="Стас" w:date="2000-06-28T22:55:00Z"/>
        </w:rPr>
      </w:pPr>
      <w:ins w:id="431" w:author="Стас" w:date="2000-06-28T22:55:00Z">
        <w:r>
          <w:rPr>
            <w:sz w:val="32"/>
          </w:rPr>
          <w:t>Р. П.Рычагов (1983) на 101 ушитую перфоративную язву имел 6 лета-</w:t>
        </w:r>
      </w:ins>
    </w:p>
    <w:p>
      <w:pPr>
        <w:pStyle w:val="Normal"/>
        <w:ind w:right="-1333" w:hanging="0"/>
        <w:jc w:val="both"/>
        <w:rPr>
          <w:ins w:id="434" w:author="Стас" w:date="2000-06-28T22:57:00Z"/>
        </w:rPr>
      </w:pPr>
      <w:ins w:id="433" w:author="Стас" w:date="2000-06-28T22:57:00Z">
        <w:r>
          <w:rPr>
            <w:sz w:val="32"/>
          </w:rPr>
          <w:t>льных исходов(5,2%), 4 из умерших были старше 60 лет, 2 остальных</w:t>
        </w:r>
      </w:ins>
    </w:p>
    <w:p>
      <w:pPr>
        <w:pStyle w:val="Normal"/>
        <w:ind w:right="-1333" w:hanging="0"/>
        <w:jc w:val="both"/>
        <w:rPr>
          <w:ins w:id="436" w:author="Стас" w:date="2000-06-28T22:59:00Z"/>
        </w:rPr>
      </w:pPr>
      <w:ins w:id="435" w:author="Стас" w:date="2000-06-28T22:59:00Z">
        <w:r>
          <w:rPr>
            <w:sz w:val="32"/>
          </w:rPr>
          <w:t xml:space="preserve">были 52 и 37 лет. Один больной госпитализирован через 6 часов от </w:t>
        </w:r>
      </w:ins>
    </w:p>
    <w:p>
      <w:pPr>
        <w:pStyle w:val="Normal"/>
        <w:ind w:right="-1333" w:hanging="0"/>
        <w:jc w:val="both"/>
        <w:rPr>
          <w:ins w:id="439" w:author="Стас" w:date="2000-06-28T23:03:00Z"/>
        </w:rPr>
      </w:pPr>
      <w:ins w:id="437" w:author="Стас" w:date="2000-06-28T23:01:00Z">
        <w:r>
          <w:rPr>
            <w:sz w:val="32"/>
          </w:rPr>
          <w:t xml:space="preserve">момента перфорации, 3 – от 12 до 24 часов и 2 – после </w:t>
        </w:r>
      </w:ins>
      <w:ins w:id="438" w:author="Стас" w:date="2000-06-28T23:03:00Z">
        <w:r>
          <w:rPr>
            <w:sz w:val="32"/>
          </w:rPr>
          <w:t>24 часов. 2 Бо-</w:t>
        </w:r>
      </w:ins>
    </w:p>
    <w:p>
      <w:pPr>
        <w:pStyle w:val="Normal"/>
        <w:ind w:right="-1333" w:hanging="0"/>
        <w:jc w:val="both"/>
        <w:rPr>
          <w:ins w:id="442" w:author="Стас" w:date="2000-06-28T23:05:00Z"/>
        </w:rPr>
      </w:pPr>
      <w:ins w:id="440" w:author="Стас" w:date="2000-06-28T23:03:00Z">
        <w:r>
          <w:rPr>
            <w:sz w:val="32"/>
          </w:rPr>
          <w:t>льных умерли от прогрессирующего перитонита, 2 от сердечно-сосу</w:t>
        </w:r>
      </w:ins>
      <w:ins w:id="441" w:author="Стас" w:date="2000-06-28T23:05:00Z">
        <w:r>
          <w:rPr>
            <w:sz w:val="32"/>
          </w:rPr>
          <w:t>-</w:t>
        </w:r>
      </w:ins>
    </w:p>
    <w:p>
      <w:pPr>
        <w:pStyle w:val="Normal"/>
        <w:ind w:right="-1333" w:hanging="0"/>
        <w:jc w:val="both"/>
        <w:rPr>
          <w:ins w:id="444" w:author="Стас" w:date="2000-06-28T23:05:00Z"/>
        </w:rPr>
      </w:pPr>
      <w:ins w:id="443" w:author="Стас" w:date="2000-06-28T23:05:00Z">
        <w:r>
          <w:rPr>
            <w:sz w:val="32"/>
          </w:rPr>
          <w:t>дистой недостаточности, один от тромбоэмболии легочной артерии.</w:t>
        </w:r>
      </w:ins>
    </w:p>
    <w:p>
      <w:pPr>
        <w:pStyle w:val="Normal"/>
        <w:ind w:right="-1333" w:hanging="0"/>
        <w:jc w:val="both"/>
        <w:rPr>
          <w:ins w:id="447" w:author="Стас" w:date="2000-06-28T23:07:00Z"/>
        </w:rPr>
      </w:pPr>
      <w:ins w:id="445" w:author="Стас" w:date="2000-06-28T23:05:00Z">
        <w:r>
          <w:rPr>
            <w:sz w:val="32"/>
          </w:rPr>
          <w:t>Автор считает</w:t>
        </w:r>
      </w:ins>
      <w:ins w:id="446" w:author="Стас" w:date="2000-06-28T23:07:00Z">
        <w:r>
          <w:rPr>
            <w:sz w:val="32"/>
          </w:rPr>
          <w:t>, что у больных с повышенным риском операции даже</w:t>
        </w:r>
      </w:ins>
    </w:p>
    <w:p>
      <w:pPr>
        <w:pStyle w:val="Normal"/>
        <w:ind w:right="-1333" w:hanging="0"/>
        <w:jc w:val="both"/>
        <w:rPr>
          <w:ins w:id="450" w:author="Стас" w:date="2000-06-28T23:09:00Z"/>
        </w:rPr>
      </w:pPr>
      <w:ins w:id="448" w:author="Стас" w:date="2000-06-28T23:07:00Z">
        <w:r>
          <w:rPr>
            <w:sz w:val="32"/>
          </w:rPr>
          <w:t xml:space="preserve">ушивание </w:t>
        </w:r>
      </w:ins>
      <w:ins w:id="449" w:author="Стас" w:date="2000-06-28T23:09:00Z">
        <w:r>
          <w:rPr>
            <w:sz w:val="32"/>
          </w:rPr>
          <w:t>является слишком тяжелым вмешательством. Улучшение</w:t>
        </w:r>
      </w:ins>
    </w:p>
    <w:p>
      <w:pPr>
        <w:pStyle w:val="Normal"/>
        <w:ind w:right="-1333" w:hanging="0"/>
        <w:jc w:val="both"/>
        <w:rPr>
          <w:ins w:id="452" w:author="Стас" w:date="2000-06-28T23:09:00Z"/>
        </w:rPr>
      </w:pPr>
      <w:ins w:id="451" w:author="Стас" w:date="2000-06-28T23:09:00Z">
        <w:r>
          <w:rPr>
            <w:sz w:val="32"/>
          </w:rPr>
          <w:t>результатов лечения, по мнению авторов, может быть достигнуто при</w:t>
        </w:r>
      </w:ins>
    </w:p>
    <w:p>
      <w:pPr>
        <w:pStyle w:val="Normal"/>
        <w:ind w:right="-1475" w:hanging="0"/>
        <w:jc w:val="both"/>
        <w:rPr>
          <w:ins w:id="455" w:author="Стас" w:date="2000-06-28T23:13:00Z"/>
        </w:rPr>
      </w:pPr>
      <w:ins w:id="453" w:author="Стас" w:date="2000-06-28T23:11:00Z">
        <w:r>
          <w:rPr>
            <w:sz w:val="32"/>
          </w:rPr>
          <w:t>выполнении операции в максимально ранние сроки после перфораци</w:t>
        </w:r>
      </w:ins>
      <w:ins w:id="454" w:author="Стас" w:date="2000-06-28T23:13:00Z">
        <w:r>
          <w:rPr>
            <w:sz w:val="32"/>
          </w:rPr>
          <w:t>и</w:t>
        </w:r>
      </w:ins>
    </w:p>
    <w:p>
      <w:pPr>
        <w:pStyle w:val="Normal"/>
        <w:ind w:right="-1333" w:hanging="0"/>
        <w:jc w:val="both"/>
        <w:rPr>
          <w:ins w:id="457" w:author="Стас" w:date="2000-06-28T23:13:00Z"/>
        </w:rPr>
      </w:pPr>
      <w:ins w:id="456" w:author="Стас" w:date="2000-06-28T23:13:00Z">
        <w:r>
          <w:rPr>
            <w:sz w:val="32"/>
          </w:rPr>
          <w:t xml:space="preserve">а также в проведении тщательной предоперационной подготовки и </w:t>
        </w:r>
      </w:ins>
    </w:p>
    <w:p>
      <w:pPr>
        <w:pStyle w:val="Normal"/>
        <w:ind w:right="-1333" w:hanging="0"/>
        <w:jc w:val="both"/>
        <w:rPr>
          <w:sz w:val="32"/>
          <w:ins w:id="459" w:author="Стас" w:date="2000-06-28T23:13:00Z"/>
        </w:rPr>
      </w:pPr>
      <w:ins w:id="458" w:author="Стас" w:date="2000-06-28T23:13:00Z">
        <w:r>
          <w:rPr>
            <w:sz w:val="32"/>
          </w:rPr>
          <w:t>послеоперационного лечения.</w:t>
        </w:r>
      </w:ins>
    </w:p>
    <w:p>
      <w:pPr>
        <w:pStyle w:val="Normal"/>
        <w:ind w:right="-1333" w:hanging="0"/>
        <w:jc w:val="both"/>
        <w:rPr>
          <w:ins w:id="461" w:author="Стас" w:date="2000-06-28T23:16:00Z"/>
        </w:rPr>
      </w:pPr>
      <w:ins w:id="460" w:author="Стас" w:date="2000-06-28T23:16:00Z">
        <w:r>
          <w:rPr>
            <w:sz w:val="32"/>
          </w:rPr>
          <w:t xml:space="preserve">Определяющим фактором летальности при перфоративных язвах </w:t>
        </w:r>
      </w:ins>
    </w:p>
    <w:p>
      <w:pPr>
        <w:pStyle w:val="Normal"/>
        <w:ind w:right="-1333" w:hanging="0"/>
        <w:jc w:val="both"/>
        <w:rPr>
          <w:ins w:id="464" w:author="Стас" w:date="2000-06-28T23:22:00Z"/>
        </w:rPr>
      </w:pPr>
      <w:ins w:id="462" w:author="Стас" w:date="2000-06-28T23:16:00Z">
        <w:r>
          <w:rPr>
            <w:sz w:val="32"/>
          </w:rPr>
          <w:t xml:space="preserve">является </w:t>
        </w:r>
      </w:ins>
      <w:ins w:id="463" w:author="Стас" w:date="2000-06-28T23:22:00Z">
        <w:r>
          <w:rPr>
            <w:sz w:val="32"/>
          </w:rPr>
          <w:t>время от перфорации до оперативного вмешательства.</w:t>
        </w:r>
      </w:ins>
    </w:p>
    <w:p>
      <w:pPr>
        <w:pStyle w:val="Normal"/>
        <w:ind w:right="-1333" w:hanging="0"/>
        <w:jc w:val="both"/>
        <w:rPr>
          <w:ins w:id="467" w:author="Стас" w:date="2000-06-28T23:24:00Z"/>
        </w:rPr>
      </w:pPr>
      <w:ins w:id="465" w:author="Стас" w:date="2000-06-28T23:22:00Z">
        <w:r>
          <w:rPr>
            <w:sz w:val="32"/>
          </w:rPr>
          <w:t>Правильность выбора оперативного лечения</w:t>
        </w:r>
      </w:ins>
      <w:ins w:id="466" w:author="Стас" w:date="2000-06-28T23:24:00Z">
        <w:r>
          <w:rPr>
            <w:sz w:val="32"/>
          </w:rPr>
          <w:t xml:space="preserve"> и оптимального веде-</w:t>
        </w:r>
      </w:ins>
    </w:p>
    <w:p>
      <w:pPr>
        <w:pStyle w:val="Normal"/>
        <w:ind w:right="-1333" w:hanging="0"/>
        <w:jc w:val="both"/>
        <w:rPr>
          <w:ins w:id="469" w:author="Стас" w:date="2000-06-28T23:26:00Z"/>
        </w:rPr>
      </w:pPr>
      <w:ins w:id="468" w:author="Стас" w:date="2000-06-28T23:26:00Z">
        <w:r>
          <w:rPr>
            <w:sz w:val="32"/>
          </w:rPr>
          <w:t>ния послеоперационного периода.</w:t>
        </w:r>
      </w:ins>
    </w:p>
    <w:p>
      <w:pPr>
        <w:pStyle w:val="Normal"/>
        <w:ind w:right="-1333" w:hanging="0"/>
        <w:jc w:val="both"/>
        <w:rPr>
          <w:ins w:id="471" w:author="Стас" w:date="2000-06-28T23:26:00Z"/>
        </w:rPr>
      </w:pPr>
      <w:ins w:id="470" w:author="Стас" w:date="2000-06-28T23:26:00Z">
        <w:r>
          <w:rPr>
            <w:sz w:val="32"/>
          </w:rPr>
          <w:t>В зарубежных странах получило распространения консервативной та-</w:t>
        </w:r>
      </w:ins>
    </w:p>
    <w:p>
      <w:pPr>
        <w:pStyle w:val="Normal"/>
        <w:ind w:right="-1333" w:hanging="0"/>
        <w:jc w:val="both"/>
        <w:rPr>
          <w:ins w:id="477" w:author="Стас" w:date="2000-06-28T23:30:00Z"/>
        </w:rPr>
      </w:pPr>
      <w:ins w:id="472" w:author="Стас" w:date="2000-06-28T23:29:00Z">
        <w:r>
          <w:rPr>
            <w:sz w:val="32"/>
          </w:rPr>
          <w:t xml:space="preserve">ктики. Так </w:t>
        </w:r>
      </w:ins>
      <w:ins w:id="473" w:author="Стас" w:date="2000-06-28T23:29:00Z">
        <w:r>
          <w:rPr>
            <w:sz w:val="32"/>
            <w:lang w:val="en-US"/>
          </w:rPr>
          <w:t xml:space="preserve">Wurm </w:t>
        </w:r>
      </w:ins>
      <w:ins w:id="474" w:author="Стас" w:date="2000-06-28T23:40:00Z">
        <w:r>
          <w:rPr>
            <w:sz w:val="32"/>
            <w:lang w:val="en-US"/>
          </w:rPr>
          <w:t>Manfred</w:t>
        </w:r>
      </w:ins>
      <w:ins w:id="475" w:author="Стас" w:date="2000-06-28T23:30:00Z">
        <w:r>
          <w:rPr>
            <w:sz w:val="32"/>
            <w:lang w:val="en-US"/>
          </w:rPr>
          <w:t xml:space="preserve"> (1978)</w:t>
        </w:r>
      </w:ins>
      <w:ins w:id="476" w:author="Стас" w:date="2000-06-28T23:30:00Z">
        <w:r>
          <w:rPr>
            <w:sz w:val="32"/>
          </w:rPr>
          <w:t xml:space="preserve"> у 35 больных из 80 предпринята</w:t>
        </w:r>
      </w:ins>
    </w:p>
    <w:p>
      <w:pPr>
        <w:pStyle w:val="Normal"/>
        <w:ind w:right="-1333" w:hanging="0"/>
        <w:jc w:val="both"/>
        <w:rPr>
          <w:ins w:id="481" w:author="Стас" w:date="2000-06-28T23:31:00Z"/>
        </w:rPr>
      </w:pPr>
      <w:ins w:id="478" w:author="Стас" w:date="2000-06-28T23:30:00Z">
        <w:r>
          <w:rPr>
            <w:sz w:val="32"/>
          </w:rPr>
          <w:t xml:space="preserve">попытка консервативного лечения по методике </w:t>
        </w:r>
      </w:ins>
      <w:ins w:id="479" w:author="Стас" w:date="2000-06-28T23:40:00Z">
        <w:r>
          <w:rPr>
            <w:sz w:val="32"/>
          </w:rPr>
          <w:t>Тейлора</w:t>
        </w:r>
      </w:ins>
      <w:ins w:id="480" w:author="Стас" w:date="2000-06-28T23:31:00Z">
        <w:r>
          <w:rPr>
            <w:sz w:val="32"/>
          </w:rPr>
          <w:t>, у 14 полу-</w:t>
        </w:r>
      </w:ins>
    </w:p>
    <w:p>
      <w:pPr>
        <w:pStyle w:val="Normal"/>
        <w:ind w:right="-1333" w:hanging="0"/>
        <w:jc w:val="both"/>
        <w:rPr>
          <w:ins w:id="483" w:author="Стас" w:date="2000-06-28T23:33:00Z"/>
        </w:rPr>
      </w:pPr>
      <w:ins w:id="482" w:author="Стас" w:date="2000-06-28T23:33:00Z">
        <w:r>
          <w:rPr>
            <w:sz w:val="32"/>
          </w:rPr>
          <w:t>чен эффект, а остальные были оперированы через 24 часа и более по-</w:t>
        </w:r>
      </w:ins>
    </w:p>
    <w:p>
      <w:pPr>
        <w:pStyle w:val="Normal"/>
        <w:ind w:right="-1333" w:hanging="0"/>
        <w:jc w:val="both"/>
        <w:rPr>
          <w:ins w:id="485" w:author="Стас" w:date="2000-06-28T23:33:00Z"/>
        </w:rPr>
      </w:pPr>
      <w:ins w:id="484" w:author="Стас" w:date="2000-06-28T23:33:00Z">
        <w:r>
          <w:rPr>
            <w:sz w:val="32"/>
          </w:rPr>
          <w:t>сле начало лечения ввиду прогрессирования симптоматики разлитого</w:t>
        </w:r>
      </w:ins>
    </w:p>
    <w:p>
      <w:pPr>
        <w:pStyle w:val="Normal"/>
        <w:ind w:right="-1333" w:hanging="0"/>
        <w:jc w:val="both"/>
        <w:rPr>
          <w:ins w:id="487" w:author="Стас" w:date="2000-06-28T23:36:00Z"/>
        </w:rPr>
      </w:pPr>
      <w:ins w:id="486" w:author="Стас" w:date="2000-06-28T23:36:00Z">
        <w:r>
          <w:rPr>
            <w:sz w:val="32"/>
          </w:rPr>
          <w:t xml:space="preserve">перитонита. Летальность составила 25%. Рецидивы язв составили у </w:t>
        </w:r>
      </w:ins>
    </w:p>
    <w:p>
      <w:pPr>
        <w:pStyle w:val="Normal"/>
        <w:ind w:right="-1333" w:hanging="0"/>
        <w:jc w:val="both"/>
        <w:rPr>
          <w:sz w:val="32"/>
          <w:ins w:id="492" w:author="Стас" w:date="2000-06-26T01:37:00Z"/>
        </w:rPr>
      </w:pPr>
      <w:ins w:id="488" w:author="Стас" w:date="2000-06-28T23:36:00Z">
        <w:r>
          <w:rPr>
            <w:sz w:val="32"/>
          </w:rPr>
          <w:t>57%.</w:t>
        </w:r>
      </w:ins>
      <w:ins w:id="489" w:author="Стас" w:date="2000-06-28T23:06:00Z">
        <w:r>
          <w:rPr>
            <w:sz w:val="32"/>
          </w:rPr>
          <w:t xml:space="preserve"> </w:t>
        </w:r>
      </w:ins>
      <w:ins w:id="490" w:author="Стас" w:date="2000-06-28T23:00:00Z">
        <w:r>
          <w:rPr>
            <w:sz w:val="32"/>
          </w:rPr>
          <w:t xml:space="preserve"> </w:t>
        </w:r>
      </w:ins>
      <w:ins w:id="491" w:author="Стас" w:date="2000-06-26T01:41:00Z">
        <w:r>
          <w:rPr>
            <w:sz w:val="32"/>
          </w:rPr>
          <w:t xml:space="preserve"> </w:t>
        </w:r>
      </w:ins>
    </w:p>
    <w:p>
      <w:pPr>
        <w:pStyle w:val="Normal"/>
        <w:ind w:right="-1050" w:hanging="0"/>
        <w:jc w:val="both"/>
        <w:rPr>
          <w:sz w:val="32"/>
          <w:ins w:id="494" w:author="Стас" w:date="2000-05-30T02:54:00Z"/>
        </w:rPr>
      </w:pPr>
      <w:ins w:id="493" w:author="Стас" w:date="2000-05-30T02:54:00Z">
        <w:r>
          <w:rPr>
            <w:sz w:val="32"/>
          </w:rPr>
        </w:r>
      </w:ins>
    </w:p>
    <w:p>
      <w:pPr>
        <w:pStyle w:val="Normal"/>
        <w:ind w:right="-1050" w:hanging="0"/>
        <w:jc w:val="both"/>
        <w:rPr>
          <w:sz w:val="32"/>
          <w:ins w:id="496" w:author="Стас" w:date="2000-05-30T02:54:00Z"/>
        </w:rPr>
      </w:pPr>
      <w:ins w:id="495" w:author="Стас" w:date="2000-05-30T02:54:00Z">
        <w:r>
          <w:rPr>
            <w:sz w:val="32"/>
          </w:rPr>
        </w:r>
      </w:ins>
    </w:p>
    <w:p>
      <w:pPr>
        <w:pStyle w:val="Normal"/>
        <w:ind w:right="-1050" w:hanging="0"/>
        <w:jc w:val="both"/>
        <w:rPr>
          <w:sz w:val="32"/>
          <w:ins w:id="498" w:author="Стас" w:date="2000-05-30T02:54:00Z"/>
        </w:rPr>
      </w:pPr>
      <w:ins w:id="497" w:author="Стас" w:date="2000-05-30T02:54:00Z">
        <w:r>
          <w:rPr>
            <w:sz w:val="32"/>
          </w:rPr>
        </w:r>
      </w:ins>
    </w:p>
    <w:p>
      <w:pPr>
        <w:pStyle w:val="Normal"/>
        <w:ind w:right="-1050" w:hanging="0"/>
        <w:jc w:val="both"/>
        <w:rPr>
          <w:sz w:val="32"/>
          <w:ins w:id="500" w:author="Стас" w:date="2000-05-30T02:54:00Z"/>
        </w:rPr>
      </w:pPr>
      <w:ins w:id="499" w:author="Стас" w:date="2000-05-30T02:54:00Z">
        <w:r>
          <w:rPr>
            <w:sz w:val="32"/>
          </w:rPr>
        </w:r>
      </w:ins>
    </w:p>
    <w:p>
      <w:pPr>
        <w:pStyle w:val="Normal"/>
        <w:ind w:right="-1050" w:hanging="0"/>
        <w:jc w:val="both"/>
        <w:rPr>
          <w:sz w:val="32"/>
          <w:ins w:id="502" w:author="Стас" w:date="2000-05-30T02:52:00Z"/>
        </w:rPr>
      </w:pPr>
      <w:ins w:id="501" w:author="Стас" w:date="2000-05-30T02:52:00Z">
        <w:r>
          <w:rPr>
            <w:sz w:val="32"/>
          </w:rPr>
        </w:r>
      </w:ins>
    </w:p>
    <w:p>
      <w:pPr>
        <w:pStyle w:val="Normal"/>
        <w:ind w:right="-1050" w:hanging="0"/>
        <w:jc w:val="both"/>
        <w:rPr>
          <w:sz w:val="32"/>
          <w:ins w:id="506" w:author="Стас" w:date="2000-05-30T02:41:00Z"/>
        </w:rPr>
      </w:pPr>
      <w:ins w:id="503" w:author="Стас" w:date="2000-05-30T02:52:00Z">
        <w:r>
          <w:rPr>
            <w:sz w:val="32"/>
          </w:rPr>
          <w:t xml:space="preserve"> </w:t>
        </w:r>
      </w:ins>
      <w:ins w:id="504" w:author="Стас" w:date="2000-05-30T02:50:00Z">
        <w:r>
          <w:rPr>
            <w:sz w:val="32"/>
          </w:rPr>
          <w:t xml:space="preserve"> </w:t>
        </w:r>
      </w:ins>
      <w:ins w:id="505" w:author="Стас" w:date="2000-05-30T02:41:00Z">
        <w:r>
          <w:rPr>
            <w:sz w:val="32"/>
          </w:rPr>
          <w:t xml:space="preserve"> </w:t>
        </w:r>
      </w:ins>
    </w:p>
    <w:p>
      <w:pPr>
        <w:pStyle w:val="Normal"/>
        <w:ind w:right="-1050" w:hanging="0"/>
        <w:jc w:val="both"/>
        <w:rPr>
          <w:sz w:val="32"/>
          <w:ins w:id="508" w:author="Стас" w:date="2000-05-26T09:51:00Z"/>
        </w:rPr>
      </w:pPr>
      <w:ins w:id="507" w:author="Стас" w:date="2000-05-30T02:36:00Z">
        <w:r>
          <w:rPr>
            <w:sz w:val="32"/>
          </w:rPr>
          <w:t xml:space="preserve">  </w:t>
        </w:r>
      </w:ins>
    </w:p>
    <w:p>
      <w:pPr>
        <w:pStyle w:val="Normal"/>
        <w:ind w:right="-908" w:hanging="0"/>
        <w:rPr>
          <w:sz w:val="32"/>
          <w:ins w:id="510" w:author="Стас" w:date="2000-05-26T09:39:00Z"/>
        </w:rPr>
      </w:pPr>
      <w:ins w:id="509" w:author="Стас" w:date="2000-05-26T09:39:00Z">
        <w:r>
          <w:rPr>
            <w:sz w:val="32"/>
          </w:rPr>
        </w:r>
      </w:ins>
    </w:p>
    <w:p>
      <w:pPr>
        <w:pStyle w:val="Normal"/>
        <w:rPr>
          <w:sz w:val="32"/>
          <w:ins w:id="512" w:author="Стас" w:date="2000-05-17T21:40:00Z"/>
        </w:rPr>
      </w:pPr>
      <w:ins w:id="511" w:author="Стас" w:date="2000-05-17T21:40:00Z">
        <w:r>
          <w:rPr>
            <w:sz w:val="32"/>
          </w:rPr>
        </w:r>
      </w:ins>
    </w:p>
    <w:p>
      <w:pPr>
        <w:pStyle w:val="Normal"/>
        <w:ind w:right="-625" w:hanging="0"/>
        <w:jc w:val="both"/>
        <w:rPr>
          <w:sz w:val="32"/>
          <w:ins w:id="514" w:author="Стас" w:date="2000-05-02T09:32:00Z"/>
        </w:rPr>
      </w:pPr>
      <w:ins w:id="513" w:author="Стас" w:date="2000-05-02T09:32:00Z">
        <w:r>
          <w:rPr>
            <w:sz w:val="32"/>
          </w:rPr>
        </w:r>
      </w:ins>
    </w:p>
    <w:p>
      <w:pPr>
        <w:pStyle w:val="Normal"/>
        <w:ind w:right="-625" w:hanging="0"/>
        <w:jc w:val="both"/>
        <w:rPr>
          <w:sz w:val="32"/>
          <w:ins w:id="516" w:author="Стас" w:date="2000-05-01T12:42:00Z"/>
        </w:rPr>
      </w:pPr>
      <w:ins w:id="515" w:author="Стас" w:date="2000-05-02T09:24:00Z">
        <w:r>
          <w:rPr>
            <w:sz w:val="32"/>
          </w:rPr>
          <w:t xml:space="preserve"> </w:t>
        </w:r>
      </w:ins>
    </w:p>
    <w:p>
      <w:pPr>
        <w:pStyle w:val="Normal"/>
        <w:ind w:right="-341" w:hanging="0"/>
        <w:jc w:val="both"/>
        <w:rPr/>
      </w:pPr>
      <w:ins w:id="517" w:author="Стас" w:date="2000-05-01T12:42:00Z">
        <w:r>
          <w:rPr>
            <w:sz w:val="32"/>
          </w:rPr>
          <w:t xml:space="preserve"> </w:t>
        </w:r>
      </w:ins>
      <w:ins w:id="518" w:author="Стас" w:date="2000-05-01T12:38:00Z">
        <w:r>
          <w:rPr>
            <w:sz w:val="32"/>
          </w:rPr>
          <w:t xml:space="preserve"> </w:t>
        </w:r>
      </w:ins>
      <w:r>
        <w:rPr>
          <w:sz w:val="32"/>
        </w:rPr>
        <w:t xml:space="preserve">  </w:t>
      </w:r>
    </w:p>
    <w:p>
      <w:pPr>
        <w:pStyle w:val="Normal"/>
        <w:ind w:right="-199" w:hanging="0"/>
        <w:jc w:val="both"/>
        <w:rPr>
          <w:sz w:val="32"/>
          <w:lang w:val="en-US"/>
          <w:ins w:id="519" w:author="Стас" w:date="2000-05-05T10:59:00Z"/>
        </w:rPr>
      </w:pPr>
      <w:r>
        <w:rPr>
          <w:sz w:val="32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right="-199" w:hanging="0"/>
        <w:jc w:val="both"/>
        <w:rPr>
          <w:sz w:val="32"/>
          <w:lang w:val="en-US"/>
          <w:ins w:id="521" w:author="Стас" w:date="2000-05-05T10:59:00Z"/>
        </w:rPr>
      </w:pPr>
      <w:ins w:id="52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23" w:author="Стас" w:date="2000-05-05T10:59:00Z"/>
        </w:rPr>
      </w:pPr>
      <w:ins w:id="52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25" w:author="Стас" w:date="2000-05-05T10:59:00Z"/>
        </w:rPr>
      </w:pPr>
      <w:ins w:id="52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27" w:author="Стас" w:date="2000-05-05T10:59:00Z"/>
        </w:rPr>
      </w:pPr>
      <w:ins w:id="52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29" w:author="Стас" w:date="2000-05-05T10:59:00Z"/>
        </w:rPr>
      </w:pPr>
      <w:ins w:id="52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31" w:author="Стас" w:date="2000-05-05T10:59:00Z"/>
        </w:rPr>
      </w:pPr>
      <w:ins w:id="53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33" w:author="Стас" w:date="2000-05-05T10:59:00Z"/>
        </w:rPr>
      </w:pPr>
      <w:ins w:id="53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35" w:author="Стас" w:date="2000-05-05T10:59:00Z"/>
        </w:rPr>
      </w:pPr>
      <w:ins w:id="53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37" w:author="Стас" w:date="2000-05-05T10:59:00Z"/>
        </w:rPr>
      </w:pPr>
      <w:ins w:id="53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39" w:author="Стас" w:date="2000-05-05T10:59:00Z"/>
        </w:rPr>
      </w:pPr>
      <w:ins w:id="53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41" w:author="Стас" w:date="2000-05-05T10:59:00Z"/>
        </w:rPr>
      </w:pPr>
      <w:ins w:id="54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43" w:author="Стас" w:date="2000-05-05T10:59:00Z"/>
        </w:rPr>
      </w:pPr>
      <w:ins w:id="54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45" w:author="Стас" w:date="2000-05-05T10:59:00Z"/>
        </w:rPr>
      </w:pPr>
      <w:ins w:id="54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47" w:author="Стас" w:date="2000-05-05T10:59:00Z"/>
        </w:rPr>
      </w:pPr>
      <w:ins w:id="54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49" w:author="Стас" w:date="2000-05-05T10:59:00Z"/>
        </w:rPr>
      </w:pPr>
      <w:ins w:id="54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51" w:author="Стас" w:date="2000-05-05T10:59:00Z"/>
        </w:rPr>
      </w:pPr>
      <w:ins w:id="55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53" w:author="Стас" w:date="2000-05-05T10:59:00Z"/>
        </w:rPr>
      </w:pPr>
      <w:ins w:id="55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55" w:author="Стас" w:date="2000-05-05T10:59:00Z"/>
        </w:rPr>
      </w:pPr>
      <w:ins w:id="55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57" w:author="Стас" w:date="2000-05-05T10:59:00Z"/>
        </w:rPr>
      </w:pPr>
      <w:ins w:id="55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59" w:author="Стас" w:date="2000-05-05T10:59:00Z"/>
        </w:rPr>
      </w:pPr>
      <w:ins w:id="55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61" w:author="Стас" w:date="2000-05-05T10:59:00Z"/>
        </w:rPr>
      </w:pPr>
      <w:ins w:id="56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63" w:author="Стас" w:date="2000-05-05T10:59:00Z"/>
        </w:rPr>
      </w:pPr>
      <w:ins w:id="56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65" w:author="Стас" w:date="2000-05-05T10:59:00Z"/>
        </w:rPr>
      </w:pPr>
      <w:ins w:id="56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67" w:author="Стас" w:date="2000-05-05T10:59:00Z"/>
        </w:rPr>
      </w:pPr>
      <w:ins w:id="56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69" w:author="Стас" w:date="2000-05-05T10:59:00Z"/>
        </w:rPr>
      </w:pPr>
      <w:ins w:id="56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71" w:author="Стас" w:date="2000-05-05T10:59:00Z"/>
        </w:rPr>
      </w:pPr>
      <w:ins w:id="57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73" w:author="Стас" w:date="2000-05-05T10:59:00Z"/>
        </w:rPr>
      </w:pPr>
      <w:ins w:id="57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75" w:author="Стас" w:date="2000-05-05T10:59:00Z"/>
        </w:rPr>
      </w:pPr>
      <w:ins w:id="57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77" w:author="Стас" w:date="2000-05-05T10:59:00Z"/>
        </w:rPr>
      </w:pPr>
      <w:ins w:id="57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79" w:author="Стас" w:date="2000-05-05T10:59:00Z"/>
        </w:rPr>
      </w:pPr>
      <w:ins w:id="57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81" w:author="Стас" w:date="2000-05-05T10:59:00Z"/>
        </w:rPr>
      </w:pPr>
      <w:ins w:id="58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83" w:author="Стас" w:date="2000-05-05T10:59:00Z"/>
        </w:rPr>
      </w:pPr>
      <w:ins w:id="58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85" w:author="Стас" w:date="2000-05-05T10:59:00Z"/>
        </w:rPr>
      </w:pPr>
      <w:ins w:id="58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87" w:author="Стас" w:date="2000-05-05T10:59:00Z"/>
        </w:rPr>
      </w:pPr>
      <w:ins w:id="58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89" w:author="Стас" w:date="2000-05-05T10:59:00Z"/>
        </w:rPr>
      </w:pPr>
      <w:ins w:id="58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91" w:author="Стас" w:date="2000-05-05T10:59:00Z"/>
        </w:rPr>
      </w:pPr>
      <w:ins w:id="59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93" w:author="Стас" w:date="2000-05-05T10:59:00Z"/>
        </w:rPr>
      </w:pPr>
      <w:ins w:id="59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95" w:author="Стас" w:date="2000-05-05T10:59:00Z"/>
        </w:rPr>
      </w:pPr>
      <w:ins w:id="59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97" w:author="Стас" w:date="2000-05-05T10:59:00Z"/>
        </w:rPr>
      </w:pPr>
      <w:ins w:id="59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599" w:author="Стас" w:date="2000-05-05T10:59:00Z"/>
        </w:rPr>
      </w:pPr>
      <w:ins w:id="59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01" w:author="Стас" w:date="2000-05-05T10:59:00Z"/>
        </w:rPr>
      </w:pPr>
      <w:ins w:id="60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03" w:author="Стас" w:date="2000-05-05T10:59:00Z"/>
        </w:rPr>
      </w:pPr>
      <w:ins w:id="60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05" w:author="Стас" w:date="2000-05-05T10:59:00Z"/>
        </w:rPr>
      </w:pPr>
      <w:ins w:id="60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07" w:author="Стас" w:date="2000-05-05T10:59:00Z"/>
        </w:rPr>
      </w:pPr>
      <w:ins w:id="60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09" w:author="Стас" w:date="2000-05-05T10:59:00Z"/>
        </w:rPr>
      </w:pPr>
      <w:ins w:id="60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11" w:author="Стас" w:date="2000-05-05T10:59:00Z"/>
        </w:rPr>
      </w:pPr>
      <w:ins w:id="61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13" w:author="Стас" w:date="2000-05-05T10:59:00Z"/>
        </w:rPr>
      </w:pPr>
      <w:ins w:id="61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15" w:author="Стас" w:date="2000-05-05T10:59:00Z"/>
        </w:rPr>
      </w:pPr>
      <w:ins w:id="61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17" w:author="Стас" w:date="2000-05-05T10:59:00Z"/>
        </w:rPr>
      </w:pPr>
      <w:ins w:id="61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19" w:author="Стас" w:date="2000-05-05T10:59:00Z"/>
        </w:rPr>
      </w:pPr>
      <w:ins w:id="61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21" w:author="Стас" w:date="2000-05-05T10:59:00Z"/>
        </w:rPr>
      </w:pPr>
      <w:ins w:id="62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23" w:author="Стас" w:date="2000-05-05T10:59:00Z"/>
        </w:rPr>
      </w:pPr>
      <w:ins w:id="62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25" w:author="Стас" w:date="2000-05-05T10:59:00Z"/>
        </w:rPr>
      </w:pPr>
      <w:ins w:id="62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27" w:author="Стас" w:date="2000-05-05T10:59:00Z"/>
        </w:rPr>
      </w:pPr>
      <w:ins w:id="62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29" w:author="Стас" w:date="2000-05-05T10:59:00Z"/>
        </w:rPr>
      </w:pPr>
      <w:ins w:id="62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31" w:author="Стас" w:date="2000-05-05T10:59:00Z"/>
        </w:rPr>
      </w:pPr>
      <w:ins w:id="63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33" w:author="Стас" w:date="2000-05-05T10:59:00Z"/>
        </w:rPr>
      </w:pPr>
      <w:ins w:id="63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35" w:author="Стас" w:date="2000-05-05T10:59:00Z"/>
        </w:rPr>
      </w:pPr>
      <w:ins w:id="63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37" w:author="Стас" w:date="2000-05-05T10:59:00Z"/>
        </w:rPr>
      </w:pPr>
      <w:ins w:id="63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39" w:author="Стас" w:date="2000-05-05T10:59:00Z"/>
        </w:rPr>
      </w:pPr>
      <w:ins w:id="63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41" w:author="Стас" w:date="2000-05-05T10:59:00Z"/>
        </w:rPr>
      </w:pPr>
      <w:ins w:id="64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43" w:author="Стас" w:date="2000-05-05T10:59:00Z"/>
        </w:rPr>
      </w:pPr>
      <w:ins w:id="64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45" w:author="Стас" w:date="2000-05-05T10:59:00Z"/>
        </w:rPr>
      </w:pPr>
      <w:ins w:id="64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47" w:author="Стас" w:date="2000-05-05T10:59:00Z"/>
        </w:rPr>
      </w:pPr>
      <w:ins w:id="64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49" w:author="Стас" w:date="2000-05-05T10:59:00Z"/>
        </w:rPr>
      </w:pPr>
      <w:ins w:id="64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51" w:author="Стас" w:date="2000-05-05T10:59:00Z"/>
        </w:rPr>
      </w:pPr>
      <w:ins w:id="65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53" w:author="Стас" w:date="2000-05-05T10:59:00Z"/>
        </w:rPr>
      </w:pPr>
      <w:ins w:id="65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55" w:author="Стас" w:date="2000-05-05T10:59:00Z"/>
        </w:rPr>
      </w:pPr>
      <w:ins w:id="65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57" w:author="Стас" w:date="2000-05-05T10:59:00Z"/>
        </w:rPr>
      </w:pPr>
      <w:ins w:id="65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59" w:author="Стас" w:date="2000-05-05T10:59:00Z"/>
        </w:rPr>
      </w:pPr>
      <w:ins w:id="65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61" w:author="Стас" w:date="2000-05-05T10:59:00Z"/>
        </w:rPr>
      </w:pPr>
      <w:ins w:id="66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63" w:author="Стас" w:date="2000-05-05T10:59:00Z"/>
        </w:rPr>
      </w:pPr>
      <w:ins w:id="66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65" w:author="Стас" w:date="2000-05-05T10:59:00Z"/>
        </w:rPr>
      </w:pPr>
      <w:ins w:id="66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67" w:author="Стас" w:date="2000-05-05T10:59:00Z"/>
        </w:rPr>
      </w:pPr>
      <w:ins w:id="66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69" w:author="Стас" w:date="2000-05-05T10:59:00Z"/>
        </w:rPr>
      </w:pPr>
      <w:ins w:id="66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71" w:author="Стас" w:date="2000-05-05T10:59:00Z"/>
        </w:rPr>
      </w:pPr>
      <w:ins w:id="67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73" w:author="Стас" w:date="2000-05-05T10:59:00Z"/>
        </w:rPr>
      </w:pPr>
      <w:ins w:id="67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75" w:author="Стас" w:date="2000-05-05T10:59:00Z"/>
        </w:rPr>
      </w:pPr>
      <w:ins w:id="67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77" w:author="Стас" w:date="2000-05-05T10:59:00Z"/>
        </w:rPr>
      </w:pPr>
      <w:ins w:id="67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79" w:author="Стас" w:date="2000-05-05T10:59:00Z"/>
        </w:rPr>
      </w:pPr>
      <w:ins w:id="67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81" w:author="Стас" w:date="2000-05-05T10:59:00Z"/>
        </w:rPr>
      </w:pPr>
      <w:ins w:id="68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83" w:author="Стас" w:date="2000-05-05T10:59:00Z"/>
        </w:rPr>
      </w:pPr>
      <w:ins w:id="68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85" w:author="Стас" w:date="2000-05-05T10:59:00Z"/>
        </w:rPr>
      </w:pPr>
      <w:ins w:id="68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87" w:author="Стас" w:date="2000-05-05T10:59:00Z"/>
        </w:rPr>
      </w:pPr>
      <w:ins w:id="68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89" w:author="Стас" w:date="2000-05-05T10:59:00Z"/>
        </w:rPr>
      </w:pPr>
      <w:ins w:id="68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91" w:author="Стас" w:date="2000-05-05T10:59:00Z"/>
        </w:rPr>
      </w:pPr>
      <w:ins w:id="69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93" w:author="Стас" w:date="2000-05-05T10:59:00Z"/>
        </w:rPr>
      </w:pPr>
      <w:ins w:id="69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95" w:author="Стас" w:date="2000-05-05T10:59:00Z"/>
        </w:rPr>
      </w:pPr>
      <w:ins w:id="69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97" w:author="Стас" w:date="2000-05-05T10:59:00Z"/>
        </w:rPr>
      </w:pPr>
      <w:ins w:id="69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699" w:author="Стас" w:date="2000-05-05T10:59:00Z"/>
        </w:rPr>
      </w:pPr>
      <w:ins w:id="69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01" w:author="Стас" w:date="2000-05-05T10:59:00Z"/>
        </w:rPr>
      </w:pPr>
      <w:ins w:id="70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03" w:author="Стас" w:date="2000-05-05T10:59:00Z"/>
        </w:rPr>
      </w:pPr>
      <w:ins w:id="70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05" w:author="Стас" w:date="2000-05-05T10:59:00Z"/>
        </w:rPr>
      </w:pPr>
      <w:ins w:id="70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07" w:author="Стас" w:date="2000-05-05T10:59:00Z"/>
        </w:rPr>
      </w:pPr>
      <w:ins w:id="70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09" w:author="Стас" w:date="2000-05-05T10:59:00Z"/>
        </w:rPr>
      </w:pPr>
      <w:ins w:id="70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11" w:author="Стас" w:date="2000-05-05T10:59:00Z"/>
        </w:rPr>
      </w:pPr>
      <w:ins w:id="71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13" w:author="Стас" w:date="2000-05-05T10:59:00Z"/>
        </w:rPr>
      </w:pPr>
      <w:ins w:id="71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15" w:author="Стас" w:date="2000-05-05T10:59:00Z"/>
        </w:rPr>
      </w:pPr>
      <w:ins w:id="71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17" w:author="Стас" w:date="2000-05-05T10:59:00Z"/>
        </w:rPr>
      </w:pPr>
      <w:ins w:id="71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19" w:author="Стас" w:date="2000-05-05T10:59:00Z"/>
        </w:rPr>
      </w:pPr>
      <w:ins w:id="71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21" w:author="Стас" w:date="2000-05-05T10:59:00Z"/>
        </w:rPr>
      </w:pPr>
      <w:ins w:id="72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23" w:author="Стас" w:date="2000-05-05T10:59:00Z"/>
        </w:rPr>
      </w:pPr>
      <w:ins w:id="72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25" w:author="Стас" w:date="2000-05-05T10:59:00Z"/>
        </w:rPr>
      </w:pPr>
      <w:ins w:id="72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27" w:author="Стас" w:date="2000-05-05T10:59:00Z"/>
        </w:rPr>
      </w:pPr>
      <w:ins w:id="72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29" w:author="Стас" w:date="2000-05-05T10:59:00Z"/>
        </w:rPr>
      </w:pPr>
      <w:ins w:id="72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31" w:author="Стас" w:date="2000-05-05T10:59:00Z"/>
        </w:rPr>
      </w:pPr>
      <w:ins w:id="73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33" w:author="Стас" w:date="2000-05-05T10:59:00Z"/>
        </w:rPr>
      </w:pPr>
      <w:ins w:id="73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35" w:author="Стас" w:date="2000-05-05T10:59:00Z"/>
        </w:rPr>
      </w:pPr>
      <w:ins w:id="73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37" w:author="Стас" w:date="2000-05-05T10:59:00Z"/>
        </w:rPr>
      </w:pPr>
      <w:ins w:id="73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39" w:author="Стас" w:date="2000-05-05T10:59:00Z"/>
        </w:rPr>
      </w:pPr>
      <w:ins w:id="73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41" w:author="Стас" w:date="2000-05-05T10:59:00Z"/>
        </w:rPr>
      </w:pPr>
      <w:ins w:id="74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43" w:author="Стас" w:date="2000-05-05T10:59:00Z"/>
        </w:rPr>
      </w:pPr>
      <w:ins w:id="74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45" w:author="Стас" w:date="2000-05-05T10:59:00Z"/>
        </w:rPr>
      </w:pPr>
      <w:ins w:id="74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47" w:author="Стас" w:date="2000-05-05T10:59:00Z"/>
        </w:rPr>
      </w:pPr>
      <w:ins w:id="74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49" w:author="Стас" w:date="2000-05-05T10:59:00Z"/>
        </w:rPr>
      </w:pPr>
      <w:ins w:id="74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51" w:author="Стас" w:date="2000-05-05T10:59:00Z"/>
        </w:rPr>
      </w:pPr>
      <w:ins w:id="75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53" w:author="Стас" w:date="2000-05-05T10:59:00Z"/>
        </w:rPr>
      </w:pPr>
      <w:ins w:id="75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55" w:author="Стас" w:date="2000-05-05T10:59:00Z"/>
        </w:rPr>
      </w:pPr>
      <w:ins w:id="75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57" w:author="Стас" w:date="2000-05-05T10:59:00Z"/>
        </w:rPr>
      </w:pPr>
      <w:ins w:id="75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59" w:author="Стас" w:date="2000-05-05T10:59:00Z"/>
        </w:rPr>
      </w:pPr>
      <w:ins w:id="75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61" w:author="Стас" w:date="2000-05-05T10:59:00Z"/>
        </w:rPr>
      </w:pPr>
      <w:ins w:id="76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63" w:author="Стас" w:date="2000-05-05T10:59:00Z"/>
        </w:rPr>
      </w:pPr>
      <w:ins w:id="762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65" w:author="Стас" w:date="2000-05-05T10:59:00Z"/>
        </w:rPr>
      </w:pPr>
      <w:ins w:id="764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67" w:author="Стас" w:date="2000-05-05T10:59:00Z"/>
        </w:rPr>
      </w:pPr>
      <w:ins w:id="766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69" w:author="Стас" w:date="2000-05-05T10:59:00Z"/>
        </w:rPr>
      </w:pPr>
      <w:ins w:id="768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  <w:ins w:id="771" w:author="Стас" w:date="2000-05-05T10:59:00Z"/>
        </w:rPr>
      </w:pPr>
      <w:ins w:id="770" w:author="Стас" w:date="2000-05-05T10:59:00Z">
        <w:r>
          <w:rPr>
            <w:sz w:val="32"/>
            <w:lang w:val="en-US"/>
          </w:rPr>
        </w:r>
      </w:ins>
    </w:p>
    <w:p>
      <w:pPr>
        <w:pStyle w:val="Normal"/>
        <w:ind w:right="-199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6:20:00Z</dcterms:created>
  <dc:creator>Стас</dc:creator>
  <dc:description/>
  <dc:language>en-US</dc:language>
  <cp:lastModifiedBy>Стас</cp:lastModifiedBy>
  <dcterms:modified xsi:type="dcterms:W3CDTF">2000-06-28T11:41:00Z</dcterms:modified>
  <cp:revision>20</cp:revision>
  <dc:subject/>
  <dc:title>         Современные взгляды хирургов на выбор опти-</dc:title>
</cp:coreProperties>
</file>