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ТРЕТИЧНЫЙ ПЕРИУД</w:t>
      </w:r>
    </w:p>
    <w:p>
      <w:pPr>
        <w:pStyle w:val="Normal"/>
        <w:jc w:val="center"/>
        <w:rPr>
          <w:sz w:val="36"/>
        </w:rPr>
      </w:pPr>
      <w:r>
        <w:rPr>
          <w:sz w:val="48"/>
        </w:rPr>
        <w:t>развития жизни на земле</w:t>
      </w:r>
    </w:p>
    <w:p>
      <w:pPr>
        <w:pStyle w:val="Normal"/>
        <w:spacing w:before="176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before="176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6"/>
        <w:jc w:val="center"/>
        <w:rPr/>
      </w:pPr>
      <w:r>
        <w:rPr/>
        <w:t>Реферат по Биолог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аласяна Армена 11 «А»</w:t>
      </w:r>
    </w:p>
    <w:p>
      <w:pPr>
        <w:pStyle w:val="Normal"/>
        <w:spacing w:before="176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1"/>
        <w:rPr/>
      </w:pPr>
      <w:r>
        <w:rPr/>
        <w:t>ПЛА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ПАЛЕОЦЕНОВАЯ ЭПОХА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ЭОЦЕНОВАЯ ЭПОХА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ОЛИГОЦЕНОВАЯ ЭПОХА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МИОЦЕНОВАЯ И ПЛИОЦЕНОВАЯ ЭПОХИ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СПИСОК ИСПОЛЬЗУЕМОЙ ЛИТЕРАТУРЫ</w:t>
      </w:r>
    </w:p>
    <w:p>
      <w:pPr>
        <w:pStyle w:val="Heading1"/>
        <w:rPr/>
      </w:pPr>
      <w:r>
        <w:rPr/>
        <w:t>ТРЕТИЧНЫЙ ПЕРИОД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ПАЛЕОЦЕНОВАЯ ЭПОХА</w:t>
      </w:r>
    </w:p>
    <w:p>
      <w:pPr>
        <w:pStyle w:val="3"/>
        <w:rPr/>
      </w:pPr>
      <w:r>
        <w:rPr/>
        <w:t xml:space="preserve">     </w:t>
      </w:r>
      <w:r>
        <w:rPr/>
        <w:t>На палеоценовую эпоху приходится при</w:t>
        <w:softHyphen/>
        <w:t>мерно 7, млн. лет. С ее начала до на</w:t>
        <w:softHyphen/>
        <w:t>ших дней прошло 60 млн. лет.</w:t>
      </w:r>
    </w:p>
    <w:p>
      <w:pPr>
        <w:pStyle w:val="Normal"/>
        <w:spacing w:lineRule="auto" w:line="259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ре, начавшее отступать в конце мелового периода, еще больше сократилось в размерах. Северо-Атлантический континент соединялся теперь с поднявшейся из морской пучины Евро</w:t>
        <w:softHyphen/>
        <w:t>пой, но юг современной Европейской части СССР был залит еще морем. Северная Америка соединилась с Южной. Климат палеоцена .был ровный, теплый и влажный. Пальмы и древо</w:t>
        <w:softHyphen/>
        <w:t>видные папоротники в большом количестве ро</w:t>
        <w:softHyphen/>
        <w:t>сли на всех северных материках. Вечнозеленые субтропические деревья составляли главную массу палеоценовых лесов. Значительно реже встречались предки наших деревьев с опадаю</w:t>
        <w:softHyphen/>
        <w:t>щей листвой.</w:t>
      </w:r>
    </w:p>
    <w:p>
      <w:pPr>
        <w:pStyle w:val="Normal"/>
        <w:spacing w:lineRule="auto" w:line="259"/>
        <w:ind w:firstLine="4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леоценовых морях появились первые нуммулиты — наиболее крупные из однокле</w:t>
        <w:softHyphen/>
        <w:t>точных организмов. Они были настолько мно</w:t>
        <w:softHyphen/>
        <w:t>гочисленными, что из скопления их раковин образовались пласты мощных нуммулитовых известняков. Палеоценовые кораллы и губки близки к современным. Из иглокожих особен</w:t>
        <w:softHyphen/>
        <w:t>ным распространением пользовались морские ежи. Плеченогие и мшанки стали значительно менее разнообразными, .чем прежде. Из мол</w:t>
        <w:softHyphen/>
        <w:t>люсков явно преобладали   двустворчатые и брюхоногие, заменившие почти исчезнувших го-ловоногих. Членистоногие были близки к сов</w:t>
        <w:softHyphen/>
        <w:t>ременным.</w:t>
      </w:r>
    </w:p>
    <w:p>
      <w:pPr>
        <w:pStyle w:val="Normal"/>
        <w:spacing w:lineRule="auto" w:line="259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леоцене кончилось господство пресмы</w:t>
        <w:softHyphen/>
        <w:t>кающихся. Ни на суше, ни на воде, ни на воз</w:t>
        <w:softHyphen/>
        <w:t>духе не было больше гигантов мелового периода. На Земле остались жить лишь черепахи ящерицы, змеи  и крокодилы, очень близкие к современным. В</w:t>
      </w:r>
    </w:p>
    <w:p>
      <w:pPr>
        <w:pStyle w:val="Normal"/>
        <w:spacing w:lineRule="auto" w:line="259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духе в это время летали уже настоящие, беззубые птицы. Птицы, имев</w:t>
        <w:softHyphen/>
        <w:t>шие зубы, навсегда исчезли с лица Земли.</w:t>
      </w:r>
    </w:p>
    <w:p>
      <w:pPr>
        <w:pStyle w:val="Normal"/>
        <w:spacing w:lineRule="auto" w:line="259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Млекопитающие, занимавшие весьма подчи</w:t>
        <w:softHyphen/>
        <w:t>ненное положение в природе на протяжении всей мезозойской эры, теперь становились все многочисленнее и разнообразнее. Их быстрому процветанию способствовало вымирание пре</w:t>
        <w:softHyphen/>
        <w:t>смыкающихся. В палеоцене еще жили многобу-горчатозубые млекопитающие. Относящийся к последним травоядный птилодус был ростом приблизительно с кошку. Его пе</w:t>
        <w:softHyphen/>
        <w:t>редние зубы-резцы напоминали резцы крысы. Другие многобугорчатозубые, были крупнее пти-лодуса.   Они  достигали  размеров  бобра. Из сумчатых животных особенно часто встре</w:t>
        <w:softHyphen/>
        <w:t>чались древесные сумчатые крысы — опоссумы . Эти маленькие пятипалые зверь</w:t>
        <w:softHyphen/>
        <w:t>ки, возможно, были предками более молодых сумчатых.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eastAsia="ru-RU"/>
        </w:rPr>
        <w:t>Настоящие плацентарные   млекопитающие были уже разнообразны, но по многим особен</w:t>
        <w:softHyphen/>
        <w:t>ностям своей организации они еще недалеко ушли от меловых насекомоядных предков. По Земле бегали предки ежей и близких к ним животных. По деревьям карабкались насекомо</w:t>
        <w:softHyphen/>
        <w:t>ядные, похожие на современных тупай. Эти жи</w:t>
        <w:softHyphen/>
        <w:t>вотные по образу своей жизни и по строению уже приближались к современным полуобезья</w:t>
        <w:softHyphen/>
        <w:t>нам, или лемурам. Здесь же в листве деревьев скрывались и отдалённые предки настоящих обезьян, по строению напоминающие современ</w:t>
        <w:softHyphen/>
        <w:t>ного долгопята. Долгопят — это маленькое, большеглазое животное, прыгающее на задних ногах. Прежде его относили к лемурам, но те</w:t>
        <w:softHyphen/>
        <w:t>перь по особенностям строения черепа выделя</w:t>
        <w:softHyphen/>
        <w:t>ют в особую группу и сближают с обезьянами.</w:t>
      </w:r>
      <w:r>
        <w:rPr>
          <w:sz w:val="24"/>
        </w:rPr>
        <w:t xml:space="preserve"> В палеоцене появились настоящие летучие мы</w:t>
        <w:softHyphen/>
        <w:t>ши, предками которых были древесные насеко</w:t>
        <w:softHyphen/>
        <w:t>моядные млекопитающие. От последних, обра</w:t>
        <w:softHyphen/>
        <w:t>зуя особую ветвь, в палеоцене же отделились растительноядные тениодонты. Эти животные по внешности несколько напоминали теперешних ленивцев, но отличались от них довольно боль</w:t>
        <w:softHyphen/>
        <w:t>шим хвостом. Многие из них, например псита-котерий, достигали размеров волка. Для своего века это были очень крупные жи</w:t>
        <w:softHyphen/>
        <w:t>вотные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4"/>
        </w:rPr>
        <w:t>В палеоцене появились хищники—креодонты. Они еще значительно отличались от современ</w:t>
        <w:softHyphen/>
        <w:t>ных хищников и имели много общего с насеко</w:t>
        <w:softHyphen/>
        <w:t>моядными. Их мозг был мал, когти на пальцах тупые и похожи на копытца. Палеоценовые креодонты имели острые клыки, но у них среди коренных зубов еще не было отдельных больших режущих так называемых «хищных» зубов. По образу жизни и питанию креодонты сильно раз</w:t>
        <w:softHyphen/>
        <w:t>личались между собой. Трицентес, величиной с хорька, вооруженный острыми когтя</w:t>
        <w:softHyphen/>
        <w:t>ми, питался насекомыми и лишь иногда трупами мелких млекопитающих или пресмыкающихся. Длиннохвостый, ростом,-с медвежонка и, похожий на него кленодонт  хотя и кормился животной пищей, но не отказывался и от расти</w:t>
        <w:softHyphen/>
        <w:t>тельной, подобно современным медведям. Попа</w:t>
        <w:softHyphen/>
        <w:t>дались и настоящие травоядные, копытные жи</w:t>
        <w:softHyphen/>
        <w:t xml:space="preserve">вотные. Из последних, напоимер, эупротогония , длиной до 80 </w:t>
      </w:r>
      <w:r>
        <w:rPr>
          <w:i/>
          <w:sz w:val="24"/>
        </w:rPr>
        <w:t>см,</w:t>
      </w:r>
      <w:r>
        <w:rPr>
          <w:sz w:val="24"/>
        </w:rPr>
        <w:t xml:space="preserve"> принадлежала к первичным копытным — кондиляртрам. У этих копытных было еще много общего с хищ</w:t>
        <w:softHyphen/>
        <w:t>никами. У них мы находим большие клыки и на пальцах копытообразные или даже. насто</w:t>
        <w:softHyphen/>
        <w:t>ящие когти. На ногах у них по пяти пальцев и самый длинный из них—третий (средний) па</w:t>
        <w:softHyphen/>
        <w:t>лец, как у современных непарнопалых (тапиров,</w:t>
      </w:r>
      <w:r>
        <w:rPr>
          <w:sz w:val="24"/>
          <w:lang w:val="en-US"/>
        </w:rPr>
        <w:t xml:space="preserve"> </w:t>
      </w:r>
      <w:r>
        <w:rPr>
          <w:sz w:val="24"/>
        </w:rPr>
        <w:t>носорогов и лошадей). Весьма вероятно, что эупротогония — далекий предок этих животных. В тени лесов жили довольно крупные, величи</w:t>
        <w:softHyphen/>
        <w:t>ной со среднюю собаку, представители группы амблипод—пантоламбды (табл. IX, 10). Эти приземистые пятипалые копытные с массивным хвостом и сильными клыками были отдаленными родственниками слонов (хоботных животных).</w:t>
      </w:r>
    </w:p>
    <w:p>
      <w:pPr>
        <w:pStyle w:val="Heading2"/>
        <w:numPr>
          <w:ilvl w:val="0"/>
          <w:numId w:val="3"/>
        </w:numPr>
        <w:spacing w:before="240" w:after="0"/>
        <w:rPr>
          <w:sz w:val="24"/>
          <w:lang w:eastAsia="en-US"/>
        </w:rPr>
      </w:pPr>
      <w:r>
        <w:rPr>
          <w:sz w:val="24"/>
          <w:lang w:eastAsia="en-US"/>
        </w:rPr>
        <w:t>ЭОЦЕНОВАЯ ЭПОХА</w:t>
      </w:r>
    </w:p>
    <w:p>
      <w:pPr>
        <w:pStyle w:val="Normal"/>
        <w:spacing w:lineRule="auto" w:line="218" w:before="160" w:after="0"/>
        <w:ind w:firstLine="280"/>
        <w:jc w:val="both"/>
        <w:rPr>
          <w:sz w:val="24"/>
        </w:rPr>
      </w:pPr>
      <w:r>
        <w:rPr>
          <w:sz w:val="24"/>
        </w:rPr>
        <w:t>Продолжительность эоценовой эпохи опреде</w:t>
        <w:softHyphen/>
        <w:t>ляют примерно в 19 млн. лет. С ее окончания до современной эпохи прошло около 35 млн. лет. В эоцене море снова наступало на сушу. Африка и Южная Америка не были связаны больше между собой. Не существовало соединения и между Северной и Южной Америкой. Африканский кон</w:t>
        <w:softHyphen/>
        <w:t>тинент распался на три острова. Азия попрежне-му соединялась с Северной Америкой, а Америка через Гренландию и Атлантический океан была спаяна с Великобританией. Западная Европа и Скандинавия образовали самостоятельную сушу, тянувшуюся далеко на север. Южная Европа, почти весь юг Европейской части СССР и большая часть Центральной Азии были залиты морем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4"/>
        </w:rPr>
        <w:t>Климат в эоцене был</w:t>
      </w:r>
      <w:r>
        <w:rPr>
          <w:b/>
          <w:sz w:val="24"/>
        </w:rPr>
        <w:t xml:space="preserve"> </w:t>
      </w:r>
      <w:r>
        <w:rPr>
          <w:sz w:val="24"/>
        </w:rPr>
        <w:t>теплый</w:t>
      </w:r>
      <w:r>
        <w:rPr>
          <w:b/>
          <w:sz w:val="24"/>
        </w:rPr>
        <w:t>.</w:t>
      </w:r>
      <w:r>
        <w:rPr>
          <w:sz w:val="24"/>
        </w:rPr>
        <w:t xml:space="preserve"> Вееролистные и финиковые пальмы попрежнему широко росли по северным материкам, которые были покрыты вечнозелеными лесам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4"/>
        </w:rPr>
        <w:t>Жизнь эоценового леса была богата и раз</w:t>
        <w:softHyphen/>
        <w:t>нообразна. .Среди цветов носились бабочки и другие насекомые. Днем их преследовали мно</w:t>
        <w:softHyphen/>
        <w:t>гочисленные птицы, а ночью совы  и летучие мыши. Многие эоценовые птицы поте</w:t>
        <w:softHyphen/>
        <w:t>ряли способность летать и бегали, как современ</w:t>
        <w:softHyphen/>
        <w:t xml:space="preserve">ные страусы. Некоторые из них. например североамериканская диатрима, отличались гигант-ким ростом (рис. 16), который доходил до 2 </w:t>
      </w:r>
      <w:r>
        <w:rPr>
          <w:i/>
          <w:sz w:val="24"/>
        </w:rPr>
        <w:t>м.</w:t>
      </w:r>
      <w:r>
        <w:rPr>
          <w:sz w:val="24"/>
        </w:rPr>
        <w:t xml:space="preserve"> Похожие па ежей насекомоядные млекопи</w:t>
        <w:softHyphen/>
        <w:t>тающие попрежнему жили на земле, некоторые из них вели древесный образ жизни. В лесу жили настоящие полуобезьяны, первые лемур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— маленькие нотарктусы. Появи</w:t>
        <w:softHyphen/>
        <w:t>лись первые грызуны, по сложению напоминав</w:t>
        <w:softHyphen/>
        <w:t>шие современных белок, а также удивительные тиллотерии — животные величиной с крупного медвежонка, похожие по строению зубов на грызунов. На самом деле это не гры</w:t>
        <w:softHyphen/>
        <w:t>зуны, а своеобразные выродки насекомоядных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Древние неполнозубые палеанадонты были близки к общим предкам всех неполнозубых. Их представитель метахейромис, длиной около 0,5 </w:t>
      </w:r>
      <w:r>
        <w:rPr>
          <w:i/>
          <w:sz w:val="24"/>
        </w:rPr>
        <w:t>м,</w:t>
      </w:r>
      <w:r>
        <w:rPr>
          <w:sz w:val="24"/>
        </w:rPr>
        <w:t xml:space="preserve"> по общему складу больше всего напоминал современного броненосца, хотя панцырь у него был еще зачаточный. Передние лапы метахейрамиса были вооружены острыми и длинными когтями, которыми он рыл землю, на задних лапах — когти короткие и тупые. Вместо исчезнувших меренных зубов во рту у</w:t>
      </w:r>
      <w:r>
        <w:rPr>
          <w:sz w:val="24"/>
          <w:lang w:val="en-US"/>
        </w:rPr>
        <w:t xml:space="preserve"> </w:t>
      </w:r>
      <w:r>
        <w:rPr>
          <w:sz w:val="24"/>
        </w:rPr>
        <w:t>него образовались роговые подушки. Клыки были значительно увеличены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Прятавшиеся в тени деревьев хищные кре</w:t>
        <w:softHyphen/>
        <w:t>одонты становились крупными, и сильными жи</w:t>
        <w:softHyphen/>
        <w:t>вотными. Правда, у некоторых из них. напри</w:t>
        <w:softHyphen/>
        <w:t>мер у дромоциона. так и не обра</w:t>
        <w:softHyphen/>
        <w:t>зовалось настоящих хищных зубов, а когти стали тупыми. Этот длинноногий бегун почти достигал, размеров медведя. Равный по величине дромоциону патриофелис  был плот</w:t>
        <w:softHyphen/>
        <w:t>ным, приземистым зверем. Пальцы его широких лап соединялись перепонкой. Он жил около во</w:t>
        <w:softHyphen/>
        <w:t>ды и плавал, вероятно, не хуже выдры. У пат-риофелиса были хищные зубы, но они не соответствовали зубам современных хищных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4"/>
        </w:rPr>
        <w:t>Наряду с названными креодонтами существо</w:t>
        <w:softHyphen/>
        <w:t>вали небольшие, похожие на куниц миациды, хищ</w:t>
        <w:softHyphen/>
        <w:t>ные</w:t>
      </w:r>
      <w:r>
        <w:rPr>
          <w:sz w:val="24"/>
          <w:lang w:val="en-US"/>
        </w:rPr>
        <w:t xml:space="preserve"> зубы </w:t>
      </w:r>
      <w:r>
        <w:rPr>
          <w:sz w:val="24"/>
        </w:rPr>
        <w:t>которых вполне соответствовали по по-ложению в челюстях тем же зубам современных хищных; последние являются прямыми потомками миацид. Миациды победили креодонтов в жизнен</w:t>
        <w:softHyphen/>
        <w:t>ной борьбе. Их главное преимущество над кре</w:t>
        <w:softHyphen/>
        <w:t>одонтами заключалось в относительно уже хо</w:t>
        <w:softHyphen/>
        <w:t>рошо развитом головном мозге; Они были более ловкими, чем креодонты, и с большим успехом могли преследовать травоядный копытных жи</w:t>
        <w:softHyphen/>
        <w:t>вотных, которые к этому времени значительно изменились и усовершенствовались. В начале эоцена все еще Продолжали жить первичные ко</w:t>
        <w:softHyphen/>
        <w:t>пытные — кондиляртры, но число их постепенно уменьшалось, и с середины эоцена они больше уже не существовали. Амблиподы, потомки па</w:t>
        <w:softHyphen/>
        <w:t xml:space="preserve">леоценовой пантоламбды, достигали огромных размеров. Так, длина уинтатерия  больше 4,5 </w:t>
      </w:r>
      <w:r>
        <w:rPr>
          <w:i/>
          <w:sz w:val="24"/>
        </w:rPr>
        <w:t>м,</w:t>
      </w:r>
      <w:r>
        <w:rPr>
          <w:sz w:val="24"/>
        </w:rPr>
        <w:t xml:space="preserve"> а высота его около 2,5 </w:t>
      </w:r>
      <w:r>
        <w:rPr>
          <w:i/>
          <w:sz w:val="24"/>
        </w:rPr>
        <w:t>м.</w:t>
      </w:r>
      <w:r>
        <w:rPr>
          <w:sz w:val="24"/>
        </w:rPr>
        <w:t xml:space="preserve"> Уинта-терий имел, кроме сильных клыков, еще и три гары рогов.</w:t>
      </w:r>
    </w:p>
    <w:p>
      <w:pPr>
        <w:pStyle w:val="Normal"/>
        <w:spacing w:lineRule="auto" w:line="218"/>
        <w:ind w:firstLine="320"/>
        <w:jc w:val="both"/>
        <w:rPr>
          <w:sz w:val="24"/>
        </w:rPr>
      </w:pPr>
      <w:r>
        <w:rPr>
          <w:sz w:val="24"/>
        </w:rPr>
        <w:t>Но ни   гигантский   рост, ни   сильное вооружение не спасло амблипод от вымирания. Ничтожный головной мозг и несовершенные зубы не обеспечивали им успеха в борьбе за существование, они уступили место на Земле другим копытным.</w:t>
      </w:r>
    </w:p>
    <w:p>
      <w:pPr>
        <w:pStyle w:val="Normal"/>
        <w:spacing w:lineRule="auto" w:line="218"/>
        <w:ind w:firstLine="260"/>
        <w:jc w:val="both"/>
        <w:rPr>
          <w:sz w:val="24"/>
        </w:rPr>
      </w:pPr>
      <w:r>
        <w:rPr>
          <w:sz w:val="24"/>
        </w:rPr>
        <w:t>Особенно многочисленны в эоценовых лесах были непарнопалые копытные. К ним относятся предки лошадей — эогиппусы. Это мелкие жи</w:t>
        <w:softHyphen/>
        <w:t>вотные, величиной с лисицу. Зубы эогиппусов с низкими коронками указывают на то, что эти животные питались сочной, мягкой расти</w:t>
        <w:softHyphen/>
        <w:t>тельностью. Их четырехпалые передние и трех</w:t>
        <w:softHyphen/>
        <w:t>палые задние ноги были хорошо приспособле</w:t>
        <w:softHyphen/>
        <w:t>ны для хождения по мягкой, болотистой почве леса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Лесные болота служили убежищем тяжелым вод1:ым носорогам—аминодонтам, похожим на бегемотов. Длина их доходила до 4 </w:t>
      </w:r>
      <w:r>
        <w:rPr>
          <w:i/>
          <w:sz w:val="24"/>
        </w:rPr>
        <w:t>м.</w:t>
      </w:r>
      <w:r>
        <w:rPr>
          <w:sz w:val="24"/>
        </w:rPr>
        <w:t xml:space="preserve"> По более твердой почве легко двигались стройные бега</w:t>
        <w:softHyphen/>
        <w:t>ющие носороги — гиракодонты. Все носороги были совершенно лишены рогов, и это название сохранено за ними только потому, что по стро</w:t>
        <w:softHyphen/>
        <w:t>ению скелета и зубов они были похожи па сов</w:t>
        <w:softHyphen/>
        <w:t>ременных носорогов. В лесных болотах жили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предки тапиров, еще лишенные хоботка, и близ</w:t>
        <w:softHyphen/>
        <w:t>кие к тапирам лофиодонты, у которых хоботок уже развился. В лесах современной Западной Европы предки лошадей начали вымирать в конце эоцена, и их место занимали палеотерии, трехпалые животные с небольшим хоботком. В Северной Америке к этому времени появились палеозиопсы—первые представители гигантских и двурогих титанотериев. Безрогий палеозиопс был величиной с тапнра. На перед</w:t>
        <w:softHyphen/>
        <w:t>них ногах он имел по четыре пальца, на задних—</w:t>
        <w:softHyphen/>
        <w:t>по три. Мозг его был поразительно мал.</w:t>
      </w:r>
    </w:p>
    <w:p>
      <w:pPr>
        <w:pStyle w:val="TextBodyIndent"/>
        <w:rPr>
          <w:sz w:val="24"/>
        </w:rPr>
      </w:pPr>
      <w:r>
        <w:rPr>
          <w:sz w:val="24"/>
        </w:rPr>
        <w:t>Парнопалых 'копытных, у которых, как и у сви</w:t>
        <w:softHyphen/>
        <w:t>ней, оленей и быкои, сильнее других пальцев развиваются средний и безымянный (по счету 3-й и.4-й), в начале эоцена жило еще немного, В конце эоцена их стало значительно больше. В Европе жили длиннохвостые водные анаплотерии и напоминающие одновременно зайца и кабар</w:t>
        <w:softHyphen/>
        <w:t>гу скачущие мелкие ценотерии. В Северной Америке: были обычны своеобразные четырех</w:t>
        <w:softHyphen/>
        <w:t>палые ореодонты и совершенно диковинные длиннохвостые агриохерусы. Зубы агриохерусов напоминают зубы коровы, их пятипалые перед</w:t>
        <w:softHyphen/>
        <w:t>ние и. четырехпалые задние лапы вооружены ког-тями. В Америке встречались первые предки вер</w:t>
        <w:softHyphen/>
        <w:t>блюдов и лам, относящиеся к мозоленогим парнопалым. Мозоленргими этих животных на</w:t>
        <w:softHyphen/>
        <w:t>зывают потому, что у них на подошве развива- ' ются толстые эластические подушки, копытца же имеют вид ногтей. Эти первые верблюды— протилопусы были еще величиной с кролика. На передних лапах у. них имелось по четыре пальца, на .задних—по два, пальцы заканчивались еще обычными копытами. В Европе вместо пред</w:t>
        <w:softHyphen/>
        <w:t>ков верблюдов жили близкие к ним двупалые ксифодонты. Предков и родичей свиней в эоцене мы почти не встречаем.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В Южной Америке в описываемое время по</w:t>
        <w:softHyphen/>
        <w:t>явились совершенно особые травоядные живот</w:t>
        <w:softHyphen/>
        <w:t>ные, называемые нотунгулата, или южно</w:t>
        <w:softHyphen/>
        <w:t>американские копьгтные. История их проникно-вения в Южную Америку довольно сложная. Первые представители этих копытных уже в палеоцене обитали в Центральной Азии. Отсюда они перекочевали в Северную Америку и далее перешли в Южную. После их прихода в Южную Америку связь между Северной и Южной Америкой нарушилась. Копытных и хищников в Южной Америке почти не было, поэтому при</w:t>
        <w:softHyphen/>
        <w:t>шельцы стали благополучно жить на новом ма</w:t>
        <w:softHyphen/>
        <w:t>терике. Первыми из южноамериканских копыт</w:t>
        <w:softHyphen/>
        <w:t>ных известны мелкие пятипалые животные с увеличенными резцами, как у грызунов, которых они напоминают по образу жизни. Большой па</w:t>
        <w:softHyphen/>
        <w:t>лец на их передних лапах мог противопостав</w:t>
        <w:softHyphen/>
        <w:t>ляться .. остальным так, как это наблюдается &gt; обезьян. Вместе с мелкими южноамериканскими копытными бродили пятипалые астрапотерии,</w:t>
      </w:r>
      <w:r>
        <w:rPr>
          <w:sz w:val="24"/>
          <w:lang w:val="en-US"/>
        </w:rPr>
        <w:t xml:space="preserve"> </w:t>
      </w:r>
      <w:r>
        <w:rPr>
          <w:sz w:val="24"/>
        </w:rPr>
        <w:t>величиной с тапира. Их голова с хобо</w:t>
        <w:softHyphen/>
        <w:t>том и большими клыками напоминала одновре</w:t>
        <w:softHyphen/>
        <w:t>менно голову тапира и свиньи. Жили в Южной</w:t>
      </w:r>
      <w:r>
        <w:rPr>
          <w:sz w:val="24"/>
          <w:lang w:val="en-US"/>
        </w:rPr>
        <w:t xml:space="preserve"> </w:t>
      </w:r>
      <w:r>
        <w:rPr>
          <w:sz w:val="24"/>
        </w:rPr>
        <w:t>Америке и так называемые литоптерны, которые впоследствии заменили отсутствующих там не-парнопалых копытных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В Северной Африке в эоцене появились пер</w:t>
        <w:softHyphen/>
        <w:t>вые хоботные, т. е. предки слонов. Самым древ</w:t>
        <w:softHyphen/>
        <w:t>ним хоботным животным был меритерии, ростом с тапира. У меритерия, подобно тапиру, был не</w:t>
        <w:softHyphen/>
        <w:t>большой хоботок. Он имел четыре увеличенных резца (два в верхней и два в нижней челюстях) которые образовали небольшие бивни. Почти од повременно с меритерием жил более крупный древний мастодонт. Бивни у него были длиннее, а череп короче, чем у меритерия, зубы гребенчатые. Это—предок всех гребенчатозубых масто</w:t>
        <w:softHyphen/>
        <w:t>донтов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По берегам Тетиса в эоцене плавали первые морские коровы, или сирены. Сирены несколько напоминают китов, но в отличие от последних они травоядны и родственны хоботным. У эоцено-вых морских коров, в отличие от современных, еще сохранились задние лапы. Вместе с сиренами пла вали особенно удивительные древние киты—ры</w:t>
        <w:softHyphen/>
        <w:t>боядные зейглодонты. Эти гиганты с змеевидным телом достигали 21 м в длину, задних лап у них уже не было, а передние обратились в ласты. Зубы древних китов, как и у наземных млекопитающих, еще разделялись на резцы, клы</w:t>
        <w:softHyphen/>
        <w:t>ки и коренные, чего нет у новых китов. У пос</w:t>
        <w:softHyphen/>
        <w:t>ледних или зубов вовсе нет (беззубые киты) или же все зубы одинаковы и имеют форму простого конуса (зубастые киты).</w:t>
      </w:r>
    </w:p>
    <w:p>
      <w:pPr>
        <w:pStyle w:val="Heading2"/>
        <w:numPr>
          <w:ilvl w:val="0"/>
          <w:numId w:val="3"/>
        </w:numPr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  <w:t>ОЛИГОЦЕНОВАЯ ЭПОХА</w:t>
      </w:r>
    </w:p>
    <w:p>
      <w:pPr>
        <w:pStyle w:val="Normal"/>
        <w:spacing w:lineRule="auto" w:line="218" w:before="120" w:after="0"/>
        <w:ind w:firstLine="340"/>
        <w:jc w:val="both"/>
        <w:rPr/>
      </w:pPr>
      <w:r>
        <w:rPr>
          <w:sz w:val="24"/>
        </w:rPr>
        <w:t>Олигоценовая эпоха на Земле продолжалась 16</w:t>
      </w:r>
      <w:r>
        <w:rPr>
          <w:b/>
          <w:sz w:val="24"/>
        </w:rPr>
        <w:t xml:space="preserve"> </w:t>
      </w:r>
      <w:r>
        <w:rPr>
          <w:sz w:val="24"/>
        </w:rPr>
        <w:t>млн</w:t>
      </w:r>
      <w:r>
        <w:rPr>
          <w:b/>
          <w:sz w:val="24"/>
        </w:rPr>
        <w:t>.</w:t>
      </w:r>
      <w:r>
        <w:rPr>
          <w:sz w:val="24"/>
        </w:rPr>
        <w:t xml:space="preserve"> лет. Начало олигоцена отдалено от наше</w:t>
        <w:softHyphen/>
        <w:t>го времени примерно на 35 млн. лет.</w:t>
      </w:r>
      <w:r>
        <w:rPr>
          <w:sz w:val="24"/>
          <w:lang w:val="en-US"/>
        </w:rPr>
        <w:t xml:space="preserve"> </w:t>
      </w:r>
      <w:r>
        <w:rPr>
          <w:sz w:val="24"/>
        </w:rPr>
        <w:t>В олигоцене больше не существовало соеди</w:t>
        <w:softHyphen/>
        <w:t>нения через Атлантический океан между Евро</w:t>
        <w:softHyphen/>
        <w:t>пой и Северной Америкой. Америка все еще была соединена с Гренландией, а через Берингов пролив и с Азией, которая простиралась на се-вер значительно дальше, чем теперь. Африка поднималась совершенно отдельным материком, по ее современные (западный и восточный) бе</w:t>
        <w:softHyphen/>
        <w:t>рега находились еще под водой, так же как и Мадагаскар. Европа представляла собой боль</w:t>
        <w:softHyphen/>
        <w:t>шой остров, в состав которого входили Сканди</w:t>
        <w:softHyphen/>
        <w:t>навия и северная половина Западной Европы. Великобритания образовала второй остров. Вся остальная часть Европы была залита Тетисом, который сообщался через Персию с Индийским океаном, а через Западно-Сибирскую низмен</w:t>
        <w:softHyphen/>
        <w:t>ность — с Северным полярным морем. Южная Америка большую часть периода сохраняла изо</w:t>
        <w:softHyphen/>
        <w:t>лированное положение, но на краткое время она соединилась с Северной Америкой.</w:t>
      </w:r>
      <w:r>
        <w:rPr>
          <w:sz w:val="24"/>
          <w:lang w:val="en-US"/>
        </w:rPr>
        <w:t xml:space="preserve"> </w:t>
      </w:r>
      <w:r>
        <w:rPr>
          <w:sz w:val="24"/>
        </w:rPr>
        <w:t>В конце олигоцена и результате грандиозных горообразовательных процессов поднялись Ги</w:t>
        <w:softHyphen/>
        <w:t>малайские горы. Климат олигоцена, умеренный и влажный, по сравнению с климатом эоцена был несколько более прохладным и сухим. Пальмы росли на северных материках не так обильно, но попрежнему здесь еще господствовали вечнозе</w:t>
        <w:softHyphen/>
        <w:t>леные леса. Среди них стало больше хвойных и лиственных деревьев, периодически сбрасываю</w:t>
        <w:softHyphen/>
        <w:t>щих листву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Главные перемены в жизни олигоценовых морей заключались с уменьшении нуммулитов, которые к концу эпохи вымерли, и в возраста</w:t>
        <w:softHyphen/>
        <w:t>нии числа костистых рыб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На суше стало значительно- больше насеко</w:t>
        <w:softHyphen/>
        <w:t>моядных млекопитающих. Появились землерой</w:t>
        <w:softHyphen/>
        <w:t>ки, кроты. В воздухе вместе с обычными насеко</w:t>
        <w:softHyphen/>
        <w:t>моядными летучими мышами носились более крупные летучие мыши, питавшиеся плодами. В лесах все еще попадались первичные белко-образные грызуны, но вместе с ними жили и нас</w:t>
        <w:softHyphen/>
        <w:t>тоящие белки, предки мышей, зайцев, родствен</w:t>
        <w:softHyphen/>
        <w:t>ных зайцам пищух, а также предки дикобразов. Эти грызуны, попав в Южную Америку, стали здесь разнообразнее и многочисленнее, чем на других континентах. Вымерших древнях неполно</w:t>
        <w:softHyphen/>
        <w:t>зубых теперь в Южной Америке заменили новые неполнозубые броненосцы и их близкие родичи глиптодонты. Панцырь броненосцев состоял из от</w:t>
        <w:softHyphen/>
        <w:t>дельных колец, подвижно соединенных между собой, а у глиптодонтов он был цельный, как у</w:t>
      </w:r>
      <w:r>
        <w:rPr>
          <w:sz w:val="24"/>
          <w:lang w:val="en-US"/>
        </w:rPr>
        <w:t xml:space="preserve"> </w:t>
      </w:r>
      <w:r>
        <w:rPr>
          <w:sz w:val="24"/>
        </w:rPr>
        <w:t>черепах. В лесах попадались первые, еще неболь</w:t>
        <w:softHyphen/>
        <w:t>шие наземные ленивцы. На северных мате</w:t>
        <w:softHyphen/>
        <w:t>риках малочисленные древние хищники—крео</w:t>
        <w:softHyphen/>
        <w:t>донты—доживали последние дни. Их победили в (юрьбе за существование настоящие хищники— предки собак, куниц, виверр и кошек. Кроме них, жили хищники—медведе собаки. Медведе-собаки с олигоцене были невелики. Размер их колебался между размерами лисицы и волка. У них был длинный хвост, как у собак, и ходили они, как со</w:t>
        <w:softHyphen/>
        <w:t>баки,—опираясь лить на пальпы ног, а не на всзд стопу, как медведи. Но зубы у этих животных пос</w:t>
        <w:softHyphen/>
        <w:t>тепенно становились все более тупыми, как у медведей, и служили им для растирания расти</w:t>
        <w:softHyphen/>
        <w:t>тельной пищи. Олигоценовые кошки уже разде</w:t>
        <w:softHyphen/>
        <w:t>ляются на две группы. У одних и верхние и нижние клыки развиты более или менее одинако</w:t>
        <w:softHyphen/>
        <w:t>во, как у наших кошек, у других—саблезубых кошек—страшные верхние клыки по размеру значительно превосходили нижние. Добычи у хищников было много.</w:t>
      </w:r>
      <w:r>
        <w:rPr>
          <w:sz w:val="24"/>
          <w:lang w:val="en-US"/>
        </w:rPr>
        <w:t xml:space="preserve"> </w:t>
      </w:r>
      <w:r>
        <w:rPr>
          <w:sz w:val="24"/>
        </w:rPr>
        <w:t>В олигоценовых лесах все еще жили насто</w:t>
        <w:softHyphen/>
        <w:t xml:space="preserve">ящие тапиры и вместе с ними трехпалые предки лошадей — мезогиппусы. питавшиеся мягким, сочным кормом. Последние стали крупнее и достигли размеров овчарки, а переселившиеся в Европу анхитерии по росту были уже не мень-ше пони. Особенно развивались в Северной Америке титанотерии, достигшие гигантских размеров. Большинство из них имело парные рога. Длина мегацеропса  равна почти 5 </w:t>
      </w:r>
      <w:r>
        <w:rPr>
          <w:i/>
          <w:sz w:val="24"/>
        </w:rPr>
        <w:t>м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а высота 2,5 м. Слабое развитие мозга и несо</w:t>
        <w:softHyphen/>
        <w:t>вершенство зубов послужили причиной тому, что титанотерии к концу олигоцена уступили место другим копытным.</w:t>
      </w:r>
      <w:r>
        <w:rPr>
          <w:sz w:val="24"/>
          <w:lang w:val="en-US"/>
        </w:rPr>
        <w:t xml:space="preserve"> </w:t>
      </w:r>
      <w:r>
        <w:rPr>
          <w:sz w:val="24"/>
        </w:rPr>
        <w:t>Бегающие и водные носороги вымерли, не выдержав конкуренции с предками лошадей. В олигоцене жило много безрогих носорогов, род</w:t>
        <w:softHyphen/>
        <w:t>ственных. современным. Среди них были мелкие эпиацератерии. величиной с теленка</w:t>
      </w:r>
      <w:r>
        <w:rPr>
          <w:sz w:val="24"/>
          <w:lang w:val="en-US"/>
        </w:rPr>
        <w:t>, и</w:t>
      </w:r>
      <w:r>
        <w:rPr>
          <w:sz w:val="24"/>
        </w:rPr>
        <w:t xml:space="preserve"> гиганты среди всех млекопитающих—индрикотерии. Одна голова ин-дрикотерия в длину больше 1,25</w:t>
      </w:r>
      <w:r>
        <w:rPr>
          <w:b/>
          <w:sz w:val="24"/>
        </w:rPr>
        <w:t xml:space="preserve"> </w:t>
      </w:r>
      <w:r>
        <w:rPr>
          <w:i/>
          <w:sz w:val="24"/>
        </w:rPr>
        <w:t>м</w:t>
      </w:r>
      <w:r>
        <w:rPr>
          <w:b/>
          <w:i/>
          <w:sz w:val="24"/>
        </w:rPr>
        <w:t>,</w:t>
      </w:r>
      <w:r>
        <w:rPr>
          <w:sz w:val="24"/>
        </w:rPr>
        <w:t xml:space="preserve"> а высота в плечах около 5, 5 </w:t>
      </w:r>
      <w:r>
        <w:rPr>
          <w:i/>
          <w:sz w:val="24"/>
        </w:rPr>
        <w:t>м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Парнопалые жвачные (предки наших оленей, антилоп, жираф, коз, овец и быков) напоминали современных оленьков или кабаргу. Это неболь</w:t>
        <w:softHyphen/>
        <w:t>шие безрогие животные с сильно развитыми клыками в верхней челюсти, с четырьмя паль</w:t>
        <w:softHyphen/>
        <w:t>цами на передних ногах и двумя на задних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</w:rPr>
        <w:t>В олигоцене особенно много было свиней и близких к ним животных. По берегам рек и озер и камышах прятались коротконогие антракотерии . По всем северным материкам броди</w:t>
        <w:softHyphen/>
        <w:t xml:space="preserve">ли гигантские свиньи—энтелодонты. Длина их доходила до 3,25 </w:t>
      </w:r>
      <w:r>
        <w:rPr>
          <w:i/>
          <w:sz w:val="24"/>
        </w:rPr>
        <w:t>м.</w:t>
      </w:r>
      <w:r>
        <w:rPr>
          <w:sz w:val="24"/>
        </w:rPr>
        <w:t xml:space="preserve"> У некоторых эн-телодонтов на ногах было'только по два пальца, а у других, кроме двух больших пальцев, было еще и по два маленьких боковых. Эти животные, напоминавшие длинноногих бегемотов, питались главным образом корнями растений.</w:t>
      </w:r>
    </w:p>
    <w:p>
      <w:pPr>
        <w:pStyle w:val="Normal"/>
        <w:spacing w:lineRule="auto" w:line="218"/>
        <w:ind w:firstLine="300"/>
        <w:jc w:val="both"/>
        <w:rPr>
          <w:sz w:val="24"/>
          <w:lang w:val="en-US"/>
        </w:rPr>
      </w:pPr>
      <w:r>
        <w:rPr>
          <w:sz w:val="24"/>
        </w:rPr>
        <w:t>Попрежнему только в Северной Америке жи</w:t>
        <w:softHyphen/>
        <w:t>ли предки верблюдов—поэбротерии. Теперь они стали ростом с овцу, но на ногах все еще сохра</w:t>
        <w:softHyphen/>
        <w:t>няли простые копыта и не имели эластических подушек, характерных для современных верблю</w:t>
        <w:softHyphen/>
        <w:t xml:space="preserve">дов.                        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Южноамериканские копытные в олигоцене были очень многочисленны. Тут существовали мелкие животные, вроде грызунов, и крупные тяжеловесные трехпалые токсодонты  Астрапотерии достигали размеров</w:t>
      </w:r>
      <w:r>
        <w:rPr>
          <w:sz w:val="24"/>
          <w:lang w:val="en-US"/>
        </w:rPr>
        <w:t xml:space="preserve"> </w:t>
      </w:r>
      <w:r>
        <w:rPr>
          <w:sz w:val="24"/>
        </w:rPr>
        <w:t>Носорога. Одни копытные из группы литоптер-на напоминали стройных трехпалых лошадей, а другие были предками плейстоценовых макра-ухений (см. плейстоцен). Заменяя отсутство</w:t>
        <w:softHyphen/>
        <w:t>вавших в Южной Америке хоботных, бродили крупные пиротерии. У них развивался настоящий</w:t>
      </w:r>
      <w:r>
        <w:rPr>
          <w:sz w:val="24"/>
          <w:lang w:val="en-US"/>
        </w:rPr>
        <w:t xml:space="preserve"> </w:t>
      </w:r>
      <w:r>
        <w:rPr>
          <w:sz w:val="24"/>
        </w:rPr>
        <w:t>хобот, а резцы образовывали короткие бивни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Африканский континент попрежнему населя</w:t>
        <w:softHyphen/>
        <w:t>ли настоящие хоботные. Особенно многочислен</w:t>
        <w:softHyphen/>
        <w:t>ны были древние мастодонты, предки гребенча-тозубых мастодонтов. С ними вместе жили фи-омии. Нижняя челюсть фиомии была уже удли</w:t>
        <w:softHyphen/>
        <w:t>ненной, но бивни и хобот оставались еще корот</w:t>
        <w:softHyphen/>
        <w:t>кими. Зубы у фиомии бугорчатые. Фиомии— предки бугорчатозубых мастодонтов. Вместе с предками слонов жили предки настоящих соба</w:t>
        <w:softHyphen/>
        <w:t>кообразных обезьян— парапитеки и даже пер</w:t>
        <w:softHyphen/>
        <w:t>вые человекообразные обезьяны—проплиопитеки. Из нижнего олнгоцена Африки известны свое</w:t>
        <w:softHyphen/>
        <w:t>образные арсинойтерии—далекие родичи сло</w:t>
        <w:softHyphen/>
        <w:t>нов и сирен, пятипалые животные ростом с но</w:t>
        <w:softHyphen/>
        <w:t>сорога. На голове у них были две па</w:t>
        <w:softHyphen/>
        <w:t>ры рогов.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>Олигоценовые сирены, или морские коровы, по своему строению напоминали современных сирен. Древние киты вымерли в олигоцене; к концу периода в море плавали уже короткоте-лые зубастые киты— сквалодонты и предки без</w:t>
        <w:softHyphen/>
        <w:t>зубых китов. Одни из них (цетотерии) были совершенно беззубые, а другие (патрицетусы) еще полностью сохранили зубы.</w:t>
      </w:r>
    </w:p>
    <w:p>
      <w:pPr>
        <w:pStyle w:val="Normal"/>
        <w:spacing w:lineRule="auto" w:line="218"/>
        <w:ind w:firstLine="3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sz w:val="24"/>
        </w:rPr>
      </w:pPr>
      <w:r>
        <w:rPr>
          <w:sz w:val="24"/>
        </w:rPr>
        <w:t>МИОЦЕНОВАЯ И ПЛИОЦЕНОВАЯ ЭПОХИ</w:t>
      </w:r>
    </w:p>
    <w:p>
      <w:pPr>
        <w:pStyle w:val="Normal"/>
        <w:spacing w:lineRule="auto" w:line="218" w:before="120" w:after="0"/>
        <w:ind w:firstLine="300"/>
        <w:jc w:val="both"/>
        <w:rPr>
          <w:sz w:val="24"/>
        </w:rPr>
      </w:pPr>
      <w:r>
        <w:rPr>
          <w:sz w:val="24"/>
        </w:rPr>
        <w:t>Миоценовая и плиоценовая эпохи в общей сложности продолжались ;на Земле около 18 млн. лет. На миоценовое время приходится примерно. 12 млн. лет, а на плиоценовое—6. От конца пли</w:t>
        <w:softHyphen/>
        <w:t>с-цена до ниших дней прошло около 1 млн. лет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Начавшееся еще в олигоцене отступание мо</w:t>
        <w:softHyphen/>
        <w:t>ря прогрессивно продолжалось во все мио-пли-оценовое время. Африканский материк получил почти современное очертание и соединился мос</w:t>
        <w:softHyphen/>
        <w:t>том с Европой через современный Гибралтар</w:t>
        <w:softHyphen/>
        <w:t>ский пролив. Европа была соединена с Азией, и оба материка тянулись на север значительно дальше, чем теперь. Великобритания была полу</w:t>
        <w:softHyphen/>
        <w:t>островом Европы. Азия попрежнему оставалась соединенной с Северной Америкой, а Северная Америка с Гренландией. Австралия занимала изолированное положение. Океан Тетис в мио</w:t>
        <w:softHyphen/>
        <w:t>цене очень сократился в размере и лишь узким рукавом соединялся через Крымско-Кавказскую область и Персию с Индийским океаном. В плиоцене Тетис распался на три небольших изо</w:t>
        <w:softHyphen/>
        <w:t>лированных моря — Средиземное, Черное и Каспийское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</w:rPr>
        <w:t>Горообразовательные  процессы   получили большое развитие в миоцене и еще больше в пли</w:t>
        <w:softHyphen/>
        <w:t>оцене. В это время поднялись Альпийские, Алтайские. Саянские горы. также Тибет. Памир и другие хребты.</w:t>
      </w:r>
      <w:r>
        <w:rPr>
          <w:sz w:val="24"/>
          <w:lang w:val="en-US"/>
        </w:rPr>
        <w:t xml:space="preserve"> </w:t>
      </w:r>
      <w:r>
        <w:rPr>
          <w:sz w:val="24"/>
        </w:rPr>
        <w:t>Климат становился все более холодным. В миоценовое время в Европе уже исчезли паль</w:t>
        <w:softHyphen/>
        <w:t>мы. Их сменили хвойные и лиственные деревья с опадающей листвой. В это время росли дубы, клены, вязы, тополи, орешники и магнолия. В связи с похолоданием климата в миоценовую эпоху усиленно развивались травянистые расте</w:t>
        <w:softHyphen/>
        <w:t>ния и степи получили весьма широкое распро</w:t>
        <w:softHyphen/>
        <w:t>странение. Растительность плиоцена уже почти совсем современная. Морская фауна мио-плио-ценового времени была близка к современной. Наземная же фауна млекопитающих за этот пе</w:t>
        <w:softHyphen/>
        <w:t>риод претерпела особенно интересные измене</w:t>
        <w:softHyphen/>
        <w:t>ния. Многие из животных этой эпохи по строе</w:t>
        <w:softHyphen/>
        <w:t>нию были близки к современным, например на</w:t>
        <w:softHyphen/>
        <w:t>секомоядные млекопитающие и летучие мыши. Однако многие животные еще во многом отлича</w:t>
        <w:softHyphen/>
        <w:t>лись от'сов ременных. Грызуны, например, были далеко не такими, как теперь, а бобры—прибли</w:t>
        <w:softHyphen/>
        <w:t>зительно в 2 раза меньше современных. Среди первичных белкообразных грызунов жили дико</w:t>
        <w:softHyphen/>
        <w:t>винные рогатые животные, найденные в миоце-говых пластах Северной Америки. Но в то же время в лесах встречались уже настоящие сони, а степи населяли обычные тушканчики. Мышевид</w:t>
        <w:softHyphen/>
        <w:t>ные, а также родственные дикобразам грызуны в мио-плиоцене были очень многочисленны. Родичи дикобразов после соединения обеих Америк в пли</w:t>
        <w:softHyphen/>
        <w:t xml:space="preserve">оцене широко расселялись по всей Южной и Центральной Америке, а также </w:t>
      </w:r>
      <w:r>
        <w:rPr>
          <w:smallCaps/>
          <w:sz w:val="24"/>
        </w:rPr>
        <w:t xml:space="preserve">проникли </w:t>
      </w:r>
      <w:r>
        <w:rPr>
          <w:sz w:val="24"/>
        </w:rPr>
        <w:t>и на современные Вест-Индские острова. Многочи</w:t>
        <w:softHyphen/>
        <w:t>сленные броненосцы и уже крупные глиптодонты в плиоцене рыли землю своими когтистыми лапами не только в Южной, но и в Северной Америке, где они доходили до широты современ</w:t>
        <w:softHyphen/>
        <w:t>ного Техаса. Вслед за глиптодонтами в Север</w:t>
        <w:softHyphen/>
        <w:t>ную Америку переселились и наземные ленивцы, к концу плиоцена достигшие гигантских оазме-ров. Последние древние хищники—креодонты вы</w:t>
        <w:softHyphen/>
        <w:t>мерли в начале миоцена. Все многочисленные хищники северных материков относились уже к настоящим хищникам. В это время от первичных собак отделялись древесные длиннохвостые еноты. Медведе-собаки в мио-цлиоценовое время стано</w:t>
        <w:softHyphen/>
        <w:t>вились все крупнее и крупнее и к концу эпохи догнали по размерам современных медведей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В конце миоцена жили очень интересные хищники, из которых одни по своему строению занимали переходное положение между собака</w:t>
        <w:softHyphen/>
        <w:t>ми и настоящими медведями, а другие — между виверрами и гиенами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В плиоцене на Евразии уже бегали настоя</w:t>
        <w:softHyphen/>
        <w:t>щие гиены и первые медведи. Кошки, особенно саблезубые — махайродусы во все мио-плиоценовое время были многочисленны, так же как и куницы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</w:rPr>
        <w:t>Непарнокопытные в эту эпоху стали менее разнообразны, чем прежде. Исчезли титаноте-рии, лофиодонты, бегающие и водные носороги. Зато умножились предки настоящих носорогов, тапиров и лошадей. Предки лошадей — пара-гиппусы в начале миоцена покинули леса и пере</w:t>
        <w:softHyphen/>
        <w:t>шли в степи, где им пришлось бегать по более твердому грунту и питаться более сухими и же</w:t>
        <w:softHyphen/>
        <w:t>сткими кормами, чем прежде. В новых условиях у меригиппусов, трехпалых предков лошадей, средний палец стал гораздо сильнее боковых, которые на бегу уже перестали касаться земли, а коронки зубов постепенно сделались длиннее и выше. От меригиппусов произошел в Север</w:t>
        <w:softHyphen/>
        <w:t>ной Америке гиппарион  — довольно крупная трехпалая лошадь. Ее зубы были устро</w:t>
        <w:softHyphen/>
        <w:t>ены сложнее, чем у современных лошадей. Гип-парионы в конце миоцена переселились в Евра</w:t>
        <w:softHyphen/>
        <w:t>зию, где они особенно размножились в мио-пли</w:t>
        <w:softHyphen/>
        <w:t>оценовое время. От меригиппусов произошли и прямые предки современных лошадей — плио-гиппусы и протогиппусы. Последние, переселив</w:t>
        <w:softHyphen/>
        <w:t>шись в Южную Америку, переродились там в</w:t>
      </w:r>
      <w:r>
        <w:rPr>
          <w:sz w:val="24"/>
          <w:lang w:val="en-US"/>
        </w:rPr>
        <w:t xml:space="preserve"> </w:t>
      </w:r>
      <w:r>
        <w:rPr>
          <w:sz w:val="24"/>
        </w:rPr>
        <w:t>горных лошадей—гиппидиумов.</w:t>
      </w:r>
      <w:r>
        <w:rPr>
          <w:sz w:val="24"/>
          <w:lang w:val="en-US"/>
        </w:rPr>
        <w:t xml:space="preserve"> </w:t>
      </w:r>
      <w:r>
        <w:rPr>
          <w:sz w:val="24"/>
        </w:rPr>
        <w:t>Начиная с миоцена в Северной Америке</w:t>
      </w:r>
      <w:r>
        <w:rPr>
          <w:sz w:val="24"/>
          <w:lang w:val="en-US"/>
        </w:rPr>
        <w:t xml:space="preserve"> </w:t>
      </w:r>
      <w:r>
        <w:rPr>
          <w:sz w:val="24"/>
        </w:rPr>
        <w:t>число носорогов все уменьшалось, а в плиоцене они совершенно исчезли. Зато в Старом Свете носорогов было много. Здесь, наряду с безро</w:t>
        <w:softHyphen/>
        <w:t>гими ацератериями, в мио-плиоценовое время бродили двурогие шлейермахеровы носороги</w:t>
      </w:r>
      <w:r>
        <w:rPr>
          <w:sz w:val="24"/>
          <w:lang w:val="en-US"/>
        </w:rPr>
        <w:t xml:space="preserve"> </w:t>
      </w:r>
      <w:r>
        <w:rPr>
          <w:sz w:val="24"/>
        </w:rPr>
        <w:t>, родственные современным но</w:t>
        <w:softHyphen/>
        <w:t>сорогам о-ва Суматры. В нижнем плиоцене жили однорогие предки индийского носорога и двуро</w:t>
        <w:softHyphen/>
        <w:t>гие предки африканских носорогов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4"/>
        </w:rPr>
        <w:t>Из непарнопалых копытных интересен моропус. Это животное, по росту и по сложению похожее на лошадь, но с более длин</w:t>
        <w:softHyphen/>
        <w:t>ной шеей, имело на ногах по три пальца, воору</w:t>
        <w:softHyphen/>
        <w:t>женных сильными когтями, как у тигра. Такие ноги животное могло использовать для рытья пли для того, чтобы, поднявшись на дыбы, держаться когтями пальцев за ствол дерева и наклонять к себе его ветви с сочной листвой. Парнопалые жвачные напоминали по сложению оленей. В начале миоцена они псе еще были без</w:t>
        <w:softHyphen/>
        <w:t>рогие, но с большими клыками. В конце миоце</w:t>
        <w:softHyphen/>
        <w:t>на появились первые настоящие олени с просты</w:t>
        <w:softHyphen/>
        <w:t>ми вильчатыми рогами. От оленеобразных предков в миоценовое же время отделились первые жирафы  и первые анти</w:t>
        <w:softHyphen/>
        <w:t>лопы — трагоцеросы. В плиоце</w:t>
        <w:softHyphen/>
        <w:t>новое время существовало большое число анти</w:t>
        <w:softHyphen/>
        <w:t>лоп; многие из них по сложению были похожи на быков. В конце плиоцена жили лептобосы, очень близкие по своему строению к настоящим быкам. Начиная с миоцена американские предки верблюдов и лам последовательно становились все крупнее и крупнее. В плиоцене вместо копыт у них на ногах образовались эластические по</w:t>
        <w:softHyphen/>
        <w:t>душки — мозоли. В эту пору верблюды перешли из Северной Америки в Евразию, а ламы — в Южную Америку.</w:t>
      </w:r>
      <w:r>
        <w:rPr>
          <w:sz w:val="24"/>
          <w:lang w:val="en-US"/>
        </w:rPr>
        <w:t xml:space="preserve"> </w:t>
      </w:r>
      <w:r>
        <w:rPr>
          <w:sz w:val="24"/>
        </w:rPr>
        <w:t>Свиньи в мио-плиоценовое время были мно</w:t>
        <w:softHyphen/>
        <w:t>гочисленны. В начале плиоцена появились первые гиппопотамы, но антракотерии и гигантские свиньи на Земле больше не существовали.</w:t>
      </w:r>
      <w:r>
        <w:rPr>
          <w:sz w:val="24"/>
          <w:lang w:val="en-US"/>
        </w:rPr>
        <w:t xml:space="preserve"> </w:t>
      </w:r>
      <w:r>
        <w:rPr>
          <w:sz w:val="24"/>
        </w:rPr>
        <w:t>Южноамериканские копытные в миоцене пе</w:t>
        <w:softHyphen/>
        <w:t>реживали период наивысшего расцвета, и только слонообразные пиротерии не дожили до этого времени. Одни южноамериканские копытные в миоцене все еще оставались мелкими, как кро</w:t>
        <w:softHyphen/>
        <w:t>лики, другие перегоняли по размерам медведей. Астрапотерии достигали размеров крупных но</w:t>
        <w:softHyphen/>
        <w:t>сорогов, токсодонты по величине приближались к тапирам. Лошадеобразные литоптерны по виду приближались к лошадям, и некоторые из них даже становились однопалыми, но в плиоце</w:t>
        <w:softHyphen/>
        <w:t>не они вымерли, так же как и большинство дру</w:t>
        <w:softHyphen/>
        <w:t>гих южноамериканских копытных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 начале миоцена из Африки переселились в Евразию и успешно здесь развились много</w:t>
        <w:softHyphen/>
        <w:t>численные мастодонты, имеющие во рту по че</w:t>
        <w:softHyphen/>
        <w:t>тыре бивня (два в верхней челюсти и два в нижней). В конце миоцена они проникли и в Северную Америку. У одних мастодонтов зубы оставались бугорчатыми, как, например, у длин-норылого мастодонта (табл. XII, 4), у которого развит уже настоящий длинный хобот; у других мастодонтов зубы становились гребенчатым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4"/>
        </w:rPr>
        <w:t>Среди хоботных плиоцена Индии появился предок настоящих слонов — стегодонт. Его зубы с большим числом гребней по своему строению занимали среднее положение между зубами ма</w:t>
        <w:softHyphen/>
        <w:t>стодонтов и настоящих слонов. У современных слонов в каждой половине челюсти находится по одному зубу, который напоминает небольшой жернов и часто весит до 6 кг. Зубы у слона меняются шесть раз в течение его жизни. Зубы у стегодонта менялись так же, как и у слона:</w:t>
      </w:r>
      <w:r>
        <w:rPr>
          <w:sz w:val="24"/>
          <w:lang w:val="en-US"/>
        </w:rPr>
        <w:t xml:space="preserve"> </w:t>
      </w:r>
      <w:r>
        <w:rPr>
          <w:sz w:val="24"/>
        </w:rPr>
        <w:t>новый зуб развивался позади старого и постепен</w:t>
        <w:softHyphen/>
        <w:t>но его вытеснял, так что одновременно в .каждой половине челюсти животного было не больше двух зубов. Верхние бивни у стегодонта большие, а нижние совсем маленькие, исчезающие.</w:t>
      </w:r>
      <w:r>
        <w:rPr>
          <w:sz w:val="24"/>
          <w:lang w:val="en-US"/>
        </w:rPr>
        <w:t xml:space="preserve"> </w:t>
      </w:r>
      <w:r>
        <w:rPr>
          <w:sz w:val="24"/>
        </w:rPr>
        <w:t>В конце плиоцена по Земле бродили первые, уже настоящие плосколобые слоны. У них во рту была только одна пара верхних бивней, ко ренные зубы состояли из отдельных пластинок, как у современных слонов, а не из гребней. В мио-плиоценовое время вместе с мастодонтами жили еще своеобразные хоботные — динотерии . Некоторые из них были по раз</w:t>
        <w:softHyphen/>
        <w:t>мерам даже больше слона. Они отличались от всех остальных хоботных тем, что имели одну пару загнутых бивней, которые сидели в нижней челюсти. Коренные зубы дикотеоия были очень простые, гребенчатые. Питался динотерий соч</w:t>
        <w:softHyphen/>
        <w:t>ным мягким кормом.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В миоцене Южной Америки уже жили пред</w:t>
        <w:softHyphen/>
        <w:t>ки современных широконосых обезьян. В верх</w:t>
        <w:softHyphen/>
        <w:t xml:space="preserve">нем миоцене </w:t>
      </w:r>
      <w:r>
        <w:rPr>
          <w:i/>
          <w:sz w:val="24"/>
        </w:rPr>
        <w:t>те</w:t>
      </w:r>
      <w:r>
        <w:rPr>
          <w:sz w:val="24"/>
        </w:rPr>
        <w:t xml:space="preserve"> Европе по деревьям карабкались плиопитеки — предки гиббонов, и дриопитеки— общие предки человекообразных обезьян (шим</w:t>
        <w:softHyphen/>
        <w:t>панзе, гориллы) и человека. В Индии в то же время существовали предки оранг-утанов. В плиоцене человекообразные обезьяны были очень близки к современным своим потомкам, так же как и многочисленные предки собакообразных обезьян уже приближались по строению к совре</w:t>
        <w:softHyphen/>
        <w:t xml:space="preserve">менным мартышкам и павианам. 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мио-плиоценовых</w:t>
      </w:r>
      <w:r>
        <w:rPr>
          <w:b/>
          <w:sz w:val="24"/>
        </w:rPr>
        <w:t xml:space="preserve"> </w:t>
      </w:r>
      <w:r>
        <w:rPr>
          <w:sz w:val="24"/>
        </w:rPr>
        <w:t>морях древних китов больше</w:t>
      </w:r>
      <w:r>
        <w:rPr>
          <w:b/>
          <w:sz w:val="24"/>
        </w:rPr>
        <w:t xml:space="preserve"> </w:t>
      </w:r>
      <w:r>
        <w:rPr>
          <w:sz w:val="24"/>
        </w:rPr>
        <w:t>не встречалось. Их заменили новые зу</w:t>
        <w:softHyphen/>
        <w:t>бастые</w:t>
      </w:r>
      <w:r>
        <w:rPr>
          <w:b/>
          <w:sz w:val="24"/>
        </w:rPr>
        <w:t xml:space="preserve"> </w:t>
      </w:r>
      <w:r>
        <w:rPr>
          <w:sz w:val="24"/>
        </w:rPr>
        <w:t>и беззубые киты, к плиоцену принявшие современный вид.</w: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4"/>
        </w:rPr>
        <w:t>Зубастых сквалодонтов постепенно вытесняли обычные кашалоты, нарвалы и дельфины. Дель</w:t>
        <w:softHyphen/>
        <w:t>фины в миоцене были очень длиннорылыми. К плиоцену они приняли современный вид. В кон</w:t>
        <w:softHyphen/>
        <w:t>це миоцена из беззубых китов в морях плавали настоящие киты и киты-полосатки. Миоценовые и особенно плиоценовые морские коровы (сире</w:t>
        <w:softHyphen/>
        <w:t>ны) по строению приближались к современ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3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8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ind w:firstLine="3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before="320" w:after="0"/>
        <w:jc w:val="center"/>
        <w:rPr>
          <w:b/>
          <w:b/>
          <w:sz w:val="24"/>
        </w:rPr>
      </w:pPr>
      <w:r>
        <w:rPr>
          <w:b/>
          <w:sz w:val="24"/>
        </w:rPr>
        <w:t>СПИСОК ИСПОЛЬЗУЕМОЙ ЛИТЕРАТУРЫ:</w:t>
      </w:r>
    </w:p>
    <w:p>
      <w:pPr>
        <w:pStyle w:val="Heading4"/>
        <w:rPr/>
      </w:pPr>
      <w:r>
        <w:rPr/>
        <w:t>А. К. Дружинин «Животный и растительный мир прошлого земли»</w:t>
      </w:r>
    </w:p>
    <w:p>
      <w:pPr>
        <w:pStyle w:val="Normal"/>
        <w:spacing w:before="32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Москва 1947 г. </w:t>
      </w:r>
    </w:p>
    <w:p>
      <w:pPr>
        <w:pStyle w:val="Normal"/>
        <w:spacing w:lineRule="auto" w:line="218"/>
        <w:ind w:firstLine="28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before="36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ind w:firstLine="2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59"/>
        <w:ind w:firstLine="30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before="8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jc w:val="center"/>
      <w:outlineLvl w:val="1"/>
    </w:pPr>
    <w:rPr>
      <w:b/>
      <w:sz w:val="2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firstLine="3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0"/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760" w:after="0"/>
      <w:jc w:val="both"/>
      <w:outlineLvl w:val="4"/>
    </w:pPr>
    <w:rPr>
      <w:i/>
      <w:sz w:val="3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760" w:after="0"/>
      <w:jc w:val="both"/>
      <w:outlineLvl w:val="5"/>
    </w:pPr>
    <w:rPr>
      <w:i/>
      <w:sz w:val="28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3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3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100" w:hanging="100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6:19:00Z</dcterms:created>
  <dc:creator>Баласян Армен</dc:creator>
  <dc:description/>
  <dc:language>en-US</dc:language>
  <cp:lastModifiedBy>Баласян Армен</cp:lastModifiedBy>
  <cp:lastPrinted>1999-02-15T19:44:00Z</cp:lastPrinted>
  <dcterms:modified xsi:type="dcterms:W3CDTF">1999-02-15T16:51:00Z</dcterms:modified>
  <cp:revision>1</cp:revision>
  <dc:subject/>
  <dc:title>ТРЕТИЧНЫЙ ПЕРИУД</dc:title>
</cp:coreProperties>
</file>