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</w:t>
      </w:r>
      <w:r>
        <w:rPr>
          <w:b/>
          <w:bCs/>
          <w:color w:val="000000"/>
          <w:sz w:val="32"/>
          <w:szCs w:val="32"/>
          <w:u w:val="single"/>
        </w:rPr>
        <w:t>БИОТЕХНОЛОГИЯ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Вот как объясняет ставшее за последнее время очень популярным словом «технология» «Словарь иностранных слов»: «Технология (от греческого fechne - искусство, ремесло, наука -{- logos - понятие, учение) — совокупность знаний о способах и средствах проведения производственных процессов..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Слову «биотехнология» немногим за десять лет. Оно настолько молодо, что определение его не попало пока ни в один из словарей. Но факультеты биотехнологии в институтах уже появилис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иотехнология — многоотраслевая наука. Но, пожалуй, наиболее почетное место в ней занимает, помимо генной инженерии, наука об искусственном культивировании изолированных клеток и тканей и о ростовых либо ингибирующих веществ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торванная от коллектива себе подобных клетка в пробирке сохраняет «память» - генетическую информацию, заложенную родителями. Но специальность (специализацию) она утрачивает и образует при делении нечто аморфное, напоминающее по форме морскую губку — каллус (в переводе с латинского «мозоль»). Это ткань, которая возникает не только в пробирке, но и в естественных условиях при ранении растения. Помимо утраты узкой специализации клетка порой начинает вести себя, словно пациент сумасшедшего дома. Например, активные гены вдр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опориваются, а «спавшие» ни с того ни с сего начинают интенсивно работать. Клетка в «клетке», то есть в пробирке, может резко изменить соотношение ферментных и структурных белков. В ней увеличивается число молекул РНК, синтезирующих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илии те белки, к производству которых клетка ранее относилась с прохладц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днако стоит предоставить «узнице» определенные условия, как она вновь приобретает какую-то специализацию, причем не обязательно «старую»: взятая из корня или листа клетка образует целое растение. Регенерации полноценных растений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луса добиваются в принципе двумя путями: дифференциацией побегов и корней посредством изменения соотношения гормонов цитокинина и ауксина или образованием эмбриоидов. Этот соматический (асексуальный) эмбриогенез впервые был прослеж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1959 году у моркови; со временем его стали применять при производстве жизнеспособных растений у разных ви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безынтересно, что в лабораториях обнаружили способность изолированных клеток некоторых видов растений закаляться. Так, если клетки без закалки еле переносят температуру —20° С, то с закалкой способны выдержать и —35° С, а кле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бирской яблони с закалкой терпят мороз ниже 50° С. Вот только клетки теплолюбивого лимона никаким закалкам не поддаются. Появилась возможность отбора клеток с большой морозостойкостью из каллуса пшеницы и 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олированные клетки сохраняют способность синтезировать вещества, присущие ей т vivo, то есть в теле живого организма, — витамины, гормо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калоиды, кумарины, стеронды и так далее. Это заинтересовало биологов с точки зрения утилизации этих веществ для промышл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лабораториях обнаружена еще одна способность клеток: отдели одну от других или посади ее на питательную среду поодаль от сородичей, и она наотрез откажется делиться и размножаться. Экспериментаторы, естественно, предполагают, что «телепатия» клеток имеет химическую природу, однако выделить и рассмотреть «в лицо» виновника «телепатии» до сих пор не удалось. Прямо не вещество, а привидение - очень уж мала его концентрация. Киевскому соратнику Р. Г. Бутенко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. Ю. Глебе все же удалось заставить клетку, «страдающую» от одиночества, делиться в мельчайшей капельке питательной ср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ем дольше занималась лаборатория Р. Г. Бутенко культурой клеток, тем больше интересных явлений открывалось перед ее сотрудниками. Ну хотя бы то, что клетки каллуса, имеющие единственного предка — одну прапрапра... (и так далее) клетк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зываются через несколько поколений генетически различными. Может быть, изучив это явление, мы обнаружим, что предком обезьяны и человека был прозаический кольчатый черв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менения, наблюдаемые в изолированной культуре, могут возникать вследствие мутаций специфических генов и хромосомных перестроек. Частота, тип и стабильность изменчивости зависят от генотипа исходного растения и физиолого-биохим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ояния («настроения») клетки. Высказано предположение, что условия изолированной культуры приводят к глубокой клеточной дестабилизации. Широкий спектр вариантов, образующихся из культивируемого материала, является отражением дестабилизации, за которой следуют действие отбора и вторичные наследственные изменения в популяции кле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блюдаемая изменчивость имеет большое значение при применении культуры клеток и тканей для улучшения сельскохозяйственных культ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здействие мутагенами - веществами или радиацией, вызывающими наследственные изменения, увеличивает частоту измененных клеток, а использование селективных условий (например, повышенного инфекционного фона) создает предпосылки для размножения только измененных в нужном человеку направлении клеток. Однако многие исследователи, памятуя, вероятно, строки стихотворения Фед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ютчева («Природа — сфинкс. И тем она верней своим искусом губит человека...»), отказываются от использования мутагенов, чтобы избежать добавочных нежелательных мутаций. Тем более, что мутантных клеточных линий возникает вполне достаточно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их вмеш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клетках каллуса часто меняется и число хромосом. Каллус растения гаплопаппус, например, через два года оказался состоящим на 95 процентов из полиплоидных (содержащих в ядре более двух геномов) клеток с числом наборов основного (базисного) числа хромосом, равным восьми и более. В США получены полиплоидные формы табака из клеток каллуса, культивируемых вне организма, от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ющиеся рядом хозяйственно ценных признаков. Выход полиплоидных форм оказался настолько значительным, что этот метод рекомендован для экспериментального получения полиплоидов. Такие же результаты получены у лимона и клевера ползуч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и вообще регенерировавшиеся из каллуса растения часто отличаются от своих родителей числом хромосом. Генетически идентичное воспроизведение генотипов через дифференциацию в культуре каллуса в настоящее время можно осуществить у срав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о немногих ви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селекции генетическая изменчивость клеток каллуса может представить определенный интерес. На основе регенерации в культуре тканей и органов растений получены высокопродуктивные формы подсолнечника. К сожалению, у таких важнейших сельскохозяйственных культур, как зерновые и бобовые, активировать морфогенез на питательных средах пока удается редко, но есть успехи при работе и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ми «непокорными» культу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питательных средах при высокой интенсивности освещения ныне выращивают растения-гаплоиды из пыльцевых зерен. У них вдвое меньше хромосом, чем в обычных соматических клетках стеблей, листвы и корня родительского растения. Из них при удвоении хромосом путем обработки колхицином или закисью азота под давлением (есть и иные пути удвоения) получают дигаплоиды (или, допустим, тетрагаплоиды, если основной набор учетверен). Они гомозиготны, то есть обеспечивают проявление сво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енных им признаков устойчиво на протяжении многих поколений. У них, как говорят генетики, не выщепляются новые признаки, если, конечно, не появляются мутации - внезапные новые наследственные признаки. Гомозиготные линии неред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ют в селекции на гетерозис - достоверное повышение продуктивности, качества или иного показателя против родительских форм, вовлеченных в гибридиз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пользуют гаплоиды и иначе. В Китае с помощью культуры пыльников выведены короткостебельные, скороспелые и высокоурожайные сорта риса. Применение в этой стране питательных сред, включающих картофельный экстракт, привело к ранее недостижимому — получению гаплоидов у ржи, что открыло новые возможности в селекции этой перекрестноопыляющейся культуры. Получены ин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ные результаты у ячменя, перца, мака, люцерны, винограда, тополя, яблони и масличного рапса. У последней культуры, проведенной через культуру пыльников, несколько уменьшили и надеются уменьшить еще более содержание вредных гликозидных соединений. Всего в Китае к 1984 году из пыльцевых зерен выращено около 40 видов растений. Изучение популяций пшеницы, риса, кукурузы и табака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ыльников показало, что около 90 процентов удвоенных гаплоидов является генетически однородными, хотя у 10 процентов все же отмечена нестаби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а хромосом и их стру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нашей стране эффективный способ получения пшеницы из пыльцы в культуре пыльников разработан саратовскими учеными В. М. Сухановым, В. С. Тырновым и Н. Н. Салтыко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амое интересное, что иногда и гибридизацию удается провести  в чашках Петр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бирках, вообще в каких-либо сосудах, в которые помещают изолированную от растения семяпочку. На нее наносят пыльцу, преодолевая таким образ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несовместимость — отказ растения дать семена, если его пытаются оплодотворить собственной пыльц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обирке случается порой преодолеть несовместимость довольно отдаленных видов, и даже родов растений. Однако бывает и так, что скрестить растения, относящиеся к двум разным видам или родам, удается, но полученные от гибридизации семена не желают прорастать — сказывается несовместимость, допустим, зародыша с эндоспермом. Это обычное явление при скрещивании пшеницы и ржи (есть, однако, и другие факторы, препятствующие прорастанию). В таких случаях с успехом прибегают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ению зародыша от эндосперма на ранних этапах развития зерновки и помещению зародыша на искусственную питательную среду, состоящую из многих компон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выращивании молодых эмбрионов добились завязывания жезнеспособных семян у межродовых гибридов - ячмень X рожь, элимус X пшеница, трнпсакум X кукуруза;  томат культурный X томат перуанский, чина пурпурная X чина членистая, лядвенец тонкий X лядвенец топяной, донник желтый X донник белый, фасоль обыкновенная X фасоль остролистная (тепарн), клевер сходный X клевер гибридный (розовый), слива североамериканская X слива персидская. М. Ф.Терновский с сотрудниками получил межвидовой гибрид табака с новыми свойствами устойчивости благодаря культуре на искусственной питательной среде каллусов из неспособных к прорастанию гибридных семян. Таким же путем получены нормальные гибриды первого поколения от скрещивания днплоидных и тетраплоидных форм райгр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 наконец, еще одно важное достоинство использования питательных сред. В пробирке удается слить воедино соматические клетки разных видов. Для этого, правда, их приходится беззастенчиво «раздевать» — освобождать от оболочки с помощ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ых ферментов. После этой процедуры мы имеем дело уже не с клеткой, а с протопластом. Протопласты двух видов кидают в один протопласт - гетерокариот, который через некоторое время обзаводится новой «одежкой». Так удается объединять даже животные клетки с растительными, например клетку табака с обнаж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еткой дрозофилы. Надо сказать, что такие клетки, хотя и пытаются делиться, но впустую. К делению способны пока лишь слитые клетки видов в пределах одного рода, изредка - различных родов и семейств. Но как знать! Со временем будет преодолен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 несовместимость, и селекционеры получат гибриды, которые им и во сне не сни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настоящему времени удалось совместить протопласты и получить соматические гибриды картофеля и томата, правда, с мизерным урожаем плодов и клубней. А вот соматическая гибридизация устойчивых к болезням и вредителям диких диплоидных видов картофеля (2х) с культурными диплоидными {2х) может представить практический интерес: 2х + 2х = 4х - это как раз оптимальный уровень плоидности у картоф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ожиданны результаты канадца К. Н. Као, который получил гетерокариотическне (с совмещенными ядрами) клетки из слившихся протоплас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н и табака сизого (табачного дерева), способные к делепию, и линии клеток сои и табака с синхронным делением хромос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использовании культуры клеток и тканей удается быстро размножить новый сорт, если культуру в производстве размножают вегетативно, или линию для производства гибридных семян у овощных, декоративных и других возделываемых растении. Чаще всего размножают (клонируют) верхушки побегов (такое размножение не совсем точно называют культурой меристемы - ведь, кроме последней, в процесс включаются и другие элементы) и латеральную (боковую) меристему - образовательную, интенсивно делящуюся ткань. Возрастает использование культур тканей для клоннрования соцветий, цветков, боковых почек, листьев и корней,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луса и в отдельных случаях культуры клеток. У спаржи для размножения наиболее пригодны верхушки побегов, у пасленовых и краснокочанной капусты - кусочки (экспланты) листа, у цветной капусты и нарцисса - частички соцветий, у лилейны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рисовых (касатиковых) и амариллисовых - экспланты из луковиц, клубней, ризомов (коротких мясистых корневищ), листьев, соцветий и семяпочек, у птицемлечника - экспланты из стебля, листьев, завязи, чашелистиков и даже луковичной чешу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глоксинии - высечки из листьев и цветоножек, у лука порея - кусочки луковицы, у герани при получении диплоидных растений - экспланты пыль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экономически выгодно размножение в культуре тканей селекционных сортов цветов: орхидей, агав, бегоний, хризантем, цикламена, драцены, ириса, лилий, нарцисса, флокса и друг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овой областью применения клонирования в стерильной среде верхушек побегов и других эксплантов стало размножение пород кустарников, плодовых культур и анан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каллуса от зубчиков чеснока получили безвирусные растения. Экономически оправдано размножение методом стерильной культуры гетерозисных гибридных семян овощных и декоративных культ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ультура тканей растении, главным образом верхушек побегов (меристем), играет очень важную роль в освобождении семенного метериала от вирусов. Цветоводы первыми обнаружили, что растения, выращенные не из клубней или луковиц, а из де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ихся клеток, помещенных в питательную среду, вирусными болезнями, как правило, не поражены и дают здоровое вегетативное потомство клубней и луковиц. Этот прием взяли на вооружение и картофелеводы-семено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лучение свободных или, вернее, почти свободных от вирусов растений - обычный прием первичного семеноводства некоторых сельскохозяй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: картофеля, клевера, люцерны и хмеля,овощных (хрена, ревеня, шампиньона, цветной капусты), плодовых культур (малины, красной н черной смородины, яблони, сливы), а также декоративных растений (хризантемы, гвоздики, пеларгонии, фрезии, цимбидиума, гортензии, нарцисса, лилии, гиацинта, ириса, тюльпана, гладиолуса) Некоторых физиологов задолго до того, как они осознали себя в роли биотехнологов, заинтересовали биорегуляторы растений и ранее всего стимуляторы ро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начале второй мировой войны был открыт ауксин. Сначала его получали из верхушки колеоптиля (бесцветного чехла, защищающего первый молодой лист) кукурузы. Но это был поистине каторжный труд: за 10 дней восемь лаборанток немецкого биохимика-фанатика Ф.Кегля переработали 100 тысяч проростков и получили в результате количество активного вещества, достаточное лишь для у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ления кислой природы ауксина. Для того чтобы таким путем добыть из колеоптилей кукурузы 250 миллиграммов ауксина, лаборанткам пришлось бы проработать, не прерываясь на сон и еду, по крайней мере 400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счастью, вскоре был найден обильный и доступный источник ауксина. Им оказалась человеческая моча. Как установили дотошные химики, в среднем каждый житель планеты ежедневно может давать для нужд биохимии, физиологии и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а примерно 1—2 митлиграмма аукс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названием ауксин объединен целый ряд веществ - регуляторов роста. Важнейшее из них получило наименование гетероаукснна и представляет собой бета-индолил-уксусную кислоту, или ИУК. ИУК в изобилии образуется микроорганизмам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ожжами, грибами и бактер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УК эффективно используют для ускорения образования корней у черенков плодово-ягодных и других растений. В настоящее время синтезирован цел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яд ауксинов, среди которых особенно большой активностью обладает бета-нафтил-уксусная кислота (НУ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лизко к группе гетероауксинов стоят гербициды, представляющие собой производные фенокси-уксусной кислоты. В культуре клеток, тканей и органов чаще всего применяют 2,4-дихлорфенокси-уксусную кислоту (2,4-Д), 2,4,6-трихлорфенокси-уксусную кислоту и 2-метил-4-хлорфенокси-уксусную кислоту. Обладают активностью и используются как свободные кислоты, так и растворимые в воде натриевы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ммонийные соли этих кислот, а также их эфиры. Кроме того, идут в дело еще и этаноламиновые соли. Эти гербициды были открыты одновременно в начале второй мировой войны в США и Великобрит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,4-Д может заменить (гетероауксин в культуре тканей, причем он в 10 с лишним раз активнее последнего вызывает образование корней, распад крахмала, усиливает дыхание. Очень слабые концентрации гербицида действуют благоприятно на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ание семян и на развитие микроорганиз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Японии некогда приметили интересное заболевание молодых растении риса, вызываемое грибом Gibbcrclla fujukuroi. Наряду с гибелью растений у некоторых экземпляров, оставшихся в живых, можно было наблюдать энергичный рост стебле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тьев. Как выяснилось, ускорение роста вызывается соединениями, являющимися продуктами обмена веществ гриба. Эти вещества (терпеноиды), выделенные в чистом виде получили название гибберелли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иббереллины способны стимулировать не только рост, но и цветение. Их применяют в основном для ускорения прорастания ячменя при изготов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ода и для повышения урожайности виногр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зднее был открыт ряд соединений, оказывающих сильное стимулирующее действие на деление растительных клеток - цитокининов. Из них наиболее активен кинетин. Очень активным соединением явилась дифенилмочевина, выделенная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косового мол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выявления эффекта действия ростовых веществ необходимы поразительно малые их концентрации. Одного грамма гетероауксина, например, достаточно для 10(в13 степени)  растений. Чтобы рассадить эти растения, предоставив каждому площадь питания в квадратный сантиметр, потребовалась бы пашня площадью более 900 квадратных километров. Чтобы развести грамм гетероауксина до недеятельной 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трации, необходимо 200 миллиардов литров, для доставки которых потребовалось бы 400 тысяч железнодорожных состав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ктивность ростовых веществ растений на единицу массы по активности не уступает активности животных гормонов. Так, активность ауксина для овса превосходит активность эстрона для мышей в 10 раз, тороксина для человека - в 100 и андростерона для каплунов — в 1000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активным веществам, играющим существенную роль в культуре тканей, принадлежат и витамины. Так, тиамин (анейрин, витамин В1) участвует в процессе роста корней. Многократные пассажи (посевы клеток) кончиков корней без него невозможны. Для роста корней, помимо питательных веществ и тиамина, необходимы и другие витамины. Например, горох и редис нуждаются еще в никотиновой кисло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томаты благоприятно действует витамин B6 (еще лучше с никотиновой кислотой). А вот лен может обойтись одним тиами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зернах злаков тиамин находится в алейроновом слое и, следовательно, не может присутствовать в полированном рисе. Поэтому преимущественное употребление его в пищу населением Восточной Азии приводило к вспышкам бери-бе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автоклавировании (автоклавы - герметичные аппараты для выполнения работ при повышенной температуре и давлении для стерилизации) тиамин расщепляется на пиримидин и тиазол. Для роста корней томата, оказывается, достаточно одного тиазола, а для некоторых  фитопатогенных грибов - только пиримидина (при необходимости организм сам синтезирует второй компонент тиамина). Возможно, это имеет какое-то значение при симбиозе (например, у лишайников или микротрофных растений), а также паразитиз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скорбиновая кислота (витамин С) важна для роста побегов. Введение аскорбиновой кислоты ускоряет укоренение черенков и стимулирует прораст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ыльцы. Предполагают, что она имеет отношение к обмену ростовых веществ у раст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йствие аскорбиновой кислоты основано на ее окислительно-восстановнтельных свойствах: в окислительной форме аскорбиновая кислота превращается в вещество, тормозящее рост. Не исключено, что она вызывает актизирование ростового ве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его неактивной фо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ультивируемые штаммы дрожжей нуждаются для своего развития в веществах биоса — комплексе витаминов. К биосу принадлежит мезоинозит, бнотин (некогда скоропалительно названный витамином Н, а ныне зачисленный в группу витамина В) и пантотеновая кислота. Впрочем, пантотеновая кислота может быть заменена бета-аланином, при помощи которого дрожжи, вероятно, сами синтезируют пантотеновую кислоту. Дрожжи нуждаются и в тиами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се эти вещества природные штаммы дрожжей синтезируют сами, а вот культурные дрожжи такую способность утратили - у них наблюдают постепенно усиливающуюся гетеротрофность - склонность к питанию готовыми органическими веществами и потерю способности к синтезу одного или нескольких активных веществ би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никотиновой кислоте нуждаются корни некоторых растений. Она встречается постоянно у высших и низших растений. Предполагается, что никотиновая кислота - универсальное активное вещ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иридоксин (адермин, витамин Be) усиливает рост корней, например, у томатов и моркови. Под влиянием женского полового гормона млекопитающих животных - эстрона (фолликулярного гормона) усиливается вегетативное развитие раст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а с эстроном, нанесенная на цветочные почки дремы, задерживает развитие тычинок и усиливает развитие завязей. А вот тестостерон - мужской половой гормон работает прямо противоположно эстро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росте листьев участвуют производные пурина: мочевая кислота и аденин. Более или менее заметным образом реагирует живая плазма на действие Н+ или ОН- -ионов. Движение плазмы стимулирует гистид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иорегуляторы используют и в растениеводстве и в животноводстве. В растениеводстве они, кстати, зачастую помогают сохранить в культуре старые сорта. Например, виноделы Франции не стремятся к внедрению новых сортов винограда. Французы любят свои вина, заслужившие за столетия мировую извест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о же можно сказать и об обыкновенном картофеле. И в Европе, и в Америке старые «проверенные» временем сорта удерживаются в производстве десятилетиями. Никакая реклама новейших сортов население не соблазняет- привычка решает выб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рт картофеля Ранняя Роза (Эрли Роуз), выведенный в США в 1861 году, до сих пор встречается если не на полях, то в огородной культуре на Американском и Европейском континентах. Еще более стар сорт Гарнет Чили - прадед большинства американских сортов и ряда европейских; его и по сей день высаживают близ Сан-Франциско. Столетний юбилей «справил» сорт Айрнш Коблер; полустолетний возраст у американских сортов Катадин и Чиппе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стати, и пищевой промышленности, перерабатывающей картофель в хлопья, чипсы, гарни, гранулы, в замороженный и жареный «французский картофель», также приходится придерживаться десятилетиями «стандартных» сортов, отвечающих ус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ям переработки, ибо сортов картофеля, пригодных для выработки некоторых продуктов, крайне мало. После освоения процесса и техники переработки одного-двух сортов заводам экономически невыгодно «настраиваться» (перестраивать технологию и обновлять технику) на новые сорта картофеля. Тем более что даже такое «простое» требование пищевой промышленности к селекционерам, как непременная устойчивость сортов к механическим повреждениям, повергает последних в глубокое уныние (а подобных требований к перерабатываемому сорту десят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т почему биотехнологи стремятся как-то помочь старым апробированным сортам - улучшить их продуктивность, качество или товарный вид. Привередливые американцы, например, предпочитают апельсины ярко-оранжевой окраски. Химики предложили для удовлетворения вкуса потребителей обрабатывать апельсины веществом с малоудобоваримым названием: (2-пара-диэтиламиноэтоксибензаль) -п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-метоксиацетонфен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 десять дней обработки этим биорегулятором количество каротиноидов возросло в 16 раз. И окраска стала много живее, и полезного провитамина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ельно прибави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да, химики с этим препаратом несколько «пере-химичили»: после обработки в корке нередко образовывались красные каротиноиды, придававшие цитрусовым зловещий бордовый цвет, что несколько настораживало непосвященных. Поэтому прибегли к другим биорегуляторам - диэтилоктиламину и диэтилнониламину. Содержание каротиноидов увеличивалось всего в два - пять раз, и ярко-оранжев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ды пошли нарасхват. И мякоть стала по цвету ярко-оранжевой, и сок гляделся попраздничн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шли также вещества, которые не только глаз тешат, но и аромат цитрусовых усиливают. Пройдешь мимо магазина в задумчивости, но невольно вздохнешь полной грудью и вернешься, вспомнив, что забыл к чаю лимон куп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се известные биорегуляторы либо «подстегивают», либо депрессируют гены (сдерживают их на туго натянутых вожжах), либо вообще «выключают». Например, упоминавшийся выше биорегулятор с названием, требующим недюжинной памяти, приостанавливал последующие превращения гамма-каротина, что благоприятствовало окраске плодов. В будущем подобным способом надеются повысить содержание действующих веществ в лекарственных раст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кусственному дозариванию зеленых плодов томата помогает обработка их регуляторами роста: зарубежным препаратом этрел, отечественными - гидрелом, дигидрелом или декстрелом (они равноценны по физиологической активности). За 7—10 дней хранения при температуре 18—20° С обработанные этими препаратами плоды созревают на 90 процентов. Искусственно дозаренные плоды по питательной ценности ничуть не уступают естественно дозревш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 люцерны обнаружен природный регулятор роста триаконтанол - соединение спиртовой природы, включающее 30 атомов углерода. Он концентрируется главным образом в кутикуле - надкожице, покрывающей поверхность листьев. В концен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микрограмм на литр трнаконтанол повышает урожай картофеля на 20 процентов. Обработка им семян овощных культур усиливает рост растений и повышает урожайность на 17—25 процентов. Полагают, что триаконтанол активирует некоторые ферменты или влияет на мембраны, интенсифицируя процессы метаболизма - обмена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начале 20-х годов медики обнаружили, что если крысам вводить экстракты из гипофиза - мозгового придатка, расположенного у основания мозга, то они начинают расти заметно охотнее и достигают размеров хорошо откормленного кота. Действующим веществом оказался вырабатываемый гипофизом гормон роста, получивший название соматотропина, или соматотропного гормона (СТГ). При избытке этого гормона в организме вырастают крупные животные - гиганты в пределах своей популяции; недостаток же обусловливает карликовый рост и всевозможные уродства -  непропорциональное увеличение отдельных частей т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конце 60-х годов биохимики-медики выделили соматотропин в чистом виде, изучили его состав и структуру. Выяснилось, что это белок, состоящий из 191 аминокислотного остатка. Но ученых ждало разочарование. Хотя соматотропины животных и были близки человеческому по своей структуре, но, как оказалось, имели несколько иной аминокислотный состав, иную последовательность аминокисл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липептидной цепи и даже иные размеры молекул. Кроме того, в отличие от других гормонов они обладали видовой специфичностью - гормон животного не действовал на человека. В общем-то соматотропные гормоны вполне удовлетворили бы животноводов, если бы не одна трудность: получать их из такого сырья, как гипофизы убойных животных, экономически нецелесообразно. Ныне разрабатывают приемы синтеза соматотропных гормонов (СТГ) методами генной инженерии. В лабораторных условиях Института биоорганической химии имени М. М. Шемякина и Института молекулярной биологии синтезированные гормоны уже «работаю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иохимиков-«животноводов», включившихся в соревнование с химиками от медицины в 40—50-х годах, при первых же, казалось бы. блестящих успехах (были синтезированы гормоны роста животных - синтетические эстрогены) осадили «коварные» медики, которые приписали новым препаратам некоторые побочные 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о химики-«животноводы» не успокоились. Они решили обратиться к природным эстрогенам, таким как эстрадиол, эстрон, эстриол. Последние быстр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лючаются в обмен и быстро выводятся; кроме того, легко разрушаются при варке и жарений мяса. И действие их весьма эффективно: при однократном введении под кожу (так используют и другие гормоны) 50 миллиграммов валерианата эстраднола с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уточный прирост массы бычков увеличивается на 17—20 процентов. Производные андрогенов - анаболические стероиды в тех же условиях при дозе 150—200 миллиграммов тоже повысили прирост массы животных на 15—20 проц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икоэстраген - зеранол, получаемый из плесени кукурузы, по данным исследователей нескольких стран, после однократного введения обеспечив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чение 120 дней прирост массы бычков на 10 процентов.</w:t>
      </w:r>
    </w:p>
    <w:sectPr>
      <w:type w:val="nextPage"/>
      <w:pgSz w:w="12240" w:h="15840"/>
      <w:pgMar w:left="1134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6:57:00Z</dcterms:created>
  <dc:creator>Alexandre Katalov</dc:creator>
  <dc:description/>
  <dc:language>en-US</dc:language>
  <cp:lastModifiedBy>Alexandre Katalov</cp:lastModifiedBy>
  <dcterms:modified xsi:type="dcterms:W3CDTF">1999-03-06T16:57:00Z</dcterms:modified>
  <cp:revision>1</cp:revision>
  <dc:subject/>
  <dc:title>                                          БИОТЕХНОЛОГИЯ</dc:title>
</cp:coreProperties>
</file>