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b/>
          <w:sz w:val="36"/>
          <w:u w:val="single"/>
        </w:rPr>
        <w:t>Гипертоническая болезнь.</w:t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i/>
          <w:sz w:val="28"/>
        </w:rPr>
        <w:t xml:space="preserve">Гипертоническая болезнь (ГБ) - </w:t>
      </w:r>
      <w:r>
        <w:rPr>
          <w:rFonts w:cs="Courier New" w:ascii="Courier New" w:hAnsi="Courier New"/>
          <w:sz w:val="28"/>
        </w:rPr>
        <w:t>Заболевание, основные проявления которого</w:t>
      </w:r>
      <w:r>
        <w:rPr>
          <w:rFonts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28"/>
        </w:rPr>
        <w:t>обусловлены артериальной гипертензией не являющейся симптоматической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sz w:val="28"/>
        </w:rPr>
        <w:t>Классификация ГБ (ВОЗ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 стадия - есть увеличение АД без изменений внутренних органов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стадия - увеличение АД, есть изменения внутренних органов без нарушения функций (ГЛЖ, ИБС, изменения глазного дна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стадия - повышенное АД с изменениями внутренних органов и нарушениями их функций. Мозг (инсульт), сердце (инфаркт), почки (нефросклероз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>
          <w:rFonts w:eastAsia="Courier New"/>
        </w:rPr>
        <w:t xml:space="preserve">  </w:t>
      </w:r>
      <w:r>
        <w:rPr/>
        <w:t>Классификация ГБ по уровню АД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ягкая стадия - 140-179/90-100 мм.рт.ст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меренная стадия - 180-199/105-114 мм.рт.ст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яжелая стадия - 200/115 мм.рт.ст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>
          <w:rFonts w:eastAsia="Courier New"/>
        </w:rPr>
        <w:t xml:space="preserve">  </w:t>
      </w:r>
      <w:r>
        <w:rPr/>
        <w:t>Клинические проявления ГБ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бъективные жалобы на слабость, утомляемость, головные боли различной локализации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ение зрени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/>
      </w:pPr>
      <w:r>
        <w:rPr>
          <w:rFonts w:eastAsia="Courier New"/>
        </w:rPr>
        <w:t xml:space="preserve">  </w:t>
      </w:r>
      <w:r>
        <w:rPr/>
        <w:t>Инструментальные исследования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ourier New" w:ascii="Courier New" w:hAnsi="Courier New"/>
          <w:sz w:val="28"/>
          <w:lang w:val="en-US"/>
        </w:rPr>
        <w:t>Rg</w:t>
      </w:r>
      <w:r>
        <w:rPr>
          <w:rFonts w:cs="Courier New" w:ascii="Courier New" w:hAnsi="Courier New"/>
          <w:sz w:val="28"/>
        </w:rPr>
        <w:t xml:space="preserve"> - незначительная гипертрофия левого желудочка(ГЛЖ)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Г - ГЛЖ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я глазного дна: расширение вен и сужение артерий - гипертоническая ангиопатия; при изменении сетчатки - ангиоретинопатия; в наиболее тяжелых случаях (отек соска глазного нерва) - нейроретинопатия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чки - микроальбуминурия, прогрессирующий гломерулосклероз вторично сморщенная почк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Этиологические причины заболевания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1.Экзогенные причины заболевания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сихологическое напряжение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 xml:space="preserve">Никотиновая интоксикация 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Алкогольная интоксикация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 xml:space="preserve">Злоупотребление </w:t>
      </w:r>
      <w:r>
        <w:rPr>
          <w:rFonts w:cs="Courier New" w:ascii="Courier New" w:hAnsi="Courier New"/>
          <w:sz w:val="28"/>
          <w:lang w:val="en-US"/>
        </w:rPr>
        <w:t>NaCl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Гиподинамия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Переедание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2.Эндогенные причины заболевания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Наследственные факторы - как правило гипертонией заболевают 50% потомков. Гипертоническая болезнь при этом протекает более злокачественн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атогенез заболевания:</w:t>
      </w:r>
    </w:p>
    <w:p>
      <w:pPr>
        <w:pStyle w:val="Normal"/>
        <w:jc w:val="both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Гемодинамические механизмы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        </w:t>
      </w:r>
      <w:r>
        <w:rPr>
          <w:rFonts w:cs="Courier New" w:ascii="Courier New" w:hAnsi="Courier New"/>
        </w:rPr>
        <w:t>Сердечный выброс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</w:t>
      </w:r>
      <w:r>
        <w:rPr>
          <w:rFonts w:cs="Wingdings" w:ascii="Wingdings" w:hAnsi="Wingdings"/>
        </w:rPr>
        <w:t>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Общее переферическое    </w:t>
      </w:r>
      <w:r>
        <w:rPr>
          <w:rFonts w:cs="Wingdings" w:ascii="Wingdings" w:hAnsi="Wingdings"/>
        </w:rPr>
        <w:t></w:t>
      </w:r>
      <w:r>
        <w:rPr>
          <w:rFonts w:cs="Courier New" w:ascii="Courier New" w:hAnsi="Courier New"/>
        </w:rPr>
        <w:t xml:space="preserve">      </w:t>
      </w:r>
      <w:r>
        <w:rPr>
          <w:rFonts w:cs="Courier New" w:ascii="Courier New" w:hAnsi="Courier New"/>
          <w:sz w:val="28"/>
        </w:rPr>
        <w:t xml:space="preserve">Артериальное  </w:t>
      </w:r>
      <w:r>
        <w:rPr>
          <w:rFonts w:cs="Wingdings" w:ascii="Wingdings" w:hAnsi="Wingdings"/>
          <w:sz w:val="28"/>
        </w:rPr>
        <w:t></w:t>
      </w:r>
      <w:r>
        <w:rPr>
          <w:rFonts w:cs="Courier New" w:ascii="Courier New" w:hAnsi="Courier New"/>
        </w:rPr>
        <w:t>Общий централь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  <w:t xml:space="preserve">сопротивление сосудов            </w:t>
      </w:r>
      <w:r>
        <w:rPr>
          <w:rFonts w:cs="Courier New" w:ascii="Courier New" w:hAnsi="Courier New"/>
          <w:sz w:val="28"/>
        </w:rPr>
        <w:t xml:space="preserve">давление       </w:t>
      </w:r>
      <w:r>
        <w:rPr>
          <w:rFonts w:cs="Courier New" w:ascii="Courier New" w:hAnsi="Courier New"/>
        </w:rPr>
        <w:t>ный кровоток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ак как в венозном русле депонируется около 80% крови, то даже небольшое увеличение тонуса приводит к значительному подъему Артериального давления, т.о. наиболее значимым механизмом  является увеличение Общего переферического сопротивления сосудов.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</w:rPr>
        <w:t xml:space="preserve">                    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Нарушения регуляции приводящие к развитию ГБ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жнейшую роль в развитии ГБ играет повышение тонуса симпатической нервной системы (симпатикотония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зывается как правило экзогенными факторами. Механизмы развития симпатикотонии: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легчение ганглионарной передачи нервных импульсов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ение кинетики норадреналина на уровне синапсов (нарушение обратного захвата н/а)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чувствительности и/или количества адренорецепторов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нижение чувствительности барорецепторов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лияние симпатикотонии на организм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Увеличение Частоты сердечных сокращений и сократимости сердечной мышцы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Увеличение тонуса сосудов и как следствие увеличение Общего переферического сопротивления сосудов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Увеличение тонуса емкостных сосудов - увеличение Венозного возврата - Увеличение АД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имулирует синтез и высвобождение ренина и АДГ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звивается резистентность к инсулину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рушается состояние эндотел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лияние инсулина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Усиливает реабсорбцию </w:t>
      </w:r>
      <w:r>
        <w:rPr>
          <w:rFonts w:cs="Courier New" w:ascii="Courier New" w:hAnsi="Courier New"/>
          <w:sz w:val="28"/>
          <w:lang w:val="en-US"/>
        </w:rPr>
        <w:t>Na</w:t>
      </w:r>
      <w:r>
        <w:rPr>
          <w:rFonts w:cs="Courier New" w:ascii="Courier New" w:hAnsi="Courier New"/>
          <w:sz w:val="28"/>
        </w:rPr>
        <w:t xml:space="preserve"> - Задержка воды - Повышение АД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имулирует гипертрофию сосудистой стенки (т.к. является стимулятором пролиферации гладкомышечных клеток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ль почек в регуляции АД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егуляция гомеостаза  </w:t>
      </w:r>
      <w:r>
        <w:rPr>
          <w:rFonts w:cs="Courier New" w:ascii="Courier New" w:hAnsi="Courier New"/>
          <w:sz w:val="28"/>
          <w:lang w:val="en-US"/>
        </w:rPr>
        <w:t>Na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гуляция гомеостаза воды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нтез депрессорных и прессорных субстанций, в начале ГБ работают как прессорные так и депрессорные системы, но затем депрессорные системы истощаютс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urier New" w:ascii="Courier New" w:hAnsi="Courier New"/>
          <w:sz w:val="28"/>
        </w:rPr>
        <w:t>Влияние Ангиотензина</w:t>
      </w:r>
      <w:r>
        <w:rPr>
          <w:rFonts w:cs="Courier New" w:ascii="Courier New" w:hAnsi="Courier New"/>
          <w:sz w:val="28"/>
          <w:lang w:val="en-US"/>
        </w:rPr>
        <w:t xml:space="preserve"> II</w:t>
      </w:r>
      <w:r>
        <w:rPr>
          <w:rFonts w:cs="Courier New" w:ascii="Courier New" w:hAnsi="Courier New"/>
          <w:sz w:val="28"/>
        </w:rPr>
        <w:t xml:space="preserve"> на сердечно сосудистую систему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йствует на сердечную мышцу и способствует ее гипертрофии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имулирует развитие кардиосклероза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зывает вазоконстрикцию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ourier New" w:ascii="Courier New" w:hAnsi="Courier New"/>
          <w:sz w:val="28"/>
        </w:rPr>
        <w:t xml:space="preserve">стимулирует синтез Альдостерона - увеличение реабсорбции </w:t>
      </w:r>
      <w:r>
        <w:rPr>
          <w:rFonts w:cs="Courier New" w:ascii="Courier New" w:hAnsi="Courier New"/>
          <w:sz w:val="28"/>
          <w:lang w:val="en-US"/>
        </w:rPr>
        <w:t>Na</w:t>
      </w:r>
      <w:r>
        <w:rPr>
          <w:rFonts w:cs="Courier New" w:ascii="Courier New" w:hAnsi="Courier New"/>
          <w:sz w:val="28"/>
        </w:rPr>
        <w:t xml:space="preserve"> - повышение АД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окальные факторы  патогенеза ГБ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Вазоконстрикция и гипертрофия сосудистой стенки под влиянием местных Биологически активных веществ (эндотелин, тромбоксан, </w:t>
      </w:r>
      <w:r>
        <w:rPr>
          <w:rFonts w:cs="Courier New" w:ascii="Courier New" w:hAnsi="Courier New"/>
          <w:sz w:val="28"/>
          <w:lang w:val="en-US"/>
        </w:rPr>
        <w:t>etc...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течение ГБ влияние различных факторов изменяется, сначала привалируют нейрогуморальные факторы, затем когда давление стабилизируется на высоких цифрах преимущественно действуют местные факторы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Осложнения гипертонической болезни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пертонические кризы - внезапное повыщение АД с субъектиивной симптоматикой. Выделяют: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йровегетативные кризы - неврогенные нарушения регуляции (симпатикотония). Как результат значительное повышение АД, гиперемия, тахикардия, потливость. Обычно приступы кратковременны, характерен быстрый ответ на терапию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  <w:sz w:val="28"/>
        </w:rPr>
        <w:t xml:space="preserve">Отёчные - задержка </w:t>
      </w:r>
      <w:r>
        <w:rPr>
          <w:rFonts w:cs="Courier New" w:ascii="Courier New" w:hAnsi="Courier New"/>
          <w:sz w:val="28"/>
          <w:lang w:val="en-US"/>
        </w:rPr>
        <w:t>Na</w:t>
      </w:r>
      <w:r>
        <w:rPr>
          <w:rFonts w:cs="Courier New" w:ascii="Courier New" w:hAnsi="Courier New"/>
          <w:sz w:val="28"/>
        </w:rPr>
        <w:t xml:space="preserve"> и Н</w:t>
        <w:softHyphen/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О в организме, развивается медленно (в течении нескольких дней). Проявляютмя в одутловатости лица, пастозности голени, элементы отёка головного мозга (тошнота, рвота). 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дорожные (гипертоническая энцефалопатия) - Срыв регуляции мозгового кровотока.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зное дно - кровоизлияние, отёк соска зрительного нерва.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сульты - под влиянием резко повышенного АД возникают мелкие аневризмы сосудов ГМ и в дальнейшем при повышении АД могут разорваться.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фросклероз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Тактика лечения: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8"/>
        </w:rPr>
        <w:t xml:space="preserve">Немедикаментозная терапия </w:t>
      </w:r>
      <w:r>
        <w:rPr>
          <w:rFonts w:cs="Courier New" w:ascii="Courier New" w:hAnsi="Courier New"/>
          <w:sz w:val="28"/>
        </w:rPr>
        <w:t>-снижение факторов риска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лкогольная интоксикация 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икотиновая интоксикоция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быточная масса тела (преимущественно ожирение по андроидному типу)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еличение двигательной активности (нужно учитывать сопутствующие заболевания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ourier New" w:ascii="Courier New" w:hAnsi="Courier New"/>
          <w:sz w:val="28"/>
        </w:rPr>
        <w:t xml:space="preserve">ограничени употребления </w:t>
      </w:r>
      <w:r>
        <w:rPr>
          <w:rFonts w:cs="Courier New" w:ascii="Courier New" w:hAnsi="Courier New"/>
          <w:sz w:val="28"/>
          <w:lang w:val="en-US"/>
        </w:rPr>
        <w:t>NaCl</w:t>
      </w:r>
      <w:r>
        <w:rPr>
          <w:rFonts w:cs="Courier New" w:ascii="Courier New" w:hAnsi="Courier New"/>
          <w:sz w:val="28"/>
        </w:rPr>
        <w:t xml:space="preserve"> - 40% гипертоний сользависимые. Не более 5г/сутки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эмоциональный покой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80% больных с мягкой формой гипертонии немедикамментозная терапия приводит к выздоровлению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8"/>
        </w:rPr>
        <w:t>Медикаментозная терапия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казания: при ригидности к немедекаментозной терапии; при вовлечении в патологический процесс органов мишеней; при наследственной ГБ; при значительном повышении АД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 умеренной и легкой формах рекомендуется начинать лечение с монотерапии. Препараты выбора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нгибиторы Аденозин превращающего фермента (АПФ) (Энолаприл), блокаторы аденозиновых рецепторов (Лозартан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8"/>
        </w:rPr>
        <w:t></w:t>
      </w:r>
      <w:r>
        <w:rPr>
          <w:rFonts w:cs="Courier New" w:ascii="Courier New" w:hAnsi="Courier New"/>
          <w:sz w:val="28"/>
          <w:lang w:val="en-US"/>
        </w:rPr>
        <w:t>-</w:t>
      </w:r>
      <w:r>
        <w:rPr>
          <w:rFonts w:cs="Courier New" w:ascii="Courier New" w:hAnsi="Courier New"/>
          <w:sz w:val="28"/>
        </w:rPr>
        <w:t>адреноблокаторы (анаприлин, атенолол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очегонные (гипотиазид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8"/>
        </w:rPr>
        <w:t>Антогонисты Са</w:t>
        <w:softHyphen/>
      </w:r>
      <w:r>
        <w:rPr>
          <w:rFonts w:cs="Courier New" w:ascii="Courier New" w:hAnsi="Courier New"/>
          <w:sz w:val="28"/>
          <w:vertAlign w:val="superscript"/>
        </w:rPr>
        <w:t xml:space="preserve">++ </w:t>
      </w:r>
      <w:r>
        <w:rPr>
          <w:rFonts w:cs="Courier New" w:ascii="Courier New" w:hAnsi="Courier New"/>
          <w:sz w:val="28"/>
        </w:rPr>
        <w:t>- предпочтение отдается препаратам пролонгированного действия (Изоптин-ретард, Коринфар-ретард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ли монотерапия недостаточно эффективна, добавляют второй препарат в небольших дозах, т.к. в данном случае лучше применять комбинированную терапию, чем большие дозы одного препарата. При тяжелых формах ГБ сразу начинают комбинированную терапию, обычно к ингибиторам АПФ добавляют мочегонное. Очень важен подбор минимальной адекватной дозы. Терапия должна быть длительной и минимальными дозами препарат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276" w:right="707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613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Courier New" w:hAnsi="Courier New" w:cs="Courier New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8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 w:val="false"/>
        <w:rFonts w:ascii="Courier New" w:hAnsi="Courier New" w:cs="Courier New"/>
      </w:rPr>
    </w:lvl>
  </w:abstractNum>
  <w:abstractNum w:abstractNumId="10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1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13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" w:hAnsi="Courier New" w:cs="Courier New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8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/>
      <w:sz w:val="28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z0">
    <w:name w:val="WW8Num9z0"/>
    <w:qFormat/>
    <w:rPr>
      <w:rFonts w:ascii="Courier New" w:hAnsi="Courier New" w:cs="Courier New"/>
      <w:b w:val="false"/>
      <w:i/>
      <w:sz w:val="28"/>
      <w:u w:val="non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9:58:00Z</dcterms:created>
  <dc:creator>Лиля и Вова</dc:creator>
  <dc:description/>
  <dc:language>en-US</dc:language>
  <cp:lastModifiedBy>Лиля и Сырыч</cp:lastModifiedBy>
  <dcterms:modified xsi:type="dcterms:W3CDTF">1999-02-10T18:10:00Z</dcterms:modified>
  <cp:revision>4</cp:revision>
  <dc:subject/>
  <dc:title>Гипертоническая болезнь</dc:title>
</cp:coreProperties>
</file>