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287655</wp:posOffset>
                </wp:positionV>
                <wp:extent cx="731520" cy="548640"/>
                <wp:effectExtent l="0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.65pt" to="382.75pt,6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8pt;margin-top:-6.2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Пиноцитозный пузыр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280" cy="91440"/>
                <wp:effectExtent l="6350" t="635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35pt,8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2960" cy="0"/>
                <wp:effectExtent l="698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55pt,152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4560" cy="91440"/>
                <wp:effectExtent l="6985" t="635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55pt,19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89760" cy="120650"/>
                <wp:effectExtent l="6350" t="6350" r="63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15pt,23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1600" cy="0"/>
                <wp:effectExtent l="635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3.95pt,26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935</wp:posOffset>
                </wp:positionV>
                <wp:extent cx="1706880" cy="153670"/>
                <wp:effectExtent l="6985" t="495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.05pt" to="209.95pt,30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202055</wp:posOffset>
                </wp:positionV>
                <wp:extent cx="1828800" cy="0"/>
                <wp:effectExtent l="0" t="69850" r="635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4.65pt" to="404.35pt,94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2025015</wp:posOffset>
                </wp:positionV>
                <wp:extent cx="1828800" cy="0"/>
                <wp:effectExtent l="0" t="698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9.45pt" to="404.35pt,159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2847975</wp:posOffset>
                </wp:positionV>
                <wp:extent cx="1127760" cy="153670"/>
                <wp:effectExtent l="0" t="381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7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4.25pt" to="413.95pt,236.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4493895</wp:posOffset>
                </wp:positionV>
                <wp:extent cx="1188720" cy="0"/>
                <wp:effectExtent l="0" t="69850" r="698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53.85pt" to="389.95pt,35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70120</wp:posOffset>
                </wp:positionH>
                <wp:positionV relativeFrom="paragraph">
                  <wp:posOffset>4036695</wp:posOffset>
                </wp:positionV>
                <wp:extent cx="182880" cy="0"/>
                <wp:effectExtent l="0" t="69850" r="4762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85pt" to="389.95pt,31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65.8pt;width:7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итоплаз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208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изосо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35.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изосо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178.7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ыш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24.3pt;width:6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ыш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50.7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ая оболо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296.3pt;width:57.6pt;height: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ый с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3727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80.3pt;width:52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Аппарат Гольд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152.3pt;width:67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ентрио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236.3pt;width:110.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Эндоплазматическая се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303.5pt;width:81.6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Клеточная мембр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2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353.9pt;width:88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Митохонд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739142840" r:id="rId2"/>
        </w:object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21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21:37:00Z</dcterms:modified>
  <cp:revision>1</cp:revision>
  <dc:subject/>
  <dc:title>����� ������� �������� ������ �� ������ ������������ ����������.</dc:title>
</cp:coreProperties>
</file>