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веден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Цитология - наука о клетке. Наука о клетке называется цитологией (греч. «цитос»-клетка, «логос»-наука). Предмет цитологии - клетки многоклеточных животных и растений, а также одноклеточных организмов, к числу которых относятся бактерии, простейшие и одноклеточные водоросли. Цитология изучает строение и химический состав клеток, функции внутриклеточных структур, функции клеток в организме животных и растений, размножение и развитие клеток, приспособления клеток к условиям окружающей среды. Современная цитология - наука комплексная. Она имеет самые тесные связи с другими биологическими науками, например с ботаникой, зоологией, физиологией, учением об эволюции органического мира, а также с молекулярной биологией, химией, физикой, математикой. Цитология - одна из относительно молодых биологических наук, ее возраст около 100 лет. Возраст же термина “клетка” насчитывает свыше 300 лет. Впервые название «клетка» в середине XVII в. применил Р.Гук. Рассматривая тонкий срез пробки с помощью микроскопа, Гук увидел, что пробка состоит из ячеек - клеток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Клеточная теория. В середине XIX столетия на основе уже многочисленных знаний о клетке Т. Шванн сформулировал клеточную теорию (1838). Он обобщил имевшиеся знания о клетке и показал, что клетка представляет основную единицу строения всех живых организмов, что клетки животных и растений сходны по своему строению. Эти положения явились важнейшими доказательствами единства происхождения всех живых организмов, единство всего органического мира. Т. Шван внес в науку правильное понимание клетки как самостоятельной единицы жизни, наименьшей единицы живого: вне клетки нет жизн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Изучение химической организации клетки привело к выводу, что именно химические процессы лежат в основе ее жизни, что клетки всех организмов сходны по химическому составу, у них однотипно протекают основные процессы обмена веществ. Данные о сходстве химического состава клеток еще раз подтвердили единство всего органического мира.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овременная клеточная - теория включает следующие положения: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клетка - основная единица строения и развития всех живых организмов, наименьшая единица живого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клетки всех одноклеточных и многоклеточных организмов сходны ( гомологичны ) по своему строению, химическому составу, основным проявлениям жизнедеятельности и обмену веществ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размножение клеток происходит путем их деления, и каждая новая клетка образуется в результате деления исходной (материнской) клетки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сложных многоклеточных организмах клетки специализированы по выполняемой ими функции и образуют ткани; из тканей состоят органы, которые тесно связаны между собой и подчинены нервным и гуморальным системам регуляции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сследования клетки имеют большое значение для разгадки заболеваний. Именно в клетках начинают развиваться патологические изменения, приводящие к возникновению заболеваний. Чтобы понять роль клеток в развитии заболеваний, приведем несколько примеров. Одно из серьезных заболеваний человека - сахарный диабет. Причина этого заболевания - недостаточная деятельность группы клеток поджелудочной железы, вырабатывающих гормон инсулин, который участвует в регуляции сахарного обмена организма. Злокачественные изменения, приводящие к развитию раковых опухолей, возникают также на уровне клеток. Возбудители кокцидиоза - опасного заболевания кроликов, кур, гусей и уток - паразитические простейшие - кокцидии проникают в клетки кишечного эпителия и печени, растут и размножаются в них, полностью нарушают обмен веществ, а затем разрушают эти клетки. У больных кокцидиозом животных сильно нарушается деятельность пищеварительной системы и при отсутствии лечения животные погибают. Вот почему изучение строения, химического состава, обмена веществ и всех проявлений жизнедеятельности клеток необходимо не только в биологии, но также в медицине и ветеринарии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зучение клеток разнообразных одноклеточных и многоклеточных организмов с помощью светооптического и электронного микроскопов показало, что по своему строению они разделяются на две группы. Одну группу составляют бактерии и сине-зеленые водоросли. Эти организмы имеют наиболее простое строение клеток. Их называют доеденными (прокариотами), так как у них нет оформленного ядра (греч. «картон»-ядро) и нет многих структур, которые называют органоидами. Другую группу составляют все остальные организмы: от одноклеточных зеленых водорослей и простейших до высших цветковых растений, млекопитающих, в том числе и человека. Они имеют сложно устроенные клетки, которые называют ядерными (эукариотическими). Эти клетки имеют ядро и органоиды, выполняющие специфические функции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Особую, неклеточную форму жизни составляют вирусы, изучением которых занимается вирусология.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26"/>
          <w:szCs w:val="26"/>
        </w:rPr>
        <w:t>Строение и функции оболочки клетк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Клетка любого организма, представляет собой целостную живую систему. Она состоит из трех неразрывно связанных между собой частей: оболочки, цитоплазмы и ядра. Оболочка клетка осуществляет непосредственное взаимодействие с внешней средой и взаимодействие с соседними клетками (в многоклеточных организмах)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Оболочка клеток.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болочка клеток имеет сложное строение. Она состоит из наружного слоя и расположенной под ним плазматической мембраны. Клетки животных и растений различаются по строению их наружного слоя. У растений, а также у бактерий, сине-зеленых водорослей и грибов на поверхности клеток расположена плотная оболочка, или клеточная стенка. У большинства растений она состоит из клетчатки. Клеточная стенка играет исключительно важную роль: она представляет собой внешний каркас, защитную оболочку, обеспечивает тургор растительных клеток: через клеточную стенку проходит вода, соли, молекулы многих органических веществ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ружный слой поверхности клеток животных в отличие от клеточных стенок растений очень тонкий, эластичный. Он не виден в световой микроскоп и состоит из разнообразных полисахаридов и белков. Поверхностный слой животных клеток получил название гликокаликс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Гликокаликс выполняет прежде всего функцию непосредственной связи клеток животных с внешней средой, со всеми окружающими ее веществами. Имея незначительную толщину (меньше 1 мкм), наружный слой клетки животных не выполняет опорной роли, какая свойственна клеточным стенкам растений. Образование гликокаликса, так же как и клеточных стенок растений, происходит благодаря жизнедеятельности самих клеток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Плазматическая мембрана.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од гликокаликсом и клеточной стенкой растений расположена плазматическая мембрана (лат. “мембрана»-кожица, пленка), граничащая непосредственно с цитоплазмой. Толщина плазматической мембраны около 10 нм, изучение ее строения и функций возможно только с помощью электронного микроскоп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В состав плазматической мембраны входят белки и липиды. Они упорядочено расположены и соединены друг с другом химическими взаимодействиями. По современным представлениям молекулы липидов в плазматической мембране расположены в два ряда и образуют сплошной слой. Молекулы белков не образуют сплошного слоя, они располагаются в слое липидов, погружаясь в него на разную глубину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Молекулы белка и липидов подвижны, что обеспечивает динамичность плазматической мембраны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лазматическая мембрана выполняет много важных функций, от которых завидят жизнедеятельность клеток. Одна из таких функций заключается в том, что она образует барьер, отграничивающий внутреннее содержимое клетки от внешней среды. Но между клетками и внешней средой постоянно происходит обмен веществ. Из внешней среды в клетку поступает вода, разнообразные соли в форме отдельных ионов, неорганические и органические молекулы. Они проникают в клетку через очень тонкие каналы плазматической мембраны. Во внешнюю среду выводятся продукты, образованные в клетке. Транспорт веществ- одна из главных функций плазматической мембраны. Через плазматическую мембрану из клети выводятся продукты обмена, а также вещества, синтезированные в клетке. К числу их относятся разнообразные белки, углеводы, гормоны, которые вырабатываются в клетках различных желез и выводятся во внеклеточную среду в форме мелких капель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летки, образующие у многоклеточных животных разнообразные ткани ( эпителиальную, мышечную и др.), соединяются друг с другом плазматической мембраной. В местах соединения двух клеток мембрана каждой из них может образовывать складки или выросты, которые придают соединениям особую прочность. 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оединение клеток растений обеспечивается путем образования тонких каналов, которые заполнены цитоплазмой и ограничены плазматической мембраной. По таким каналам, проходящим через клеточные оболочки, из одной клетки в другую поступают питательные вещества, ионы, углеводы и другие соединения.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 поверхности многих клеток животных, например различных эпителиев, находятся очень мелкие тонкие выросты цитоплазмы, покрытые плазматической мембраной, - микроворсинки. Наибольшее количество микроворсинок находится на поверхности клеток кишечника, где происходит интенсивное переваривание и всасывание переваренной пищи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Фагоцитоз.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Крупные молекулы органических веществ, например белков и полисахаридов, частицы пищи, бактерии поступают в клетку путем фагоцита (греч. “фагео” - пожирать). В фагоците непосредственное участие принимает плазматическая мембрана. В том месте, где поверхность клетки соприкасается с частицей какого-либо плотного вещества, мембрана прогибается, образует углубление и окружает частицу, которая в “мембранной упаковке” погружается внутрь клетки. Образуется пищеварительная вакуоль и в ней перевариваются поступившие в клетку органические веществ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Цитоплазма.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Отграниченная от внешней среды плазматической мембраной, цитоплазма представляет собой внутреннюю полужидкую среду клеток. В цитоплазму эукариотических клеток располагаются ядро и различные органоиды. Ядро располагается в центральной части цитоплазмы. В ней сосредоточены и разнообразные включения - продукты клеточной деятельности, вакуоли, а также мельчайшие трубочки и нити, образующие скелет клетки. В составе основного вещества цитоплазмы преобладают белки. В цитоплазме протекают основные процессы обмена веществ, она объединяет в одно целое ядро и все органоиды, обеспечивает их взаимодействие, деятельность клетки как единой целостной живой системы.</w:t>
      </w:r>
    </w:p>
    <w:p>
      <w:pPr>
        <w:pStyle w:val="Normal"/>
        <w:rPr/>
      </w:pPr>
      <w:r>
        <w:rPr>
          <w:rFonts w:eastAsia="Baltica" w:cs="Baltica" w:ascii="Baltica" w:hAnsi="Baltica"/>
          <w:sz w:val="22"/>
          <w:szCs w:val="22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Эндоплазматическая сеть.</w:t>
      </w:r>
      <w:r>
        <w:rPr>
          <w:rFonts w:eastAsia="Baltica" w:cs="Baltica" w:ascii="Baltica" w:hAnsi="Baltica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ся внутренняя зона цитоплазмы заполнена многочисленными мелкими каналами и полостями, стенки которых представляют собой мембраны, сходные по своей структуре с плазматической мембраной. Эти каналы ветвятся, соединяются друг с другом и образуют сеть, получившую название эндоплазматической сет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ндоплазматическая сеть неоднородна по своему строению. Известны два ее типа - гранулярная и гладкая. На мембранах каналов и полостей гранулярной сети располагается множество мелких округлых телец - рибосом, которые придают мембранам шероховатый вид. Мембраны гладкой эндоплазматической сети не несут рибосом на своей поверхности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ндоплазматическая сеть выполняет много разнообразных функций. Основная функция гранулярной эндоплазматической сети - участие в синтезе белка, который осуществляется в рибосомах.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На мембранах гладкой эндоплазматической сети происходит синтез липидов и углеводов. Все эти продукты синтеза накапливаются н каналах и полостях, а затем транспортируются к различным органоидам клетки, где потребляются или накапливаются в цитоплазме в качестве клеточных включений. Эндоплазматическая сеть связывает между собой основные органоиды клетк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Рибосомы.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ибосомы обнаружены в клетках всех организмов. Это микроскопические тельца округлой формы диаметром 15-20 нм. Каждая рибосома состоит из двух неодинаковых по размерам частиц, малой и большой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одной клетке содержится много тысяч рибосом, они располагаются либо на мембранах гранулярной эндоплазматической сети, либо свободно лежат в цитоплазме. В состав рибосом входят белки и РНК. Функция рибосом - это синтез белка. Синтез белка - сложный процесс, который осуществляется не одной рибосомой, а целой группой, включающей до нескольких десятков объединенных рибосом. Такую группу рибосом называют полисомой. Синтезированные белки сначала накапливаются в каналах и полостях эндоплазматической сети, а затем транспортируются к органоидам и участкам клетки, где они потребляютя. Эндоплазматическая сеть и рибосомы, расположенные на ее мембранах, представляют собой единый аппарат биосинтеза и транспортировки белков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Митохондрии.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цитоплазме большинства клеток животных и растений содержатся мелкие тельца (0,2-7 мкм) - митохондрии (греч. «митос» - нить, «хондрион» - зерно, гранула)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итохондрии хорошо видны в световой микроскоп, с помощью которого можно рассмотреть их форму, расположение, сосчитать количество. Внутреннее строение митохондрий изучено с помощью электронного микроскопа. Оболочка митохондрии состоит из двух мембран - наружной и внутренней. Наружная мембрана гладкая, она не образует никаких складок и выростов. Внутренняя мембрана, напротив, образует многочисленные складки, которые направлены в полость митохондрии. Складки внутренней мембраны называют кристами (лат. «криста» - гребень, вырост) Число крист неодинаково в митохондриях разных клеток. Их может быть от нескольких десятков до нескольких сотен, причем особенно много крист в митохондриях активно функционирующих клеток, например мышечных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итохондрии называют «силовыми станциями» клеток» так как их основная функция - синтез аденозинтрифосфорной кислоты (АТФ). Эта кислота синтезируется в митохондриях клеток всех организмов и представляет собой универсальный источник энергии, необходимый для осуществления процессов жизнедеятельности клетки и целого организма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вые митохондрии образуются делением уже существующих в клетке митохондрий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Пластиды.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цитоплазме клеток всех растений находятся пластиды. В клетках животных пластиды отсутствуют. Различают три основных типа пластид: зеленые - хлоропласты; красные, оранжевые и желтые - хромопласты; бесцветные - лейкопласты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Хлоропласт.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Эти органоиды содержатся в клетках листьев и других зеленых органов растений, а также у разнообразных водорослей. Размеры хлоропластов 4-6 мкм, наиболее часто они имеют овальную форму. У высших растений в одной клетке обычно бывает несколько десятков хлоропластов. Зеленый цвет хлоропластов зависит от содержания в них пигмента хлорофилла. Xлоропласт - основной органоид клеток растений, в котором происходит фотосинтез, т. е. образование органических веществ (углеводов) из неорганических (СО2 и Н2О) при использовании энергии солнечного света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 строению хлоропласты сходны с митохондриями. От цитоплазмы хлоропласт отграничен двумя мембранами - наружной и внутренней. Наружная мембрана гладкая, без складок и выростов, а внутренняя образует много складчатых выростов, направленных внутрь хлоропласта. Поэтому внутри хлоропласта сосредоточено большое количество мембран, образующих особые структуры - граны. Они сложены наподобие стопки монет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мембранах гран располагаются молекулы хлорофилла, потому именно здесь происходит фотосинтез. В хлоропластах синтезируется и АТФ. Между внутренними мембранами хлоропласта содержатся ДНК, РНК. и рибосомы. Следовательно, в хлоропластах, так же как и в митохондриях, происходит синтез белка, необходимого для деятельности этих органоидов. Хлоропласты размножаются делением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Хромопласты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ходятся в цитоплазме клеток разных частей растений: в цветках, плодах, стеблях, листьях. Присутствием хромопластов объясняется желтая, оранжевая и красная окраска венчиков цветков, плодов, осенних листьев.</w:t>
      </w: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rPr/>
      </w:pPr>
      <w:r>
        <w:rPr>
          <w:rFonts w:eastAsia="Baltica" w:cs="Baltica" w:ascii="Baltica" w:hAnsi="Baltica"/>
          <w:sz w:val="22"/>
          <w:szCs w:val="22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Лейкопласты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аходятся в цитоплазме клеток неокрашенных частей растений, например в стеблях, корнях, клубнях. Форма лейкопластов разнообраз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Хлоропласты, хромопласты и лейкопласты способны клетка взаимному переходу. Так при созревании плодов или изменении окраски листьев осенью хлоропласты превращаются в хромопласты, а лейкопласты могут превращаться в хлоропласты, например, при позеленении клубней картофел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Аппарат Гольджи.</w:t>
      </w:r>
      <w:r>
        <w:rPr>
          <w:rFonts w:eastAsia="Baltica" w:cs="Baltica" w:ascii="Baltica" w:hAnsi="Baltica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о многих клетках животных, например в нервных, он имеет форму сложной сети, расположенной вокруг ядра. В клетках растений и простейших аппарат Гольджи представлен отдельными тельцами серповидной или палочковидной формы. Строение этого органоида сходно в клетках растительных и животных организмов, несмотря на разнообразие его формы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состав аппарата Гольджи входят: полости, ограниченные мембранами и расположенные группами (по 5-10); крупные и мелкие пузырьки, расположенные на концах полостей . Все эти элементы составляют единый комплекс.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Аппарат Гольджи выполняет много важных функций. По каналам эндоплазматической сети к нему транспортируются продукты синтетической деятельности клетки - белки, углеводы и жиры. Все эти вещества сначала накапливаются, а затем в виде крупных и мелких пузырьков поступают в цитоплазму и либо используются в самой клетке в процессе ее жизнедеятельности, либо выводятся из нее и используются в организме. Например, в клетках поджелудочной железы млекопитающих синтезируются пищеварительные ферменты, которые накапливаются в полостях органоида. Затем образуются пузырьки, наполненные ферментами. Они выводятся из клеток в проток поджелудочной железы, откуда перетекают в полость кишечника. Еще одна важная функция этого органоида заключается в том, что на его мембранах происходит синтез жиров и углеводов (полисахаридов), которые используются в клетке и которые входят в состав мембран. Благодаря деятельности аппарата Гольджи происходят обновление и рост плазматической мембраны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Лизосомы.</w:t>
      </w:r>
      <w:r>
        <w:rPr>
          <w:rFonts w:eastAsia="Baltica" w:cs="Baltica" w:ascii="Baltica" w:hAnsi="Baltica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едставляют собой небольшие округлые тельца. От Цитоплазмы каждая лизосома отграничена мембраной. Внутри лизосомы находятся ферменты, расщепляющие белки, жиры, углеводы, нуклеиновые кислоты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 пищевой частице, поступившей в цитоплазму, подходят лизосомы, сливаются с ней, и образуется одна пищеварительная вакуоль , внутри которой находится пищевая частица, окруженная ферментами лизосом. Вещества, образовавшиеся в результате переваривания пищевой частицы, поступают в цитоплазму и используются клеткой.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Обладая способностью к активному перевариванию пищевых веществ, лизосомы участвуют в удалении отмирающих в процессе жизнедеятельности частей клеток, целых клеток и органов. Образование новых лизосом происходит в клетке постоянно. Ферменты, содержащиеся в лизосомах, как и всякие другие белки синтезируются на рибосомах цитоплазмы. Затем эти ферменты поступают по каналам эндоплазматической сети к аппарату Гольджи, в полостях которого формируются лизосомы. В таком виде лизосомы поступают в цитоплазм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Baltica" w:cs="Baltica" w:ascii="Baltica" w:hAnsi="Baltica"/>
          <w:sz w:val="22"/>
          <w:szCs w:val="22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леточный центр.</w:t>
      </w:r>
      <w:r>
        <w:rPr>
          <w:rFonts w:eastAsia="Baltica" w:cs="Baltica" w:ascii="Baltica" w:hAnsi="Baltica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клетках животных вблизи ядра находится органоид, который называют клеточным центром. Основную часть клеточного центра составляют два маленьких тельца - центриоли, расположенные в небольшом участке уплотненной цитоплазмы. Каждая центриоль имеет форму цилиндра длиной до 1 мкм. Центриоли играют важную роль при делении клетки; они участвуют в образовании веретена деле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Клеточные включения.</w:t>
      </w:r>
      <w:r>
        <w:rPr>
          <w:rFonts w:eastAsia="Baltica" w:cs="Baltica" w:ascii="Baltica" w:hAnsi="Baltica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К клеточным включениям относятся углеводы, жиры и белки. Все эти вещества накапливаются в цитоплазме клетки в виде капель и зерен различной величины и формы. Они периодически синтезируются в клетке и используются в процессе обмена вещест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Ядро. </w:t>
      </w:r>
      <w:r>
        <w:rPr>
          <w:rFonts w:eastAsia="Courier New Cyr" w:cs="Courier New Cyr" w:ascii="Courier New Cyr" w:hAnsi="Courier New Cyr"/>
          <w:sz w:val="22"/>
          <w:szCs w:val="22"/>
        </w:rPr>
        <w:t>Каждая клетка одноклеточных и многоклеточных животных, а также растений содержит ядро. Форма и размеры ядра зависят от формы и размера клеток. В большинстве клеток имеется одно ядро, и такие клетки называют одноядерными. Существуют также клетки с двумя, тремя, с несколькими десятками и даже сотнями ядер. Это - многоядерные клетк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Ядерный сок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- полужидкое вещество, которое находится под ядерной оболочкой и представляет внутреннюю среду ядра.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8"/>
          <w:szCs w:val="28"/>
        </w:rPr>
        <w:t>Химический состав клетки. Неорганические вещества</w:t>
      </w:r>
      <w:r>
        <w:rPr>
          <w:rFonts w:eastAsia="Baltica" w:cs="Baltica" w:ascii="Baltica" w:hAnsi="Baltica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Baltica" w:cs="Baltica" w:ascii="Baltica" w:hAnsi="Baltica"/>
          <w:sz w:val="22"/>
          <w:szCs w:val="22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Атомный и молекулярный состав клетки.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микроскопической клетке содержится несколько тысяч веществ, которые участвуют в разнообразных химических реакциях. Химические процессы, протекающие в клетке,- одно из основных условий ее жизни, развития и функционирования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се клетки животных и растительных организмов, а также микроорганизмов сходны по химическому составу, что свидетельствует о единстве органического мира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/>
      </w:pPr>
      <w:r>
        <w:rPr>
          <w:rFonts w:eastAsia="Prestige" w:cs="Prestige" w:ascii="Prestige" w:hAnsi="Prestige"/>
          <w:sz w:val="24"/>
          <w:szCs w:val="24"/>
        </w:rPr>
        <w:t>Содержание химических элементов в клетке</w:t>
      </w:r>
      <w:r>
        <w:rPr>
          <w:rFonts w:eastAsia="Prestige" w:cs="Prestige" w:ascii="Prestige" w:hAnsi="Prestige"/>
          <w:sz w:val="22"/>
          <w:szCs w:val="22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Элементы     Количество (в %)       Элементы</w:t>
        <w:tab/>
        <w:t xml:space="preserve">  Количество (в %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ислород</w:t>
        <w:tab/>
        <w:tab/>
        <w:t>65-75</w:t>
        <w:tab/>
        <w:tab/>
        <w:tab/>
        <w:tab/>
        <w:t>Кальций</w:t>
        <w:tab/>
        <w:tab/>
        <w:t>0,04-2,00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глерод</w:t>
        <w:tab/>
        <w:tab/>
        <w:t>15-16</w:t>
        <w:tab/>
        <w:tab/>
        <w:tab/>
        <w:tab/>
        <w:t>Магний</w:t>
        <w:tab/>
        <w:tab/>
        <w:t>0,02-0,03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одород</w:t>
        <w:tab/>
        <w:tab/>
        <w:t>8-10</w:t>
        <w:tab/>
        <w:tab/>
        <w:tab/>
        <w:tab/>
        <w:t>Натрий</w:t>
        <w:tab/>
        <w:tab/>
        <w:t>0,02-0,03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Азот</w:t>
        <w:tab/>
        <w:tab/>
        <w:tab/>
        <w:t>1,5-3,0</w:t>
        <w:tab/>
        <w:tab/>
        <w:tab/>
        <w:t>Железо</w:t>
        <w:tab/>
        <w:tab/>
        <w:t>0,01-0,015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Фосфор</w:t>
        <w:tab/>
        <w:tab/>
        <w:t>0,2-1,0</w:t>
        <w:tab/>
        <w:tab/>
        <w:tab/>
        <w:t>Цинк</w:t>
        <w:tab/>
        <w:tab/>
        <w:tab/>
        <w:t>0,0003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алий</w:t>
        <w:tab/>
        <w:tab/>
        <w:tab/>
        <w:t>0,15-0,4</w:t>
        <w:tab/>
        <w:tab/>
        <w:tab/>
        <w:t>Медь</w:t>
        <w:tab/>
        <w:tab/>
        <w:tab/>
        <w:t>0,0002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ера</w:t>
        <w:tab/>
        <w:tab/>
        <w:tab/>
        <w:t>0,15-0,2</w:t>
        <w:tab/>
        <w:tab/>
        <w:tab/>
        <w:t>Йод</w:t>
        <w:tab/>
        <w:tab/>
        <w:tab/>
        <w:t>0,0001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Хлор</w:t>
        <w:tab/>
        <w:tab/>
        <w:tab/>
        <w:t>0,05-0,1</w:t>
        <w:tab/>
        <w:tab/>
        <w:tab/>
        <w:t>Фтор</w:t>
        <w:tab/>
        <w:tab/>
        <w:tab/>
        <w:t>0,0001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таблице приведены данные об атомном составе клеток. Из 109 элементов периодической системы Менделеева в клетках обнаружено значительное их большинство. Особенно велико содержание в клетке четырех элементов - кислорода, углерода, азота и водорода. В сумме они составляют почти 98% всего содержимого клетки. Следующую группу составляют восемь элементов, содержание которых в клетке исчисляется десятыми и сотыми долями процента. Это сера, фосфор, хлор, калий, магний, натрий, кальций, железо. В сумме они составляют 1.9%. Все остальные элементы содержатся в клетке в исключительно малых количествах (меньше 0,01%)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ким образом, в клетке нет каких-нибудь особенных элементов, характерных только для живой природы. Это указывает на связь и единство живой и неживой природы. На атомном уровне различий между химическим составом органического и не органического мира нет. Различия обнаруживаются на более высоком уровне организации - молекулярном. </w:t>
      </w:r>
    </w:p>
    <w:sectPr>
      <w:headerReference w:type="default" r:id="rId2"/>
      <w:type w:val="nextPage"/>
      <w:pgSz w:w="11906" w:h="16838"/>
      <w:pgMar w:left="1418" w:right="1418" w:gutter="0" w:header="1474" w:top="153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Courier New Cyr">
    <w:charset w:val="cc"/>
    <w:family w:val="modern"/>
    <w:pitch w:val="default"/>
  </w:font>
  <w:font w:name="Prestig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5T14:2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7T18:34:00Z</dcterms:modified>
  <cp:revision>10</cp:revision>
  <dc:subject/>
  <dc:title>�������� ����� </dc:title>
</cp:coreProperties>
</file>