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Схема строения животной клетки по данным электронного микроско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130040</wp:posOffset>
                </wp:positionH>
                <wp:positionV relativeFrom="paragraph">
                  <wp:posOffset>287655</wp:posOffset>
                </wp:positionV>
                <wp:extent cx="731520" cy="548640"/>
                <wp:effectExtent l="0" t="6985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22.65pt" to="382.75pt,65.8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04360</wp:posOffset>
                </wp:positionH>
                <wp:positionV relativeFrom="paragraph">
                  <wp:posOffset>-78740</wp:posOffset>
                </wp:positionV>
                <wp:extent cx="1189355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Пиноцитозный пузырек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46.8pt;margin-top:-6.2pt;width:93.6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Пиноцитозный пузырек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838200</wp:posOffset>
                </wp:positionH>
                <wp:positionV relativeFrom="paragraph">
                  <wp:posOffset>1019175</wp:posOffset>
                </wp:positionV>
                <wp:extent cx="1097280" cy="91440"/>
                <wp:effectExtent l="6350" t="6350" r="0" b="508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80.25pt" to="152.35pt,87.4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46760</wp:posOffset>
                </wp:positionH>
                <wp:positionV relativeFrom="paragraph">
                  <wp:posOffset>1933575</wp:posOffset>
                </wp:positionV>
                <wp:extent cx="822960" cy="0"/>
                <wp:effectExtent l="6985" t="69850" r="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52.25pt" to="123.55pt,152.2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746760</wp:posOffset>
                </wp:positionH>
                <wp:positionV relativeFrom="paragraph">
                  <wp:posOffset>2390775</wp:posOffset>
                </wp:positionV>
                <wp:extent cx="2194560" cy="91440"/>
                <wp:effectExtent l="6985" t="6350" r="0" b="603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88.25pt" to="231.55pt,195.4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868680</wp:posOffset>
                </wp:positionH>
                <wp:positionV relativeFrom="paragraph">
                  <wp:posOffset>2910205</wp:posOffset>
                </wp:positionV>
                <wp:extent cx="1889760" cy="120650"/>
                <wp:effectExtent l="6350" t="6350" r="635" b="552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640" cy="12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29.15pt" to="217.15pt,238.6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838200</wp:posOffset>
                </wp:positionH>
                <wp:positionV relativeFrom="paragraph">
                  <wp:posOffset>3305175</wp:posOffset>
                </wp:positionV>
                <wp:extent cx="1371600" cy="0"/>
                <wp:effectExtent l="6350" t="69850" r="0" b="698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260.25pt" to="173.95pt,260.2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960120</wp:posOffset>
                </wp:positionH>
                <wp:positionV relativeFrom="paragraph">
                  <wp:posOffset>3670935</wp:posOffset>
                </wp:positionV>
                <wp:extent cx="1706880" cy="153670"/>
                <wp:effectExtent l="6985" t="4953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0676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89.05pt" to="209.95pt,301.1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307080</wp:posOffset>
                </wp:positionH>
                <wp:positionV relativeFrom="paragraph">
                  <wp:posOffset>1202055</wp:posOffset>
                </wp:positionV>
                <wp:extent cx="1828800" cy="0"/>
                <wp:effectExtent l="0" t="69850" r="6350" b="698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94.65pt" to="404.35pt,94.6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307080</wp:posOffset>
                </wp:positionH>
                <wp:positionV relativeFrom="paragraph">
                  <wp:posOffset>2025015</wp:posOffset>
                </wp:positionV>
                <wp:extent cx="1828800" cy="0"/>
                <wp:effectExtent l="0" t="69850" r="6350" b="698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159.45pt" to="404.35pt,159.4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130040</wp:posOffset>
                </wp:positionH>
                <wp:positionV relativeFrom="paragraph">
                  <wp:posOffset>2847975</wp:posOffset>
                </wp:positionV>
                <wp:extent cx="1127760" cy="153670"/>
                <wp:effectExtent l="0" t="38100" r="635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2788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224.25pt" to="413.95pt,236.3pt" stroked="t" o:allowincell="f" style="position:absolute;flip:x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764280</wp:posOffset>
                </wp:positionH>
                <wp:positionV relativeFrom="paragraph">
                  <wp:posOffset>4493895</wp:posOffset>
                </wp:positionV>
                <wp:extent cx="1188720" cy="0"/>
                <wp:effectExtent l="0" t="69850" r="6985" b="698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353.85pt" to="389.95pt,353.8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770120</wp:posOffset>
                </wp:positionH>
                <wp:positionV relativeFrom="paragraph">
                  <wp:posOffset>4036695</wp:posOffset>
                </wp:positionV>
                <wp:extent cx="182880" cy="0"/>
                <wp:effectExtent l="0" t="69850" r="47625" b="698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17.85pt" to="389.95pt,317.8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8120</wp:posOffset>
                </wp:positionH>
                <wp:positionV relativeFrom="paragraph">
                  <wp:posOffset>835660</wp:posOffset>
                </wp:positionV>
                <wp:extent cx="915035" cy="4159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41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Цитоплазм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.6pt;margin-top:65.8pt;width:72pt;height:32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Цитоплазм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37160</wp:posOffset>
                </wp:positionH>
                <wp:positionV relativeFrom="paragraph">
                  <wp:posOffset>1720850</wp:posOffset>
                </wp:positionV>
                <wp:extent cx="823595" cy="20828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0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Лизосом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8pt;margin-top:135.5pt;width:64.8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Лизосом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20040</wp:posOffset>
                </wp:positionH>
                <wp:positionV relativeFrom="paragraph">
                  <wp:posOffset>2270125</wp:posOffset>
                </wp:positionV>
                <wp:extent cx="457835" cy="2749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Ядр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2pt;margin-top:178.7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Ядр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06680</wp:posOffset>
                </wp:positionH>
                <wp:positionV relativeFrom="paragraph">
                  <wp:posOffset>2848610</wp:posOffset>
                </wp:positionV>
                <wp:extent cx="762635" cy="274955"/>
                <wp:effectExtent l="0" t="0" r="0" b="1130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48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Ядрышк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.4pt;margin-top:224.3pt;width:60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Ядрышк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3183890</wp:posOffset>
                </wp:positionV>
                <wp:extent cx="762635" cy="457835"/>
                <wp:effectExtent l="0" t="0" r="0" b="137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48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Ядерная оболочк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pt;margin-top:250.7pt;width:60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Ядерная оболоч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89560</wp:posOffset>
                </wp:positionH>
                <wp:positionV relativeFrom="paragraph">
                  <wp:posOffset>3763010</wp:posOffset>
                </wp:positionV>
                <wp:extent cx="732155" cy="42799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42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Ядерный сок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.8pt;margin-top:296.3pt;width:57.6pt;height:33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Ядерный сок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135880</wp:posOffset>
                </wp:positionH>
                <wp:positionV relativeFrom="paragraph">
                  <wp:posOffset>1019810</wp:posOffset>
                </wp:positionV>
                <wp:extent cx="671195" cy="427355"/>
                <wp:effectExtent l="0" t="0" r="0" b="3727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040" cy="42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Аппарат Гольдж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4.4pt;margin-top:80.3pt;width:52.8pt;height:3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Аппарат Гольдж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135880</wp:posOffset>
                </wp:positionH>
                <wp:positionV relativeFrom="paragraph">
                  <wp:posOffset>1934210</wp:posOffset>
                </wp:positionV>
                <wp:extent cx="854075" cy="274955"/>
                <wp:effectExtent l="0" t="0" r="0" b="1111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Центриол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4.4pt;margin-top:152.3pt;width:67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Центриол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074920</wp:posOffset>
                </wp:positionH>
                <wp:positionV relativeFrom="paragraph">
                  <wp:posOffset>3001010</wp:posOffset>
                </wp:positionV>
                <wp:extent cx="1402715" cy="381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560" cy="3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Эндоплазматическая сет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9.6pt;margin-top:236.3pt;width:110.4pt;height:3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altica" w:hAnsi="Baltica" w:eastAsia="Baltica" w:cs="Baltica"/>
                          <w:color w:val="auto"/>
                          <w:lang w:val="ru-RU"/>
                        </w:rPr>
                        <w:t>Эндоплазматическая сет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953000</wp:posOffset>
                </wp:positionH>
                <wp:positionV relativeFrom="paragraph">
                  <wp:posOffset>3854450</wp:posOffset>
                </wp:positionV>
                <wp:extent cx="1036955" cy="42735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800" cy="42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Клеточная мембран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0pt;margin-top:303.5pt;width:81.6pt;height:3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Клеточная мембран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861560</wp:posOffset>
                </wp:positionH>
                <wp:positionV relativeFrom="paragraph">
                  <wp:posOffset>4494530</wp:posOffset>
                </wp:positionV>
                <wp:extent cx="1128395" cy="24447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240" cy="24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Митохондри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2.8pt;margin-top:353.9pt;width:88.8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Митохондри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9408" w:dyaOrig="90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4pt;height:451.45pt" filled="f" o:ole="">
            <v:imagedata r:id="rId3" o:title=""/>
          </v:shape>
          <o:OLEObject Type="Embed" ProgID="" ShapeID="ole_rId2" DrawAspect="Content" ObjectID="_867873102" r:id="rId2"/>
        </w:object>
      </w:r>
    </w:p>
    <w:sectPr>
      <w:type w:val="nextPage"/>
      <w:pgSz w:w="11906" w:h="16838"/>
      <w:pgMar w:left="357" w:right="28" w:gutter="0" w:header="0" w:top="170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7T21:37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05-07T21:37:00Z</dcterms:modified>
  <cp:revision>1</cp:revision>
  <dc:subject/>
  <dc:title>����� ������� �������� ������ �� ������ ������������ ����������.</dc:title>
</cp:coreProperties>
</file>