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284" w:firstLine="992"/>
        <w:rPr>
          <w:u w:val="single"/>
        </w:rPr>
      </w:pPr>
      <w:r>
        <w:rPr>
          <w:u w:val="single"/>
        </w:rPr>
        <w:t xml:space="preserve"> </w:t>
      </w:r>
      <w:r>
        <w:rPr>
          <w:u w:val="single"/>
        </w:rPr>
        <w:t>ПАСПОРТНАЯ    ЧАСТЬ</w:t>
      </w:r>
    </w:p>
    <w:p>
      <w:pPr>
        <w:pStyle w:val="Heading2"/>
        <w:ind w:left="284" w:right="284" w:firstLine="851"/>
        <w:rPr/>
      </w:pPr>
      <w:r>
        <w:rPr/>
        <w:t>Ф.И.О. Жук Владимир Михайлович</w:t>
      </w:r>
    </w:p>
    <w:p>
      <w:pPr>
        <w:pStyle w:val="Heading2"/>
        <w:ind w:left="284" w:right="284" w:firstLine="851"/>
        <w:rPr/>
      </w:pPr>
      <w:r>
        <w:rPr/>
        <w:t>Возраст: 44 лет</w:t>
      </w:r>
    </w:p>
    <w:p>
      <w:pPr>
        <w:pStyle w:val="Heading2"/>
        <w:ind w:left="284" w:right="284" w:firstLine="851"/>
        <w:rPr/>
      </w:pPr>
      <w:r>
        <w:rPr/>
        <w:t>Место жительства:  просп. Московский, д.195, кв.1</w:t>
      </w:r>
    </w:p>
    <w:p>
      <w:pPr>
        <w:pStyle w:val="Heading2"/>
        <w:ind w:left="284" w:right="284" w:firstLine="851"/>
        <w:rPr/>
      </w:pPr>
      <w:r>
        <w:rPr/>
        <w:t>Профессия: строитель</w:t>
      </w:r>
    </w:p>
    <w:p>
      <w:pPr>
        <w:pStyle w:val="Heading2"/>
        <w:ind w:left="284" w:right="284" w:firstLine="851"/>
        <w:rPr/>
      </w:pPr>
      <w:r>
        <w:rPr/>
        <w:t>Место работы: не работает</w:t>
      </w:r>
    </w:p>
    <w:p>
      <w:pPr>
        <w:pStyle w:val="Heading2"/>
        <w:ind w:left="284" w:right="284" w:firstLine="851"/>
        <w:rPr/>
      </w:pPr>
      <w:r>
        <w:rPr/>
        <w:t>Дата госпитализации: 31 января 1997 года</w:t>
      </w:r>
    </w:p>
    <w:p>
      <w:pPr>
        <w:pStyle w:val="Heading2"/>
        <w:ind w:left="284" w:right="284" w:firstLine="851"/>
        <w:rPr/>
      </w:pPr>
      <w:r>
        <w:rPr/>
        <w:t>Диагноз при поступлении: Вирусный гепатит.</w:t>
      </w:r>
    </w:p>
    <w:p>
      <w:pPr>
        <w:pStyle w:val="Heading2"/>
        <w:ind w:left="284" w:right="284" w:firstLine="851"/>
        <w:rPr/>
      </w:pPr>
      <w:r>
        <w:rPr/>
        <w:t>Клинический диагноз: Вирусный гепатит В, средней степени тяжести.</w:t>
      </w:r>
    </w:p>
    <w:p>
      <w:pPr>
        <w:pStyle w:val="Heading2"/>
        <w:ind w:left="284" w:right="284" w:firstLine="851"/>
        <w:rPr/>
      </w:pPr>
      <w:r>
        <w:rPr/>
      </w:r>
    </w:p>
    <w:p>
      <w:pPr>
        <w:pStyle w:val="Heading1"/>
        <w:ind w:left="284" w:right="284" w:hanging="0"/>
        <w:rPr/>
      </w:pPr>
      <w:r>
        <w:rPr/>
        <w:br/>
        <w:br/>
        <w:br/>
        <w:br/>
        <w:br/>
        <w:br/>
        <w:br/>
        <w:br/>
        <w:br/>
        <w:br/>
        <w:br/>
        <w:br/>
        <w:br/>
        <w:br/>
        <w:br/>
        <w:br/>
        <w:br/>
        <w:br/>
        <w:br/>
        <w:br/>
        <w:br/>
        <w:br/>
        <w:br/>
        <w:br/>
        <w:br/>
      </w:r>
      <w:r>
        <w:rPr>
          <w:u w:val="single"/>
        </w:rPr>
        <w:t>STATUS  PRAESЕNS  SUBJECTIVUS</w:t>
      </w:r>
    </w:p>
    <w:p>
      <w:pPr>
        <w:pStyle w:val="Heading2"/>
        <w:ind w:left="284" w:right="284" w:firstLine="851"/>
        <w:rPr/>
      </w:pPr>
      <w:r>
        <w:rPr/>
        <w:t>Жалобы: на тяжесть в правом подреберье, на головную боль, возникающую к вечеру, нарушение аккомодации, на сухость во рту, тошноту, слабость, на потемнение мочи и посветление кала, на пожелтение кожных покровов.</w:t>
      </w:r>
    </w:p>
    <w:p>
      <w:pPr>
        <w:pStyle w:val="Heading1"/>
        <w:ind w:left="284" w:right="284" w:hanging="0"/>
        <w:rPr>
          <w:u w:val="single"/>
        </w:rPr>
      </w:pPr>
      <w:r>
        <w:rPr>
          <w:u w:val="single"/>
        </w:rPr>
        <w:t>ANAMNESIS  MORBI</w:t>
      </w:r>
    </w:p>
    <w:p>
      <w:pPr>
        <w:pStyle w:val="Heading2"/>
        <w:ind w:left="284" w:right="284" w:firstLine="851"/>
        <w:rPr/>
      </w:pPr>
      <w:r>
        <w:rPr/>
        <w:t>Считает себя больным с 27 января 1997 года, когда появились отвращение к курению, ухудшение аппетита, нарушение аккомодации, ломота в коленных суставах, потемнение мочи. 30 января обратил внимание на пожелтение кожных покровов. 31 января желтушность кожи усилилась, стала темней моча, стул стал светлым и кашицеобразным. В связи с этим обратился в участковую поликлинику. После обследования больной с предварительным диагнозом: "Вирусный гепатит" направлен в больницу им. Боткина. За время пребывания в больнице самочувствие больного ухудшилось: усилилась желтуха, появились жалобы на головные боли, на сухость во рту, тошноту, слабость, тяжесть в правом подреберье.</w:t>
      </w:r>
    </w:p>
    <w:p>
      <w:pPr>
        <w:pStyle w:val="Heading1"/>
        <w:ind w:left="284" w:right="284" w:hanging="0"/>
        <w:rPr>
          <w:u w:val="single"/>
        </w:rPr>
      </w:pPr>
      <w:r>
        <w:rPr>
          <w:u w:val="single"/>
        </w:rPr>
        <w:t>ЭПИДЕМИОЛОГИЧЕСКИЙ   АНАМНЕЗ</w:t>
      </w:r>
    </w:p>
    <w:p>
      <w:pPr>
        <w:pStyle w:val="Heading2"/>
        <w:ind w:left="284" w:right="284" w:firstLine="851"/>
        <w:rPr/>
      </w:pPr>
      <w:r>
        <w:rPr/>
        <w:t xml:space="preserve">Венерические заболевания, малярию, тифы и туберкулез отрицает. За последние шесть месяцев кровь не переливалась, инъекции не производились, выезжал в Белоруссию. В декабре 1996 года и начале января 1997 года лечился у стоматолога. В своем окружениии инфекционных больных не отмечает. Контактов с животными не имел. Работа связана с длительным пребыванием в транспорте. </w:t>
      </w:r>
    </w:p>
    <w:p>
      <w:pPr>
        <w:pStyle w:val="Heading1"/>
        <w:ind w:left="284" w:right="284" w:hanging="0"/>
        <w:rPr>
          <w:u w:val="single"/>
        </w:rPr>
      </w:pPr>
      <w:r>
        <w:rPr>
          <w:u w:val="single"/>
        </w:rPr>
        <w:t>ANAMNESIS   VITAE</w:t>
      </w:r>
    </w:p>
    <w:p>
      <w:pPr>
        <w:pStyle w:val="Heading2"/>
        <w:ind w:left="284" w:right="284" w:firstLine="851"/>
        <w:rPr/>
      </w:pPr>
      <w:r>
        <w:rPr/>
        <w:t>Родился в 1952 году в городе Косово Брестской области в семье рабочих 1-м ребенком. Физически и интеллектуально развивался нормально, от сверстников не отставал. С 7-ми лет пошел в школу. Учился хорошо. По окончании школы учился в техникуме. После окончания которого служил в армии. После службы работал по специальности - строителем. Сейчас работа связана с длительным пребыванием в транспорте. Материально обеспечен, проживает в двухкомнатной квартире один. Питание регулярное-3 раза в день, полноценное, разнообразное.</w:t>
      </w:r>
    </w:p>
    <w:p>
      <w:pPr>
        <w:pStyle w:val="Heading1"/>
        <w:ind w:left="284" w:right="284" w:hanging="0"/>
        <w:rPr/>
      </w:pPr>
      <w:r>
        <w:rPr/>
        <w:t>ПЕРЕНЕСЕННЫЕ   ЗАБОЛЕВАНИЯ</w:t>
      </w:r>
    </w:p>
    <w:p>
      <w:pPr>
        <w:pStyle w:val="Heading2"/>
        <w:ind w:left="284" w:right="284" w:firstLine="851"/>
        <w:rPr/>
      </w:pPr>
      <w:r>
        <w:rPr/>
        <w:t>ОРВИ, ангины. В 15 лет был перелом предплечья.</w:t>
      </w:r>
    </w:p>
    <w:p>
      <w:pPr>
        <w:pStyle w:val="Heading1"/>
        <w:ind w:left="284" w:right="284" w:hanging="0"/>
        <w:rPr/>
      </w:pPr>
      <w:r>
        <w:rPr/>
        <w:t>НАСЛЕДСТВЕННОСТЬ</w:t>
      </w:r>
    </w:p>
    <w:p>
      <w:pPr>
        <w:pStyle w:val="Heading2"/>
        <w:ind w:left="284" w:right="284" w:firstLine="851"/>
        <w:rPr/>
      </w:pPr>
      <w:r>
        <w:rPr/>
        <w:t>Родители здоровы.</w:t>
      </w:r>
    </w:p>
    <w:p>
      <w:pPr>
        <w:pStyle w:val="Heading1"/>
        <w:ind w:left="284" w:right="284" w:hanging="0"/>
        <w:rPr/>
      </w:pPr>
      <w:r>
        <w:rPr/>
        <w:t>СЕМЕЙНЫЙ   АНАМНЕЗ</w:t>
      </w:r>
    </w:p>
    <w:p>
      <w:pPr>
        <w:pStyle w:val="Heading2"/>
        <w:ind w:left="284" w:right="284" w:firstLine="851"/>
        <w:rPr/>
      </w:pPr>
      <w:r>
        <w:rPr/>
        <w:t>Холост, детей не имеет.</w:t>
      </w:r>
    </w:p>
    <w:p>
      <w:pPr>
        <w:pStyle w:val="Heading1"/>
        <w:ind w:left="284" w:right="284" w:hanging="0"/>
        <w:rPr/>
      </w:pPr>
      <w:r>
        <w:rPr/>
        <w:t>ВРЕДНЫЕ   ПРИВЫЧКИ</w:t>
      </w:r>
    </w:p>
    <w:p>
      <w:pPr>
        <w:pStyle w:val="Heading2"/>
        <w:ind w:left="284" w:right="284" w:firstLine="851"/>
        <w:rPr/>
      </w:pPr>
      <w:r>
        <w:rPr/>
        <w:t>Курит с 18-ти лет. Алкоголь не употребляет. Наркотики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СТРАХОВОЙ    АНАМНЕЗ</w:t>
      </w:r>
    </w:p>
    <w:p>
      <w:pPr>
        <w:pStyle w:val="Heading2"/>
        <w:ind w:left="284" w:right="284" w:firstLine="851"/>
        <w:rPr/>
      </w:pPr>
      <w:r>
        <w:rPr/>
        <w:t>Последний больничный лист с 31 января 1996 года.</w:t>
      </w:r>
    </w:p>
    <w:p>
      <w:pPr>
        <w:pStyle w:val="Heading1"/>
        <w:ind w:left="284" w:right="284" w:hanging="0"/>
        <w:rPr>
          <w:u w:val="single"/>
        </w:rPr>
      </w:pPr>
      <w:r>
        <w:rPr>
          <w:u w:val="single"/>
        </w:rPr>
        <w:t>STATUS    PRAESENS    OBJECTIVUS</w:t>
      </w:r>
    </w:p>
    <w:p>
      <w:pPr>
        <w:pStyle w:val="Heading2"/>
        <w:ind w:left="284" w:right="284" w:firstLine="851"/>
        <w:rPr/>
      </w:pPr>
      <w:r>
        <w:rPr/>
        <w:t>8 день болезни. 4 день пребывания в стационаре. Температура тела 36,8</w:t>
      </w:r>
      <w:r>
        <w:rPr>
          <w:rFonts w:eastAsia="Symbol" w:cs="Symbol" w:ascii="Symbol" w:hAnsi="Symbol"/>
        </w:rPr>
        <w:t>°</w:t>
      </w:r>
      <w:r>
        <w:rPr/>
        <w:t xml:space="preserve"> С.</w:t>
      </w:r>
    </w:p>
    <w:p>
      <w:pPr>
        <w:pStyle w:val="Heading1"/>
        <w:ind w:left="284" w:right="284" w:hanging="0"/>
        <w:rPr/>
      </w:pPr>
      <w:r>
        <w:rPr/>
        <w:t>ОБЩИЙ   ОСМОТР</w:t>
      </w:r>
    </w:p>
    <w:p>
      <w:pPr>
        <w:pStyle w:val="Heading2"/>
        <w:ind w:left="284" w:right="284" w:firstLine="851"/>
        <w:rPr/>
      </w:pPr>
      <w:r>
        <w:rPr/>
        <w:t>Состояние средней тяжести. Сознание ясное. Положение активное. Нормостенического типа телосложения, умеренного питания. Внешний вид соответствует возрасту. Кожные покровы желтые, обычной влажности. Кожа эластичная, тургор тканей сохранен. Дермагрофизм белый нестойкий. Выявляются единичные телеангиоэктазии, расположенные на груди; пальмарная эритема. Подкожно-жировая клетчатка выражена удовлетворительно, толщина складки на уровне пупка 1,5 см. Волосяной покров равномерный, симметричный, соответствует полу. Ногти овальной формы, розового цвета, чистые.</w:t>
      </w:r>
    </w:p>
    <w:p>
      <w:pPr>
        <w:pStyle w:val="Heading2"/>
        <w:ind w:left="284" w:right="284" w:firstLine="851"/>
        <w:rPr/>
      </w:pPr>
      <w:r>
        <w:rPr/>
        <w:t>Слизистая глаз желтая, влажная, чистая. Склеры иктеричные. Слизистая щек, мягкого и твердого неба, задней стенки глотки и небных дужек желтая, влажная, чистая. Миндали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72 см, вес 70 кг.</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54 удара в минуту, ритмичный, удовлетворительного напряжения и наполнения. Верхушечный толчок не пальпируется.</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на 1,5 см кнутри от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 xml:space="preserve">Тоны сердца ритмичные, ясные, звучные. </w:t>
      </w:r>
    </w:p>
    <w:p>
      <w:pPr>
        <w:pStyle w:val="Heading2"/>
        <w:ind w:left="284" w:right="284" w:firstLine="851"/>
        <w:rPr/>
      </w:pPr>
      <w:r>
        <w:rPr/>
        <w:t>Артериальное давление 110/7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брюшной. Частота дыхательных движений 16 в минуту. Форма грудной клетки правиль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284" w:right="284" w:hanging="0"/>
        <w:rPr/>
      </w:pPr>
      <w:r>
        <w:rPr/>
        <w:t>Пальпация</w:t>
      </w:r>
    </w:p>
    <w:p>
      <w:pPr>
        <w:pStyle w:val="Heading2"/>
        <w:ind w:left="284" w:right="284" w:firstLine="851"/>
        <w:rPr/>
      </w:pPr>
      <w:r>
        <w:rPr/>
        <w:t>Грудная клетка эластичная, безболезненная. Голосовое дрожание симметричное, не изменено.</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w:t>
      </w:r>
    </w:p>
    <w:p>
      <w:pPr>
        <w:pStyle w:val="Heading1"/>
        <w:ind w:left="284" w:right="284" w:hanging="0"/>
        <w:rPr/>
      </w:pPr>
      <w:r>
        <w:rPr/>
        <w:t>Аускультация</w:t>
      </w:r>
    </w:p>
    <w:p>
      <w:pPr>
        <w:pStyle w:val="Heading2"/>
        <w:ind w:left="284" w:right="284" w:firstLine="851"/>
        <w:rPr/>
      </w:pPr>
      <w:r>
        <w:rPr/>
        <w:t>Над всеми аускультативными точками выслушивается везикулярное дыхание. Хрипов нет.</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правильной формы, симметричный,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 Выявляется болезненность при пальпации правого подреберья.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284" w:right="284" w:firstLine="851"/>
        <w:rPr/>
      </w:pPr>
      <w:r>
        <w:rPr/>
        <w:t>Нижний край печени острый, ровный, плотноэластичный, болезненный, выходит из под края реберной дуги на 3 см; Поверхность печени гладкая. Желчный пузырь не пальпируется. Симптомы Мерфи, Ортнера, френикус - отрицательные. Селезенка не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еднеключичной линии 13 см, по передней срединной линии 10 см, по левой реберной дуге 8 см. Верхняя граница селезенки по левой среднеоксилярной линии на 9 ребре, нижняя на 11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очки не пальпируются. Симптом покалачивания по поясничной области отрицательный.</w:t>
      </w:r>
    </w:p>
    <w:p>
      <w:pPr>
        <w:pStyle w:val="Heading1"/>
        <w:ind w:left="284" w:right="284" w:hanging="0"/>
        <w:rPr>
          <w:u w:val="single"/>
        </w:rPr>
      </w:pPr>
      <w:r>
        <w:rPr/>
        <w:t>НЕРВНО-ПСИХИЧЕСКИЙ   СТАТУС</w:t>
      </w:r>
    </w:p>
    <w:p>
      <w:pPr>
        <w:pStyle w:val="Heading2"/>
        <w:ind w:left="284" w:right="284" w:firstLine="851"/>
        <w:rPr/>
      </w:pPr>
      <w:r>
        <w:rPr/>
        <w:t>Сознание ясное, речь не изменена. Чувствительность не нарушена. Походка без особенностей. Глоточный, брюшной и сухожильно-периостальные рефлексы сохранены. Оболочечные симптомы отрицательные. Глазное яблоко, состояние зрачков и зрачковые рефлексы в норме.</w:t>
      </w:r>
    </w:p>
    <w:p>
      <w:pPr>
        <w:pStyle w:val="Heading1"/>
        <w:ind w:left="284" w:right="284" w:hanging="0"/>
        <w:rPr>
          <w:u w:val="single"/>
        </w:rPr>
      </w:pPr>
      <w:r>
        <w:rPr>
          <w:u w:val="single"/>
        </w:rPr>
        <w:t>ПРЕДВАРИТЕЛЬНЫЙ   ДИАГНОЗ   И   ЕГО   ОБОСНОВАНИЕ</w:t>
      </w:r>
    </w:p>
    <w:p>
      <w:pPr>
        <w:pStyle w:val="Heading2"/>
        <w:ind w:left="284" w:right="284" w:firstLine="851"/>
        <w:rPr/>
      </w:pPr>
      <w:r>
        <w:rPr/>
        <w:t>На основании жалоб больного (головные боли, возникающие вечером, нарушение аккомодации, сухость во рту, слабость, тошнота, потемнение мочи и посветление кала, желтушность кожных покровов, тяжесть в правом подреберье), данных анамнеза болезни, которые отражают характерное развитие заболевания с цикличностью: постепенное начало, наличие преджелтушного периода, протекающего по смешанному (астено-вегетативному-отвращение к курению, ухудшение аппетита, нарушение аккомодации, и артралгическому-ломота в коленных суставах) типу на протяжении 4 дней с симптомами интоксикации, последующего желтушного периода, причем при появлении желтухи самочувствие больного ухудшается, эпидемиологического анамнеза (в декабре 1996 года и начале 1997 года лечился у стоматолога) и данных объективного обследования: выявление иктеричности склер, желтушности видимых слизистых и кожных покровов, единичных телеангиоэктазий на груди, пальмарной эритемы, обложенного белым налетом языка, брадикардии, болезненности при пальпации правого подреберья, увеличения размеров печени на 3 см, ее болезненности при пальпации, можно заподозрить вирусный гепатит у больного, а смешанный характер преджелтушного периода, нарастание тяжести состояния после появление желтухи и предшествующее лечение у стоматолога позволяют думать о вирусном гепатите с парэнтеральным механизмом передачи (В, С или G).</w:t>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2"/>
        </w:numPr>
        <w:tabs>
          <w:tab w:val="clear" w:pos="12191"/>
          <w:tab w:val="left" w:pos="0" w:leader="none"/>
          <w:tab w:val="right" w:pos="11908" w:leader="none"/>
        </w:tabs>
        <w:spacing w:before="0" w:after="120"/>
        <w:ind w:left="850" w:right="284" w:hanging="566"/>
        <w:rPr/>
      </w:pPr>
      <w:r>
        <w:rPr/>
        <w:t>Клинический анализ крови. Назначаем для выявления симптомов характерных для вирусного поражения, то есть лейкопении, может быть увеличение моноцитов, ускоренная СОЭ.</w:t>
      </w:r>
    </w:p>
    <w:p>
      <w:pPr>
        <w:pStyle w:val="Style14"/>
        <w:numPr>
          <w:ilvl w:val="0"/>
          <w:numId w:val="2"/>
        </w:numPr>
        <w:tabs>
          <w:tab w:val="clear" w:pos="12191"/>
          <w:tab w:val="left" w:pos="0" w:leader="none"/>
          <w:tab w:val="right" w:pos="11908" w:leader="none"/>
        </w:tabs>
        <w:spacing w:before="0" w:after="120"/>
        <w:ind w:left="850" w:right="284" w:hanging="566"/>
        <w:rPr/>
      </w:pPr>
      <w:r>
        <w:rPr/>
        <w:t>Биохимический анализ крови. В нем нас интересуют показатели количество общего белка, белковых фракций, показатели белковых осадочных проб, активности аминотрансферраз (они должны быть повышены). Обязателен показатель билирубина. Так как нарушается функция печени обязательно смотрим уровень протромбина.</w:t>
      </w:r>
    </w:p>
    <w:p>
      <w:pPr>
        <w:pStyle w:val="Style14"/>
        <w:numPr>
          <w:ilvl w:val="0"/>
          <w:numId w:val="2"/>
        </w:numPr>
        <w:tabs>
          <w:tab w:val="clear" w:pos="12191"/>
          <w:tab w:val="left" w:pos="0" w:leader="none"/>
          <w:tab w:val="right" w:pos="11908" w:leader="none"/>
        </w:tabs>
        <w:spacing w:before="0" w:after="120"/>
        <w:ind w:left="850" w:right="284" w:hanging="566"/>
        <w:rPr/>
      </w:pPr>
      <w:r>
        <w:rPr/>
        <w:t>Анализ мочи. Так как мы подозреваем патологию печени в моче могут быть желчные пигменты и уробилин.</w:t>
      </w:r>
    </w:p>
    <w:p>
      <w:pPr>
        <w:pStyle w:val="Style14"/>
        <w:numPr>
          <w:ilvl w:val="0"/>
          <w:numId w:val="2"/>
        </w:numPr>
        <w:tabs>
          <w:tab w:val="clear" w:pos="12191"/>
          <w:tab w:val="left" w:pos="0" w:leader="none"/>
          <w:tab w:val="right" w:pos="11908" w:leader="none"/>
        </w:tabs>
        <w:spacing w:before="0" w:after="120"/>
        <w:ind w:left="850" w:right="284" w:hanging="566"/>
        <w:rPr/>
      </w:pPr>
      <w:r>
        <w:rPr/>
        <w:t>Анализ кала на яйца глистов.</w:t>
      </w:r>
    </w:p>
    <w:p>
      <w:pPr>
        <w:pStyle w:val="Style14"/>
        <w:numPr>
          <w:ilvl w:val="0"/>
          <w:numId w:val="2"/>
        </w:numPr>
        <w:tabs>
          <w:tab w:val="clear" w:pos="12191"/>
          <w:tab w:val="left" w:pos="0" w:leader="none"/>
          <w:tab w:val="right" w:pos="11908" w:leader="none"/>
        </w:tabs>
        <w:spacing w:before="0" w:after="120"/>
        <w:ind w:left="850" w:right="284" w:hanging="566"/>
        <w:rPr/>
      </w:pPr>
      <w:r>
        <w:rPr/>
        <w:t xml:space="preserve">Вирусологическое исследование. ИФА для выявления HAV IgM, HEV IgM, HBsAg, HCV At, HDV At. </w:t>
      </w:r>
    </w:p>
    <w:p>
      <w:pPr>
        <w:pStyle w:val="Heading1"/>
        <w:ind w:left="284" w:right="284" w:hanging="0"/>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2"/>
        </w:numPr>
        <w:tabs>
          <w:tab w:val="clear" w:pos="12191"/>
          <w:tab w:val="left" w:pos="0" w:leader="none"/>
          <w:tab w:val="right" w:pos="11908" w:leader="none"/>
        </w:tabs>
        <w:spacing w:before="0" w:after="120"/>
        <w:ind w:left="850" w:right="284" w:hanging="566"/>
        <w:rPr/>
      </w:pPr>
      <w:r>
        <w:rPr/>
        <w:t>Клинический анализ крови.</w:t>
        <w:br/>
        <w:t>Эритроциты- 4,8х10^12/л</w:t>
        <w:br/>
        <w:t>Hb- 157 г/л</w:t>
        <w:br/>
        <w:t>Цвет. показатель- 0,98</w:t>
        <w:br/>
        <w:t>Лейкоциты- 6х10^9/л</w:t>
        <w:br/>
        <w:t xml:space="preserve">    палочкоядерные- 2%</w:t>
        <w:br/>
        <w:t xml:space="preserve">    сегментоядерные- 49%</w:t>
        <w:br/>
        <w:t xml:space="preserve">    Лимфоцитов- 18%</w:t>
        <w:br/>
        <w:t xml:space="preserve">    Моноцитов- 12%</w:t>
        <w:br/>
        <w:t>CОЭ- 7 мм/ч</w:t>
        <w:br/>
        <w:t xml:space="preserve">   В периферической крови выявляется лейкопения, обусловленная вирусным поражением организма, и умеренный моноцитоз, который может наблюдаться при вирусном гепатите, преимущественно В.</w:t>
      </w:r>
    </w:p>
    <w:p>
      <w:pPr>
        <w:pStyle w:val="Style14"/>
        <w:numPr>
          <w:ilvl w:val="0"/>
          <w:numId w:val="2"/>
        </w:numPr>
        <w:tabs>
          <w:tab w:val="clear" w:pos="12191"/>
          <w:tab w:val="left" w:pos="0" w:leader="none"/>
          <w:tab w:val="right" w:pos="11908" w:leader="none"/>
        </w:tabs>
        <w:spacing w:before="0" w:after="120"/>
        <w:ind w:left="850" w:right="284" w:hanging="566"/>
        <w:rPr/>
      </w:pPr>
      <w:r>
        <w:rPr/>
        <w:t>Биохимический анализ крови.</w:t>
        <w:br/>
        <w:t>Общ. белок  66,3 г/л</w:t>
        <w:br/>
        <w:t>Альбумины 49,3%</w:t>
        <w:br/>
        <w:t xml:space="preserve">Глобулины: </w:t>
      </w:r>
      <w:r>
        <w:rPr>
          <w:rFonts w:eastAsia="Symbol" w:cs="Symbol" w:ascii="Symbol" w:hAnsi="Symbol"/>
        </w:rPr>
        <w:t>a</w:t>
      </w:r>
      <w:r>
        <w:rPr>
          <w:vertAlign w:val="subscript"/>
        </w:rPr>
        <w:t>1</w:t>
      </w:r>
      <w:r>
        <w:rPr/>
        <w:t xml:space="preserve">-6,0%, </w:t>
      </w:r>
      <w:r>
        <w:rPr>
          <w:rFonts w:eastAsia="Symbol" w:cs="Symbol" w:ascii="Symbol" w:hAnsi="Symbol"/>
        </w:rPr>
        <w:t>a</w:t>
      </w:r>
      <w:r>
        <w:rPr>
          <w:vertAlign w:val="subscript"/>
        </w:rPr>
        <w:t>2</w:t>
      </w:r>
      <w:r>
        <w:rPr/>
        <w:t xml:space="preserve">-7,1%, </w:t>
      </w:r>
      <w:r>
        <w:rPr>
          <w:rFonts w:eastAsia="Symbol" w:cs="Symbol" w:ascii="Symbol" w:hAnsi="Symbol"/>
        </w:rPr>
        <w:t>b</w:t>
      </w:r>
      <w:r>
        <w:rPr/>
        <w:t xml:space="preserve">-10,8%, </w:t>
      </w:r>
      <w:r>
        <w:rPr>
          <w:rFonts w:eastAsia="Symbol" w:cs="Symbol" w:ascii="Symbol" w:hAnsi="Symbol"/>
        </w:rPr>
        <w:t>g</w:t>
      </w:r>
      <w:r>
        <w:rPr/>
        <w:t>-27,0%</w:t>
        <w:br/>
        <w:t>Тимоловая проба  11,6 ВСЕ</w:t>
        <w:br/>
        <w:t>Сулемовая проба  1,5</w:t>
        <w:br/>
        <w:t xml:space="preserve">АлАТ  1421 ЕД/л </w:t>
        <w:br/>
        <w:t>Билирубин общ.  202 мкмоль/л</w:t>
        <w:br/>
        <w:t>Протромбиновый индекс 80%</w:t>
        <w:br/>
        <w:t>Фибриноген 2,9 г/л</w:t>
        <w:br/>
        <w:t xml:space="preserve">   Вирус гепатита поражает гепатоциты, поэтому биохимические показатели будут характерны для цитолитического, холестатического и мезенхимально-воспалительного синдромов, с нарушением многих функций печени. Выявляются гиподиспротеинэмия с преобладанием гамма-глобулинов, повышение активности АлАТ, снижение сулемовой пробы и повышение тимоловой пробы, гипербилирубинэмия, снижение протромбинового индекса.</w:t>
      </w:r>
    </w:p>
    <w:p>
      <w:pPr>
        <w:pStyle w:val="Style14"/>
        <w:numPr>
          <w:ilvl w:val="0"/>
          <w:numId w:val="2"/>
        </w:numPr>
        <w:tabs>
          <w:tab w:val="clear" w:pos="12191"/>
          <w:tab w:val="left" w:pos="0" w:leader="none"/>
          <w:tab w:val="right" w:pos="11908" w:leader="none"/>
        </w:tabs>
        <w:spacing w:before="0" w:after="120"/>
        <w:ind w:left="850" w:right="284" w:hanging="566"/>
        <w:rPr/>
      </w:pPr>
      <w:r>
        <w:rPr/>
        <w:t>Анализ мочи.</w:t>
        <w:br/>
        <w:t>Цвет  насыщено-желтый            Белок  0</w:t>
        <w:br/>
        <w:t>Прозрачность  Прозрачная         Сахар  0</w:t>
        <w:br/>
        <w:t>Реакция  кислая                  Уробилиноиды  2</w:t>
        <w:br/>
        <w:t>Уд. вес  1,026                   Билирубин  2</w:t>
        <w:br/>
        <w:t>Лейкоциты  3-4 в поле зрения</w:t>
        <w:br/>
        <w:t>Эпителий плоский  0-1 в поле зрения</w:t>
        <w:br/>
        <w:t xml:space="preserve">   Изменения в моче обусловлены гипербилирубинэмией и поражением печени. Находим уробилин и желчные пигменты, которые и дают темный цвет мочи.</w:t>
      </w:r>
    </w:p>
    <w:p>
      <w:pPr>
        <w:pStyle w:val="Style14"/>
        <w:numPr>
          <w:ilvl w:val="0"/>
          <w:numId w:val="2"/>
        </w:numPr>
        <w:tabs>
          <w:tab w:val="clear" w:pos="12191"/>
          <w:tab w:val="left" w:pos="0" w:leader="none"/>
          <w:tab w:val="right" w:pos="11908" w:leader="none"/>
        </w:tabs>
        <w:spacing w:before="0" w:after="120"/>
        <w:ind w:left="850" w:right="284" w:hanging="566"/>
        <w:rPr/>
      </w:pPr>
      <w:r>
        <w:rPr/>
        <w:t>Исследование кала.</w:t>
        <w:br/>
        <w:t>Яйца глистов не обнаружены</w:t>
      </w:r>
    </w:p>
    <w:p>
      <w:pPr>
        <w:pStyle w:val="Style14"/>
        <w:numPr>
          <w:ilvl w:val="0"/>
          <w:numId w:val="2"/>
        </w:numPr>
        <w:tabs>
          <w:tab w:val="clear" w:pos="12191"/>
          <w:tab w:val="left" w:pos="0" w:leader="none"/>
          <w:tab w:val="right" w:pos="11908" w:leader="none"/>
        </w:tabs>
        <w:spacing w:before="0" w:after="120"/>
        <w:ind w:left="850" w:right="284" w:hanging="566"/>
        <w:rPr/>
      </w:pPr>
      <w:r>
        <w:rPr/>
        <w:t>Серологическое исследование.</w:t>
        <w:br/>
        <w:t>Геп. А - HAV IgM (-) отрицательный</w:t>
        <w:br/>
        <w:t>Геп. С - НCV диаплюс (-) отрицательный</w:t>
        <w:br/>
        <w:t>Геп. В - HBsAg (+) положительный</w:t>
        <w:br/>
        <w:t xml:space="preserve">   Нахождение HBsAg подтверждает диагноз вирусного гепатита В и говорит, что больной находится в начальной фазе болезни.</w:t>
      </w:r>
    </w:p>
    <w:p>
      <w:pPr>
        <w:pStyle w:val="Heading1"/>
        <w:ind w:left="284" w:right="284" w:hanging="0"/>
        <w:rPr/>
      </w:pPr>
      <w:r>
        <w:rPr/>
        <w:t>ДНЕВНИК</w:t>
      </w:r>
    </w:p>
    <w:tbl>
      <w:tblPr>
        <w:tblW w:w="8505" w:type="dxa"/>
        <w:jc w:val="left"/>
        <w:tblInd w:w="419" w:type="dxa"/>
        <w:tblLayout w:type="fixed"/>
        <w:tblCellMar>
          <w:top w:w="0" w:type="dxa"/>
          <w:left w:w="70" w:type="dxa"/>
          <w:bottom w:w="0" w:type="dxa"/>
          <w:right w:w="70" w:type="dxa"/>
        </w:tblCellMar>
      </w:tblPr>
      <w:tblGrid>
        <w:gridCol w:w="1275"/>
        <w:gridCol w:w="4678"/>
        <w:gridCol w:w="2552"/>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Дата</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3" w:firstLine="72"/>
              <w:rPr/>
            </w:pPr>
            <w:r>
              <w:rPr/>
              <w:t>Состояние больного</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72"/>
              <w:rPr/>
            </w:pPr>
            <w:r>
              <w:rPr/>
              <w:t>Назначен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3.02.97</w:t>
              <w:br/>
              <w:t>8/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497"/>
              <w:rPr/>
            </w:pPr>
            <w:r>
              <w:rPr/>
              <w:t>Жалобы на тяжесть в правом подреберье, сухость во рту, тошноту, слабость. Состояние средне-тяжелое. Сознание ясное. Кожные покровы желтые. Склеры иктеричные. Видимые слизистые желтые, влажные, чистые. Язык обложен белым налетом. Единичные телеангиоэктазии на груди. Пальмарная эритема. Пульс 58 уд/мин. Тоны сердца ясные, звучные, ритмичные. Дыхание везикулярное. Отмечается болезненность в правом подреберье при пальпации. В остальных областях живот мягкий, безболезненный. Край печени плотноэластической консистенции, острый, выходит из-под края реберной дуги на 3 см, поверхность печени гладкая. Моча темная. Стул светлый, кашицеобразный - 1 раз в ден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4"/>
              <w:rPr/>
            </w:pPr>
            <w:r>
              <w:rPr/>
              <w:t>Режим 1-2</w:t>
              <w:br/>
              <w:t xml:space="preserve">         #</w:t>
              <w:br/>
              <w:t>Диета № 5</w:t>
              <w:br/>
              <w:t xml:space="preserve">        #</w:t>
              <w:br/>
              <w:t>Щелочное питье</w:t>
              <w:br/>
              <w:t xml:space="preserve">        #</w:t>
              <w:br/>
              <w:t>Tab. Ascorutini</w:t>
              <w:br/>
              <w:t>по 1 таблетки 3 раза в день</w:t>
              <w:br/>
              <w:t xml:space="preserve">        #</w:t>
              <w:br/>
              <w:t>Sol. NaCl     0,9%-500,0</w:t>
              <w:br/>
              <w:t>Sol. Acidi ascorbinici 5%-5,0</w:t>
              <w:br/>
              <w:t>внутривенно капельно 1 раз в день.</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4.02.97</w:t>
              <w:br/>
              <w:t>9/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497"/>
              <w:rPr/>
            </w:pPr>
            <w:r>
              <w:rPr/>
              <w:t>Жалобы на тяжесть в правом подреберье, слабость, сухость во рту. Состояние средней тяжести. Сознание ясное. Кожа и видимые слизистые желтые. Склеры иктеричные. Выявляются пальмарная эритема и единичные телеангиоэктазии на груди. Пульс 60 уд/мин. Тоны сердца ясные, ритмичные. Дыхание везикулярное. Живот мягкий, безболезненный. Край печени плотноэластической консистенции, острый, выходит из-под края реберной дуги на 3 см. Селезенка не пальпируется. Моча темно-желтая, стул светлый оформлен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4"/>
              <w:rPr/>
            </w:pPr>
            <w:r>
              <w:rPr/>
              <w:t>Режим 1-2</w:t>
              <w:br/>
              <w:t xml:space="preserve">         #</w:t>
              <w:br/>
              <w:t>Диета № 5</w:t>
              <w:br/>
              <w:t xml:space="preserve">        #</w:t>
              <w:br/>
              <w:t>Щелочное питье</w:t>
              <w:br/>
              <w:t xml:space="preserve">        #</w:t>
              <w:br/>
              <w:t>Tab. Ascorutini</w:t>
              <w:br/>
              <w:t>по 1 таблетки 3 раза в день</w:t>
              <w:br/>
              <w:t xml:space="preserve">        #</w:t>
              <w:br/>
              <w:t>Sol. Glucosi     5%-500,0</w:t>
              <w:br/>
              <w:t>Sol. Acidi ascorbinici 5%-5,0</w:t>
              <w:br/>
              <w:t>внутривенно капельно 1 раз в день.</w:t>
            </w:r>
          </w:p>
        </w:tc>
      </w:tr>
    </w:tbl>
    <w:p>
      <w:pPr>
        <w:pStyle w:val="Heading1"/>
        <w:ind w:left="284" w:right="284" w:hanging="0"/>
        <w:rPr>
          <w:u w:val="single"/>
        </w:rPr>
      </w:pPr>
      <w:r>
        <w:rPr>
          <w:u w:val="single"/>
        </w:rPr>
        <w:t>ДИФФЕРЕНЦИАЛЬНЫЙ   ДИАГНОЗ</w:t>
      </w:r>
    </w:p>
    <w:p>
      <w:pPr>
        <w:pStyle w:val="Heading2"/>
        <w:ind w:left="284" w:right="284" w:firstLine="851"/>
        <w:rPr/>
      </w:pPr>
      <w:r>
        <w:rPr/>
        <w:t>Весь симптомокомплекс у данного больного позволяет поставить нам диагноз вирусного гепатита с парэнтеральным механизмом передачи. Но для постановки окончательного диагноза требуется проведение дифференциальной диагностики между сходными заболеваниями, как инфекционными (желтушные формы лептоспироза, псевдотуберкулеза), так и неинфекционными (острый алкогольный гепатит, токсические гепатиты, механическая желтуха).</w:t>
      </w:r>
    </w:p>
    <w:p>
      <w:pPr>
        <w:pStyle w:val="Heading2"/>
        <w:keepNext w:val="false"/>
        <w:ind w:left="284" w:right="284" w:firstLine="851"/>
        <w:rPr/>
      </w:pPr>
      <w:r>
        <w:rPr/>
        <w:t>Проведем дифференциацию между вирусным гепатитом и желтушной формой лептоспироза, так как при этих заболеваниях выявляется желтуха, болезненная увеличенная печень, высокая билирубинэмия. Но для лептоспироза важны данные эпидимиологического анамнеза: купание в загрязненных водоемах, контакт с животными где-то за 30 дней до заболевания, что больной отрицает. У него в эпидимиологическом анамнезе обращает на себя внимание лечение у стоматолога. Различны и преджелтушные периоды. При лептоспирозе токсические проявления выражены ярче и имеют особенности: больные жалуются на высокую температуру тела, сильную головную боль, большую слабость; очень характерно - миалгии, особенно икроножных мышц; температура держится весь преджелтушный период, при этом могут выявляется герпетические высыпания, полиморфная сыпь, увеличение лимфатических узлов. При гепатите В или С (и у больного), выраженной лихорадки может не быть, выявляются более астенические симптомы (отвращение к курению, ухудшение аппетита, нарушение аккомодации), артралгические - ломота в коленных суставах. С возникновением желтухи симптомы интоксикации при лептоспирозе уменьшаются. При вирусном гепатите В или С, наоборот - усиливаются, что мы и видим у больного: присоединение новых жалоб на головные боли, сухость во рту, тошноту. Но при лептоспирозе в желтушном периоде мы можем выявлять геморрагии и поражение почек (анурию, болезненность в поясничной области, протеинурию, азотэмию), чего мы не видим у больного. При объективном обследовании у него выявлены телеангиоэктазии и пальмарная эритема, что не часто встретишь при лептоспирозе. Для последнего не характерна и брадикардия, имеющаяся у больного и патогмоничная для гепатита. Окончательно отдеффиринцировать эти заболевания позволят лабораторные методы. В клиническом анализе крови при гепатите вирусной этиологии выявляем лейкопению, замедление СОЭ, может быть небольшой моноцитоз (такие же изменения у больного). При лептоспирозе в крови определяется нейтрофильный лейкоцитоз и ускоренная СОЭ. Очень важны биохимические показатели: при высоком уровне билирубина при лептоспирозе умеренно повышена активность АлАТ и АсАТ, в отличии от гепатита. При лептоспирозе же наблюдается повышение активности щелочной фосфотазы, небольшое снижение протромбинового индекса, белково-осадочные пробы обычно не изменяются. У больного высокая активность АлАТ при высоком уровне билирубина, щелочная фосфатаза в пределах нормы, протромбиновый индекс значительно снижен, изменены белковоосадочные пробы, что дает еще один "плюс" в пользу вирусного гепатита. И, наконец, лабораторные исследования, направленные на выявление возбудителя (бактериологический, серологический) дают выявление у больного HBsAg, что позволяет окончательно поставить диагноз вирусного гепатита В и исключить лептоспироз.</w:t>
      </w:r>
    </w:p>
    <w:p>
      <w:pPr>
        <w:pStyle w:val="Heading2"/>
        <w:keepNext w:val="false"/>
        <w:ind w:left="284" w:right="284" w:firstLine="851"/>
        <w:rPr/>
      </w:pPr>
      <w:r>
        <w:rPr/>
        <w:t>Очень трудна дифференциальная диагностика у данного больного вирусного гепатита и механических желтух, так как начало заболевания постепенное, без выраженных симптомов интоксикации, присутствует желтуха, посветление кала, потемнение мочи, высокий уровень общего билирубина, что характерно для обоих заболеваний. Механическая желтуха развивается в результате  частичной или полной непроходимости желчевыводящих путей с нарушением пассажа желчи в кишечник. Она чаще обусловлена холедохолитиазом, стриктурой большого дуоденального сосочка, опухолью головки поджелудочной железы и желчевыводящих путей. В отличии от гепатита для механической желтухи не характерен особенный эпидемиологический анамнез. Заболевания развиваются постепенно, но для гепатита характерна цикличность (преджелтушный период, желтуха, период реконвалесценции, что и видим у больного), для механической желтухи - медленное, прогрессирующее нарастание симптомов. Так при подпеченочной желтухе кожный покров приобретает желтовато-зеленую окраску, а при обтурирующих желчевыводящие пути опухолях - характерный землистый оттенок. При очень длительной механической желтухе кожный покров приобретает черновато-бронзовую окраску. При вирусных гепатитах цвет кожи желтый с шафрановым оттенком, меняется только его интенсивность. При надпеченочной желтухе, обусловленной желчекаменной болезнью, в начале заболевания появляются, характерные приступообразные боли по типу печеночной колики, иногда желтуха появляется на фоне острого холецистита. Боли же при гепатите, если возникают, носят постоянный, тянущий характер, или больной чувствует тяжесть в правом подреберье (как данный больной). А вот при опухолях панкреатодуоденальной зоны желтуха появляется без предшествующих болевых ощущений, что затрудняет дифференциальную диагностику. Но при них выявляют положительный симптом Курвуазье, что для гепатитов не характерно и не выявляется у больного. Кожный зуд при механических желтухах выражен, при гепатитах он может быть только при явлениях холестаза, и не наблюдается у больного. Печень при обтурационных желтухах чаще не увеличена, безболезненная и эластической консистенции. У больного она увеличина, болезненна, плотноэластическая - что характерно для гепатита. В анализе крови отмечают увеличение СОЭ, лейкоцитоз (при остром холецистите в сочетании с холелитиазом). При гепатите и больного - лейкопения, СОЭ в норме или снижено. Никогда у больного механической желтухой при биохимическом исследовании не выявляется гипо- и диспротеинэмия, как это бывает при гепатитах, так как нарушается белковообразовательная функция печени и явно выявляется у пациента. Трансаминазы повышены очень незначительно при механической желтухи, а вот активность щелочной фосфатазы увеличена в несколько раз, белково-осадочные пробы не изменены. При гепатитах и у больного наоборот. Решающими в дифференциальной диагностики этих заболеваний будут инструментальные методы (для подтверждения механической желтухи) и серологические (для подтверждения вирусного гепатита и его идентификации). Данные за поражение паренхимы печени и нахождение HBsAg позволяет отвергнуть механическую желтуху у данного больного.</w:t>
      </w:r>
    </w:p>
    <w:p>
      <w:pPr>
        <w:pStyle w:val="Heading1"/>
        <w:ind w:left="284" w:right="284" w:hanging="0"/>
        <w:rPr/>
      </w:pPr>
      <w:r>
        <w:rPr>
          <w:u w:val="single"/>
        </w:rPr>
        <w:t>КЛИНИЧЕСКИЙ   ДИАГНОЗ   И    ЕГО    ОБОСНОВАНИЕ</w:t>
      </w:r>
    </w:p>
    <w:p>
      <w:pPr>
        <w:pStyle w:val="Heading2"/>
        <w:ind w:left="284" w:right="284" w:firstLine="851"/>
        <w:rPr/>
      </w:pPr>
      <w:r>
        <w:rPr/>
        <w:t>Учитывая жалобы больного: на головные боли, возникающие вечером, нарушения аккомодации, сухость во рту, на тяжесть в правом подреберье, слабость, потемнение мочи и посветление кала; учитывая сведения из истории заболевания, которые отражают цикличность заболевания (постепенное начало, наличие преджелтушного периода, протекающего по смешанному (астено-вегетативному и артралгическому) типу на протяжении 4 дней с умеренными симптомами интоксикации, последующий желтушный период с ухудшением самочувствия больного); учитывая эпидимиологический анамнез: лечение в декабре 1996 года и начале января 1997 года у стоматолога; особо обращая внимание на данные объективного обследования: выявление у больного при общем осмотре желтушности кожных покровов и видимых слизистых, иктеричности склер, единичных телеангиоэктазий в области груди, пальмарной эритемы, при исследовании сердечно-сосудистой системы выявление брадикардии, пониженного артериального давления, при исследовании пищеварительной системы обнаружение острого, ровного, плотноэластического, болезненного края печени, выходящего из под края реберной дуги на 3 см, гладкой поверхности печени, увеличения размеров печени по Курлову ( 13х10х8см ); и на данные лабораторных исследований: на нормальное СОЭ, лейкопению, умеренный моноцитоз в периферической крови, на выявление гиподиспротеинэмии с преобладанием гамма-глобулинов, высокого уровня общего билирубина, повышения активности АлАТ, снижения сулемовой пробы и повышения тимоловой пробы, снижение протромбинового индекса при биохимическом исследовании крови, на наличие в моче уробилина и желчных пигментов, и наконец на обнаружение HBsAg при серологическом исследовании - мы можем с определенной точностью сказать, что у больного вирусный гепатит В. А умеренные симптомы интоксикации (головные боли, сухость во рту, слабость, нарушение аккомодации), уровень билирубина свыше 200 мкмоль/л, снижение сулемовой пробы до 1,5 и снижение протромбинового индекса ниже 75% позволяет поставить больному средне-тяжелую форму течения заболевания.</w:t>
      </w:r>
    </w:p>
    <w:p>
      <w:pPr>
        <w:pStyle w:val="Heading2"/>
        <w:ind w:left="284" w:right="284" w:firstLine="851"/>
        <w:rPr/>
      </w:pPr>
      <w:r>
        <w:rPr/>
        <w:t>Клинический диагноз: Вирусный гепатит В, средней степени тяжести.</w:t>
      </w:r>
    </w:p>
    <w:p>
      <w:pPr>
        <w:pStyle w:val="Heading1"/>
        <w:ind w:left="284" w:right="284" w:hanging="0"/>
        <w:rPr>
          <w:u w:val="single"/>
        </w:rPr>
      </w:pPr>
      <w:r>
        <w:rPr>
          <w:u w:val="single"/>
        </w:rPr>
        <w:t>ПРОГНОЗ  И   ЕГО   ОБОСНОВАНИЕ</w:t>
      </w:r>
    </w:p>
    <w:p>
      <w:pPr>
        <w:pStyle w:val="Heading2"/>
        <w:keepNext w:val="false"/>
        <w:ind w:left="284" w:right="284" w:firstLine="851"/>
        <w:rPr/>
      </w:pPr>
      <w:r>
        <w:rPr/>
        <w:t>Прогноз для жизни относительно благоприятный, так как уже есть морфологические изменения печеночной ткани, хотя и воспалительного характера. Учитывая возраст больного (44 года), средне-тяжелую форму заболевания, поддающуюся терапии, адекватное поведение больного, отсутствие у него пристрастия к алкоголю и наркотическим веществам, отсутствие сопутствующей патологии, удовлетворительные бытовые условия, можно сказать, что процесс может полностью регрессировать, вплоть до полного клинического выздоровления больного, при соблюдении им должной диеты. Но у больного гепатит В, который часто может переходить в хронические формы, с развитием в дальнейшем цирроза печени, при влиянии неблагоприятных факторов (курение, несоблюдение диеты, употребление алкоголя даже в небольших количествах). Не исключено, что у больного в периоде выздоровления может развиться постгепатитный синдром, с астено-вегетативными жалобами. После клинического и морфологического выздоровления возможно полное восстановление работоспособности.</w:t>
      </w:r>
    </w:p>
    <w:p>
      <w:pPr>
        <w:pStyle w:val="Heading1"/>
        <w:keepNext w:val="false"/>
        <w:ind w:left="284" w:right="284" w:hanging="0"/>
        <w:rPr>
          <w:u w:val="single"/>
        </w:rPr>
      </w:pPr>
      <w:r>
        <w:rPr>
          <w:u w:val="single"/>
        </w:rPr>
        <w:t>ЭПИКРИЗ</w:t>
      </w:r>
    </w:p>
    <w:p>
      <w:pPr>
        <w:pStyle w:val="Heading2"/>
        <w:keepNext w:val="false"/>
        <w:ind w:left="284" w:right="284" w:firstLine="851"/>
        <w:rPr/>
      </w:pPr>
      <w:r>
        <w:rPr/>
        <w:t>Больной поступил в больницу 31 января 1997 года на 5-й день болезни, 2-й день желтухи с жалобами на тяжесть в правом подреберье, слабость, нарушение аккомодации, потемнение мочи, посветление кала, пожелтение кожных покровов, с предварительным диагнозом: "Вирусный гепатит" в состоянии средней тяжести. В больнице при нарастании желтухи самочувствие больного ухудшалось. Больной был обследован и ему были проведены лабораторные исследования (клинический и биохимический анализы крови, анализ мочи, серологическое исследование). При этом выяснено, что больной 2 месяца назад лечился у стоматолога - подтверждение эпидемиологии, выявлены желтушность кожных покровов и видимых слизистых, иктеричность склер, единичные телеангиоэктазии в области груди, пальмарная эритема, брадикардия, гипотония, острый, ровный, плотноэластический, болезненный край печени, выходящий из под края реберной дуги на 3 см, лейкопения, умеренный моноцитоз, гиподиспротеинэмия с преобладанием гамма-глобулинов, высокий уровень общего билирубина-202 мкмоль/л, повышение активности АлАТ-1421 ЕД/л, снижение сулемовой пробы-1,5 и повышение тимоловой пробы-11,6, снижение протромбинового индекса до 70%, наличие в моче уробилина и желчных пигментов, HBsAg при серологическом исследовании, что позволило подтвердить и уточнить диагноз вирусного гепатита В, средней степени тяжести. Больному было назначено лечение: диетотерапия, щелочное питье, аскорутин, внутривенное капельное введение глюкозы с витаминами. На фоне лечения самочувствие больного улучшилось: уменьшились симптомы интоксикации и желтуха. Больной будет выписан из стационара при нормализации биохимических показателей. Больному рекомендовано наблюдение у врача-инфекциониста в поликлиники минимум 6 месяцев и соблюдение диеты с исключением алкоголя, острого, жирного, жаренного.</w:t>
      </w:r>
    </w:p>
    <w:p>
      <w:pPr>
        <w:pStyle w:val="Heading2"/>
        <w:ind w:left="284" w:right="284" w:firstLine="851"/>
        <w:rPr/>
      </w:pPr>
      <w:r>
        <w:rPr/>
      </w:r>
    </w:p>
    <w:p>
      <w:pPr>
        <w:pStyle w:val="Heading2"/>
        <w:spacing w:before="240" w:after="60"/>
        <w:ind w:left="284" w:right="284" w:firstLine="851"/>
        <w:rPr/>
      </w:pPr>
      <w:r>
        <w:rPr/>
        <w:br/>
        <w:t xml:space="preserve">        </w:t>
      </w:r>
    </w:p>
    <w:sectPr>
      <w:headerReference w:type="default" r:id="rId2"/>
      <w:type w:val="nextPage"/>
      <w:pgSz w:w="11906" w:h="16838"/>
      <w:pgMar w:left="1985" w:right="708" w:gutter="0" w:header="0" w:top="397" w:footer="0" w:bottom="232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396.5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Cyr" w:hAnsi="Courier New Cyr" w:eastAsia="Courier New Cyr" w:cs="Courier New Cyr"/>
      <w:color w:val="auto"/>
      <w:spacing w:val="-20"/>
      <w:sz w:val="24"/>
      <w:szCs w:val="24"/>
      <w:lang w:val="ru-RU" w:eastAsia="zh-CN" w:bidi="hi-I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bCs w:val="false"/>
      <w:spacing w:val="0"/>
      <w:sz w:val="28"/>
      <w:szCs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Ïðèñóòñòâîâàëè"/>
    <w:basedOn w:val="Normal"/>
    <w:next w:val="Heading2"/>
    <w:qFormat/>
    <w:pPr>
      <w:spacing w:before="240" w:after="240"/>
      <w:ind w:left="2410" w:right="284" w:hanging="2126"/>
    </w:pPr>
    <w:rPr>
      <w:spacing w:val="0"/>
    </w:rPr>
  </w:style>
  <w:style w:type="paragraph" w:styleId="Style13">
    <w:name w:val="Ñëóøàëè"/>
    <w:basedOn w:val="Heading2"/>
    <w:next w:val="Style15"/>
    <w:qFormat/>
    <w:pPr>
      <w:keepNext w:val="false"/>
      <w:numPr>
        <w:ilvl w:val="0"/>
        <w:numId w:val="0"/>
      </w:numPr>
      <w:spacing w:before="60" w:after="0"/>
      <w:ind w:left="1418" w:right="284" w:hanging="1134"/>
      <w:outlineLvl w:val="9"/>
    </w:pPr>
    <w:rPr>
      <w:rFonts w:ascii="Courier New Cyr" w:hAnsi="Courier New Cyr" w:eastAsia="Courier New Cyr" w:cs="Courier New Cyr"/>
    </w:rPr>
  </w:style>
  <w:style w:type="paragraph" w:styleId="Style14">
    <w:name w:val="Ïîâåñòêà"/>
    <w:basedOn w:val="Normal"/>
    <w:qFormat/>
    <w:pPr>
      <w:numPr>
        <w:ilvl w:val="0"/>
        <w:numId w:val="2"/>
      </w:numPr>
      <w:spacing w:before="0" w:after="120"/>
      <w:ind w:left="567" w:right="284" w:hanging="283"/>
    </w:pPr>
    <w:rPr>
      <w:spacing w:val="0"/>
    </w:rPr>
  </w:style>
  <w:style w:type="paragraph" w:styleId="Style15">
    <w:name w:val="Ïîñòàíîâèëè"/>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2:00:00Z</dcterms:created>
  <dc:creator>Andre</dc:creator>
  <dc:description>протокол АМЭП от 16.12.95.</dc:description>
  <cp:keywords>повестк</cp:keywords>
  <dc:language>en-US</dc:language>
  <cp:lastModifiedBy>Красножон Дмитрий</cp:lastModifiedBy>
  <cp:lastPrinted>1997-02-08T23:35:00Z</cp:lastPrinted>
  <dcterms:modified xsi:type="dcterms:W3CDTF">1996-02-23T22:57:00Z</dcterms:modified>
  <cp:revision>4</cp:revision>
  <dc:subject>внутренние болезни</dc:subject>
  <dc:title>история болезни </dc:title>
</cp:coreProperties>
</file>