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БОЛЕВАНИЯ ЩИТОВИДНОМ ЖЕЛЕЗЫ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Заболевания очень многообразны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. С увеличением функции щитовидной железы - тиреоток- сикоз, гипертиреоз. 2. С уменьшением функции щитовидной железы - гипотиреоз. 3. С нормальной функцией - тиреоидит, эндемический зоб, спорадический зоб, узловые образования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ИПЕРТИРЕОЗ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ормоны щитовидной железы - трийодтиронин Т3 и тетрайодтиронин (тироксин) Т4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индром тиреотоксикоза - Это полиэтиологичный синдром, проявления которого связаны с повышенным количеством Т3 и Т4 в кров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Причин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Диффузный токсический зоб, как одно из проявлений болезни Греевса (базедовой болезни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835 год - болезнь описана Греевс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821 год - болезнь описана Пер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840 год - болезнь описана Базедовы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Токсическая аденома щитовидной железы - болезнь Плюммер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Иногоузловатый токсический зоб. Болезнь Греевса - многосистемное заболевание, аутоиммуное, которое протекает по типу гиперчувствительности замедленного тип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Болезнь Греевса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. Диффузный зоб --&gt; тиреотоксикоз 90%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. Инфильтративная офтальмопатия и офтальмоплегия 50%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3. Инфильтративная дермопат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ФФУЗНЫЙ ТОКСИЧЕСКИЙ ЗОБ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Дефект Т-супрессоров лежит в основе заболевания. Чаще страдают женщины от 20 до 50 лет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Причины</w:t>
      </w:r>
      <w:r>
        <w:rPr>
          <w:rFonts w:cs="Arial" w:ascii="Arial" w:hAnsi="Arial"/>
        </w:rPr>
        <w:t xml:space="preserve">: инфекция, инсоляция, тяжелый эмоциональный стресс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-хелперы стимулируют В-клетки и вырабатываются тиреостимулирующие антитела (TSaB). При избытке кортизола нарушается контроль Т-супрессор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SaB садятся на рецепторы, поэтому железа находится под контролем TSaB, поэтому щитовидной железой вырабатывается больше Т3 и Т4. Стимулирует рост железы иногда до очень больших размеров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норме вес щитовидной железы 20 г. В среднем масса может увеличиваться до 600-800 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ФИЛЬТРАТИВНАЯ ОФТАЛЬМОПАТ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(экзофтальмический зоб)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Патогенез: происходит поражение ретробульбарной клетчатки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Считают что антигенная структура ретробульбарной клетчатки и антигены щитовидной железы имеют общность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Между щитовидной железой и ретробульбарной клетчаткой имеется свой замкнутый лимфоидный кру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Идет инфильтрация глазодвигательных мышц и в них возникают дистрофические измене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ФИЛЬТРАТИВНАЯ ДЕРМОПАТ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Происходит увеличение объема предибиальной клетчатки. Стимуляция Т-лимфоцитами. Нельзя собрать кожу в складку. Иногда кожа красная и горячая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Тиреоидные гормоны обладают широким спектром действ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на митохондрии - активация, увеличение процессов окислительного фосфорилирования, активируется цикл Кребса, клеточное дыхание, усиливается действие на катехоламин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Увеличивается количество рецептор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У таких больных уменьшается утилизация энергетических веществ и увеличивается липолиз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Лекция 4: </w:t>
      </w:r>
      <w:r>
        <w:rPr>
          <w:rFonts w:cs="Arial" w:ascii="Arial" w:hAnsi="Arial"/>
          <w:b/>
        </w:rPr>
        <w:t>ЗАБОЛЕВАНИЯ ЩИТОВИДНОМ ЖЕЛЕЗЫ (продолжение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Щитовидная железа может быть увеличена умеренно и до зоба 3-4 степен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ри пальпации щитовидная железа мягко-эластическая по консистенции, но может быть и плотная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Кошачье мурлыкание (= сосудистый шум). При аускультации из-за сильного кровенаполнения - сосудистый шум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Клинические проявления тиреотоксикоз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Проявления со стороны ЦНС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. Кожи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3. Мышечной систем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4. Сердечно-сосудистой систем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5. Глаз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6. ЖК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7. Лимфоидной систем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8. Эндокринной системы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явления со стороны ЦНС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Больные нередко суетливы и беспокойны, с быстрой речью, раздражительны, обидчивы, быстро дают волю слезам, тревожны, нередко плохо спят - это связано с избыточным действием катехоламинов на моз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 Жалобы больных н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На уменьшение толерантности к теплу. Им всегда жарко. Это потому, что в организме много образуется тепловой энергии. Периферическая вазодилятация - приспособление к жаре - потливость. Кожа горячая, влажна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Чувство внутренней дрожи и дрожание рук (характерен мелкий  тремор вытянутых рук, век при закрытых глазах)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явления со стороны мышечной системы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раженная слабость приводит к тиреотоксической миопатии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 стороны ССС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Тахикардия у 99% больных. Больные ощущают сердцебиение. ЧСС от 90 до 150 ударов в минуту. Эта тахикардия постоянная и сохраняется даже во сн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Изменение АД: увеличение систолического и снижение диастолического - 160/60 и 140/50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Гипертрофия левого желудочка - проявляется усилением верхушечного толчка. Размеры сердца в н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4. При аускультации громкий 1 тон (хлопающий). Шум систолический интенсивный, грубый. Причина - увеличение скорости кровотока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Тиреотоксическое сердце приводит к тиреотоксической кардиопат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едостаток витамина В1, не образуется кокарбоксилаза, у таких больных сердце похоже на сердце у больных с синдромом бери - бер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Это вторичная кардиопат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Чаще правожелудочковая сердечная недостаточность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У молодых людей чаще проявляется тиреотоксикоз со стороны сердц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Мерцательная аритм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Левожелудочковая сердечная недостаточность - одышка в покое или при нагрузке, кашель, кровохаркание, цианоз, влажные хрип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имптом слабости синусового узла у пожилых это атеросклероз артерии, снабжающей синусовый узе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Этот симптом может запаздывать при тиреотоксикозе, если нет тахикардии, а даже отмечается склонность к брадикардии. Тиреотоксикоз - это вторая причина, провоцирующая слабость синусового узл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явления со стороны ЖКТ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меньшение массы тела у 95 - 98% связано с липолизом и повышенной активностью катехоламин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Аппетит хорош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Частый стул (от 2 до 10 - 15 раз в сутки) без тенезмов и слиз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роявления со стороны гла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Характерны тиреотоксические симптом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тракция мышцы - симптом Кохера. Белая полоска склеры между радужной оболочкой и верхним век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имптом Грефа (см. ниже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имптом широкой глазной щели = симптом Дель Римпл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величение тонуса ретробульбарных мышц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леск глаз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мфатическая систем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Лимфоаденопатия как проявления аутоиммунного заболева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ж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огут быть участки депигментации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ндокринная систем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Увеличение потребности в кортизиле. Развивается относительная</w:t>
      </w:r>
    </w:p>
    <w:p>
      <w:pPr>
        <w:pStyle w:val="Normal"/>
        <w:jc w:val="both"/>
        <w:rPr/>
      </w:pPr>
      <w:r>
        <w:rPr>
          <w:rFonts w:cs="Arial" w:ascii="Arial" w:hAnsi="Arial"/>
        </w:rPr>
        <w:t>недостаточность коры надпочечников, характеризующаяся выраженной слабостью, утомляемостью, уменьшением веса, пигментации кожи (увеличение АКТГ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нфильтративная офтальмопатия - о ней судят по внешнему виду: отек верхнего век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Причины тиреотоксикоз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Болезнь Гревс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Токсическая аденома щитовидной железы. Особенности: не будет токсического зоба, пальпируется узел в щитовидной железе, чаще у пожилых людей. Гипотрофия и гипофункция окружающей ткани щитовидной железы. Основные проявления со стороны сердечно - сосудистой системы - приступы стенокардии, левожелудочковая недостаточность, никогда не будет инфильтративной офтальмопат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иагностика: Т3 и Т4 в норме, ТТГ низк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сновной тест - сканирование щитовидной железы. Выявляется гиперфункционирующий узе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бу с Т3 пожилым людям не делаю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Многоузловой токсический зоб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имптом Мюнхгаузена (психическая болезнь болезни), щитовидная железа не увеличена, нет глазных симптомов, низкий захват йода щитовидной железо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Осложнения тиреотоксикоз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Тиреотоксический криз - это острое состояние с резким увеличением катехоламинов в крови с резко выраженной недостаточностью коры надпочечников. Это может быть при тяжелом нелеченом тиреотоксикозе, провоцируется инфекцией и стрессом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Клиник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азобщение окислительного фосфорилирования, увеличение активности катехоламинов, высокая температура тела (более 39 град.С), большая потливость, редчайшая тахикардия, мерцательная аритмия с тахисистолией, сердечная недостаточность, рвота, анорексия, частый жидкий стул, коллапс, обезвожива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ам больной из тиреотоксического криза не выйдет. Лабораторных данных, объясняющих клинику 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6T19:00:00Z</dcterms:created>
  <dc:creator>Красножон Дмитрий</dc:creator>
  <dc:description/>
  <dc:language>en-US</dc:language>
  <cp:lastModifiedBy>Красножон Дмитрий</cp:lastModifiedBy>
  <dcterms:modified xsi:type="dcterms:W3CDTF">1998-04-26T19:00:00Z</dcterms:modified>
  <cp:revision>1</cp:revision>
  <dc:subject/>
  <dc:title>ЗАБОЛЕВАНИЯ ЩИТОВИДНОМ ЖЕЛЕЗЫ </dc:title>
</cp:coreProperties>
</file>