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ция по гистологии. Лекция №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а: дыхательная систе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ъединяет группу органов выполняющих функцию внешнего дыхания - насыщение крови кислородом и удаление из нее углекислого газа и ряд недыхательных функций. Состоит из полости носа, носоглотки, гортани, трахеи, бронхов и легк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ИСТОГЕНЕЗ. Закладка органов появляется на 3 неделе эмбриогенеза в виде мешковидного выпячивания вентральной стенки передней киш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этом эпителиальная выстилка органов развивается из зачатка прехордальной пластинки, а все остальные ткани из мезенхи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УНКЦИОНАЛЬНАЯ КЛАССИФИК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оответствии с ведущей функцией органы системы подразделяются на 2 отде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оздухопроводящий (воздухоносные пути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еспиратор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духоносные пути - система полостей и трубок, включающая носовую полость с придаточными пазухами, гортань, трахею и  заканчивающаяся терминальными бронхиол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чиная с трахеи, стенка воздухоносный путей приобретает типичное для них стро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РАХЕЯ - трубчатый орган. Стенка из 4 оболочек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лизистая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одслизистая (основа)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фиброзно-хрящевая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адвентициа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Слизистая - неполная. Эпителий псевдомногослойный, то есть однослойный, многорядный, призматический, мерцательный. 4 типа клеток: призматические реснитчатые, бокаловидные, вставочные, эндокрин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зматические - реснитчатые - на апикальной поверхности 200-250 ресничек, мерцающих синхронно в противоположную вдыхаемому воздуху сторону. Этим обеспечивается выведение частиц по внешнюю сре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окаловидные - одноклеточные, эндоэпителиальные железы, вырабатывают слизь - муцин (гиалуроновая и сиаловая кислоты). Функция - механическая очистка, увлажн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тавочные - по степени дифференциации низкие и высокие. Это камбиальные клетки для всех ви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ндокринные - клетки ДЭС (диффузно эндокринной системы), которые выделяют биогенные амины и пептидные гормоны и обеспечивают местную регуляцию функций (тонус, просвет бронх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-клетки - серотонин, ECL- клетки - гистамин, Р-клетки - бомбезин, D-клетки вазоинтестинальный полипепти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обственная пластинка слизистой - рыхлая соединительная ткань с 2 особенностями: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обилие эластических волокон, идущих продольно вдоль воздухоносных путей до альвеол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большое количество одиночных и фолликулярных лимфоци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ыхательная система занимает 2-е место после пищеварительной по объему поступающей в организм антигенной информации, поэтому здесь происходит заключительная, антигензависимая стадия дифференцировки лимфоцитов с образованием клеток-эффекторов клеточного и гуморального иммунитета и клетки памя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змоциты синтезируют IgA, которые блокируют прилипание бактерий к слизистой оболочке дыхательных путей, препятствуя образованию бактериальных коло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Подслизистая оболочка - рыхлая соединительная ткань, в которой расположены концевые секреторные отделы смешанных слизисто-белковых желез (мерокриновых), а также присутствуют лимфатические фолликул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Фиброзно-хрящевая оболочка состоит из 16-20 незамкнутых колец гиалиновой хрящевой ткани, которые на задней поверхности соединены рыхлой соединительной тканью с пучками лейомиоци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Адвентициальная - рыхлая соединительная ткан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ахея подразделяется на 2 главных бронха, которыми открывается бронхиальное дерево. Анатомически и клинически бронхи классифицируются н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нелегочные: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главные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долевые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зональн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нутрилегочные:</w:t>
      </w:r>
    </w:p>
    <w:p>
      <w:pPr>
        <w:pStyle w:val="Normal"/>
        <w:numPr>
          <w:ilvl w:val="8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убсегментарные</w:t>
      </w:r>
    </w:p>
    <w:p>
      <w:pPr>
        <w:pStyle w:val="Normal"/>
        <w:numPr>
          <w:ilvl w:val="8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междольковые</w:t>
      </w:r>
    </w:p>
    <w:p>
      <w:pPr>
        <w:pStyle w:val="Normal"/>
        <w:numPr>
          <w:ilvl w:val="8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внутридольков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тенке крупных бронхов (5-15 мм), имеющей 4 оболочки, отличия от стенки трахеи:</w:t>
      </w:r>
    </w:p>
    <w:p>
      <w:pPr>
        <w:pStyle w:val="Normal"/>
        <w:numPr>
          <w:ilvl w:val="8"/>
          <w:numId w:val="1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лизистая оболочка постепенно становится полной и начинает собираться в продольные складки.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Фиброзно-хрящевая оболочка становится замкнутой (в главных бронхах), а затем прерывистой, приобретая вид отдельных хрящевых пласт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едние бронхи (диаметр 2-5 мм). Имеют 4 оболочки. Отличия:</w:t>
      </w:r>
    </w:p>
    <w:p>
      <w:pPr>
        <w:pStyle w:val="Normal"/>
        <w:numPr>
          <w:ilvl w:val="8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лизистая полная, так как хорошо выражена мышечная пластинка, состоит из 2 циркулярных пучков взаимно противоположного направления, поэтому она собрана в многочисленные складки.</w:t>
      </w:r>
    </w:p>
    <w:p>
      <w:pPr>
        <w:pStyle w:val="Normal"/>
        <w:numPr>
          <w:ilvl w:val="8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лизистая становится тоньше, эпителиоциты ниже, бокаловидных клеток меньше. Появляются многочисленные группы клеток - нейроэпителиальные тельца (НЭТ) - это группы, относящиеся к ДЭС. Состоят из 4-25 клеток, занимают всю толщу эпителия, доходя до поверхности, имеют микроворсинки, то есть черты строения эндокринных клеток открытого типа. Особенности заключаются в том, что они тесно контактируют с нервными окончаниями и гемокапиллярами фенестрированного типа. Функция - образуют внутрилегочную рецепторную систему, регистрирующую изменения состава вдыхаемого воздуха и вырабатывает в ответ на это биогенные амины, пептидные гормоны, регулирующие тонус стенок и просвет бронхов и кровеносных сосудов. Приспосабливают кровоток в легких к характеру их вентиляции.</w:t>
      </w:r>
    </w:p>
    <w:p>
      <w:pPr>
        <w:pStyle w:val="Normal"/>
        <w:numPr>
          <w:ilvl w:val="8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Подслизистая истончается. Количество желез в ней резко уменьшается.</w:t>
      </w:r>
    </w:p>
    <w:p>
      <w:pPr>
        <w:pStyle w:val="Normal"/>
        <w:numPr>
          <w:ilvl w:val="8"/>
          <w:numId w:val="18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Фиброзно-хрящевая оболочка идет на убыль и представлена отдельными хрящевыми островками, в которых гиалиново-хрящевая ткань, постепенно сменяется эластической.</w:t>
      </w:r>
    </w:p>
    <w:p>
      <w:pPr>
        <w:pStyle w:val="Normal"/>
        <w:numPr>
          <w:ilvl w:val="8"/>
          <w:numId w:val="19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Адвентиция истонч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кие бронхи - 2 оболочки:</w:t>
      </w:r>
    </w:p>
    <w:p>
      <w:pPr>
        <w:pStyle w:val="Normal"/>
        <w:numPr>
          <w:ilvl w:val="8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внутренняя слизистая</w:t>
      </w:r>
    </w:p>
    <w:p>
      <w:pPr>
        <w:pStyle w:val="Normal"/>
        <w:numPr>
          <w:ilvl w:val="8"/>
          <w:numId w:val="2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наружная адвентициа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этом слизистая оболочка имеет ярко-выраженный складчатый характер, так как мышечная пластинка развита еще интенсивней, чем в средних бронхах. Хрящей нет, поэтому в патологии спазмируются именно мелкие бронхи. Эпителий однослойный, двурядный, кубический, реснитчатый. Присутствуют все типы клеток, но бокаловидные единичные. Нейроэндокринный комплекс представлен нейроэндокриноцитами. Добавляется еще 2 вида клеток: секретирующие клетки Клара - синтезируют фермент, расщепляющий сурфактант и здесь эпителий инфильтрирован лимфоцитами, встречаются дендритные (антиген-представленные клетки). Лимфоцитов и плазмоцитов много. Адвентициальная оболочка истонче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ерминальные бронхиолы -  покрыты однослойным, однорядным кубическим эпителием. Бокаловидных клеток нет. Все остальные как в мелких бронхах. Мышечная пластинка распадается на отдельные пучки лейомиоцитов. Адвентиция очень тонк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еспираторный отдел. Структурно-функциональная единица - ацинус. 12-18 ацинусов - долька. Эта система альвеол, расположенных в стенках респираторных бронхиол 1,2,3 порядков, альвеолярных ходов и альвеолярных мешоч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аждая альвеола - открытый пузырек, внутренняя поверхность  которого выстлана однослойным, плоским эпителием, так как более 90% поверхности альвеол занимают плоские эпителиоциты. Клетки соединены плотными контак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звиваются из прехордальной пластинки. В составе эпителиальной выстилки альвеолы 3 типа клеток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львеоциты 1 типа (респираторные) - клетки уплощенной формы . 2 части - центральная утолщена и содержит ядро и органеллы; периферическая, которая в виде тонких цитоплазматических пластин простирается по базальной мембране в обе стороны на 20 мк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Цитоплазма пластин содержит много пузырьков, с помощью которых осуществляется пассивная диффузия газов. Основная функция - респираторн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львеоциты 2 типа (секреторные) - крупные, овальной формы с многочисленными органеллами. Высокая метаболическая активность. Основное отличие - наличие оксифильных пластинчатых телец, которые выделяются на поверхность механизмом экзоцитоза и распластываются на поверхности альвеол в виде сурфактан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урфактант (эндоальвеолярная сурфактантная пленка) - смесь фосфолипидов, состоящая из 2-х фаза - нижней (гипофаза, жидкая), содержащей гликопротеиды и сглаживающей неровности эпителия; поверхностной (опофаза) - мономолекулярная фосфолипидная пленка, обращенная гидрофобными участками в просвет альвеолы. Функции сурфактанта:</w:t>
      </w:r>
    </w:p>
    <w:p>
      <w:pPr>
        <w:pStyle w:val="Normal"/>
        <w:numPr>
          <w:ilvl w:val="8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нижает в 10 раз поверхностное натяжение альвеол, облегчая раздувание их на вдохе и препятствуя полному спадению на выдохе.</w:t>
      </w:r>
    </w:p>
    <w:p>
      <w:pPr>
        <w:pStyle w:val="Normal"/>
        <w:numPr>
          <w:ilvl w:val="8"/>
          <w:numId w:val="2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Защитная - препятствует проникновению микробов.</w:t>
      </w:r>
    </w:p>
    <w:p>
      <w:pPr>
        <w:pStyle w:val="Normal"/>
        <w:numPr>
          <w:ilvl w:val="8"/>
          <w:numId w:val="2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Формирует противоотечный барьер - препятствует выпотеванию жидкости из сосудов альвеол. Также альвеоциты 2 типа секретируют интерферон и лизоц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львеоциты 3 типа (хеморецепторы) - имеют на поверхности микроворсинки и относятся к клеткам ДЭС. Контролируют концентрацию и состав сурфактанта и метаболическую активность альвеол, бронхиолярного эпителия, выделяя биогенные амины и пептидные гормо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се виды альвеоцитов располагаются на базальной мембране, за которой располагается строма альвеолы - многочисленные эластические волокна оплетающие альвеолы, препятствующие перерастяжению и разрыву их при вдохе, а также фибробласты, синтезирующие эти волокна и макрофаги, которые могут выходить в просвет альвеол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ункции макрофагов:</w:t>
      </w:r>
    </w:p>
    <w:p>
      <w:pPr>
        <w:pStyle w:val="Normal"/>
        <w:numPr>
          <w:ilvl w:val="8"/>
          <w:numId w:val="25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защита от загрязнения и инфицирования</w:t>
      </w:r>
    </w:p>
    <w:p>
      <w:pPr>
        <w:pStyle w:val="Normal"/>
        <w:numPr>
          <w:ilvl w:val="8"/>
          <w:numId w:val="26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интез антимикробных факторов</w:t>
      </w:r>
    </w:p>
    <w:p>
      <w:pPr>
        <w:pStyle w:val="Normal"/>
        <w:numPr>
          <w:ilvl w:val="8"/>
          <w:numId w:val="27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поглощение избытка сурфактанта, а затем окисляя его выделение большого количества тепла и согревание воздух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троме располагаются многочисленные гемокапилляры, оплетающие альвеолы, которые очень узкие, эндотелий в них очень тонкий. Это нужно для оптимального газообмена. Располагаются строго напротив тонких пластин респираторных альвеоцитов и образуют с ними единую альвеолокапиллярную базальную мембрану. Таким образом, формируется диффузионный аэрогематический барьер (воздух-кровь), толщиной 0.5 мкм, площадью 70-100 квадратных мет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мпоненты барьера:</w:t>
      </w:r>
    </w:p>
    <w:p>
      <w:pPr>
        <w:pStyle w:val="Normal"/>
        <w:numPr>
          <w:ilvl w:val="8"/>
          <w:numId w:val="28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урфактантная пленка</w:t>
      </w:r>
    </w:p>
    <w:p>
      <w:pPr>
        <w:pStyle w:val="Normal"/>
        <w:numPr>
          <w:ilvl w:val="8"/>
          <w:numId w:val="29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истонченный участок цитоплазмы респираторного альвеоцита</w:t>
      </w:r>
    </w:p>
    <w:p>
      <w:pPr>
        <w:pStyle w:val="Normal"/>
        <w:numPr>
          <w:ilvl w:val="8"/>
          <w:numId w:val="30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альвеолокапиллярная базальная мембрана.</w:t>
      </w:r>
    </w:p>
    <w:p>
      <w:pPr>
        <w:pStyle w:val="Normal"/>
        <w:numPr>
          <w:ilvl w:val="8"/>
          <w:numId w:val="3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Истонченный участок цитоплазмы эндотелиоциты капилляра.</w:t>
      </w:r>
    </w:p>
    <w:p>
      <w:pPr>
        <w:pStyle w:val="Normal"/>
        <w:numPr>
          <w:ilvl w:val="8"/>
          <w:numId w:val="3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Цитоплазма эритроци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УНКЦИИ ДЫХАТЕЛЬНОЙ СИСТЕМЫ В ЦЕЛОМ.</w:t>
      </w:r>
    </w:p>
    <w:p>
      <w:pPr>
        <w:pStyle w:val="Normal"/>
        <w:numPr>
          <w:ilvl w:val="8"/>
          <w:numId w:val="3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Воздухопроведение и регуляция поступление воздуха</w:t>
      </w:r>
    </w:p>
    <w:p>
      <w:pPr>
        <w:pStyle w:val="Normal"/>
        <w:numPr>
          <w:ilvl w:val="8"/>
          <w:numId w:val="3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воздухоносные пути идеальный кондиционер вдыхаемого воздуха:</w:t>
      </w:r>
    </w:p>
    <w:p>
      <w:pPr>
        <w:pStyle w:val="Normal"/>
        <w:numPr>
          <w:ilvl w:val="8"/>
          <w:numId w:val="35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механическая очистка</w:t>
      </w:r>
    </w:p>
    <w:p>
      <w:pPr>
        <w:pStyle w:val="Normal"/>
        <w:numPr>
          <w:ilvl w:val="8"/>
          <w:numId w:val="36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увлажнение</w:t>
      </w:r>
    </w:p>
    <w:p>
      <w:pPr>
        <w:pStyle w:val="Normal"/>
        <w:numPr>
          <w:ilvl w:val="8"/>
          <w:numId w:val="37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согревание</w:t>
      </w:r>
    </w:p>
    <w:p>
      <w:pPr>
        <w:pStyle w:val="Normal"/>
        <w:numPr>
          <w:ilvl w:val="8"/>
          <w:numId w:val="38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внешнее дыхание, то есть насыщение крови кислородом, удаление углекислого газа.</w:t>
      </w:r>
    </w:p>
    <w:p>
      <w:pPr>
        <w:pStyle w:val="Normal"/>
        <w:numPr>
          <w:ilvl w:val="8"/>
          <w:numId w:val="39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Эндокринная функция - наличие клеток ДЭС, которые обеспечивают местную регуляцию функций дыхательной системы, приспособление кровотока к вентиляции легких.</w:t>
      </w:r>
    </w:p>
    <w:p>
      <w:pPr>
        <w:pStyle w:val="Normal"/>
        <w:numPr>
          <w:ilvl w:val="8"/>
          <w:numId w:val="40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Защитная функция. Осуществление неспецифических (фагоцитоз) и специфических (иммунитет) защитных механизмов. Специфический механизм - здесь проходят свою антиген-зависимую стадию (при встрече с антигеном) лимфоциты и развертываются иммунные реакции клеточного и гуморального иммунитета. Синтезирование IgA.</w:t>
      </w:r>
    </w:p>
    <w:p>
      <w:pPr>
        <w:pStyle w:val="Normal"/>
        <w:numPr>
          <w:ilvl w:val="8"/>
          <w:numId w:val="4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таболическая функция - эндотелий гемокапилляров легких синтезируют многочисленные ферменты, участвующие в превращении вазоактивных веществ (ангиотензин - конвертирующий фактор, способный превращать ангиотензин 1 в ангиотензин 2 - модный сосудосуживающий эффект и фермент, расщепляющий брадикинин, серотонин и др., обеспечение при необходимости гипотензивного эффекта.</w:t>
      </w:r>
    </w:p>
    <w:p>
      <w:pPr>
        <w:pStyle w:val="Normal"/>
        <w:numPr>
          <w:ilvl w:val="8"/>
          <w:numId w:val="4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Фильтрационная функция. В мелких сосудах легких задерживаются и рассасываются тромбы, эмболы, инородные частицы.</w:t>
      </w:r>
    </w:p>
    <w:p>
      <w:pPr>
        <w:pStyle w:val="Normal"/>
        <w:numPr>
          <w:ilvl w:val="8"/>
          <w:numId w:val="4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Депонирующая функция. Депо крови, лимфоцитов, гранулоцитов.</w:t>
      </w:r>
    </w:p>
    <w:p>
      <w:pPr>
        <w:pStyle w:val="Normal"/>
        <w:numPr>
          <w:ilvl w:val="8"/>
          <w:numId w:val="4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>Водный обмен, обмен липид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15:13:00Z</dcterms:created>
  <dc:creator>Красножон Дмитрий</dc:creator>
  <dc:description/>
  <dc:language>en-US</dc:language>
  <cp:lastModifiedBy>Красножон Дмитрий</cp:lastModifiedBy>
  <dcterms:modified xsi:type="dcterms:W3CDTF">1998-05-04T11:34:00Z</dcterms:modified>
  <cp:revision>7</cp:revision>
  <dc:subject/>
  <dc:title>Лекция по гистологии. Лекция№6</dc:title>
</cp:coreProperties>
</file>