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center"/>
        <w:rPr>
          <w:sz w:val="28"/>
        </w:rPr>
      </w:pPr>
      <w:r>
        <w:rPr>
          <w:sz w:val="28"/>
        </w:rPr>
        <w:t>Биохимия полости рта</w:t>
      </w:r>
    </w:p>
    <w:p>
      <w:pPr>
        <w:pStyle w:val="Heading3"/>
        <w:ind w:firstLine="851"/>
        <w:jc w:val="both"/>
        <w:rPr>
          <w:sz w:val="28"/>
        </w:rPr>
      </w:pPr>
      <w:r>
        <w:rPr>
          <w:sz w:val="28"/>
        </w:rPr>
        <w:t>Лекция № 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Биохимия твердых тканей зуб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 таким тканям относятся эмаль, дентин, цемент зуба. Эти ткани отличаются друг от друга различным происхождением в онтогенезе. Поэтому отличаются по химическому строению и составу. А также по характеру метаболизма. В них эмаль – эптодермального происхождения, а кость, цемент, дентин – мезентимального происхождения, но , несмотря на это, все эти ткани имеют много общего, состоят из межклеточного вещества или матрицы, имеющего углеводно-белковую природу и большое количество минеральных веществ, в основном, представленных кристаллами апатитов. </w:t>
      </w:r>
    </w:p>
    <w:p>
      <w:pPr>
        <w:pStyle w:val="Normal"/>
        <w:ind w:firstLine="851"/>
        <w:jc w:val="both"/>
        <w:rPr/>
      </w:pPr>
      <w:r>
        <w:rPr>
          <w:sz w:val="28"/>
        </w:rPr>
        <w:t>Степень минерализа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Эмаль –</w:t>
      </w:r>
      <w:r>
        <w:rPr>
          <w:sz w:val="28"/>
          <w:lang w:val="en-US"/>
        </w:rPr>
        <w:t>&gt;</w:t>
      </w:r>
      <w:r>
        <w:rPr>
          <w:sz w:val="28"/>
        </w:rPr>
        <w:t xml:space="preserve"> дентин –</w:t>
      </w:r>
      <w:r>
        <w:rPr>
          <w:sz w:val="28"/>
          <w:lang w:val="en-US"/>
        </w:rPr>
        <w:t>&gt;</w:t>
      </w:r>
      <w:r>
        <w:rPr>
          <w:sz w:val="28"/>
        </w:rPr>
        <w:t xml:space="preserve"> цемент –</w:t>
      </w:r>
      <w:r>
        <w:rPr>
          <w:sz w:val="28"/>
          <w:lang w:val="en-US"/>
        </w:rPr>
        <w:t>&gt;</w:t>
      </w:r>
      <w:r>
        <w:rPr>
          <w:sz w:val="28"/>
        </w:rPr>
        <w:t xml:space="preserve"> кость.</w:t>
      </w:r>
    </w:p>
    <w:p>
      <w:pPr>
        <w:pStyle w:val="Normal"/>
        <w:ind w:firstLine="851"/>
        <w:jc w:val="both"/>
        <w:rPr/>
      </w:pPr>
      <w:r>
        <w:rPr/>
        <w:t>В этих тканях следующее процентное содержание:</w:t>
      </w:r>
    </w:p>
    <w:tbl>
      <w:tblPr>
        <w:tblW w:w="820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95"/>
        <w:gridCol w:w="2175"/>
        <w:gridCol w:w="2190"/>
      </w:tblGrid>
      <w:tr>
        <w:trPr>
          <w:trHeight w:val="3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еральн.вещ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ч. вещ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ма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– 1,5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%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т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  <w:tr>
        <w:trPr>
          <w:trHeight w:val="4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мен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</w:tr>
      <w:tr>
        <w:trPr>
          <w:trHeight w:val="4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кристаллы имеют гексогенальную форм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инеральные компоненты эмал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ни представлены в виде соединений, имеющих кристаллическую решетку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A (BO ) K</w:t>
      </w:r>
    </w:p>
    <w:p>
      <w:pPr>
        <w:pStyle w:val="Normal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 = Ca, Ba, </w:t>
      </w:r>
      <w:r>
        <w:rPr>
          <w:sz w:val="28"/>
        </w:rPr>
        <w:t>кадмий, стронций</w:t>
      </w:r>
      <w:r>
        <w:rPr>
          <w:sz w:val="28"/>
          <w:lang w:val="en-US"/>
        </w:rPr>
        <w:tab/>
        <w:tab/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В = РО , </w:t>
      </w:r>
      <w:r>
        <w:rPr>
          <w:sz w:val="28"/>
          <w:lang w:val="en-US"/>
        </w:rPr>
        <w:t>Si, As, CO 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K = OH, Br, J, Cl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идроксиапатит – Са (РО ) (ОН) в эмали зуба 75% ГАП – самый распространенный в минерализованных тканях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рбонатный апатит – КАП – 19% Са (РО ) СО – мягкий, легко растворимый в слабых кислотах, целочах, легко разрушаетс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хлорапатит Са (РО ) С</w:t>
      </w:r>
      <w:r>
        <w:rPr>
          <w:sz w:val="28"/>
          <w:lang w:val="en-US"/>
        </w:rPr>
        <w:t>l</w:t>
      </w:r>
      <w:r>
        <w:rPr>
          <w:sz w:val="28"/>
        </w:rPr>
        <w:t xml:space="preserve"> 4,4% мягк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тронцевый апатит (САП) Са </w:t>
      </w:r>
      <w:r>
        <w:rPr>
          <w:sz w:val="28"/>
          <w:lang w:val="en-US"/>
        </w:rPr>
        <w:t xml:space="preserve">Sr (PO )  - </w:t>
      </w:r>
      <w:r>
        <w:rPr>
          <w:sz w:val="28"/>
        </w:rPr>
        <w:t>0,9% не распространен в минеральных тканях и распространен в неживой при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ин. в-ва 1 – 2% в неапатитной форме, в виде фосфорнокислого Са, дикальциферата, ортокальцифосфата. Соотношение Са / Р – 1,67 соответствует идеальному соотношению, но ионы Са могут замещаться на близкие по свойству химические элементы Ва, С</w:t>
      </w:r>
      <w:r>
        <w:rPr>
          <w:sz w:val="28"/>
          <w:lang w:val="en-US"/>
        </w:rPr>
        <w:t xml:space="preserve">r, Mg. </w:t>
      </w:r>
      <w:r>
        <w:rPr>
          <w:sz w:val="28"/>
        </w:rPr>
        <w:t xml:space="preserve"> При этом снижается соотношение Са к Р, оно уменьшается до 1,33%, изменяются свойства этого апатита, уменьшается резистентность эмали к неблагоприятным условиям. В результате замещения гидроксильных групп на фтор, образуется фторапатит, который превосходит и по прочности и по кислотоустойчивости ГАП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Са (РО ) (ОН)  + </w:t>
      </w:r>
      <w:r>
        <w:rPr>
          <w:sz w:val="28"/>
          <w:lang w:val="en-US"/>
        </w:rPr>
        <w:t>F = Ca (PO ) FOH  гидроксифторапатит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</w:rPr>
        <w:t>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О ) (ОН)  + </w:t>
      </w:r>
      <w:r>
        <w:rPr>
          <w:sz w:val="28"/>
          <w:lang w:val="en-US"/>
        </w:rPr>
        <w:t>2F = Ca (PO ) F  фторапати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О ) (ОН)  + </w:t>
      </w:r>
      <w:r>
        <w:rPr>
          <w:sz w:val="28"/>
          <w:lang w:val="en-US"/>
        </w:rPr>
        <w:t>20F = 10CaF + 6PO +  2OH фторид Са.</w:t>
      </w:r>
    </w:p>
    <w:p>
      <w:pPr>
        <w:pStyle w:val="Normal"/>
        <w:ind w:firstLine="851"/>
        <w:jc w:val="both"/>
        <w:rPr/>
      </w:pPr>
      <w:r>
        <w:rPr>
          <w:sz w:val="28"/>
        </w:rPr>
        <w:t>Са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 - он прочный, твердый, легко выщелачивается. Если рн сдвигается в щелочную сторону, происходит разрушение эмали зуба, крапчатость эмали, флюороз.</w:t>
      </w:r>
    </w:p>
    <w:p>
      <w:pPr>
        <w:pStyle w:val="Normal"/>
        <w:ind w:firstLine="851"/>
        <w:jc w:val="both"/>
        <w:rPr/>
      </w:pPr>
      <w:r>
        <w:rPr>
          <w:sz w:val="28"/>
        </w:rPr>
        <w:t>Стронцевый апатит – в костях и зубах животных и людей, живущих в регионах с повышенным содержанием радиоактивного стронция, они обладают повышенной хрупкостью. Кости и зубы становятся ломкими, развивается стронцевый рахит, беспричинный, множественный перелом костей. В отличие от обычного рахита, стронцевый не лечится витамином 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обенности строения кристалла</w:t>
      </w:r>
    </w:p>
    <w:p>
      <w:pPr>
        <w:pStyle w:val="Normal"/>
        <w:ind w:firstLine="851"/>
        <w:jc w:val="both"/>
        <w:rPr/>
      </w:pPr>
      <w:r>
        <w:rPr>
          <w:sz w:val="28"/>
        </w:rPr>
        <w:t>Наиболее типичной является гексогенальная форма ГАП, но может быть кристаллы с палочковидной, игольчатой, ромбовидной. Все они упорядочены, определенной формы, имеют упорядоченные эмаль.призмы – явл-ся структурной единицей  эма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 структуры: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8"/>
        </w:rPr>
        <w:t xml:space="preserve">кристалл состоит из элементарных единиц или ячеек, таких ячеек может быть до 2 тысяч. Мол.масса = 1000. Ячейка – это структура 1 порядка, сам кристалл имеет </w:t>
      </w:r>
      <w:r>
        <w:rPr>
          <w:sz w:val="28"/>
          <w:lang w:val="en-US"/>
        </w:rPr>
        <w:t>Mr = 2 000 000</w:t>
      </w:r>
      <w:r>
        <w:rPr>
          <w:sz w:val="28"/>
        </w:rPr>
        <w:t>, он имеет 2 000 ячеек. Кристалл – структура 2 порядк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Эмалевые призмы являются структурой 3 порядка. В свою очередь, эм.призмы собраны в пучки, это структура 4 порядка, вокруг каждого кристалла находится гидратная оболочка, любое приникновение веществ на поверхность или внутрь кристалла связано в этой гидратной оболочко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на представляет собой слой воды, связанной с кристаллом, в котором происходит ионный обмен, он обеспечивает постоянство состава эмали, называется эмалевой лимф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да внутрикристаллическая, от нее зависят физиологические свойства эмали и некоторые химические свойства, растворимость, проницаем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ид: вода, связанная с белками эмали. В структуре ГАП соотношение Са / Р – 1,67. Но встречаются ГАП, в которых это соотношение колеблется от 1,33 до 2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оны Са в ГАПе могут быть замещены на близкие по свойствам в Са другие хим.эл-ты. Это </w:t>
      </w:r>
      <w:r>
        <w:rPr>
          <w:sz w:val="28"/>
          <w:lang w:val="en-US"/>
        </w:rPr>
        <w:t>Ba, Mg, Sr,  реже Na,K, Mg, Zn, ион H O. Такие замещения называются изоморфными, в тезультате соотношение Са / Р падает. Таким образом, образуется из ГАП – ГФА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Фосфаты могут заместиться на ион РО НРО цитрат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Гидрокситы замещаются на Cl, Br, F , J 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ие изоморфные зам-я приводят к тому, что изменяется и св-во апатитов – резистентность эмали к кислотам и к кариесу пада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ществуют другие причины изменения состава ГАП, наличие вакантных мест в кристалл.решетке, которые должны быть замещены с одним из ионов, возникают вакантные места чаще всего при действии кислот, уже в сформированном присталле ГАП, образование вакантных мест приводит к изменению св-в эмали, проницаемости, раствопимости, адсорб.св-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рушается равновесие между процессом де- и реминерализации. Возникают оптим.усл-я для хим.реакций на поверхности эма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изико-химические св-ва кристалла апати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им из важнейших вс-в кристалла явл-ся заряд. Если в кристалле ГАП 10 ост.Са, тогда считают 2 х 10 = 3 х 6 + 1 х 2 = 20 + 20 = 0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АП электонейтрален, если в структуре ГАП содер-ся 8 ионов Са – Са (РО ) , то 2 х 8  20 = 16 </w:t>
      </w:r>
      <w:r>
        <w:rPr>
          <w:sz w:val="28"/>
          <w:lang w:val="en-US"/>
        </w:rPr>
        <w:t>&lt;</w:t>
      </w:r>
      <w:r>
        <w:rPr>
          <w:sz w:val="28"/>
        </w:rPr>
        <w:t xml:space="preserve"> 20, кристалл приобретает отриц.заряд. Он может и положительно заряжаться. Такие кристаллы становятся неустойчивыми. Они обладают реакционной способностью, возникает поверхностная электрохимич.неуравновешенность. ионы наход-ся в гидратной оболочке. Могут нейтрализовать заряд на поверхности апатита и такой кристалл снова приобретает устойчивость.</w:t>
      </w:r>
    </w:p>
    <w:p>
      <w:pPr>
        <w:pStyle w:val="Normal"/>
        <w:ind w:firstLine="851"/>
        <w:jc w:val="both"/>
        <w:rPr/>
      </w:pPr>
      <w:r>
        <w:rPr>
          <w:sz w:val="28"/>
        </w:rPr>
        <w:t>Стадии проникновения в-в в кристал.ГАП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стад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онный обмен между раствором, который омывает кристалл – это слюна и зубдесневая жидкость с его гдратной оболочкой. В нее поступают ионы, нейтрализующие заряд кристалла Са, </w:t>
      </w:r>
      <w:r>
        <w:rPr>
          <w:sz w:val="28"/>
          <w:lang w:val="en-US"/>
        </w:rPr>
        <w:t>Sr, Co, PО, цитрат</w:t>
      </w:r>
      <w:r>
        <w:rPr>
          <w:sz w:val="28"/>
        </w:rPr>
        <w:t xml:space="preserve">. Одни ионы могут накапливаться и также легко покидать, не проникая внутрь кристалла – это ионы К и </w:t>
      </w:r>
      <w:r>
        <w:rPr>
          <w:sz w:val="28"/>
          <w:lang w:val="en-US"/>
        </w:rPr>
        <w:t>Cl</w:t>
      </w:r>
      <w:r>
        <w:rPr>
          <w:sz w:val="28"/>
        </w:rPr>
        <w:t xml:space="preserve">, другие ионы проникают в поверхностный слой кристалла – это ионы </w:t>
      </w:r>
      <w:r>
        <w:rPr>
          <w:sz w:val="28"/>
          <w:lang w:val="en-US"/>
        </w:rPr>
        <w:t>Na и F. Стадия происходит быстро в течение неск.мину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это ионный обмен между гидратной оболочкой и поверхностью кристалла, происходит отрыв иона от пов-сти кристалла и замена их на др.ионы из гидратной оболочки. В результате уменьшается или нейтрал-ся поверхн.заряд кристалла и он приобретает устойчивость. Более длительная, чем 1 стадия. В течение неск.часов. Проникают Ca, F, Co ,Sr, Na, P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Проникновение ионов с поверхности внутрь кристалла – называется внутрикристаллический обмен, происходит очень медленно и по мере проникновения иона скорость этой стадии замедляется. Такой способностью обладают ионы Ра, F, Са, Sr.</w:t>
      </w:r>
    </w:p>
    <w:p>
      <w:pPr>
        <w:pStyle w:val="TextBodyIndent"/>
        <w:rPr/>
      </w:pPr>
      <w:r>
        <w:rPr>
          <w:sz w:val="28"/>
        </w:rPr>
        <w:t xml:space="preserve">Наличие вакантных мест в кристалл.решетке явл-ся важным фактором в активации изоморфных замещений внутри кристалла. Проникновение ионов в кристалл зависит от </w:t>
      </w:r>
      <w:r>
        <w:rPr>
          <w:sz w:val="28"/>
          <w:lang w:val="en-US"/>
        </w:rPr>
        <w:t xml:space="preserve">R </w:t>
      </w:r>
      <w:r>
        <w:rPr>
          <w:sz w:val="28"/>
        </w:rPr>
        <w:t>иона и уровня Е, которой он обладает, поэтому легче проникают ионы Н , и близкие по строению к иону Н . Стадия протекает дни, недели, месяцы. Состав кристалла ГАП и свойства их постоянно изменяются и зависят от ионного состава жидкости, которая омывает кристалл и состава гидратной оболочки. Эти св-ва кристаллов позволяют целенаправленно изменять состав твердых тканей зуба, под действием реминерализующих растворов с целью профилактики или лечения кариес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Органические в-ва эмали</w:t>
      </w:r>
    </w:p>
    <w:p>
      <w:pPr>
        <w:pStyle w:val="TextBodyIndent"/>
        <w:rPr/>
      </w:pPr>
      <w:r>
        <w:rPr>
          <w:sz w:val="28"/>
        </w:rPr>
        <w:t>Доля орг.в-в 1 – 1,5%. В незрелой эмали до 20%. Орг.в-ва эмали влияют на биохимические и физические процессы, происходящие в эмали зуба. Орг.в-ва нах-ся между кристаллами апатита в виде пучков, пластинок или спирали. Осн.представители – белки, углеводы, липиды, озотсодержащие в-ва (мочевина, пептиды, цикл.АМФ, цикл.аминокислоты).</w:t>
      </w:r>
    </w:p>
    <w:p>
      <w:pPr>
        <w:pStyle w:val="TextBodyIndent"/>
        <w:rPr>
          <w:sz w:val="28"/>
        </w:rPr>
      </w:pPr>
      <w:r>
        <w:rPr>
          <w:sz w:val="28"/>
        </w:rPr>
        <w:t>Белки и углеводы входят в состав органич.матрицы. Все процессы реминерализации происходят на основе белковой матрицы. Большая часть представлена коллагеновыми белками. Они обладают способностью инициировать реминерализацию.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8"/>
        </w:rPr>
        <w:t xml:space="preserve">а) белки эмали – нерастворимы в кислотах, 0,9% ЭДТА. Они относятся к коллаген- и керамидо- подобным белкам с большим количеством сер, оксипролина, гли, лиз. Эти белки играют защитную ф-цию в процессе деминерализации. Не случайно в очаге деминерализации на ст.белого или пигментированного пятна кол-во этих белков 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в  4 раза. Поэтому кариозное пятно в течение нескольних лет не превращается в кариозную полость, а иногда вообще не развивается кариес. У пожилых людей к кариесу </w:t>
      </w:r>
      <w:r>
        <w:rPr>
          <w:sz w:val="28"/>
          <w:lang w:val="en-US"/>
        </w:rPr>
        <w:t>&gt;</w:t>
      </w:r>
      <w:r>
        <w:rPr>
          <w:sz w:val="28"/>
        </w:rPr>
        <w:t xml:space="preserve"> резистентность. б) кальцийсвязывающие белки эмали. КСБЭ. Содержат ионы Са в нейтральной и слабощелочной среде и способствуют проникновению Са из слюны в зуб и обратно. На долю белков А и Б приходится 0,9% от общей массы эмали.</w:t>
      </w:r>
    </w:p>
    <w:p>
      <w:pPr>
        <w:pStyle w:val="TextBodyIndent"/>
        <w:numPr>
          <w:ilvl w:val="0"/>
          <w:numId w:val="16"/>
        </w:numPr>
        <w:rPr>
          <w:sz w:val="28"/>
        </w:rPr>
      </w:pPr>
      <w:r>
        <w:rPr>
          <w:sz w:val="28"/>
        </w:rPr>
        <w:t>Б.растворимые в воде не связанные с минеральными в-вами. Они не обладают сродством к минер.компонентам эмали, не могут образовывать комплексы. Таких белков 0,3%.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8"/>
        </w:rPr>
        <w:t>Своб.пептиды и отд.аминокислоты, такие как промин, гли, вал, оксипролин, сер. До 0,1%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8"/>
        </w:rPr>
        <w:t>ф-я защитная. Белки окружают кристалл. Предупреждают процесс деминерализации</w:t>
      </w:r>
    </w:p>
    <w:p>
      <w:pPr>
        <w:pStyle w:val="TextBodyIndent"/>
        <w:numPr>
          <w:ilvl w:val="0"/>
          <w:numId w:val="17"/>
        </w:numPr>
        <w:rPr>
          <w:sz w:val="28"/>
        </w:rPr>
      </w:pPr>
      <w:r>
        <w:rPr>
          <w:sz w:val="28"/>
        </w:rPr>
        <w:t>белки инициируют минерализацию. Активно участвуют в этом процессе</w:t>
      </w:r>
    </w:p>
    <w:p>
      <w:pPr>
        <w:pStyle w:val="TextBodyIndent"/>
        <w:numPr>
          <w:ilvl w:val="0"/>
          <w:numId w:val="17"/>
        </w:numPr>
        <w:rPr>
          <w:sz w:val="28"/>
        </w:rPr>
      </w:pPr>
      <w:r>
        <w:rPr>
          <w:sz w:val="28"/>
        </w:rPr>
        <w:t>обеспечивают минер.обмен в эмали и др.твердых тканях зуб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Углеводы представлены полисахаридами: глюкоза, галактоза, фруктоза, гликоген. Дисахариды нах-ся в свободной форме, а образуются белковые комплексы – фосфо-гликопротеиды.</w:t>
      </w:r>
    </w:p>
    <w:p>
      <w:pPr>
        <w:pStyle w:val="TextBodyIndent"/>
        <w:rPr>
          <w:sz w:val="28"/>
        </w:rPr>
      </w:pPr>
      <w:r>
        <w:rPr>
          <w:sz w:val="28"/>
        </w:rPr>
        <w:t>Липидов очень мало. Представлены в виде гликофосфолипидов. При образовании матрицы они выполняют роль связующих мостиков между белками и минералами.</w:t>
      </w:r>
    </w:p>
    <w:p>
      <w:pPr>
        <w:pStyle w:val="TextBodyIndent"/>
        <w:rPr/>
      </w:pPr>
      <w:r>
        <w:rPr>
          <w:sz w:val="28"/>
        </w:rPr>
        <w:t>Дентин уступает по твердости. Наиболее важными элементами дентина являются ионы Са, РО , Со , М</w:t>
      </w:r>
      <w:r>
        <w:rPr>
          <w:sz w:val="28"/>
          <w:lang w:val="en-US"/>
        </w:rPr>
        <w:t>g</w:t>
      </w:r>
      <w:r>
        <w:rPr>
          <w:sz w:val="28"/>
        </w:rPr>
        <w:t xml:space="preserve"> , </w:t>
      </w:r>
      <w:r>
        <w:rPr>
          <w:sz w:val="28"/>
          <w:lang w:val="en-US"/>
        </w:rPr>
        <w:t>F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Mg </w:t>
      </w:r>
      <w:r>
        <w:rPr>
          <w:sz w:val="28"/>
        </w:rPr>
        <w:t xml:space="preserve">сод-ся в 3 раза больше, чем в эмали. Концентрация </w:t>
      </w:r>
      <w:r>
        <w:rPr>
          <w:sz w:val="28"/>
          <w:lang w:val="en-US"/>
        </w:rPr>
        <w:t>Na и Cl возрастает во внутренних слоях дентина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>Основное в-во дентина состоит из ГАП. Но в отличие от эмали, дентин пронизан большим количеством дентинных канальцев. Болевые ощущения передаются по нервным рецепторам. В дентинных канальцах нах-ся отростки клеток одонтобластов, пульпа и дентинная жидкость. Дентин составляет основную массу зуба, но явл.менее минерализов.в-вом, чем эмаль, по строению напоминает грубоволокнистую кость, но более твердый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>Органич.в-ва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>Белки, липиды, углеводы, ….</w:t>
      </w:r>
    </w:p>
    <w:p>
      <w:pPr>
        <w:pStyle w:val="TextBodyIndent"/>
        <w:rPr/>
      </w:pPr>
      <w:r>
        <w:rPr>
          <w:sz w:val="28"/>
          <w:lang w:val="en-US"/>
        </w:rPr>
        <w:t>Белковый матрикс дентина -  20% от общей массы дентина. Состоит из коллагена, на его долю приходится 35% всех органических в-в дентина. Это свойство характерно для тканей лизин…мального происхождения, сод.глюкозаминогликогены (…….атинсульфат), галактозу, гексазамиты и гелиуроновая кислоты. Дентин богат активными регуляторными белками, которые регулируют процесс реминерализации. К таким спец.белкам отн-ся амелогенины, энамелины, фосфопротеиды. Для дентина, как и для эмали, характерен заледленный обмен мин.компонентов, что имеет большое значение для сохранения стабильности тканей в условиях повышенного риска деминерализации, стресса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  <w:lang w:val="en-US"/>
        </w:rPr>
        <w:t>Цемент зуб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крывает тонким слоем весь зуб. Первичный цемент образован минеральным в-вом, в котором в разных направлениях проходят коллагеновые волокна, клеточные элементы – цементобласты. Цемент зрелого зуба мало обновляется. Состав: минер.компоненты в основном представлены карбонатами и фосфатами Са. Цемент не имеет как эмаль и дентин, собственных кровеносных сосудов. В верхушке зуба – клеточный цемент, основная часть – бесклеточный цемент. Клеточный напоминает кость, а бесклеточный состоит из колл.волокон и аморфного в-ва, склеивающего эти волокна.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ind w:firstLine="851"/>
        <w:rPr>
          <w:sz w:val="28"/>
        </w:rPr>
      </w:pPr>
      <w:r>
        <w:rPr>
          <w:sz w:val="28"/>
        </w:rPr>
        <w:t>Пульпа зуба. Лекция № 2</w:t>
      </w:r>
    </w:p>
    <w:p>
      <w:pPr>
        <w:pStyle w:val="Normal"/>
        <w:ind w:firstLine="851"/>
        <w:jc w:val="both"/>
        <w:rPr>
          <w:rStyle w:val="Style11"/>
          <w:sz w:val="28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то рыхлая соединит.ткань зуба, заполняющая коронковую полость и корневой канал зуба с большим количеством нервов и кровеносных сосудов, в пульпе есть коллагеновые, но нет эластических волокон, есть клеточные элементы, представленные одонтобластами, макрофагами и фибробластами. Пульпа является биологическим барьером защищающим зуб.полость и периодонт от инфекции, выполняет пластическую и трофическую функцию. Характеризуется повыш-ой активностью окислительно-восстановит.процессов, а поэтому высоким потреблением О . Регуляция энергетического баланса пульпы осуществяется путем сопряжения окисления с фосфорилированием. О высоком уровне биологич.процессов в пульпе говорят наличие таких процессов, как ПФП, синтез РНК, белков, поэтому пульпа богата ферментами, осуществляющими эти процессы, но особенно свойственен для пульпы углеводный обмен. Есть ферменты гликолиза, ЦТК, водно-минерального обмена (щелочн.и кислая фосфотозы), трансаминазы, аминопептидаз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этих процессов обмена обр-ся множество промежуточных продуктов, которые поступают из пульпы в твердые ткани зуба. Все это обеспечивает высокий уровень …., реакт-и и защитн.мех-ов.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патологии активность этих ферментов повышается. При кариесе происходят деструктивные изменения в одонтобластах, разрушение коллагеновых волоккон, появл-ся кровоизлияния, изменяется активность ферментов, обмен в-в в пульп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ти поступления в-в в твердые ткани зуба и проницаемость эмали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уб имеет контакт со смешанной слюной, с другой стороны – …. крови, от их сост-я зависит сост-е твердых тканей зуба. Осн.часть органич.и минер.в-в, которые поступают в эмаль зуба, содержатся в слюне. Слюна действует на эмаль зуба и вызывает набухание или сморщивание коллагеновых барьеров. В результате происходит изменение проницаемости эмали. Вещества слюны обмен-ся с веществами эмали и на этом основаны процессы де- и реминерализации. Эмаль – это полупроницаемая мембрана. Она легко проницаема для Н О, ионов (фосфаты, бикарбонаты, хлориды, фториды, катионы Са, </w:t>
      </w:r>
      <w:r>
        <w:rPr>
          <w:sz w:val="28"/>
          <w:lang w:val="en-US"/>
        </w:rPr>
        <w:t xml:space="preserve">Mg, K, Na, F, Ag </w:t>
      </w:r>
      <w:r>
        <w:rPr>
          <w:sz w:val="28"/>
        </w:rPr>
        <w:t>и др.). они и определяют нормальный состав эмали зуба. Проницаемость зависит и от других факторов: от хим.стр-ры в-ва и св-в иона. Размеры апатитов от 0,13  - 0,20 нм, расстояние между ними 0,25 нм. Любые ионы должны проникать через эмаль, но определить проницаемость с т.зр. М</w:t>
      </w:r>
      <w:r>
        <w:rPr>
          <w:sz w:val="28"/>
          <w:lang w:val="en-US"/>
        </w:rPr>
        <w:t>r</w:t>
      </w:r>
      <w:r>
        <w:rPr>
          <w:sz w:val="28"/>
        </w:rPr>
        <w:t xml:space="preserve"> или размеров ионов нельзя, имеют место другие св-ва сродство иона к гидроксиапатиту эма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ой путь поступления в-в в эмаль – простая и облегченная диффуз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ницаемость эмали зависит от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меров микропространств, заполн. Н О в структуре эмал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мера иона или размера молекулы в-ва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пособности этих ионов или молекул связываться с компонентами эмал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</w:rPr>
        <w:t xml:space="preserve">Н-р, ион </w:t>
      </w:r>
      <w:r>
        <w:rPr>
          <w:sz w:val="28"/>
          <w:lang w:val="en-US"/>
        </w:rPr>
        <w:t>F</w:t>
      </w:r>
      <w:r>
        <w:rPr>
          <w:sz w:val="28"/>
        </w:rPr>
        <w:t xml:space="preserve"> (0,13 нм) легко проникает в эмаль и связывается с элементами эмали в нарушенном слое эмали, поэтому не проникает в глубокие слои. Са (0,18 нм) – адсорбируется на поверхности кристаллов эмали, а также легко входит в кристаллич.решетку, поэтому Са откладывается как в поверхностном слое, так и диффунгицирует внутри. </w:t>
      </w:r>
      <w:r>
        <w:rPr>
          <w:sz w:val="28"/>
          <w:lang w:val="en-US"/>
        </w:rPr>
        <w:t>J</w:t>
      </w:r>
      <w:r>
        <w:rPr>
          <w:sz w:val="28"/>
        </w:rPr>
        <w:t xml:space="preserve"> легко проникают в микропространство эмали, но не способны связываться с кристаллами ГАП, поступают в дентин, пульпу, затем в кровь и депонируются в щитовидной железе и надпочечниках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оницаемость эмали снижается под действием химич. Факторов: </w:t>
      </w:r>
      <w:r>
        <w:rPr>
          <w:sz w:val="28"/>
          <w:lang w:val="en-US"/>
        </w:rPr>
        <w:t>KCl, KNO ,  фтористых соединений. F взаимодействует с кристаллами ГАП, создает барьер для глубокого проникновения многих ионов и в-в. Св-ва прон-и зависят от состава смешанной слюны. Так, инта..ая слюна по-разному действует на проницаемость эмали. Это связывают с действием ферментов, которые есть в слюне. Н-р, гиалуронидоза &gt;</w:t>
      </w:r>
      <w:r>
        <w:rPr>
          <w:sz w:val="28"/>
        </w:rPr>
        <w:t xml:space="preserve"> проницаемость Са и глицина, особенно в области кариезного пятна. Хемотрипсин и целочная фосфатоза </w:t>
      </w:r>
      <w:r>
        <w:rPr>
          <w:sz w:val="28"/>
          <w:lang w:val="en-US"/>
        </w:rPr>
        <w:t>&lt;</w:t>
      </w:r>
      <w:r>
        <w:rPr>
          <w:sz w:val="28"/>
        </w:rPr>
        <w:t xml:space="preserve"> проницаемость для </w:t>
      </w:r>
      <w:r>
        <w:rPr>
          <w:sz w:val="28"/>
          <w:lang w:val="en-US"/>
        </w:rPr>
        <w:t>CaF</w:t>
      </w:r>
      <w:r>
        <w:rPr>
          <w:sz w:val="28"/>
        </w:rPr>
        <w:t xml:space="preserve"> и лизина. Кислая фосфатоза </w:t>
      </w:r>
      <w:r>
        <w:rPr>
          <w:sz w:val="28"/>
          <w:lang w:val="en-US"/>
        </w:rPr>
        <w:t>&gt;</w:t>
      </w:r>
      <w:r>
        <w:rPr>
          <w:sz w:val="28"/>
        </w:rPr>
        <w:t xml:space="preserve"> проницаемость для всех ионов и в-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казано, что в эмаль зуба проникают амино-кислоты (лизин, глицин), глюкоза, фруктоза, галактоза, мочевина, никотинамид, вит, гормон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оницаемость зависит от возраста человека: самая большая – после прорезывания зуба, она снижается к моменту созревания тканей зуба и продолжает снижаться с возрастом. От 25 до 28 лет </w:t>
      </w:r>
      <w:r>
        <w:rPr>
          <w:sz w:val="28"/>
          <w:lang w:val="en-US"/>
        </w:rPr>
        <w:t xml:space="preserve">&gt; </w:t>
      </w:r>
      <w:r>
        <w:rPr>
          <w:sz w:val="28"/>
        </w:rPr>
        <w:t>резистентность к кариесу, происходит сложный обмен при сохранении постоянства состава эмал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Н слюны, а также снижение рн под зубным налетом, где образуются органические кислоты, проницаемость увеличивается вследствие активации деминерализации эмали кислотам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ариес 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проницаемость. На стадии белого и пигментированного пятна </w:t>
      </w:r>
      <w:r>
        <w:rPr>
          <w:sz w:val="28"/>
          <w:lang w:val="en-US"/>
        </w:rPr>
        <w:t>&gt;</w:t>
      </w:r>
      <w:r>
        <w:rPr>
          <w:sz w:val="28"/>
        </w:rPr>
        <w:t xml:space="preserve"> проницаемость, </w:t>
      </w:r>
      <w:r>
        <w:rPr>
          <w:sz w:val="28"/>
          <w:lang w:val="en-US"/>
        </w:rPr>
        <w:t>&gt;</w:t>
      </w:r>
      <w:r>
        <w:rPr>
          <w:sz w:val="28"/>
        </w:rPr>
        <w:t xml:space="preserve"> возможность проникновения различных ионов и в-в, а также Са и фосфатов – это компенсаторные реакции в ответ на актив-ю деминерализации. Не каждое кариозное пятно превращается в кариозную полость, кариес разв-ся в течение очень длительного време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. …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Гипосаливация приводит к разрушению эмали. Кариес, который возникает ночью – это ночная болезнь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верхностные образования на зубах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Это муцин, кутикула, пеликула, зубной налет, камень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Муцин – сложный белок, отн-ся к гликопротеидам слюны, который покрывает поверхность зуба и выполняет защ.ф-ю, защищает от механических и химических воздействий, его защитная роль объясняется особенностями, спецификой аминокислотного состава и особенностями содерж-ся сер, трианин, в которых содержатся до 200 аминокислот, про… К остаткам сер и трианина присоединяется за счет О-гликозидной связи. Остатки </w:t>
      </w:r>
      <w:r>
        <w:rPr>
          <w:sz w:val="28"/>
          <w:lang w:val="en-US"/>
        </w:rPr>
        <w:t>N</w:t>
      </w:r>
      <w:r>
        <w:rPr>
          <w:sz w:val="28"/>
        </w:rPr>
        <w:t xml:space="preserve">-ацетилнейраминов. к-ты, </w:t>
      </w:r>
      <w:r>
        <w:rPr>
          <w:sz w:val="28"/>
          <w:lang w:val="en-US"/>
        </w:rPr>
        <w:t>N-</w:t>
      </w:r>
      <w:r>
        <w:rPr>
          <w:sz w:val="28"/>
        </w:rPr>
        <w:t>ацетилглюкозамина, галактозы и ф..зы. Белок напоминает по строению гребенку, у которой имеется … белков, остатки состоящих из аминокислот, а углеводные компоненты расположены белковыми цепями, они соединяются друг с другом дисульфидными мостиками и обр-ся крупные молекулы, способные удерживать Н О. Они образуют гел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утикул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разуется перед прорезыванием зубов, состоит из   … клеток, после проредвания исчеза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лликул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Это тонкая, прозрачная пленка, углеводно-белковой природы. Влюч.глицин,гликопротеиды, с..аловые к-ты, отд.аминок-ты (ала, глу), </w:t>
      </w:r>
      <w:r>
        <w:rPr>
          <w:sz w:val="28"/>
          <w:lang w:val="en-US"/>
        </w:rPr>
        <w:t>Jg, A, G, M, аминосахара, которые обр-ся в результате жизнедеятельности бактерий. В строении обнаруживается 3 слоя: 2 на поверхности эмали, а третий – в поверхностном слое эмали. Пелликула покрывает зубной налет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Зубной налет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Белая мягкая пленка, наход-ся в области шейки и на всей поверхности. Удаляется во время чистки и жесткой пищей. Это кариесогенный фактор. Представляет деструктивное орган.в-во с большим кол-вом ../о, которые нах-ся в полости рта, а также продуктов их жизнедеятельности. В 1 г зубного налета сод-ся 500 х 10  микроб.клеток (стрептококки). Различают ранний зубной налет (в течение первых суток), зрелый зубной налет (от 3 до 7 суток)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3 гипотезы образования зубного налета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…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реципитация гликопротеидов слюны, которые а…ируют в бактериях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иципитация внутриклеточных полисахаридов. Образуются стрептококками, наз-ся декстран и леван. Если центрифугировать зубной налет и пропустить его через фильтр, то выделяется 2 фракции, клеточная и бесклеточная. Клеточная – эпителиальные клетки, стрептококки, (15%). ….ты, дифтероиды, стафиллококки, дрожжеподобные грибы – 75%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lang w:val="en-US"/>
        </w:rPr>
        <w:t>В зубном налете 20% - сухого в-ва, 80% - Н О. В сухом в-ве есть минер.в-ва, белки, улеводы, липиды. Из минер.в-в: Са – 5 мкгр/в 1 г сухого в-ва зубного налета. Р – 8,3, Na</w:t>
      </w:r>
      <w:r>
        <w:rPr>
          <w:sz w:val="28"/>
        </w:rPr>
        <w:t xml:space="preserve"> – 1,3, К – 4,2. Есть микроэлементы Са, </w:t>
      </w:r>
      <w:r>
        <w:rPr>
          <w:sz w:val="28"/>
          <w:lang w:val="en-US"/>
        </w:rPr>
        <w:t xml:space="preserve">Str, Fe, Mg, F, Se.  F сод.в зубном налете в трех формах: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1)  CaF   - фторид C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комплекс белка C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 в строении М/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lang w:val="en-US"/>
        </w:rPr>
        <w:t>Одни микроэлементы снижают восприимчивость зубов к кариесу F</w:t>
      </w:r>
      <w:r>
        <w:rPr>
          <w:sz w:val="28"/>
        </w:rPr>
        <w:t xml:space="preserve">, </w:t>
      </w:r>
      <w:r>
        <w:rPr>
          <w:sz w:val="28"/>
          <w:lang w:val="en-US"/>
        </w:rPr>
        <w:t>Mg</w:t>
      </w:r>
      <w:r>
        <w:rPr>
          <w:sz w:val="28"/>
        </w:rPr>
        <w:t xml:space="preserve">, другие снижают устойчивость к кариесу – </w:t>
      </w:r>
      <w:r>
        <w:rPr>
          <w:sz w:val="28"/>
          <w:lang w:val="en-US"/>
        </w:rPr>
        <w:t>Se, Si. Белки из сухого налета – 80%. Белковый и аминокислотный состав неидентичен таковым смешан.слюны. По мере созревания аминокислот они изменяются. Исчезает гли, арг, лиз, &gt;</w:t>
      </w:r>
      <w:r>
        <w:rPr>
          <w:sz w:val="28"/>
        </w:rPr>
        <w:t xml:space="preserve"> глутомата. Углеводов 14% - фруктоза, глюкоза, гексозамины, с..аловые кислоты и кисл.,  и глюкозаминам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При участии ферментов бактерий зубного налета, из глюкозы синтезируются полимеры – декстран, из фруктозы  - леван. Они и составляют основу органич.матрицы зубного налета. Участвующие в пре…ции микроорганизмы расщепляющся соответственно декстр..зной и леванозной  кариесогенных бактерий стрептококков. Обр-ся огран.к-ты: мактак, пируват, уксусная, пропионовая, лимонная. Это приводит к снижению под зубным налетом на поверхности эмали рн до 4,0. Это кариесогенные условия. Поэтому зубной налет является одним из важных этиологич.и патогенных звеньев в развитиии кариеса и болезней пародонт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Липиды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В раннем зубном налете – триглицериды, кс, глицерофосфолипиды. В зрелом кол-во </w:t>
      </w:r>
      <w:r>
        <w:rPr>
          <w:sz w:val="28"/>
          <w:lang w:val="en-US"/>
        </w:rPr>
        <w:t>&lt;</w:t>
      </w:r>
      <w:r>
        <w:rPr>
          <w:sz w:val="28"/>
        </w:rPr>
        <w:t xml:space="preserve"> , образуются комплексы с углеводами – глицерофосфолипид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Много гидролитических и протеалитических ферментов. Они действуют на органический матрикс эмали, разрушая его. Отн.гликозидозы. их активность в 10 раз выше, чем в слюне. Кислая, щелочная фосфотазы, РН, ДН –нозы. Пероксидаз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Метаболизм зубного налета зависит от характера микрофлоры. Если в ней преобладают стрептококки, то рн</w:t>
      </w:r>
      <w:r>
        <w:rPr>
          <w:sz w:val="28"/>
          <w:lang w:val="en-US"/>
        </w:rPr>
        <w:t>&lt;</w:t>
      </w:r>
      <w:r>
        <w:rPr>
          <w:sz w:val="28"/>
        </w:rPr>
        <w:t xml:space="preserve">, но рн зубного налета может и повышаться за счет преобладания акти….тов и стафиллококков, которые обладают уреалитической активностью, расщепляют мочевину, </w:t>
      </w:r>
      <w:r>
        <w:rPr>
          <w:sz w:val="28"/>
          <w:lang w:val="en-US"/>
        </w:rPr>
        <w:t>N</w:t>
      </w:r>
      <w:r>
        <w:rPr>
          <w:sz w:val="28"/>
        </w:rPr>
        <w:t xml:space="preserve">Н , дезаминируют аминокислоты. Образовавшийся </w:t>
      </w:r>
      <w:r>
        <w:rPr>
          <w:sz w:val="28"/>
          <w:lang w:val="en-US"/>
        </w:rPr>
        <w:t xml:space="preserve">NH </w:t>
      </w:r>
      <w:r>
        <w:rPr>
          <w:sz w:val="28"/>
        </w:rPr>
        <w:t xml:space="preserve"> соединяется с фосф-и и карбонатами Са и М</w:t>
      </w:r>
      <w:r>
        <w:rPr>
          <w:sz w:val="28"/>
          <w:lang w:val="en-US"/>
        </w:rPr>
        <w:t>g</w:t>
      </w:r>
      <w:r>
        <w:rPr>
          <w:sz w:val="28"/>
        </w:rPr>
        <w:t xml:space="preserve"> и образуется сначала аморфный карбонат и фосфат Са и М</w:t>
      </w:r>
      <w:r>
        <w:rPr>
          <w:sz w:val="28"/>
          <w:lang w:val="en-US"/>
        </w:rPr>
        <w:t>g</w:t>
      </w:r>
      <w:r>
        <w:rPr>
          <w:sz w:val="28"/>
        </w:rPr>
        <w:t>, некристаллический ГАП - - -</w:t>
      </w:r>
      <w:r>
        <w:rPr>
          <w:sz w:val="28"/>
          <w:lang w:val="en-US"/>
        </w:rPr>
        <w:t>&gt;</w:t>
      </w:r>
      <w:r>
        <w:rPr>
          <w:sz w:val="28"/>
        </w:rPr>
        <w:t xml:space="preserve">  кристаллически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Зубной налет минерализуясь, превращается в зубной камень. Особенно с возрастом, при некоторых видах патологии у детей – отложения зубного камня связано с врожденными поражениями сердца, С.Д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Зубной камень (ЗК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Это патологич.обезвествленное обр-е на поверхности зубов. Различают наддесневой, поддесневой з.к. Отличаются по локализации, химическому составу и по химизму образова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Хим.состав з.к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Мин.в-ва 70 – 90% сух.в-в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Количество минеральных в-в в з.к. различно. Темный з.к. содержит больше минеральных в-в, чем светлый. Чем </w:t>
      </w:r>
      <w:r>
        <w:rPr>
          <w:sz w:val="28"/>
          <w:lang w:val="en-US"/>
        </w:rPr>
        <w:t>&gt; минерализован зк, мем &gt; Mg, Si, Str, Al, Pb.</w:t>
      </w:r>
      <w:r>
        <w:rPr>
          <w:sz w:val="28"/>
        </w:rPr>
        <w:t xml:space="preserve"> Сначала обр-ся маломинерализованные в-ва зк, которые на 50% состоят из в-ва бруслит Са НРО х 2Н О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ктокальцийфосфат Са Н (РО ) х 5Н О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Карбонатные апатиты Са (РО СО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Са (РО ) СО (ОН ) 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Гидроксиапатит Са (РО ) (ОН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Виктолит – (Са М</w:t>
      </w:r>
      <w:r>
        <w:rPr>
          <w:sz w:val="28"/>
          <w:lang w:val="en-US"/>
        </w:rPr>
        <w:t>g</w:t>
      </w:r>
      <w:r>
        <w:rPr>
          <w:sz w:val="28"/>
        </w:rPr>
        <w:t>) (РО 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Есть в зк –</w:t>
      </w:r>
      <w:r>
        <w:rPr>
          <w:sz w:val="28"/>
          <w:lang w:val="en-US"/>
        </w:rPr>
        <w:t>F</w:t>
      </w:r>
      <w:r>
        <w:rPr>
          <w:sz w:val="28"/>
        </w:rPr>
        <w:t xml:space="preserve"> содержится в тех же з-х формах, что и в зубном налет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Белки в зависимости от зрелости зк – от 0,1 – 2,5%. Кол-во белков </w:t>
      </w:r>
      <w:r>
        <w:rPr>
          <w:sz w:val="28"/>
          <w:lang w:val="en-US"/>
        </w:rPr>
        <w:t xml:space="preserve">&lt; </w:t>
      </w:r>
      <w:r>
        <w:rPr>
          <w:sz w:val="28"/>
        </w:rPr>
        <w:t>по мере минерализации зк. В наддесневом зк сод-ся 2,5%. В темн.наддесневом зк – 0,5%, в поддесневом – 0,1%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Зн-ие Б. В зк – это белки кальцийпреципитирующее глико-и фосфопротеиды. Углеводная часть которых представлена галактозой, фруктозой, ма…зой. В соотношении 6 : 3 :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собенность аминокислотного состава  - нет циклических аминокислот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Липиды ГФЛ – синтезируются микроорганизмами зубного налета. Способны связывать Са с белками а инициировать образование ГАП. Есть в зк АТФ, она является одновременно источником энергии, а также донором фосфороорганич.в-в. при минерализации брулита и преврашении его в ТАП. Брулит превращается в октокальцийфосфат  -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ГАП (при рн</w:t>
      </w:r>
      <w:r>
        <w:rPr>
          <w:sz w:val="28"/>
          <w:lang w:val="en-US"/>
        </w:rPr>
        <w:t>&gt;8)</w:t>
      </w:r>
      <w:r>
        <w:rPr>
          <w:sz w:val="28"/>
        </w:rPr>
        <w:t>. Брулит  - АТФ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&gt;  </w:t>
      </w:r>
      <w:r>
        <w:rPr>
          <w:sz w:val="28"/>
        </w:rPr>
        <w:t xml:space="preserve">октокальцийфосфат 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 ГАП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Биохимические изменения в твердых тканях зуба при кариесе, профилактика кариеса методом реминерализации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Начальные биохимич.изменения возникают на границе между поверхностью эмали и основание зубного камня. Первич.клиническим проявлением явл.появление кариозного пятна (белого или пигментированного). В этом участке эмали сначала проходят процессы деминерализации, особенно выраженные в подповерхност.слое эмали, а затем происходят изменения в органическом матриксе, что приводит к 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проницаемости эмали. Деминерализация происходит только в области кариозного пятна и она связана с увеличением микропространства между кристаллами ГАП, </w:t>
      </w:r>
      <w:r>
        <w:rPr>
          <w:sz w:val="28"/>
          <w:lang w:val="en-US"/>
        </w:rPr>
        <w:t>&gt;</w:t>
      </w:r>
      <w:r>
        <w:rPr>
          <w:sz w:val="28"/>
        </w:rPr>
        <w:t xml:space="preserve"> растворимость эмали в кислой среде, возможны 2 типа реакций в зависимости от кислотност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Ca (PO ) (OH)   + 8H = 10Ca  + 6 HPO  + 2 H O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Ca (PO ) (OH)   + 2H = Ca(H O) (PO ) (OH) + CA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Реакция № 2 приводит к образованию апатита в строении которого имеется вместо 10, </w:t>
      </w:r>
      <w:r>
        <w:rPr>
          <w:sz w:val="28"/>
          <w:lang w:val="en-US"/>
        </w:rPr>
        <w:t xml:space="preserve">9 </w:t>
      </w:r>
      <w:r>
        <w:rPr>
          <w:sz w:val="28"/>
        </w:rPr>
        <w:t>атомов Са, т.е.</w:t>
      </w:r>
      <w:r>
        <w:rPr>
          <w:sz w:val="28"/>
          <w:lang w:val="en-US"/>
        </w:rPr>
        <w:t xml:space="preserve"> &lt;</w:t>
      </w:r>
      <w:r>
        <w:rPr>
          <w:sz w:val="28"/>
        </w:rPr>
        <w:t xml:space="preserve"> отношение Са/Р, что приводит к разрушению кристаллов ГАП, т.е. к деминерализации. Можно стимулировать реакцию по первому типу и тормозить деминерализацию. 2 эт.развития кариеса – появление кар.бляшки. Это гелеподобное в-во углеводно-белковой природы, в нем скапливаются микроорганизмы, углеводы, ферменты и токсины. Бляшка пористая, через нее легко проникают углеводы. 3 эт. – образование органических кислот из углеводов за счет действия ферментов кариесогенных бактерий. Сдвиг рн в кисл.сторону., происходит разрушение эмали, дентина, образование кариозной полост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Профилактика и лечение кариеса реминерализующими средствам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Реминерализация – это частичное изменение или полное восстановление минер.компонентов эмали зуба за счет компонентов слюны или реминерализующих растворов. Реминерализация основана на адсорбции минер.в-в в кариозные участки. Критерием эффективности реминерализующих растворов  явл-ся такие св-ва эмали, как проницаемость и ее растворимость, исчезновение или уменьшение кариозного пятна, </w:t>
      </w:r>
      <w:r>
        <w:rPr>
          <w:sz w:val="28"/>
          <w:lang w:val="en-US"/>
        </w:rPr>
        <w:t xml:space="preserve">&lt; </w:t>
      </w:r>
      <w:r>
        <w:rPr>
          <w:sz w:val="28"/>
        </w:rPr>
        <w:t>прироста кариеса. Эти функции выполняет слюна. Используются реминерализующие растворы, содержащие Са, Р, в тех же соотношениях и количествах, что и в слюне, все необходимые микроэлемент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Реминерализующие растворы обладают большим эффектом действия, чем смешанная слю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В составе слюны Са и Р соединается с органич.комплексами слюны и содержание этих комплексов уменьшается в слюне. Эти р-ры должны содержать </w:t>
      </w:r>
      <w:r>
        <w:rPr>
          <w:sz w:val="28"/>
          <w:lang w:val="en-US"/>
        </w:rPr>
        <w:t xml:space="preserve"> F в необходимом количестве, так как он влияет на омоложение Са и Р  в твердые ткани зуба и кости. При &lt; концентрации происходит преципитация ГАП из слюны, в отсутствии  F преципитация ГАП не происходит, и вместо ГАП  образуется октокальцийфосфат. Когда F очень много обр-ся вместо ГАП  несвойственные этим тканям минеральные в-ва и чаще CaF 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lang w:val="en-US"/>
        </w:rPr>
        <w:t>Лекция № 3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lang w:val="en-US"/>
        </w:rPr>
        <w:t>Гипотеза патогенеза кариеса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lang w:val="en-US"/>
        </w:rPr>
        <w:t>Существуют несколько гипоте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нервно-трофический кариес рассматривается как результат условий существования человека и воздействия на него факторов внешней среды. Большое значение авторы придавали ЦНС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  <w:lang w:val="en-US"/>
        </w:rPr>
        <w:t>трофическая. Механизм развития кариеса заключается в нарушении трофической роли одонтобласт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  <w:lang w:val="en-US"/>
        </w:rPr>
        <w:t>пелационная теория. Кариес есть результат пелации эмали комплексами смешанной слюны. Кариес – результат одновременного протеолиза орган.в-в и пелации минер в-в эмал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  <w:lang w:val="en-US"/>
        </w:rPr>
        <w:t>ацидогенная или химико-кариозитозная. В основе лежит действие кислореагирующих в-в на эмаль зуба и участие тикроорганизмов в кариозном процессе. Предложена 80 лет назад и лежит в основе современной гипотезы патогенеза кариеса. Кариесобезвествленных тканей, вызыв-ся кислотами, образ. в результате действия микроорганизмов на углевод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Кариесогенные факторы делятся на факторы общего и местного характера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lang w:val="en-US"/>
        </w:rPr>
        <w:t>Общего характера: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относятся неполноценное питание: избыток углеводов, недостаток Са и Р, дефицит микроэлементов, витаминов, белков и др. 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Болезни и сдвиги в функцион.состоянии органов и тканей.  Неблагоприятное воздействие в период прорезывания зубов и созревания и в первый год после прорезывани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Электром.возд-ие (ионизирующая радиация, стрессы), которые действуют на слюнные железы, выделяемая слюна не соответствует нормальному составу, а она действует на зубы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</w:rPr>
        <w:t>Местные фактор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зубной налет  и бактер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изменение состава и св-в смешанной слюны (сдвиг рн в кислую сторону, недостаток </w:t>
      </w:r>
      <w:r>
        <w:rPr>
          <w:sz w:val="28"/>
          <w:lang w:val="en-US"/>
        </w:rPr>
        <w:t>F</w:t>
      </w:r>
      <w:r>
        <w:rPr>
          <w:sz w:val="28"/>
        </w:rPr>
        <w:t>, уменьшается количество и соотношение Са и Р и др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углеводная диета, углеводные пищевые остатк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>
          <w:sz w:val="28"/>
        </w:rPr>
      </w:pPr>
      <w:r>
        <w:rPr>
          <w:sz w:val="28"/>
        </w:rPr>
        <w:t>Противокариесогенные факторы и кариесрезистентность зубов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восприимчивость к кариесу зависит от типа минерализации твердых тканей зуба. Желтая эмаль более кариесоустойчивая. С возрастом происходит уплотнение кристаллической решетки и кариесорезистентность зубов увелич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Кариесорезистентности способствует замещение ГАП на фторапатиты – более прочные, более кислотоустойчивые и плохорастворимые. </w:t>
      </w:r>
      <w:r>
        <w:rPr>
          <w:sz w:val="28"/>
          <w:lang w:val="en-US"/>
        </w:rPr>
        <w:t>F – это противокариесогенный фактор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Кариесрезистентность поверхностного слоя эмали объясняется повышенным содержанием в ней микроэлементов: станум, Zn, Fe, Va, вольфрам и др., а  Se, Si, Cd, Mg – явл-ся кариесогенными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Кариесорезистентности зубов способствует вит.  D , C,  A, B и др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Противокариесогенными св-вами обладают смешанная слюна, т.е. ее состав и свойств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Особое значение придается лимонной кислоте, цитрату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F и стронций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F содержится во всех тканях организма. Находятся в нескольких формах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>кристалл. форма фторапатита: зубы, кости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в комплексе с органич. в-вами гликопротеидами. Образ-ся органический матрикс эмали, дентина, костей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 xml:space="preserve">2/3 общего количества F нах-ся в ионном состоянии в биол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жидкостях: кровь, слюна. Сниж.F в эмали и дентине связано с изменением в пит.Н О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Легче F включ.в структуру эмали в слабокислой среде, кол-во F в костях увеличивается с возрастом, а в зубах детей обнаруживается в повышенных количествах, в период созревания твердых тканей зуба и сразу после прорезывания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При очень больших количествах F</w:t>
      </w:r>
      <w:r>
        <w:rPr>
          <w:sz w:val="28"/>
        </w:rPr>
        <w:t xml:space="preserve"> в организме возникает отравление фторсоединениями. Выражается в повыш-й хрупкости костей и их деформацией из-за нарушения Р-Са-го обмена. Как при рахите, но употребление вит.Д и А не вызывает существенного влияния на нарушение Р-Са обмена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Большое количество </w:t>
      </w:r>
      <w:r>
        <w:rPr>
          <w:sz w:val="28"/>
          <w:lang w:val="en-US"/>
        </w:rPr>
        <w:t>F</w:t>
      </w:r>
      <w:r>
        <w:rPr>
          <w:sz w:val="28"/>
        </w:rPr>
        <w:t xml:space="preserve"> оказывает токсическое действие на весь организм, вследствие выраженного тормозящего влияния на процессы обмена углеводов, жиров, тканевого дыхания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</w:rPr>
        <w:t xml:space="preserve">Роль </w:t>
      </w:r>
      <w:r>
        <w:rPr>
          <w:sz w:val="28"/>
          <w:lang w:val="en-US"/>
        </w:rPr>
        <w:t xml:space="preserve">F </w:t>
      </w:r>
    </w:p>
    <w:p>
      <w:pPr>
        <w:pStyle w:val="TextBodyIndent"/>
        <w:tabs>
          <w:tab w:val="clear" w:pos="720"/>
          <w:tab w:val="left" w:pos="0" w:leader="none"/>
        </w:tabs>
        <w:ind w:left="851" w:hanging="0"/>
        <w:rPr>
          <w:sz w:val="28"/>
          <w:lang w:val="en-US"/>
        </w:rPr>
      </w:pPr>
      <w:r>
        <w:rPr>
          <w:sz w:val="28"/>
          <w:lang w:val="en-US"/>
        </w:rPr>
        <w:t>Принимают участие в процессе минерализации зубов и костей. Прочность фторапатитов объясняется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усил. связи между ионами Са в кристаллической решетке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F связывается с белками органического матрикса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F способствует образ-ю более прочных кристаллов ГАП и F-апатитов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F способствует активизации процесса преципитации апатитов смешанной слюны и тем самым повыш. ее реминерализующую функцию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F влияет на бактерии полости рта, сжигаются кислотообраз.св-ва и тем самым предотврацает сдвиг рн в кислую сторону, т.к. F ингибирует эколазу и подавляет кликолиз. На этом механизме основано противокариесное действие F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F принимает участие в регуляции поступления Са в твердые ткани зуба, сниж.проницаемость эмали для других субстратов и повыш кариесорезистентность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  <w:lang w:val="en-US"/>
        </w:rPr>
        <w:t>F стимулирует репаративные процессы при переломах косте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/>
      </w:pPr>
      <w:r>
        <w:rPr>
          <w:sz w:val="28"/>
          <w:lang w:val="en-US"/>
        </w:rPr>
        <w:t>F снижает сод-е радиоактивного стронция в костях и зубая и уменьш тяжесть Str</w:t>
      </w:r>
      <w:r>
        <w:rPr>
          <w:sz w:val="28"/>
        </w:rPr>
        <w:t xml:space="preserve"> рахита. </w:t>
      </w:r>
      <w:r>
        <w:rPr>
          <w:sz w:val="28"/>
          <w:lang w:val="en-US"/>
        </w:rPr>
        <w:t>Sr</w:t>
      </w:r>
      <w:r>
        <w:rPr>
          <w:sz w:val="28"/>
        </w:rPr>
        <w:t xml:space="preserve"> конкурирует с Са за включение в кристаллическую решетку ГАП, а  </w:t>
      </w:r>
      <w:r>
        <w:rPr>
          <w:sz w:val="28"/>
          <w:lang w:val="en-US"/>
        </w:rPr>
        <w:t>F</w:t>
      </w:r>
      <w:r>
        <w:rPr>
          <w:sz w:val="28"/>
        </w:rPr>
        <w:t xml:space="preserve"> подавляет эту конкуренцию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Аскорбиновая кислота. Функция. Роль в метаболизме тканей и органов полости рта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действие витамина связывают с его участием в ОВ-реакциях. Он ускоряет дегидрирование восст. коферментов НАДН и др., активирует окисление глюкозы по ПФП столь характерному для пульпы зуб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sz w:val="28"/>
        </w:rPr>
        <w:t>Витамин С влияет на синтез гликогена, который используется в зубах как основной источник энергии в процессе минерализаци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sz w:val="28"/>
        </w:rPr>
        <w:t>Вит.С актив. многие ферменты углеводного обмена: в гликолизе – гексо…за, фосфофруктокиноза. В ЦГК …гидрогеноза. В тканевом дыхании – цитохромоксидоза, а также ферменты минерализации – щелочной фосфатозы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Вит.С принадлежит непосредственное участие в биосинтезе белка, соед.тк., проколлагена в его превращении в коллаген. В основе этого процесса лежат 2 реакции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олин - -аксипролин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Ф-т: пролингидроксилаза, коф-т: вит С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Лизин – оксилизин ф-т: лизингидроксилаза, коф-т: вит.С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Витамин С выполняет другую ф-ю: активация ферментов путем редуцирования дисульфидных мостиков в белках ферментов до сульгидрильных групп. В результате активации щелочной фосфатозы, … дегидрогеназы, цитохромаксидозы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Дефицит вит.С влияет на состояние пародонта, образование межклеточного вещества в соед.ткани уменьшается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авитаминоз изменяет реактивность тканей зуба. Может вызвать цингу. 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Роль лимонной кислоты (цитрата) в процессе минерализации тв.тк.зуба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В тв.тк.зуба организма сод.90% всего цитрата организма. В костях 0,8 – 1,2% от общего числа костей, в дентине 0,8 – 0,9% , эмаль 0,1%, мягкие ткани – 10%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Основной процесс, в котором обр-ся цитрат, это ЦТК (1-я реакция катализируется цитрат синтезат). Активность этого фермента в костной ткани и зубах выше, чем в других тканях. Синтез цитрата связан с функцией панкреатической и щитовидной желез. Инсулин и пар..гормон активизируют этот процесс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Цитрат существует в 2 формах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творимая, обр-ся в ЦТК, подвергается окислению, пранспорт.ионы Са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нерастроримая, входит в состав минер.компонентов кости и зуба. 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Растворимая форма обладает высокой комплексообразующей способностью, принимает участие в процессе минерализации тканей, соединяясь с Са  , образует растворимую транспортную форму Са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…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…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…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Образуется растворимая форма цитрата Са. Р активируется пара..гормоном. имеет важное значение в регуляции Са в крови. Обеспечивает поступление Са в минерализованные ткани, а также гомеостаз Са в костях и зубах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Нерастворимая форма адсорбируется на поверхности кристаллов ГАП и прочно связывается с ними. Белковая часть этого цитрата включается в эмаль и дентин. … наиболее подверженных кариесу. Эта форма цитрата играет роль в патогенезе кариеса, так как цитрат определяет св-ва растворимости и проницаемости эмали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Роль слюны в минерализации и деминерализации тв.тк.зуба, растворимость ГАП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Минерализация – это процесс поступления в эмаль зуба необходимых элементов для образования кристаллов ГАП. Деминерализация  - противоспалительный процесс, связанный с растворением кристалла, разрушением эмали. Эти процессы могут находиться в …мическом равновесии и обеспечивать постоянство состава зубов или же может преобладать какой-либо из этих процессов. Главным условием поддержания гомеостаза мин.обмена в зубах явл-ся перенасыщенность слюны ГАП-ом, при гидролизе которых образуется Са  и НРО 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Перенасыщенность слюны – это св-во, характерное для всех биологических жидкостей, н-р: пота, спиномозговой жидкости и панкреатическго сока. Все остальные жидкости явл-ся или насыщенными или перенасыщенными ГАП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Перенасыщенность слюны этими элементами обеспечивает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диффузию Са и Р в эмали зуб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пособность адсорбции этих ионов на поверхности эмали и активация ионного обмена гидратной оболочки кристалл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sz w:val="28"/>
        </w:rPr>
        <w:t>препятствует растворению эмали. Перенасыщенность слюны сохраняется при рн = 6,0 – 6,2. Это критическое значение рн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В более кислой среде слюна становится ненасыщенной, т.к. начинается процесс деминерализации эмали и 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ее растворимость. При снижении рн от 6 до 5 степень насыщения ГАП снижается в 6,3 раза, а при </w:t>
      </w:r>
      <w:r>
        <w:rPr>
          <w:sz w:val="28"/>
          <w:lang w:val="en-US"/>
        </w:rPr>
        <w:t xml:space="preserve">&gt; </w:t>
      </w:r>
      <w:r>
        <w:rPr>
          <w:sz w:val="28"/>
        </w:rPr>
        <w:t>рн от 6 до 8 степень насыщения ГАП повышается почти в 100 раз. Активируются процессы минерализации тканей зуба, сниж-ся растворимость тк., образ-ся зубной камень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Св-во растворимости эмали определяется константой произведения растворимости К(ПР). это величина характеризуется концентрацией и активностью катионов и анионов в слюне при контакте с ГАП. Она зависит от характера ионов  К(ПР) зависит от рн слюны. В кислой среде при рн = 4 в слюне будет усиленный гидролиз соли СаН РО х2Н О  -</w:t>
      </w:r>
      <w:r>
        <w:rPr>
          <w:sz w:val="28"/>
          <w:lang w:val="en-US"/>
        </w:rPr>
        <w:t>&gt;</w:t>
      </w:r>
      <w:r>
        <w:rPr>
          <w:sz w:val="28"/>
        </w:rPr>
        <w:t xml:space="preserve">  Са и Н РО  при рн = 6,0 – 6,2. К(ПР) определяется концентрацией ионов Са и НРО , поэтому соль будет гидролизоваться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Са(НРО ) х Н О, кот.идут на образование кристаллов ГАП, т.е. преобладает процесс минерализации. Расворимость эмали будет снижаться. Значит, перенасыщенность эмали ГАП явл-ся защитным механизмом, уравновешивающим процессы минерализации и деминерализации, что обеспечивает постоянство состава и структуры минерализ.тканей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Современные представления о минерализации твердых тканей зуба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2 этап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образование органич.матрикс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обызвествление этого матрикса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sz w:val="28"/>
        </w:rPr>
        <w:t>Оба процесса требуют большой затраты тепла, участия специфич ферментов, белков, ионов Са и Р, регулируется гормоном и витаминами, образовавшейся органич. матрикс обладает ферментат.активностью. Есть спец.ферменты, которые активируют процессы осаждения мин.в-в на органическом матриксе, относится щелочная фосфатоза. Она обладает свойством освобождать неорганический фосфат из орган.соединений. Этот Р взаимодействует с Са, образуется Р – Са соли, которые откладываются там, где действует этот фермент (это гипотеза Робисона). На ее основе солевой состав крови и кости слюны и тв.тк. зуба, нах-ся в равновесии, а фермент – щелочная фосфатоза – вызывает перенасыщение, необходимое для осаждения минер.солей. Данная гипотеза не может объяснить, почему щелочная фосфатоза, которая содержится во всех тканях и жидкостях организма, не способствует минерализации этих тканей.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Доказано, что процесс минерализации ингибируется пирофосфатом, а фермент пирофосфорилаза, расцепляющая пирофосфат, снимает это ингибирование. Пирофорилаза присутствует только в минеральных тканях, поэтому минерализация характерна только для этих тканей, не не характерна для всех остальных тканей, где есть практически все компоненты, необходимые для минерализации, не нет пирофосфорилазы</w:t>
      </w:r>
    </w:p>
    <w:p>
      <w:pPr>
        <w:pStyle w:val="TextBodyIndent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76"/>
        </w:tabs>
        <w:ind w:left="1376" w:hanging="52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85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851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7:53:00Z</dcterms:created>
  <dc:creator>shneider</dc:creator>
  <dc:description/>
  <dc:language>en-US</dc:language>
  <cp:lastModifiedBy>shneider</cp:lastModifiedBy>
  <dcterms:modified xsi:type="dcterms:W3CDTF">1999-06-10T08:30:00Z</dcterms:modified>
  <cp:revision>17</cp:revision>
  <dc:subject/>
  <dc:title/>
</cp:coreProperties>
</file>