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60"/>
        <w:ind w:right="19" w:firstLine="567"/>
        <w:jc w:val="center"/>
        <w:rPr>
          <w:u w:val="single"/>
          <w:lang w:eastAsia="ru-RU"/>
        </w:rPr>
      </w:pPr>
      <w:r>
        <w:rPr>
          <w:u w:val="single"/>
          <w:lang w:eastAsia="ru-RU"/>
        </w:rPr>
        <w:t>СОДЕРЖАНИЕ.</w:t>
      </w:r>
    </w:p>
    <w:p>
      <w:pPr>
        <w:pStyle w:val="Normal"/>
        <w:widowControl w:val="false"/>
        <w:spacing w:lineRule="atLeast" w:line="160"/>
        <w:ind w:right="19" w:firstLine="567"/>
        <w:jc w:val="both"/>
        <w:rPr>
          <w:u w:val="single"/>
          <w:lang w:eastAsia="ru-RU"/>
        </w:rPr>
      </w:pPr>
      <w:r>
        <w:rPr>
          <w:u w:val="single"/>
          <w:lang w:eastAsia="ru-RU"/>
        </w:rPr>
      </w:r>
    </w:p>
    <w:p>
      <w:pPr>
        <w:pStyle w:val="Normal"/>
        <w:widowControl w:val="false"/>
        <w:spacing w:lineRule="atLeast" w:line="160"/>
        <w:ind w:right="19" w:firstLine="567"/>
        <w:jc w:val="both"/>
        <w:rPr>
          <w:lang w:eastAsia="ru-RU"/>
        </w:rPr>
      </w:pPr>
      <w:r>
        <w:rPr>
          <w:lang w:eastAsia="ru-RU"/>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before="0" w:after="360"/>
              <w:ind w:right="17" w:hanging="0"/>
              <w:jc w:val="both"/>
              <w:rPr>
                <w:lang w:val="en-US" w:eastAsia="ru-RU"/>
              </w:rPr>
            </w:pPr>
            <w:r>
              <w:rPr>
                <w:lang w:val="en-US" w:eastAsia="ru-RU"/>
              </w:rPr>
              <w:t>Введение</w:t>
            </w:r>
          </w:p>
        </w:tc>
        <w:tc>
          <w:tcPr>
            <w:tcW w:w="4261" w:type="dxa"/>
            <w:tcBorders/>
          </w:tcPr>
          <w:p>
            <w:pPr>
              <w:pStyle w:val="Normal"/>
              <w:widowControl w:val="false"/>
              <w:spacing w:before="0" w:after="360"/>
              <w:ind w:right="17" w:hanging="0"/>
              <w:jc w:val="right"/>
              <w:rPr>
                <w:lang w:val="en-US" w:eastAsia="ru-RU"/>
              </w:rPr>
            </w:pPr>
            <w:r>
              <w:rPr>
                <w:lang w:val="en-US" w:eastAsia="ru-RU"/>
              </w:rPr>
              <w:t>стр. 3</w:t>
            </w:r>
          </w:p>
        </w:tc>
      </w:tr>
      <w:tr>
        <w:trPr/>
        <w:tc>
          <w:tcPr>
            <w:tcW w:w="4261" w:type="dxa"/>
            <w:tcBorders/>
          </w:tcPr>
          <w:p>
            <w:pPr>
              <w:pStyle w:val="Normal"/>
              <w:widowControl w:val="false"/>
              <w:spacing w:before="0" w:after="360"/>
              <w:ind w:right="17" w:hanging="0"/>
              <w:jc w:val="both"/>
              <w:rPr>
                <w:lang w:val="en-US" w:eastAsia="ru-RU"/>
              </w:rPr>
            </w:pPr>
            <w:r>
              <w:rPr>
                <w:lang w:val="en-US" w:eastAsia="ru-RU"/>
              </w:rPr>
              <w:t>Профессиональные заболевания.</w:t>
            </w:r>
          </w:p>
        </w:tc>
        <w:tc>
          <w:tcPr>
            <w:tcW w:w="4261" w:type="dxa"/>
            <w:tcBorders/>
          </w:tcPr>
          <w:p>
            <w:pPr>
              <w:pStyle w:val="Normal"/>
              <w:widowControl w:val="false"/>
              <w:spacing w:before="0" w:after="360"/>
              <w:ind w:right="17" w:hanging="0"/>
              <w:jc w:val="right"/>
              <w:rPr>
                <w:lang w:val="en-US" w:eastAsia="ru-RU"/>
              </w:rPr>
            </w:pPr>
            <w:r>
              <w:rPr>
                <w:lang w:val="en-US" w:eastAsia="ru-RU"/>
              </w:rPr>
              <w:t>стр. 5</w:t>
            </w:r>
          </w:p>
        </w:tc>
      </w:tr>
      <w:tr>
        <w:trPr/>
        <w:tc>
          <w:tcPr>
            <w:tcW w:w="4261" w:type="dxa"/>
            <w:tcBorders/>
          </w:tcPr>
          <w:p>
            <w:pPr>
              <w:pStyle w:val="Normal"/>
              <w:widowControl w:val="false"/>
              <w:spacing w:before="0" w:after="360"/>
              <w:ind w:right="17" w:hanging="0"/>
              <w:jc w:val="both"/>
              <w:rPr>
                <w:lang w:val="en-US" w:eastAsia="ru-RU"/>
              </w:rPr>
            </w:pPr>
            <w:r>
              <w:rPr>
                <w:lang w:val="en-US" w:eastAsia="ru-RU"/>
              </w:rPr>
              <w:t>Экспертиза трудоспособности при профессиональных заболеваниях.</w:t>
            </w:r>
          </w:p>
        </w:tc>
        <w:tc>
          <w:tcPr>
            <w:tcW w:w="4261" w:type="dxa"/>
            <w:tcBorders/>
          </w:tcPr>
          <w:p>
            <w:pPr>
              <w:pStyle w:val="Normal"/>
              <w:widowControl w:val="false"/>
              <w:spacing w:before="0" w:after="360"/>
              <w:ind w:right="17" w:hanging="0"/>
              <w:jc w:val="right"/>
              <w:rPr>
                <w:lang w:val="en-US" w:eastAsia="ru-RU"/>
              </w:rPr>
            </w:pPr>
            <w:r>
              <w:rPr>
                <w:lang w:val="en-US" w:eastAsia="ru-RU"/>
              </w:rPr>
              <w:t>стр. 21</w:t>
            </w:r>
          </w:p>
        </w:tc>
      </w:tr>
      <w:tr>
        <w:trPr/>
        <w:tc>
          <w:tcPr>
            <w:tcW w:w="4261" w:type="dxa"/>
            <w:tcBorders/>
          </w:tcPr>
          <w:p>
            <w:pPr>
              <w:pStyle w:val="Normal"/>
              <w:widowControl w:val="false"/>
              <w:spacing w:before="0" w:after="360"/>
              <w:ind w:right="17" w:hanging="0"/>
              <w:jc w:val="both"/>
              <w:rPr>
                <w:lang w:val="en-US" w:eastAsia="ru-RU"/>
              </w:rPr>
            </w:pPr>
            <w:r>
              <w:rPr>
                <w:lang w:val="en-US" w:eastAsia="ru-RU"/>
              </w:rPr>
              <w:t>Список используемой литературы.</w:t>
            </w:r>
          </w:p>
        </w:tc>
        <w:tc>
          <w:tcPr>
            <w:tcW w:w="4261" w:type="dxa"/>
            <w:tcBorders/>
          </w:tcPr>
          <w:p>
            <w:pPr>
              <w:pStyle w:val="Normal"/>
              <w:widowControl w:val="false"/>
              <w:spacing w:before="0" w:after="360"/>
              <w:ind w:right="17" w:hanging="0"/>
              <w:jc w:val="right"/>
              <w:rPr>
                <w:lang w:val="en-US" w:eastAsia="ru-RU"/>
              </w:rPr>
            </w:pPr>
            <w:r>
              <w:rPr>
                <w:lang w:val="en-US" w:eastAsia="ru-RU"/>
              </w:rPr>
              <w:t>стр. 28</w:t>
            </w:r>
          </w:p>
        </w:tc>
      </w:tr>
    </w:tbl>
    <w:p>
      <w:pPr>
        <w:pStyle w:val="Normal"/>
        <w:widowControl w:val="false"/>
        <w:spacing w:lineRule="atLeast" w:line="160"/>
        <w:ind w:right="19" w:firstLine="567"/>
        <w:jc w:val="both"/>
        <w:rPr>
          <w:lang w:val="en-US" w:eastAsia="ru-RU"/>
        </w:rPr>
      </w:pPr>
      <w:r>
        <w:br w:type="page"/>
      </w:r>
      <w:r>
        <w:rPr>
          <w:lang w:val="en-US" w:eastAsia="ru-RU"/>
        </w:rPr>
      </w:r>
    </w:p>
    <w:p>
      <w:pPr>
        <w:pStyle w:val="Normal"/>
        <w:widowControl w:val="false"/>
        <w:spacing w:lineRule="atLeast" w:line="160"/>
        <w:ind w:right="19" w:firstLine="567"/>
        <w:jc w:val="center"/>
        <w:rPr>
          <w:u w:val="single"/>
          <w:lang w:eastAsia="ru-RU"/>
        </w:rPr>
      </w:pPr>
      <w:r>
        <w:rPr>
          <w:u w:val="single"/>
          <w:lang w:eastAsia="ru-RU"/>
        </w:rPr>
        <w:t>ВВЕДЕНИЕ.</w:t>
      </w:r>
    </w:p>
    <w:p>
      <w:pPr>
        <w:pStyle w:val="Normal"/>
        <w:widowControl w:val="false"/>
        <w:spacing w:lineRule="atLeast" w:line="160"/>
        <w:ind w:right="19" w:firstLine="567"/>
        <w:jc w:val="center"/>
        <w:rPr>
          <w:u w:val="single"/>
          <w:lang w:eastAsia="ru-RU"/>
        </w:rPr>
      </w:pPr>
      <w:r>
        <w:rPr>
          <w:u w:val="single"/>
          <w:lang w:eastAsia="ru-RU"/>
        </w:rPr>
      </w:r>
    </w:p>
    <w:p>
      <w:pPr>
        <w:pStyle w:val="Normal"/>
        <w:widowControl w:val="false"/>
        <w:spacing w:lineRule="atLeast" w:line="160"/>
        <w:ind w:right="19" w:firstLine="567"/>
        <w:jc w:val="both"/>
        <w:rPr/>
      </w:pPr>
      <w:r>
        <w:rPr>
          <w:lang w:eastAsia="ru-RU"/>
        </w:rPr>
        <w:t>ПРОФЕССИОНАЛЬНЫЕ БОЛЕЗ</w:t>
        <w:softHyphen/>
        <w:t>НИ - заболевания, возникающие при воздействии на организм неблаго</w:t>
        <w:softHyphen/>
        <w:t>приятных профессиональных факто</w:t>
        <w:softHyphen/>
        <w:t xml:space="preserve">ров. Они представляют </w:t>
      </w:r>
      <w:r>
        <w:rPr>
          <w:color w:val="000000"/>
          <w:lang w:eastAsia="ru-RU"/>
        </w:rPr>
        <w:t xml:space="preserve">собой </w:t>
      </w:r>
      <w:r>
        <w:rPr>
          <w:lang w:eastAsia="ru-RU"/>
        </w:rPr>
        <w:t xml:space="preserve">неспецифические, но характерные </w:t>
      </w:r>
      <w:r>
        <w:rPr>
          <w:color w:val="000000"/>
          <w:lang w:eastAsia="ru-RU"/>
        </w:rPr>
        <w:t xml:space="preserve">клинические </w:t>
      </w:r>
      <w:r>
        <w:rPr>
          <w:lang w:eastAsia="ru-RU"/>
        </w:rPr>
        <w:t xml:space="preserve">синдромы и формы болезней, возникновение и развитие </w:t>
      </w:r>
      <w:r>
        <w:rPr>
          <w:color w:val="000000"/>
          <w:lang w:eastAsia="ru-RU"/>
        </w:rPr>
        <w:t xml:space="preserve">которых </w:t>
      </w:r>
      <w:r>
        <w:rPr>
          <w:lang w:eastAsia="ru-RU"/>
        </w:rPr>
        <w:t>этио</w:t>
        <w:softHyphen/>
        <w:t xml:space="preserve">логически связано с воздействием только определенных условий труда, или заболевания, </w:t>
      </w:r>
      <w:r>
        <w:rPr>
          <w:color w:val="000000"/>
          <w:lang w:eastAsia="ru-RU"/>
        </w:rPr>
        <w:t xml:space="preserve">которые </w:t>
      </w:r>
      <w:r>
        <w:rPr>
          <w:lang w:eastAsia="ru-RU"/>
        </w:rPr>
        <w:t>встречаются при работе с данными факторами за</w:t>
        <w:softHyphen/>
        <w:t xml:space="preserve">кономерно более часто, чем при иных условиях. </w:t>
      </w:r>
    </w:p>
    <w:p>
      <w:pPr>
        <w:pStyle w:val="Normal"/>
        <w:widowControl w:val="false"/>
        <w:spacing w:lineRule="atLeast" w:line="160"/>
        <w:ind w:right="4" w:firstLine="567"/>
        <w:jc w:val="both"/>
        <w:rPr/>
      </w:pPr>
      <w:r>
        <w:rPr>
          <w:lang w:eastAsia="ru-RU"/>
        </w:rPr>
        <w:t>Различают профессиональные за</w:t>
        <w:softHyphen/>
        <w:t>болевания от воздействия химических веществ (свинец, ртуть, марганец, бензол и др</w:t>
      </w:r>
      <w:r>
        <w:rPr>
          <w:color w:val="000000"/>
          <w:lang w:eastAsia="ru-RU"/>
        </w:rPr>
        <w:t xml:space="preserve">.), </w:t>
      </w:r>
      <w:r>
        <w:rPr>
          <w:lang w:eastAsia="ru-RU"/>
        </w:rPr>
        <w:t>производственной пыли (кремниевая, угольная и др</w:t>
      </w:r>
      <w:r>
        <w:rPr>
          <w:color w:val="000000"/>
          <w:lang w:eastAsia="ru-RU"/>
        </w:rPr>
        <w:t xml:space="preserve">.), </w:t>
      </w:r>
      <w:r>
        <w:rPr>
          <w:lang w:eastAsia="ru-RU"/>
        </w:rPr>
        <w:t>раз</w:t>
        <w:softHyphen/>
        <w:t>личных физических факторов про</w:t>
        <w:softHyphen/>
        <w:t>изводственной среды (шум, вибра</w:t>
        <w:softHyphen/>
        <w:t>ция, ионизирующая радиация и др</w:t>
      </w:r>
      <w:r>
        <w:rPr>
          <w:color w:val="000000"/>
          <w:lang w:eastAsia="ru-RU"/>
        </w:rPr>
        <w:t>.).</w:t>
      </w:r>
    </w:p>
    <w:p>
      <w:pPr>
        <w:pStyle w:val="Normal"/>
        <w:widowControl w:val="false"/>
        <w:spacing w:lineRule="atLeast" w:line="160"/>
        <w:ind w:right="24" w:firstLine="567"/>
        <w:jc w:val="both"/>
        <w:rPr/>
      </w:pPr>
      <w:r>
        <w:rPr>
          <w:lang w:eastAsia="ru-RU"/>
        </w:rPr>
        <w:t>В профилактике профессиональных заболеваний большую роль играют систе</w:t>
        <w:softHyphen/>
        <w:t>матическое оздоровление и тщатель</w:t>
        <w:softHyphen/>
        <w:t>ный контроль за условиями труда, а также предварительные и периоди</w:t>
        <w:softHyphen/>
        <w:t xml:space="preserve">ческие медосмотры. Задачей </w:t>
      </w:r>
      <w:r>
        <w:rPr>
          <w:u w:val="wave"/>
          <w:lang w:eastAsia="ru-RU"/>
        </w:rPr>
        <w:t>предва</w:t>
        <w:softHyphen/>
        <w:t>рительных осмотров</w:t>
      </w:r>
      <w:r>
        <w:rPr>
          <w:lang w:eastAsia="ru-RU"/>
        </w:rPr>
        <w:t xml:space="preserve"> является выяв</w:t>
        <w:softHyphen/>
        <w:t>ление лиц, страдающих заболева</w:t>
        <w:softHyphen/>
        <w:t xml:space="preserve">нием, при </w:t>
      </w:r>
      <w:r>
        <w:rPr>
          <w:color w:val="000000"/>
          <w:lang w:eastAsia="ru-RU"/>
        </w:rPr>
        <w:t>котором</w:t>
      </w:r>
      <w:r>
        <w:rPr>
          <w:lang w:eastAsia="ru-RU"/>
        </w:rPr>
        <w:t xml:space="preserve"> контакт с данным профессиональным фактором про</w:t>
        <w:softHyphen/>
        <w:t>тивопоказан. С этой целью производится профессиональный отбор.</w:t>
      </w:r>
    </w:p>
    <w:p>
      <w:pPr>
        <w:pStyle w:val="Normal"/>
        <w:widowControl w:val="false"/>
        <w:spacing w:lineRule="atLeast" w:line="160"/>
        <w:ind w:left="567" w:right="14" w:firstLine="567"/>
        <w:jc w:val="both"/>
        <w:rPr/>
      </w:pPr>
      <w:r>
        <w:rPr>
          <w:lang w:eastAsia="ru-RU"/>
        </w:rPr>
        <w:t>ПРОФЕССИОНАЛЬНЫЙ ОТБОР -</w:t>
      </w:r>
      <w:r>
        <w:rPr>
          <w:b/>
          <w:lang w:eastAsia="ru-RU"/>
        </w:rPr>
        <w:t xml:space="preserve"> </w:t>
      </w:r>
      <w:r>
        <w:rPr>
          <w:lang w:eastAsia="ru-RU"/>
        </w:rPr>
        <w:t>определение пригодности человека к выполнению соответствующих про</w:t>
        <w:softHyphen/>
        <w:t xml:space="preserve">фессиональных обязанностей. </w:t>
      </w:r>
    </w:p>
    <w:p>
      <w:pPr>
        <w:pStyle w:val="Normal"/>
        <w:widowControl w:val="false"/>
        <w:spacing w:lineRule="atLeast" w:line="160"/>
        <w:ind w:left="567" w:right="9" w:firstLine="567"/>
        <w:jc w:val="both"/>
        <w:rPr/>
      </w:pPr>
      <w:r>
        <w:rPr>
          <w:lang w:eastAsia="ru-RU"/>
        </w:rPr>
        <w:t>Медосмотр с целью профессионального отбора обяза</w:t>
        <w:softHyphen/>
        <w:t>телен только при поступлении на работы, связанные с такими профес</w:t>
        <w:softHyphen/>
        <w:t>сиональными факторами производ</w:t>
        <w:softHyphen/>
        <w:t xml:space="preserve">ственной среды, </w:t>
      </w:r>
      <w:r>
        <w:rPr>
          <w:color w:val="000000"/>
          <w:lang w:eastAsia="ru-RU"/>
        </w:rPr>
        <w:t xml:space="preserve">которые </w:t>
      </w:r>
      <w:r>
        <w:rPr>
          <w:lang w:eastAsia="ru-RU"/>
        </w:rPr>
        <w:t>могут оказать неблагоприятное влияние на ослаб</w:t>
        <w:softHyphen/>
        <w:t>ленное каким-либо заболеванием со</w:t>
        <w:softHyphen/>
        <w:t>стояние здоровья работающего</w:t>
      </w:r>
      <w:r>
        <w:rPr>
          <w:i/>
          <w:lang w:eastAsia="ru-RU"/>
        </w:rPr>
        <w:t xml:space="preserve">. </w:t>
      </w:r>
    </w:p>
    <w:p>
      <w:pPr>
        <w:pStyle w:val="Normal"/>
        <w:widowControl w:val="false"/>
        <w:spacing w:lineRule="atLeast" w:line="160"/>
        <w:ind w:left="567" w:right="14" w:firstLine="567"/>
        <w:jc w:val="both"/>
        <w:rPr/>
      </w:pPr>
      <w:r>
        <w:rPr>
          <w:lang w:eastAsia="ru-RU"/>
        </w:rPr>
        <w:t>Комиссия, проводящая предвари</w:t>
        <w:softHyphen/>
        <w:t>тельные медосмотры лиц, поступаю</w:t>
        <w:softHyphen/>
        <w:t xml:space="preserve">щих на работы, связанные с </w:t>
      </w:r>
      <w:r>
        <w:rPr>
          <w:color w:val="000000"/>
          <w:lang w:eastAsia="ru-RU"/>
        </w:rPr>
        <w:t>воз</w:t>
      </w:r>
      <w:r>
        <w:rPr>
          <w:lang w:eastAsia="ru-RU"/>
        </w:rPr>
        <w:t>действием профессиональных вред</w:t>
        <w:softHyphen/>
        <w:t>ностей, должна быть хорошо знакома с этими вредностями и знать про</w:t>
        <w:softHyphen/>
        <w:t xml:space="preserve">цессы производства, на </w:t>
      </w:r>
      <w:r>
        <w:rPr>
          <w:color w:val="000000"/>
          <w:lang w:eastAsia="ru-RU"/>
        </w:rPr>
        <w:t>кото</w:t>
      </w:r>
      <w:r>
        <w:rPr>
          <w:lang w:eastAsia="ru-RU"/>
        </w:rPr>
        <w:t>рое отби</w:t>
        <w:softHyphen/>
        <w:t xml:space="preserve">раются кандидаты. </w:t>
      </w:r>
    </w:p>
    <w:p>
      <w:pPr>
        <w:pStyle w:val="Normal"/>
        <w:widowControl w:val="false"/>
        <w:spacing w:lineRule="atLeast" w:line="160"/>
        <w:ind w:left="567" w:right="4" w:firstLine="567"/>
        <w:jc w:val="both"/>
        <w:rPr/>
      </w:pPr>
      <w:r>
        <w:rPr>
          <w:lang w:eastAsia="ru-RU"/>
        </w:rPr>
        <w:t>При медосмотре дается заключе</w:t>
        <w:softHyphen/>
        <w:t>ние не только о состоянии здоровья обследуемого, но и о функциональ</w:t>
        <w:softHyphen/>
        <w:t xml:space="preserve">ном состоянии тех органов и систем, функции </w:t>
      </w:r>
      <w:r>
        <w:rPr>
          <w:color w:val="000000"/>
          <w:lang w:eastAsia="ru-RU"/>
        </w:rPr>
        <w:t xml:space="preserve">которых </w:t>
      </w:r>
      <w:r>
        <w:rPr>
          <w:lang w:eastAsia="ru-RU"/>
        </w:rPr>
        <w:t>при выполнении на</w:t>
        <w:softHyphen/>
        <w:t>меченной работы могут быть подверг</w:t>
        <w:softHyphen/>
        <w:t xml:space="preserve">нуты действию профессиональных вредностей. </w:t>
      </w:r>
    </w:p>
    <w:p>
      <w:pPr>
        <w:pStyle w:val="Normal"/>
        <w:widowControl w:val="false"/>
        <w:spacing w:lineRule="atLeast" w:line="160"/>
        <w:ind w:left="567" w:right="9" w:firstLine="567"/>
        <w:jc w:val="both"/>
        <w:rPr>
          <w:lang w:eastAsia="ru-RU"/>
        </w:rPr>
      </w:pPr>
      <w:r>
        <w:rPr>
          <w:lang w:eastAsia="ru-RU"/>
        </w:rPr>
        <w:t>При обнаружении отклонений от нормы в состоянии здоровья обсле</w:t>
        <w:softHyphen/>
        <w:t>дуемых в решении вопроса о пригод</w:t>
        <w:softHyphen/>
        <w:t>ности кандидата комиссия долж</w:t>
        <w:softHyphen/>
        <w:t xml:space="preserve">на руководствоваться официальным списком медицинских противопоказаний к приему на работу. </w:t>
      </w:r>
    </w:p>
    <w:p>
      <w:pPr>
        <w:pStyle w:val="Normal"/>
        <w:widowControl w:val="false"/>
        <w:spacing w:lineRule="atLeast" w:line="160"/>
        <w:ind w:left="567" w:right="14" w:firstLine="567"/>
        <w:jc w:val="both"/>
        <w:rPr>
          <w:lang w:eastAsia="ru-RU"/>
        </w:rPr>
      </w:pPr>
      <w:r>
        <w:rPr>
          <w:lang w:eastAsia="ru-RU"/>
        </w:rPr>
        <w:t xml:space="preserve">Администрация предприятия не имеет права принимать на работы, связанные с возможным воздействием вредных факторов, лиц, не имеющих заключения медицинской комиссии. </w:t>
      </w:r>
    </w:p>
    <w:p>
      <w:pPr>
        <w:pStyle w:val="Normal"/>
        <w:widowControl w:val="false"/>
        <w:spacing w:lineRule="atLeast" w:line="160"/>
        <w:ind w:right="24" w:firstLine="567"/>
        <w:jc w:val="both"/>
        <w:rPr/>
      </w:pPr>
      <w:r>
        <w:rPr>
          <w:lang w:eastAsia="ru-RU"/>
        </w:rPr>
        <w:t xml:space="preserve">Задачей </w:t>
      </w:r>
      <w:r>
        <w:rPr>
          <w:u w:val="wave"/>
          <w:lang w:eastAsia="ru-RU"/>
        </w:rPr>
        <w:t>периодических мед</w:t>
        <w:softHyphen/>
        <w:t>осмотров</w:t>
      </w:r>
      <w:r>
        <w:rPr>
          <w:lang w:eastAsia="ru-RU"/>
        </w:rPr>
        <w:t xml:space="preserve"> является систематический контроль за состоянием здоровья ра</w:t>
        <w:softHyphen/>
        <w:t>ботающих и своевременное выявле</w:t>
        <w:softHyphen/>
        <w:t>ние у них соматических заболева</w:t>
        <w:softHyphen/>
        <w:t>ний, препятствующих продолжению работы, а также выявление началь</w:t>
        <w:softHyphen/>
        <w:t>ных отклонений, обусловленных воз</w:t>
        <w:softHyphen/>
        <w:t>действием факторов производствен</w:t>
        <w:softHyphen/>
        <w:t>ной среды, и назначение терапевти</w:t>
        <w:softHyphen/>
        <w:t>ческих мероприятий заболевшим, а также разработка мер, направлен</w:t>
        <w:softHyphen/>
        <w:t xml:space="preserve">ных на улучшение условий труда работающих. </w:t>
      </w:r>
    </w:p>
    <w:p>
      <w:pPr>
        <w:pStyle w:val="Normal"/>
        <w:widowControl w:val="false"/>
        <w:spacing w:lineRule="atLeast" w:line="160"/>
        <w:ind w:right="24" w:firstLine="567"/>
        <w:jc w:val="both"/>
        <w:rPr/>
      </w:pPr>
      <w:r>
        <w:rPr>
          <w:lang w:eastAsia="ru-RU"/>
        </w:rPr>
        <w:t>Больные профессиональными за</w:t>
        <w:softHyphen/>
        <w:t>болеваниями подлежат переводу на работы, не связанные с данными вредными производственными фак</w:t>
        <w:softHyphen/>
        <w:t>торами, без ущерба в заработной плате; при необходимости амбула</w:t>
        <w:softHyphen/>
        <w:t>торному, или стационарному, или курортному лечению. В случае сни</w:t>
        <w:softHyphen/>
        <w:t xml:space="preserve">жения или потери трудоспособности больных направляют на </w:t>
      </w:r>
      <w:r>
        <w:rPr>
          <w:color w:val="000000"/>
          <w:lang w:eastAsia="ru-RU"/>
        </w:rPr>
        <w:t xml:space="preserve">ВТЭК </w:t>
      </w:r>
      <w:r>
        <w:rPr>
          <w:lang w:eastAsia="ru-RU"/>
        </w:rPr>
        <w:t xml:space="preserve">для определения группы инвалидности по профессиональному или общему заболеванию. </w:t>
      </w:r>
    </w:p>
    <w:p>
      <w:pPr>
        <w:pStyle w:val="Normal"/>
        <w:widowControl w:val="false"/>
        <w:spacing w:lineRule="atLeast" w:line="160"/>
        <w:ind w:right="19" w:firstLine="567"/>
        <w:jc w:val="both"/>
        <w:rPr/>
      </w:pPr>
      <w:r>
        <w:rPr>
          <w:lang w:eastAsia="ru-RU"/>
        </w:rPr>
        <w:t>ПРОФЕССИОНАЛЬНЫЕ ВРЕД</w:t>
        <w:softHyphen/>
        <w:t>НОСТИ</w:t>
      </w:r>
      <w:r>
        <w:rPr>
          <w:b/>
          <w:lang w:eastAsia="ru-RU"/>
        </w:rPr>
        <w:t xml:space="preserve"> </w:t>
      </w:r>
      <w:r>
        <w:rPr>
          <w:lang w:eastAsia="ru-RU"/>
        </w:rPr>
        <w:t>- различные факторы про</w:t>
        <w:softHyphen/>
        <w:t>изводства, оказывающие неблаго</w:t>
        <w:softHyphen/>
        <w:t>приятное воздействие на состояние здоровья и работоспособность чело</w:t>
        <w:softHyphen/>
        <w:t xml:space="preserve">века. </w:t>
      </w:r>
    </w:p>
    <w:p>
      <w:pPr>
        <w:pStyle w:val="Normal"/>
        <w:widowControl w:val="false"/>
        <w:spacing w:lineRule="atLeast" w:line="160"/>
        <w:ind w:right="4" w:firstLine="567"/>
        <w:jc w:val="both"/>
        <w:rPr/>
      </w:pPr>
      <w:r>
        <w:rPr>
          <w:lang w:eastAsia="ru-RU"/>
        </w:rPr>
        <w:t xml:space="preserve">Источники </w:t>
      </w:r>
      <w:r>
        <w:rPr>
          <w:color w:val="000000"/>
          <w:lang w:eastAsia="ru-RU"/>
        </w:rPr>
        <w:t xml:space="preserve">профессиональных вредностей </w:t>
      </w:r>
      <w:r>
        <w:rPr>
          <w:lang w:eastAsia="ru-RU"/>
        </w:rPr>
        <w:t>чаще всего обу</w:t>
        <w:softHyphen/>
        <w:t>словлены несовершенством произ</w:t>
        <w:softHyphen/>
        <w:t>водственных процессов, технологии и нерациональной конструкцией обо</w:t>
        <w:softHyphen/>
        <w:t xml:space="preserve">рудования. К этой группе </w:t>
      </w:r>
      <w:r>
        <w:rPr>
          <w:color w:val="000000"/>
          <w:lang w:eastAsia="ru-RU"/>
        </w:rPr>
        <w:t xml:space="preserve">профессиональных вредностей </w:t>
      </w:r>
      <w:r>
        <w:rPr>
          <w:lang w:eastAsia="ru-RU"/>
        </w:rPr>
        <w:t>от</w:t>
        <w:softHyphen/>
        <w:t>носятся: токсические вещества, пыль, радиоактивные вещества, ионизирую</w:t>
        <w:softHyphen/>
        <w:t>щее, инфракрасное и ультрафиолето</w:t>
        <w:softHyphen/>
        <w:t>вое излучения, электромагнитные волны, шум, вибрация и ультра</w:t>
        <w:softHyphen/>
        <w:t xml:space="preserve">звук, высокая и низкая температуры, высокая относительная влажность воздуха, повышенное и пониженное атмосферное давление и др. </w:t>
      </w:r>
      <w:r>
        <w:rPr>
          <w:color w:val="000000"/>
          <w:lang w:eastAsia="ru-RU"/>
        </w:rPr>
        <w:t xml:space="preserve">Профессиональные </w:t>
      </w:r>
      <w:r>
        <w:rPr>
          <w:lang w:eastAsia="ru-RU"/>
        </w:rPr>
        <w:t>вредности могут быть связаны с нерациональ</w:t>
        <w:softHyphen/>
        <w:t xml:space="preserve">ной организацией трудового </w:t>
      </w:r>
      <w:r>
        <w:rPr>
          <w:color w:val="000000"/>
          <w:lang w:eastAsia="ru-RU"/>
        </w:rPr>
        <w:t xml:space="preserve">процесса, </w:t>
      </w:r>
      <w:r>
        <w:rPr>
          <w:lang w:eastAsia="ru-RU"/>
        </w:rPr>
        <w:t>его напряженностью и длительно</w:t>
        <w:softHyphen/>
        <w:t>стью. К ним относятся большое на</w:t>
        <w:softHyphen/>
        <w:t>пряжение нервной системы, зрения, слуха (диспетчеры на аэродромах, железных дорогах, машинисты, ре</w:t>
        <w:softHyphen/>
        <w:t>гулировщики уличного движения, стенографистки и др</w:t>
      </w:r>
      <w:r>
        <w:rPr>
          <w:color w:val="000000"/>
          <w:lang w:eastAsia="ru-RU"/>
        </w:rPr>
        <w:t xml:space="preserve">.), </w:t>
      </w:r>
      <w:r>
        <w:rPr>
          <w:lang w:eastAsia="ru-RU"/>
        </w:rPr>
        <w:t>частые однооб</w:t>
        <w:softHyphen/>
        <w:t>разные движения (работа на конвейе</w:t>
        <w:softHyphen/>
        <w:t>ре), большое напряжение отдельных мышечных групп или длительно со</w:t>
        <w:softHyphen/>
        <w:t xml:space="preserve">храняемое вынужденное положение тела и др. </w:t>
      </w:r>
    </w:p>
    <w:p>
      <w:pPr>
        <w:pStyle w:val="Normal"/>
        <w:widowControl w:val="false"/>
        <w:spacing w:lineRule="atLeast" w:line="160"/>
        <w:ind w:right="14" w:firstLine="567"/>
        <w:jc w:val="both"/>
        <w:rPr/>
      </w:pPr>
      <w:r>
        <w:rPr>
          <w:color w:val="000000"/>
          <w:lang w:eastAsia="ru-RU"/>
        </w:rPr>
        <w:t xml:space="preserve">Профессиональными </w:t>
      </w:r>
      <w:r>
        <w:rPr>
          <w:lang w:eastAsia="ru-RU"/>
        </w:rPr>
        <w:t>вредностями могут являться биологиче</w:t>
        <w:softHyphen/>
        <w:t>ские факторы, например, микробы и ви</w:t>
        <w:softHyphen/>
        <w:t>русы. Воздействию их может под</w:t>
        <w:softHyphen/>
        <w:t>вергаться персонал инфекционных отделений больниц, дезинфекцион</w:t>
        <w:softHyphen/>
        <w:t>ных служб, работники мясокомби</w:t>
        <w:softHyphen/>
        <w:t>натов при разделке туш, поражен</w:t>
        <w:softHyphen/>
        <w:t>ных бруцеллезом, охотники, ра</w:t>
        <w:softHyphen/>
        <w:t xml:space="preserve">ботники звероводческих хозяйств и др. Клещи могут явиться </w:t>
      </w:r>
      <w:r>
        <w:rPr>
          <w:color w:val="000000"/>
          <w:lang w:eastAsia="ru-RU"/>
        </w:rPr>
        <w:t>профессиональной вредностью</w:t>
      </w:r>
      <w:r>
        <w:rPr>
          <w:lang w:eastAsia="ru-RU"/>
        </w:rPr>
        <w:t xml:space="preserve"> на лесозаготовках, геологоразведочных работах в тайге и др. С опасностью глистной инвазии могут встречаться рыбаки, собаководы, работники ви</w:t>
        <w:softHyphen/>
        <w:t xml:space="preserve">вариев и др. </w:t>
      </w:r>
    </w:p>
    <w:p>
      <w:pPr>
        <w:pStyle w:val="Normal"/>
        <w:widowControl w:val="false"/>
        <w:spacing w:lineRule="atLeast" w:line="160"/>
        <w:ind w:right="9" w:firstLine="567"/>
        <w:jc w:val="both"/>
        <w:rPr/>
      </w:pPr>
      <w:r>
        <w:rPr>
          <w:color w:val="000000"/>
          <w:lang w:eastAsia="ru-RU"/>
        </w:rPr>
        <w:t xml:space="preserve">Профессиональные </w:t>
      </w:r>
      <w:r>
        <w:rPr>
          <w:lang w:eastAsia="ru-RU"/>
        </w:rPr>
        <w:t>вредности определенной силы и дли</w:t>
        <w:softHyphen/>
        <w:t>тельности воздействия могут об</w:t>
        <w:softHyphen/>
        <w:t>условить развитие профессиональ</w:t>
        <w:softHyphen/>
        <w:t>ных болезней</w:t>
      </w:r>
      <w:r>
        <w:rPr>
          <w:i/>
          <w:lang w:eastAsia="ru-RU"/>
        </w:rPr>
        <w:t xml:space="preserve"> </w:t>
      </w:r>
      <w:r>
        <w:rPr>
          <w:lang w:eastAsia="ru-RU"/>
        </w:rPr>
        <w:t>и профессиональ</w:t>
        <w:softHyphen/>
        <w:t>ных интоксикаций свинцом, ртутью, марганцем, хромом, бериллием, кад</w:t>
        <w:softHyphen/>
        <w:t>мием, ванадием, хлором, фтором, окислами азота, окисью углерода, цианидами, хлорированными углево</w:t>
        <w:softHyphen/>
        <w:t xml:space="preserve">дородами, бензолом и его </w:t>
      </w:r>
      <w:r>
        <w:rPr>
          <w:color w:val="000000"/>
          <w:lang w:eastAsia="ru-RU"/>
        </w:rPr>
        <w:t xml:space="preserve">амидо-и нитросоединениями </w:t>
      </w:r>
      <w:r>
        <w:rPr>
          <w:lang w:eastAsia="ru-RU"/>
        </w:rPr>
        <w:t xml:space="preserve">и др. Длительное воздействие нерезко выраженных </w:t>
      </w:r>
      <w:r>
        <w:rPr>
          <w:color w:val="000000"/>
          <w:lang w:eastAsia="ru-RU"/>
        </w:rPr>
        <w:t xml:space="preserve">профессиональных </w:t>
      </w:r>
      <w:r>
        <w:rPr>
          <w:lang w:eastAsia="ru-RU"/>
        </w:rPr>
        <w:t>вредностей может привести к понижению сопротивляемости организма и обу</w:t>
        <w:softHyphen/>
        <w:t>словить более тяжелое течение не</w:t>
        <w:softHyphen/>
        <w:t>профессиональных болезней (сердеч</w:t>
        <w:softHyphen/>
        <w:t xml:space="preserve">но-сосудистые, желудочно-кишечные, некоторые инфекционные болезни), усложнить их лечение и обусловить большую частоту осложнений при них. </w:t>
      </w:r>
    </w:p>
    <w:p>
      <w:pPr>
        <w:pStyle w:val="Normal"/>
        <w:widowControl w:val="false"/>
        <w:spacing w:lineRule="atLeast" w:line="160"/>
        <w:ind w:right="9" w:firstLine="567"/>
        <w:jc w:val="both"/>
        <w:rPr/>
      </w:pPr>
      <w:r>
        <w:rPr>
          <w:lang w:eastAsia="ru-RU"/>
        </w:rPr>
        <w:t xml:space="preserve">Учет </w:t>
      </w:r>
      <w:r>
        <w:rPr>
          <w:color w:val="000000"/>
          <w:lang w:eastAsia="ru-RU"/>
        </w:rPr>
        <w:t>профессиональных вредностей</w:t>
      </w:r>
      <w:r>
        <w:rPr>
          <w:lang w:eastAsia="ru-RU"/>
        </w:rPr>
        <w:t xml:space="preserve"> необходим для трудо</w:t>
        <w:softHyphen/>
        <w:t>устройства лиц с ограниченной трудо</w:t>
        <w:softHyphen/>
        <w:t>способностью и разработки противо</w:t>
        <w:softHyphen/>
        <w:t xml:space="preserve">показаний к приему на работу. </w:t>
      </w:r>
    </w:p>
    <w:p>
      <w:pPr>
        <w:pStyle w:val="Normal"/>
        <w:widowControl w:val="false"/>
        <w:spacing w:lineRule="atLeast" w:line="160"/>
        <w:ind w:right="4" w:firstLine="567"/>
        <w:jc w:val="both"/>
        <w:rPr/>
      </w:pPr>
      <w:r>
        <w:rPr>
          <w:lang w:eastAsia="ru-RU"/>
        </w:rPr>
        <w:t>Так, в частности, следует учиты</w:t>
        <w:softHyphen/>
        <w:t xml:space="preserve">вать действие </w:t>
      </w:r>
      <w:r>
        <w:rPr>
          <w:color w:val="000000"/>
          <w:lang w:eastAsia="ru-RU"/>
        </w:rPr>
        <w:t>профессиональных вредностей</w:t>
      </w:r>
      <w:r>
        <w:rPr>
          <w:lang w:eastAsia="ru-RU"/>
        </w:rPr>
        <w:t xml:space="preserve"> на женский орга</w:t>
        <w:softHyphen/>
        <w:t>низм и особенно в период беремен</w:t>
        <w:softHyphen/>
        <w:t>ности. Подъем больших тяжестей, вынужденное длительное неудобное положение тела, давление на об</w:t>
        <w:softHyphen/>
        <w:t>ласть живота, воздействие вибраций, электромагнитных полей, ионизирую</w:t>
        <w:softHyphen/>
        <w:t xml:space="preserve">щего излучения, многих химических веществ, в особенности бензола, </w:t>
      </w:r>
      <w:r>
        <w:rPr>
          <w:color w:val="000000"/>
          <w:lang w:eastAsia="ru-RU"/>
        </w:rPr>
        <w:t xml:space="preserve">капролактама </w:t>
      </w:r>
      <w:r>
        <w:rPr>
          <w:lang w:eastAsia="ru-RU"/>
        </w:rPr>
        <w:t>и др., могут неблаго</w:t>
        <w:softHyphen/>
        <w:t xml:space="preserve">приятно сказаться на организме женщины, ее детородной функции и здоровье плода. </w:t>
      </w:r>
    </w:p>
    <w:p>
      <w:pPr>
        <w:pStyle w:val="Normal"/>
        <w:ind w:firstLine="567"/>
        <w:rPr>
          <w:lang w:eastAsia="ru-RU"/>
        </w:rPr>
      </w:pPr>
      <w:r>
        <w:rPr>
          <w:lang w:eastAsia="ru-RU"/>
        </w:rPr>
      </w:r>
    </w:p>
    <w:p>
      <w:pPr>
        <w:pStyle w:val="Normal"/>
        <w:ind w:firstLine="567"/>
        <w:jc w:val="center"/>
        <w:rPr>
          <w:u w:val="single"/>
        </w:rPr>
      </w:pPr>
      <w:r>
        <w:rPr>
          <w:u w:val="single"/>
        </w:rPr>
        <w:t>ПРОФЕССИОНАЛЬНЫЕ ЗАБОЛЕВАНИЯ.</w:t>
      </w:r>
    </w:p>
    <w:p>
      <w:pPr>
        <w:pStyle w:val="Normal"/>
        <w:ind w:firstLine="567"/>
        <w:rPr>
          <w:u w:val="single"/>
        </w:rPr>
      </w:pPr>
      <w:r>
        <w:rPr>
          <w:u w:val="single"/>
        </w:rPr>
      </w:r>
    </w:p>
    <w:p>
      <w:pPr>
        <w:pStyle w:val="Normal"/>
        <w:ind w:firstLine="567"/>
        <w:rPr/>
      </w:pPr>
      <w:r>
        <w:rPr/>
        <w:t>В соответствии с Приложением 5 к Приказу Минздравмедпрома России от 14.03.96 №90 был утвержден следующий список профессиональных заболеваний:</w:t>
      </w:r>
    </w:p>
    <w:p>
      <w:pPr>
        <w:pStyle w:val="Normal"/>
        <w:rPr/>
      </w:pPr>
      <w:r>
        <w:rPr/>
      </w:r>
    </w:p>
    <w:tbl>
      <w:tblPr>
        <w:tblW w:w="9498" w:type="dxa"/>
        <w:jc w:val="left"/>
        <w:tblInd w:w="-7" w:type="dxa"/>
        <w:tblLayout w:type="fixed"/>
        <w:tblCellMar>
          <w:top w:w="0" w:type="dxa"/>
          <w:left w:w="70" w:type="dxa"/>
          <w:bottom w:w="0" w:type="dxa"/>
          <w:right w:w="70" w:type="dxa"/>
        </w:tblCellMar>
      </w:tblPr>
      <w:tblGrid>
        <w:gridCol w:w="709"/>
        <w:gridCol w:w="3119"/>
        <w:gridCol w:w="3118"/>
        <w:gridCol w:w="2552"/>
      </w:tblGrid>
      <w:tr>
        <w:trPr>
          <w:trHeight w:val="960" w:hRule="atLeast"/>
        </w:trPr>
        <w:tc>
          <w:tcPr>
            <w:tcW w:w="709" w:type="dxa"/>
            <w:tcBorders>
              <w:top w:val="single" w:sz="6" w:space="0" w:color="000000"/>
              <w:left w:val="single" w:sz="6" w:space="0" w:color="000000"/>
              <w:bottom w:val="single" w:sz="6" w:space="0" w:color="000000"/>
              <w:right w:val="single" w:sz="6" w:space="0" w:color="000000"/>
            </w:tcBorders>
          </w:tcPr>
          <w:p>
            <w:pPr>
              <w:pStyle w:val="Cell"/>
              <w:widowControl/>
              <w:rPr>
                <w:sz w:val="24"/>
              </w:rPr>
            </w:pPr>
            <w:r>
              <w:rPr>
                <w:sz w:val="24"/>
              </w:rPr>
              <w:t xml:space="preserve">NN  </w:t>
              <w:br/>
              <w:t xml:space="preserve">п/п  </w:t>
            </w:r>
          </w:p>
        </w:tc>
        <w:tc>
          <w:tcPr>
            <w:tcW w:w="3119" w:type="dxa"/>
            <w:tcBorders>
              <w:top w:val="single" w:sz="6" w:space="0" w:color="000000"/>
              <w:left w:val="single" w:sz="6" w:space="0" w:color="000000"/>
              <w:bottom w:val="single" w:sz="6" w:space="0" w:color="000000"/>
              <w:right w:val="single" w:sz="6" w:space="0" w:color="000000"/>
            </w:tcBorders>
          </w:tcPr>
          <w:p>
            <w:pPr>
              <w:pStyle w:val="Cell"/>
              <w:widowControl/>
              <w:rPr>
                <w:sz w:val="24"/>
              </w:rPr>
            </w:pPr>
            <w:r>
              <w:rPr>
                <w:sz w:val="24"/>
              </w:rPr>
              <w:t xml:space="preserve">Наименование     </w:t>
              <w:br/>
              <w:t>болезней в соответствии</w:t>
              <w:br/>
              <w:t xml:space="preserve">с классификацией    </w:t>
              <w:br/>
              <w:t xml:space="preserve">МКБ ВОЗ IX пересмотра </w:t>
            </w:r>
          </w:p>
        </w:tc>
        <w:tc>
          <w:tcPr>
            <w:tcW w:w="3118" w:type="dxa"/>
            <w:tcBorders>
              <w:top w:val="single" w:sz="6" w:space="0" w:color="000000"/>
              <w:left w:val="single" w:sz="6" w:space="0" w:color="000000"/>
              <w:bottom w:val="single" w:sz="6" w:space="0" w:color="000000"/>
              <w:right w:val="single" w:sz="6" w:space="0" w:color="000000"/>
            </w:tcBorders>
          </w:tcPr>
          <w:p>
            <w:pPr>
              <w:pStyle w:val="Cell"/>
              <w:widowControl/>
              <w:rPr>
                <w:sz w:val="24"/>
              </w:rPr>
            </w:pPr>
            <w:r>
              <w:rPr>
                <w:sz w:val="24"/>
              </w:rPr>
              <w:t>Опасные вредные вещества</w:t>
              <w:br/>
              <w:t xml:space="preserve">и производственные   </w:t>
              <w:br/>
              <w:t xml:space="preserve">факторы, воздействие  </w:t>
              <w:br/>
              <w:t xml:space="preserve">которых может приводить </w:t>
              <w:br/>
              <w:t xml:space="preserve">к возникновению    </w:t>
              <w:br/>
              <w:t xml:space="preserve">профессиональных    </w:t>
              <w:br/>
              <w:t xml:space="preserve">заболеваний      </w:t>
            </w:r>
          </w:p>
        </w:tc>
        <w:tc>
          <w:tcPr>
            <w:tcW w:w="2552" w:type="dxa"/>
            <w:tcBorders>
              <w:top w:val="single" w:sz="6" w:space="0" w:color="000000"/>
              <w:left w:val="single" w:sz="6" w:space="0" w:color="000000"/>
              <w:bottom w:val="single" w:sz="6" w:space="0" w:color="000000"/>
              <w:right w:val="single" w:sz="6" w:space="0" w:color="000000"/>
            </w:tcBorders>
          </w:tcPr>
          <w:p>
            <w:pPr>
              <w:pStyle w:val="Cell"/>
              <w:widowControl/>
              <w:rPr>
                <w:sz w:val="24"/>
              </w:rPr>
            </w:pPr>
            <w:r>
              <w:rPr>
                <w:sz w:val="24"/>
              </w:rPr>
              <w:t xml:space="preserve">Примерный перечень </w:t>
              <w:br/>
              <w:t xml:space="preserve">проводимых работ, </w:t>
              <w:br/>
              <w:t xml:space="preserve">производств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ell"/>
              <w:widowControl/>
              <w:rPr/>
            </w:pPr>
            <w:r>
              <w:rPr>
                <w:sz w:val="24"/>
              </w:rPr>
              <w:t xml:space="preserve">1.    </w:t>
              <w:br/>
              <w:br/>
              <w:br/>
              <w:br/>
              <w:t xml:space="preserve">1.1.  </w:t>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t xml:space="preserve">1.2.  </w:t>
              <w:br/>
              <w:br/>
              <w:br/>
              <w:br/>
              <w:br/>
              <w:br/>
              <w:br/>
              <w:br/>
              <w:br/>
              <w:br/>
              <w:br/>
              <w:br/>
              <w:br/>
              <w:br/>
              <w:br/>
              <w:br/>
              <w:br/>
              <w:br/>
              <w:br/>
              <w:br/>
              <w:br/>
              <w:t>1.2.1.</w:t>
              <w:br/>
              <w:br/>
              <w:br/>
              <w:br/>
              <w:br/>
              <w:br/>
              <w:br/>
              <w:br/>
              <w:br/>
              <w:br/>
              <w:t xml:space="preserve">1.3.  </w:t>
              <w:br/>
              <w:br/>
              <w:br/>
              <w:br/>
              <w:br/>
              <w:br/>
              <w:br/>
              <w:br/>
              <w:br/>
              <w:br/>
              <w:t xml:space="preserve">2.    </w:t>
              <w:br/>
              <w:br/>
              <w:br/>
              <w:br/>
              <w:t xml:space="preserve">2.1.  </w:t>
              <w:br/>
              <w:br/>
              <w:br/>
              <w:br/>
              <w:br/>
              <w:br/>
              <w:br/>
              <w:br/>
              <w:br/>
              <w:br/>
              <w:br/>
              <w:br/>
              <w:br/>
              <w:br/>
              <w:br/>
              <w:br/>
              <w:br/>
              <w:br/>
              <w:br/>
              <w:br/>
              <w:br/>
              <w:br/>
              <w:br/>
              <w:br/>
              <w:br/>
              <w:br/>
              <w:br/>
              <w:br/>
              <w:br/>
              <w:br/>
              <w:br/>
              <w:br/>
              <w:br/>
              <w:br/>
              <w:br/>
              <w:br/>
              <w:br/>
              <w:br/>
              <w:br/>
              <w:br/>
              <w:br/>
              <w:br/>
              <w:br/>
              <w:br/>
              <w:br/>
              <w:t xml:space="preserve">2.2.  </w:t>
              <w:br/>
              <w:br/>
              <w:br/>
              <w:br/>
              <w:br/>
              <w:t xml:space="preserve">2.3.  </w:t>
              <w:br/>
              <w:br/>
              <w:br/>
              <w:br/>
              <w:br/>
              <w:br/>
              <w:br/>
              <w:br/>
              <w:br/>
              <w:br/>
              <w:br/>
              <w:br/>
              <w:br/>
              <w:br/>
              <w:br/>
              <w:br/>
              <w:br/>
              <w:br/>
              <w:br/>
              <w:br/>
              <w:br/>
              <w:br/>
              <w:t xml:space="preserve">2.4.  </w:t>
              <w:br/>
              <w:br/>
              <w:br/>
              <w:br/>
              <w:br/>
              <w:br/>
              <w:t xml:space="preserve">2.5.  </w:t>
              <w:br/>
              <w:br/>
              <w:br/>
              <w:br/>
              <w:br/>
              <w:br/>
              <w:br/>
              <w:br/>
              <w:br/>
              <w:br/>
              <w:t xml:space="preserve">3.    </w:t>
              <w:br/>
              <w:br/>
              <w:br/>
              <w:br/>
              <w:t xml:space="preserve">3.1.  </w:t>
              <w:br/>
              <w:br/>
              <w:br/>
              <w:br/>
              <w:br/>
              <w:br/>
              <w:br/>
              <w:br/>
              <w:br/>
              <w:br/>
              <w:br/>
              <w:br/>
              <w:br/>
              <w:br/>
              <w:br/>
              <w:br/>
              <w:br/>
              <w:br/>
              <w:br/>
              <w:br/>
              <w:br/>
              <w:br/>
              <w:t xml:space="preserve">3.2.  </w:t>
              <w:br/>
              <w:br/>
              <w:br/>
              <w:br/>
              <w:br/>
              <w:br/>
              <w:br/>
              <w:br/>
              <w:br/>
              <w:br/>
              <w:br/>
              <w:t xml:space="preserve">3.3.  </w:t>
              <w:br/>
              <w:br/>
              <w:br/>
              <w:br/>
              <w:br/>
              <w:br/>
              <w:br/>
              <w:t xml:space="preserve">3.4.  </w:t>
              <w:br/>
              <w:br/>
              <w:br/>
              <w:br/>
              <w:br/>
              <w:br/>
              <w:br/>
              <w:br/>
              <w:br/>
              <w:t xml:space="preserve">3.5.  </w:t>
              <w:br/>
              <w:br/>
              <w:br/>
              <w:br/>
              <w:br/>
              <w:br/>
              <w:br/>
              <w:br/>
              <w:br/>
              <w:br/>
              <w:br/>
              <w:br/>
              <w:br/>
              <w:t xml:space="preserve">3.6.  </w:t>
              <w:br/>
              <w:br/>
              <w:br/>
              <w:br/>
              <w:br/>
              <w:br/>
              <w:t xml:space="preserve">3.7.  </w:t>
              <w:br/>
              <w:br/>
              <w:br/>
              <w:br/>
              <w:br/>
              <w:br/>
              <w:br/>
              <w:br/>
              <w:t xml:space="preserve">3.8.  </w:t>
              <w:br/>
              <w:br/>
              <w:br/>
              <w:br/>
              <w:br/>
              <w:br/>
              <w:br/>
              <w:br/>
              <w:br/>
              <w:br/>
              <w:br/>
              <w:br/>
              <w:br/>
              <w:br/>
              <w:br/>
              <w:br/>
              <w:t xml:space="preserve">3.9.  </w:t>
              <w:br/>
              <w:br/>
              <w:br/>
              <w:br/>
              <w:br/>
              <w:br/>
              <w:br/>
              <w:br/>
              <w:br/>
              <w:t xml:space="preserve">3.10. </w:t>
              <w:br/>
              <w:br/>
              <w:br/>
              <w:br/>
              <w:br/>
              <w:br/>
              <w:br/>
              <w:br/>
              <w:br/>
              <w:br/>
              <w:br/>
              <w:br/>
              <w:br/>
              <w:br/>
              <w:t xml:space="preserve">3.11. </w:t>
              <w:br/>
              <w:br/>
              <w:br/>
              <w:br/>
              <w:br/>
              <w:br/>
              <w:br/>
              <w:br/>
              <w:br/>
              <w:br/>
              <w:br/>
              <w:br/>
              <w:br/>
              <w:br/>
              <w:br/>
              <w:br/>
              <w:br/>
              <w:br/>
              <w:br/>
              <w:br/>
              <w:br/>
              <w:br/>
              <w:br/>
              <w:br/>
              <w:t xml:space="preserve">3.12. </w:t>
              <w:br/>
              <w:br/>
              <w:br/>
              <w:br/>
              <w:br/>
              <w:br/>
              <w:br/>
              <w:br/>
              <w:br/>
              <w:br/>
              <w:br/>
              <w:t xml:space="preserve">4.    </w:t>
              <w:br/>
              <w:br/>
              <w:br/>
              <w:br/>
              <w:br/>
              <w:br/>
              <w:br/>
              <w:t xml:space="preserve">4.1.  </w:t>
              <w:br/>
              <w:br/>
              <w:br/>
              <w:br/>
              <w:br/>
              <w:br/>
              <w:br/>
              <w:br/>
              <w:br/>
              <w:br/>
              <w:br/>
              <w:br/>
              <w:br/>
              <w:t xml:space="preserve">4.2.  </w:t>
              <w:br/>
              <w:br/>
              <w:br/>
              <w:br/>
              <w:t>4.2.1.</w:t>
              <w:br/>
              <w:br/>
              <w:br/>
              <w:br/>
              <w:br/>
              <w:br/>
              <w:br/>
              <w:br/>
              <w:br/>
              <w:br/>
              <w:br/>
              <w:t>4.2.2.</w:t>
              <w:br/>
              <w:br/>
              <w:br/>
              <w:br/>
              <w:br/>
              <w:br/>
              <w:br/>
              <w:br/>
              <w:br/>
              <w:br/>
              <w:br/>
              <w:br/>
              <w:br/>
              <w:br/>
              <w:br/>
              <w:br/>
              <w:br/>
              <w:t>4.2.3.</w:t>
              <w:br/>
              <w:br/>
              <w:br/>
              <w:br/>
              <w:t>4.2.4.</w:t>
              <w:br/>
              <w:br/>
              <w:br/>
              <w:br/>
              <w:br/>
              <w:t xml:space="preserve">4.3.  </w:t>
              <w:br/>
              <w:br/>
              <w:br/>
              <w:br/>
              <w:t>4.3.1.</w:t>
              <w:br/>
              <w:br/>
              <w:br/>
              <w:br/>
              <w:br/>
              <w:br/>
              <w:br/>
              <w:br/>
              <w:br/>
              <w:br/>
              <w:br/>
              <w:br/>
              <w:br/>
              <w:br/>
              <w:br/>
              <w:t>4.3.2.</w:t>
              <w:br/>
              <w:br/>
              <w:br/>
              <w:br/>
              <w:br/>
              <w:br/>
              <w:br/>
              <w:br/>
              <w:br/>
              <w:br/>
              <w:br/>
              <w:t>4.3.3.</w:t>
              <w:br/>
              <w:br/>
              <w:br/>
              <w:br/>
              <w:br/>
              <w:br/>
              <w:br/>
              <w:br/>
              <w:br/>
              <w:br/>
              <w:br/>
              <w:br/>
              <w:br/>
              <w:br/>
              <w:t xml:space="preserve">4.4.  </w:t>
              <w:br/>
              <w:br/>
              <w:br/>
              <w:br/>
              <w:br/>
              <w:br/>
              <w:br/>
              <w:br/>
              <w:br/>
              <w:br/>
              <w:br/>
              <w:br/>
              <w:br/>
              <w:br/>
              <w:br/>
              <w:t xml:space="preserve">4.5.  </w:t>
              <w:br/>
              <w:br/>
              <w:br/>
              <w:br/>
              <w:br/>
              <w:br/>
              <w:br/>
              <w:br/>
              <w:br/>
              <w:br/>
              <w:br/>
              <w:br/>
              <w:br/>
              <w:br/>
              <w:br/>
              <w:br/>
              <w:t xml:space="preserve">4.6.  </w:t>
              <w:br/>
              <w:br/>
              <w:br/>
              <w:br/>
              <w:br/>
              <w:br/>
              <w:br/>
              <w:br/>
              <w:br/>
              <w:br/>
              <w:br/>
              <w:t xml:space="preserve">4.7.  </w:t>
              <w:br/>
              <w:br/>
              <w:br/>
              <w:br/>
              <w:br/>
              <w:br/>
              <w:br/>
              <w:br/>
              <w:br/>
              <w:br/>
              <w:br/>
              <w:br/>
              <w:br/>
              <w:t xml:space="preserve">4.8.  </w:t>
              <w:br/>
              <w:br/>
              <w:br/>
              <w:br/>
              <w:br/>
              <w:br/>
              <w:br/>
              <w:br/>
              <w:br/>
              <w:br/>
              <w:br/>
              <w:br/>
              <w:t xml:space="preserve">5.    </w:t>
              <w:br/>
              <w:br/>
              <w:br/>
              <w:br/>
              <w:t xml:space="preserve">5.1.  </w:t>
              <w:br/>
              <w:br/>
              <w:br/>
              <w:br/>
              <w:br/>
              <w:br/>
              <w:br/>
              <w:br/>
              <w:br/>
              <w:br/>
              <w:br/>
              <w:br/>
              <w:br/>
              <w:br/>
              <w:br/>
              <w:br/>
              <w:br/>
              <w:br/>
              <w:br/>
              <w:br/>
              <w:br/>
              <w:br/>
              <w:br/>
              <w:br/>
              <w:br/>
              <w:br/>
              <w:br/>
              <w:br/>
              <w:br/>
              <w:br/>
              <w:br/>
              <w:t xml:space="preserve">5.2.  </w:t>
              <w:br/>
              <w:br/>
              <w:br/>
              <w:br/>
              <w:br/>
              <w:br/>
              <w:t xml:space="preserve">5.3.  </w:t>
              <w:br/>
              <w:br/>
              <w:br/>
              <w:br/>
              <w:br/>
              <w:br/>
              <w:br/>
              <w:br/>
              <w:br/>
              <w:br/>
              <w:br/>
              <w:br/>
              <w:br/>
              <w:br/>
              <w:br/>
              <w:t xml:space="preserve">6.    </w:t>
              <w:br/>
              <w:br/>
              <w:br/>
              <w:br/>
              <w:br/>
              <w:br/>
              <w:br/>
              <w:br/>
              <w:br/>
              <w:br/>
              <w:br/>
              <w:br/>
              <w:br/>
              <w:br/>
              <w:br/>
              <w:br/>
              <w:br/>
              <w:br/>
              <w:br/>
              <w:br/>
              <w:br/>
              <w:br/>
              <w:br/>
              <w:br/>
              <w:br/>
              <w:br/>
              <w:br/>
              <w:br/>
              <w:br/>
              <w:br/>
              <w:br/>
              <w:br/>
              <w:br/>
              <w:br/>
              <w:br/>
              <w:br/>
              <w:br/>
              <w:br/>
              <w:br/>
              <w:br/>
              <w:br/>
              <w:br/>
              <w:br/>
              <w:br/>
              <w:t xml:space="preserve">7.    </w:t>
            </w:r>
          </w:p>
        </w:tc>
        <w:tc>
          <w:tcPr>
            <w:tcW w:w="3119" w:type="dxa"/>
            <w:tcBorders>
              <w:top w:val="single" w:sz="6" w:space="0" w:color="000000"/>
              <w:left w:val="single" w:sz="6" w:space="0" w:color="000000"/>
              <w:bottom w:val="single" w:sz="6" w:space="0" w:color="000000"/>
              <w:right w:val="single" w:sz="6" w:space="0" w:color="000000"/>
            </w:tcBorders>
          </w:tcPr>
          <w:p>
            <w:pPr>
              <w:pStyle w:val="Cell"/>
              <w:widowControl/>
              <w:rPr>
                <w:sz w:val="24"/>
              </w:rPr>
            </w:pPr>
            <w:r>
              <w:rPr>
                <w:sz w:val="24"/>
              </w:rPr>
              <w:t xml:space="preserve">Заболевания,           </w:t>
              <w:br/>
              <w:t>вызываемые воздействием</w:t>
              <w:br/>
              <w:t xml:space="preserve">химических факторов    </w:t>
              <w:br/>
              <w:br/>
              <w:t xml:space="preserve">Острые, хронические    </w:t>
              <w:br/>
              <w:t xml:space="preserve">интоксикации и их      </w:t>
              <w:br/>
              <w:t xml:space="preserve">последствия,           </w:t>
              <w:br/>
              <w:t xml:space="preserve">протекающие            </w:t>
              <w:br/>
              <w:t xml:space="preserve">с изолированным или    </w:t>
              <w:br/>
              <w:t xml:space="preserve">сочетанным поражением  </w:t>
              <w:br/>
              <w:t>органов и систем    984</w:t>
              <w:br/>
              <w:t>- токсическое поражение</w:t>
              <w:br/>
              <w:t xml:space="preserve">органов дыхания:       </w:t>
              <w:br/>
              <w:t xml:space="preserve">ринофаринголарингит,   </w:t>
              <w:br/>
              <w:t xml:space="preserve">эрозия, перфорация     </w:t>
              <w:br/>
              <w:t xml:space="preserve">носовой перегородки,   </w:t>
              <w:br/>
              <w:t xml:space="preserve">трахеит, бронхит,      </w:t>
              <w:br/>
              <w:t xml:space="preserve">пневмосклероз и др.    </w:t>
              <w:br/>
              <w:br/>
              <w:br/>
              <w:br/>
              <w:br/>
              <w:t xml:space="preserve">- токсическая          </w:t>
              <w:br/>
              <w:t>анемия            281.9</w:t>
              <w:br/>
              <w:br/>
              <w:br/>
              <w:br/>
              <w:br/>
              <w:br/>
              <w:br/>
              <w:br/>
              <w:br/>
              <w:br/>
              <w:t xml:space="preserve">- токсический          </w:t>
              <w:br/>
              <w:t>гепатит   981, 982, 989</w:t>
              <w:br/>
              <w:br/>
              <w:br/>
              <w:br/>
              <w:br/>
              <w:br/>
              <w:br/>
              <w:br/>
              <w:br/>
              <w:br/>
              <w:br/>
              <w:t xml:space="preserve">- токсическая          </w:t>
              <w:br/>
              <w:t>нефропатия        581.1</w:t>
              <w:br/>
              <w:br/>
              <w:t>- токсическое поражение</w:t>
              <w:br/>
              <w:t xml:space="preserve">нервной системы:       </w:t>
              <w:br/>
              <w:t xml:space="preserve">полиневропатия,        </w:t>
              <w:br/>
              <w:t xml:space="preserve">неврозоподобные        </w:t>
              <w:br/>
              <w:t xml:space="preserve">состояния,             </w:t>
              <w:br/>
              <w:t xml:space="preserve">энцефалопатия          </w:t>
              <w:br/>
              <w:t>982, 984, 985</w:t>
              <w:br/>
              <w:br/>
              <w:br/>
              <w:br/>
              <w:br/>
              <w:br/>
              <w:br/>
              <w:br/>
              <w:t xml:space="preserve">- токсическое          </w:t>
              <w:br/>
              <w:t xml:space="preserve">поражение глаз:        </w:t>
              <w:br/>
              <w:t xml:space="preserve">катаракта              </w:t>
              <w:br/>
              <w:t xml:space="preserve">конъюнктивит           </w:t>
              <w:br/>
              <w:t xml:space="preserve">кератоконъюнктивит     </w:t>
              <w:br/>
              <w:t>366.5, 372.1, 370.4</w:t>
              <w:br/>
              <w:br/>
              <w:br/>
              <w:br/>
              <w:br/>
              <w:t xml:space="preserve">- токсическое          </w:t>
              <w:br/>
              <w:t xml:space="preserve">поражение костей:      </w:t>
              <w:br/>
              <w:t xml:space="preserve">в виде остеопорозов    </w:t>
              <w:br/>
              <w:t>733.0</w:t>
              <w:br/>
              <w:br/>
              <w:t xml:space="preserve">Болезни кожи:          </w:t>
              <w:br/>
              <w:t xml:space="preserve">эпидермоз, контактный  </w:t>
              <w:br/>
              <w:t>дерматит, фотодерматит,</w:t>
              <w:br/>
              <w:t xml:space="preserve">онихии, паранихии,     </w:t>
              <w:br/>
              <w:t xml:space="preserve">токсическая            </w:t>
              <w:br/>
              <w:t xml:space="preserve">меланодермия, масляные </w:t>
              <w:br/>
              <w:t xml:space="preserve">фолликулиты            </w:t>
              <w:br/>
              <w:t>692.0 - 692.5</w:t>
              <w:br/>
              <w:br/>
              <w:br/>
              <w:br/>
              <w:br/>
              <w:br/>
              <w:br/>
              <w:br/>
              <w:br/>
              <w:br/>
              <w:br/>
              <w:br/>
              <w:br/>
              <w:br/>
              <w:t xml:space="preserve">Профессиональное       </w:t>
              <w:br/>
              <w:t>витилиго          709.0</w:t>
              <w:br/>
              <w:br/>
              <w:br/>
              <w:br/>
              <w:br/>
              <w:br/>
              <w:br/>
              <w:br/>
              <w:br/>
              <w:t xml:space="preserve">Металлическая          </w:t>
              <w:br/>
              <w:t xml:space="preserve">лихорадка,             </w:t>
              <w:br/>
              <w:t xml:space="preserve">фторопластовая         </w:t>
              <w:br/>
              <w:t xml:space="preserve">(тефлоновая)           </w:t>
              <w:br/>
              <w:t>лихорадка      672, 985</w:t>
              <w:br/>
              <w:br/>
              <w:br/>
              <w:br/>
              <w:br/>
              <w:br/>
              <w:t>Заболевания, вызываемые</w:t>
              <w:br/>
              <w:t xml:space="preserve">воздействием           </w:t>
              <w:br/>
              <w:t xml:space="preserve">промышленных аэрозолей </w:t>
              <w:br/>
              <w:br/>
              <w:t>Пневмокониозы: силикоз,</w:t>
              <w:br/>
              <w:t xml:space="preserve">асбестоз, талькоз,     </w:t>
              <w:br/>
              <w:t xml:space="preserve">каолиноз, пневмокониоз </w:t>
              <w:br/>
              <w:t xml:space="preserve">шлифовальщиков или     </w:t>
              <w:br/>
              <w:t xml:space="preserve">наждачников, цементной </w:t>
              <w:br/>
              <w:t xml:space="preserve">и другими видами       </w:t>
              <w:br/>
              <w:t xml:space="preserve">смешанной пыли;        </w:t>
              <w:br/>
              <w:t xml:space="preserve">карбокониозы; сидероз; </w:t>
              <w:br/>
              <w:t xml:space="preserve">баритоз и другие       </w:t>
              <w:br/>
              <w:t xml:space="preserve">пневмокониозы          </w:t>
              <w:br/>
              <w:t xml:space="preserve">от рентгеноконтрастной </w:t>
              <w:br/>
              <w:t xml:space="preserve">пыли; бериллиоз  и др. </w:t>
              <w:br/>
              <w:t xml:space="preserve">гиперчувствительные    </w:t>
              <w:br/>
              <w:t xml:space="preserve">пневмониты             </w:t>
              <w:br/>
              <w:t>495, 500 - 507</w:t>
              <w:br/>
              <w:br/>
              <w:br/>
              <w:br/>
              <w:br/>
              <w:br/>
              <w:br/>
              <w:br/>
              <w:br/>
              <w:br/>
              <w:br/>
              <w:br/>
              <w:br/>
              <w:br/>
              <w:br/>
              <w:br/>
              <w:br/>
              <w:br/>
              <w:br/>
              <w:br/>
              <w:br/>
              <w:br/>
              <w:br/>
              <w:br/>
              <w:br/>
              <w:br/>
              <w:br/>
              <w:br/>
              <w:br/>
              <w:br/>
              <w:br/>
              <w:t>Биссиноз            504</w:t>
              <w:br/>
              <w:br/>
              <w:br/>
              <w:br/>
              <w:br/>
              <w:t xml:space="preserve">Профессиональный       </w:t>
              <w:br/>
              <w:t xml:space="preserve">бронхит (пылевой,      </w:t>
              <w:br/>
              <w:t xml:space="preserve">токсико - пылевой):    </w:t>
              <w:br/>
              <w:t xml:space="preserve">- необструктивный;     </w:t>
              <w:br/>
              <w:t xml:space="preserve">- обструктивный;       </w:t>
              <w:br/>
              <w:t xml:space="preserve">- астматический        </w:t>
              <w:br/>
              <w:t>491.0 - 491.8,</w:t>
              <w:br/>
              <w:t>506.0, 493.9</w:t>
              <w:br/>
              <w:br/>
              <w:br/>
              <w:br/>
              <w:br/>
              <w:br/>
              <w:br/>
              <w:br/>
              <w:br/>
              <w:br/>
              <w:br/>
              <w:br/>
              <w:br/>
              <w:br/>
              <w:br/>
              <w:t xml:space="preserve">Эмфизема - бронхит     </w:t>
              <w:br/>
              <w:t xml:space="preserve">с диффузной            </w:t>
              <w:br/>
              <w:t xml:space="preserve">трахеобронхиальной     </w:t>
              <w:br/>
              <w:t>дискинезией         496</w:t>
              <w:br/>
              <w:br/>
              <w:br/>
              <w:t xml:space="preserve">Тотальные              </w:t>
              <w:br/>
              <w:t xml:space="preserve">дистрофические         </w:t>
              <w:br/>
              <w:t xml:space="preserve">заболевания            </w:t>
              <w:br/>
              <w:t xml:space="preserve">верхних дыхательных    </w:t>
              <w:br/>
              <w:t xml:space="preserve">путей (хронический     </w:t>
              <w:br/>
              <w:t xml:space="preserve">субатрофический и      </w:t>
              <w:br/>
              <w:t xml:space="preserve">гипертрофический       </w:t>
              <w:br/>
              <w:t xml:space="preserve">ринофарингит)          </w:t>
              <w:br/>
              <w:t>472, 476(2), 478(2)</w:t>
              <w:br/>
              <w:br/>
              <w:t xml:space="preserve">Заболевания,           </w:t>
              <w:br/>
              <w:t>вызываемые воздействием</w:t>
              <w:br/>
              <w:t xml:space="preserve">физических факторов    </w:t>
              <w:br/>
              <w:br/>
              <w:t xml:space="preserve">Заболевания,           </w:t>
              <w:br/>
              <w:t xml:space="preserve">связанные              </w:t>
              <w:br/>
              <w:t xml:space="preserve">с воздействием         </w:t>
              <w:br/>
              <w:t xml:space="preserve">ионизирующих           </w:t>
              <w:br/>
              <w:t xml:space="preserve">излучений              </w:t>
              <w:br/>
              <w:br/>
              <w:br/>
              <w:br/>
              <w:t xml:space="preserve">а) лучевая болезнь     </w:t>
              <w:br/>
              <w:t xml:space="preserve">(острая или            </w:t>
              <w:br/>
              <w:t>хроническая)        990</w:t>
              <w:br/>
              <w:br/>
              <w:br/>
              <w:br/>
              <w:br/>
              <w:t xml:space="preserve">б) местные лучевые     </w:t>
              <w:br/>
              <w:t xml:space="preserve">поражения (острые      </w:t>
              <w:br/>
              <w:t>или хронические)    990</w:t>
              <w:br/>
              <w:br/>
              <w:br/>
              <w:br/>
              <w:br/>
              <w:t xml:space="preserve">Заболевания, связанные </w:t>
              <w:br/>
              <w:t xml:space="preserve">с воздействием         </w:t>
              <w:br/>
              <w:t xml:space="preserve">неионизирующих         </w:t>
              <w:br/>
              <w:t xml:space="preserve">излучений:             </w:t>
              <w:br/>
              <w:t xml:space="preserve">вегетативно-сосудистая </w:t>
              <w:br/>
              <w:t>дистония, астенический,</w:t>
              <w:br/>
              <w:t xml:space="preserve">астеновегетативный,    </w:t>
              <w:br/>
              <w:t xml:space="preserve">гипоталамический       </w:t>
              <w:br/>
              <w:t>синдромы       994, 995</w:t>
              <w:br/>
              <w:br/>
              <w:br/>
              <w:t xml:space="preserve">Местное повреждение    </w:t>
              <w:br/>
              <w:t xml:space="preserve">тканей лазерным        </w:t>
              <w:br/>
              <w:t xml:space="preserve">излучением (ожоги      </w:t>
              <w:br/>
              <w:t xml:space="preserve">кожи, поражение        </w:t>
              <w:br/>
              <w:t xml:space="preserve">роговицы глаз,         </w:t>
              <w:br/>
              <w:t>сетчатки)           949</w:t>
              <w:br/>
              <w:br/>
              <w:t xml:space="preserve">Вибрационная болезнь   </w:t>
              <w:br/>
              <w:t>994.9</w:t>
              <w:br/>
              <w:br/>
              <w:br/>
              <w:br/>
              <w:br/>
              <w:br/>
              <w:br/>
              <w:br/>
              <w:t xml:space="preserve">Нейросенсорная         </w:t>
              <w:br/>
              <w:t>тугоухость        389.1</w:t>
              <w:br/>
              <w:br/>
              <w:br/>
              <w:br/>
              <w:br/>
              <w:br/>
              <w:br/>
              <w:br/>
              <w:br/>
              <w:br/>
              <w:br/>
              <w:br/>
              <w:t xml:space="preserve">Вегетативно -          </w:t>
              <w:br/>
              <w:t>сенсорная (ангионевроз)</w:t>
              <w:br/>
              <w:t xml:space="preserve">полиневропатия рук     </w:t>
              <w:br/>
              <w:t>723.1 - 7223.4</w:t>
              <w:br/>
              <w:br/>
              <w:br/>
              <w:t xml:space="preserve">Электроофтальмия       </w:t>
              <w:br/>
              <w:t>360.8, 360.9</w:t>
              <w:br/>
              <w:br/>
              <w:br/>
              <w:br/>
              <w:br/>
              <w:br/>
              <w:br/>
              <w:t>Катаракта  366.2, 366.8</w:t>
              <w:br/>
              <w:br/>
              <w:br/>
              <w:br/>
              <w:br/>
              <w:br/>
              <w:br/>
              <w:br/>
              <w:br/>
              <w:br/>
              <w:br/>
              <w:br/>
              <w:br/>
              <w:br/>
              <w:br/>
              <w:br/>
              <w:t xml:space="preserve">Декомпрессионная       </w:t>
              <w:br/>
              <w:t xml:space="preserve">(кессонная) болезнь    </w:t>
              <w:br/>
              <w:t>и ее последствия    993</w:t>
              <w:br/>
              <w:br/>
              <w:br/>
              <w:br/>
              <w:br/>
              <w:br/>
              <w:br/>
              <w:t xml:space="preserve">Перегрев: тепловой     </w:t>
              <w:br/>
              <w:t xml:space="preserve">удар, судорожное       </w:t>
              <w:br/>
              <w:t>состояние           992</w:t>
              <w:br/>
              <w:br/>
              <w:br/>
              <w:br/>
              <w:br/>
              <w:br/>
              <w:br/>
              <w:br/>
              <w:br/>
              <w:br/>
              <w:br/>
              <w:br/>
              <w:t xml:space="preserve">Облитерирующий         </w:t>
              <w:br/>
              <w:t xml:space="preserve">эндоартериит,          </w:t>
              <w:br/>
              <w:t>вегетативно - сенсорная</w:t>
              <w:br/>
              <w:t xml:space="preserve">полиневропатия         </w:t>
              <w:br/>
              <w:t>(ангионевроз)       991</w:t>
              <w:br/>
              <w:br/>
              <w:br/>
              <w:br/>
              <w:br/>
              <w:br/>
              <w:br/>
              <w:br/>
              <w:br/>
              <w:br/>
              <w:br/>
              <w:br/>
              <w:br/>
              <w:br/>
              <w:br/>
              <w:br/>
              <w:br/>
              <w:br/>
              <w:br/>
              <w:br/>
              <w:t xml:space="preserve">Ониходистрофии,        </w:t>
              <w:br/>
              <w:t xml:space="preserve">механические           </w:t>
              <w:br/>
              <w:t xml:space="preserve">эпидермозы             </w:t>
              <w:br/>
              <w:t xml:space="preserve">(омозолелости и др.)   </w:t>
              <w:br/>
              <w:t>703, 703.9</w:t>
              <w:br/>
              <w:br/>
              <w:br/>
              <w:br/>
              <w:br/>
              <w:br/>
              <w:br/>
              <w:t xml:space="preserve">Заболевания, связанные </w:t>
              <w:br/>
              <w:t xml:space="preserve">с физическими          </w:t>
              <w:br/>
              <w:t xml:space="preserve">перегрузками и         </w:t>
              <w:br/>
              <w:t xml:space="preserve">перенапряжением        </w:t>
              <w:br/>
              <w:t xml:space="preserve">отдельных органов      </w:t>
              <w:br/>
              <w:t xml:space="preserve">и систем               </w:t>
              <w:br/>
              <w:br/>
              <w:t xml:space="preserve">Координаторные         </w:t>
              <w:br/>
              <w:t xml:space="preserve">неврозы, в том числе   </w:t>
              <w:br/>
              <w:t xml:space="preserve">писчий спазм           </w:t>
              <w:br/>
              <w:t>300, 307</w:t>
              <w:br/>
              <w:br/>
              <w:br/>
              <w:br/>
              <w:br/>
              <w:br/>
              <w:br/>
              <w:br/>
              <w:br/>
              <w:br/>
              <w:t xml:space="preserve">Заболевания            </w:t>
              <w:br/>
              <w:t xml:space="preserve">периферической нервной </w:t>
              <w:br/>
              <w:t xml:space="preserve">системы                </w:t>
              <w:br/>
              <w:br/>
              <w:t xml:space="preserve">Моно- и                </w:t>
              <w:br/>
              <w:t xml:space="preserve">полиневропатии, в т.ч. </w:t>
              <w:br/>
              <w:t xml:space="preserve">компрессионные и       </w:t>
              <w:br/>
              <w:t>вегетативно - сенсорные</w:t>
              <w:br/>
              <w:t xml:space="preserve">полиневропатии верхних </w:t>
              <w:br/>
              <w:t xml:space="preserve">конечностей            </w:t>
              <w:br/>
              <w:t>354, 354.0 - 354.9</w:t>
              <w:br/>
              <w:br/>
              <w:br/>
              <w:br/>
              <w:br/>
              <w:t xml:space="preserve">Рефлекторные синдромы  </w:t>
              <w:br/>
              <w:t xml:space="preserve">шейного и пояснично -  </w:t>
              <w:br/>
              <w:t xml:space="preserve">крестцового уровня     </w:t>
              <w:br/>
              <w:t xml:space="preserve">(нейрососудистый,      </w:t>
              <w:br/>
              <w:t xml:space="preserve">миотонический,         </w:t>
              <w:br/>
              <w:t xml:space="preserve">нейродистрофический)   </w:t>
              <w:br/>
              <w:t>353, 353.0 - 353.9</w:t>
              <w:br/>
              <w:br/>
              <w:br/>
              <w:br/>
              <w:br/>
              <w:br/>
              <w:br/>
              <w:br/>
              <w:br/>
              <w:br/>
              <w:br/>
              <w:t xml:space="preserve">Шейно - плечевая,      </w:t>
              <w:br/>
              <w:t xml:space="preserve">пояснично - крестцовая </w:t>
              <w:br/>
              <w:t xml:space="preserve">радикулопатия          </w:t>
              <w:br/>
              <w:br/>
              <w:t xml:space="preserve">Радикуломиелопатия     </w:t>
              <w:br/>
              <w:t xml:space="preserve">шейного и пояснично -  </w:t>
              <w:br/>
              <w:t xml:space="preserve">крестцового уровня     </w:t>
              <w:br/>
              <w:t>353.0 - 353.9, 355.0</w:t>
              <w:br/>
              <w:br/>
              <w:t xml:space="preserve">Заболевания опорно -   </w:t>
              <w:br/>
              <w:t xml:space="preserve">двигательного          </w:t>
              <w:br/>
              <w:t>аппарата   715.8, 727.2</w:t>
              <w:br/>
              <w:br/>
              <w:t xml:space="preserve">Хронические            </w:t>
              <w:br/>
              <w:t xml:space="preserve">миофиброзы предплечий  </w:t>
              <w:br/>
              <w:t xml:space="preserve">и плечевого пояса,     </w:t>
              <w:br/>
              <w:t xml:space="preserve">тендовагиниты          </w:t>
              <w:br/>
              <w:t>726.2 - 726.4</w:t>
              <w:br/>
              <w:br/>
              <w:br/>
              <w:br/>
              <w:br/>
              <w:br/>
              <w:br/>
              <w:br/>
              <w:br/>
              <w:br/>
              <w:br/>
              <w:t xml:space="preserve">Стенозирующие          </w:t>
              <w:br/>
              <w:t xml:space="preserve">лигаментозы,           </w:t>
              <w:br/>
              <w:t xml:space="preserve">стилоидозы (локтевой   </w:t>
              <w:br/>
              <w:t xml:space="preserve">и плечевой),           </w:t>
              <w:br/>
              <w:t>эпикондилозы      726.3</w:t>
              <w:br/>
              <w:br/>
              <w:br/>
              <w:br/>
              <w:br/>
              <w:br/>
              <w:br/>
              <w:t xml:space="preserve">Периартрозы            </w:t>
              <w:br/>
              <w:t xml:space="preserve">(плечелопаточный,      </w:t>
              <w:br/>
              <w:t xml:space="preserve">локтевой, коленный),   </w:t>
              <w:br/>
              <w:t xml:space="preserve">деформирующие          </w:t>
              <w:br/>
              <w:t xml:space="preserve">остеоартрозы (той же   </w:t>
              <w:br/>
              <w:t xml:space="preserve">локализации)           </w:t>
              <w:br/>
              <w:t xml:space="preserve">с нарушением функции;  </w:t>
              <w:br/>
              <w:t xml:space="preserve">бурситы, асептические  </w:t>
              <w:br/>
              <w:t>остеонекрозы   714, 715</w:t>
              <w:br/>
              <w:br/>
              <w:br/>
              <w:br/>
              <w:br/>
              <w:br/>
              <w:t xml:space="preserve">Опущение и             </w:t>
              <w:br/>
              <w:t xml:space="preserve">выпадение матки и      </w:t>
              <w:br/>
              <w:t xml:space="preserve">стенок влагалища       </w:t>
              <w:br/>
              <w:t>618.0 - 618.4</w:t>
              <w:br/>
              <w:br/>
              <w:br/>
              <w:br/>
              <w:br/>
              <w:br/>
              <w:br/>
              <w:br/>
              <w:br/>
              <w:br/>
              <w:br/>
              <w:br/>
              <w:t xml:space="preserve">Выраженное варикозное  </w:t>
              <w:br/>
              <w:t xml:space="preserve">расширение вен         </w:t>
              <w:br/>
              <w:t xml:space="preserve">на ногах, осложненное  </w:t>
              <w:br/>
              <w:t xml:space="preserve">воспалительными        </w:t>
              <w:br/>
              <w:t xml:space="preserve">(тромбофлебит) или     </w:t>
              <w:br/>
              <w:t xml:space="preserve">трофическими           </w:t>
              <w:br/>
              <w:t xml:space="preserve">расстройствами         </w:t>
              <w:br/>
              <w:t>454.0 - 454.2</w:t>
              <w:br/>
              <w:br/>
              <w:br/>
              <w:br/>
              <w:br/>
              <w:br/>
              <w:br/>
              <w:br/>
              <w:br/>
              <w:t xml:space="preserve">Заболевания,           </w:t>
              <w:br/>
              <w:t xml:space="preserve">вызываемые             </w:t>
              <w:br/>
              <w:t xml:space="preserve">перенапряжением        </w:t>
              <w:br/>
              <w:t xml:space="preserve">голосового аппарата:   </w:t>
              <w:br/>
              <w:t xml:space="preserve">хронические ларингит,  </w:t>
              <w:br/>
              <w:t xml:space="preserve">узелки голосовых       </w:t>
              <w:br/>
              <w:t xml:space="preserve">складок ("узелки       </w:t>
              <w:br/>
              <w:t xml:space="preserve">певцов"), контактные   </w:t>
              <w:br/>
              <w:t xml:space="preserve">язвы голосовых складок </w:t>
              <w:br/>
              <w:t>478.3 - 478.5</w:t>
              <w:br/>
              <w:br/>
              <w:t xml:space="preserve">Прогрессирующая        </w:t>
              <w:br/>
              <w:t>близорукость      369.2</w:t>
              <w:br/>
              <w:br/>
              <w:br/>
              <w:br/>
              <w:br/>
              <w:br/>
              <w:br/>
              <w:br/>
              <w:br/>
              <w:br/>
              <w:br/>
              <w:br/>
              <w:t>Неврозы             300</w:t>
              <w:br/>
              <w:br/>
              <w:br/>
              <w:br/>
              <w:br/>
              <w:br/>
              <w:br/>
              <w:br/>
              <w:br/>
              <w:br/>
              <w:br/>
              <w:br/>
              <w:t xml:space="preserve">Заболевания,           </w:t>
              <w:br/>
              <w:t xml:space="preserve">вызываемые действием   </w:t>
              <w:br/>
              <w:t xml:space="preserve">биологических факторов </w:t>
              <w:br/>
              <w:br/>
              <w:t xml:space="preserve">Инфекционные и         </w:t>
              <w:br/>
              <w:t xml:space="preserve">паразитарные           </w:t>
              <w:br/>
              <w:t xml:space="preserve">заболевания,           </w:t>
              <w:br/>
              <w:t xml:space="preserve">однородные с той       </w:t>
              <w:br/>
              <w:t xml:space="preserve">инфекцией, с которой   </w:t>
              <w:br/>
              <w:t xml:space="preserve">работники находятся    </w:t>
              <w:br/>
              <w:t xml:space="preserve">в контакте во время    </w:t>
              <w:br/>
              <w:t xml:space="preserve">работы: туберкулез,    </w:t>
              <w:br/>
              <w:t xml:space="preserve">бруцеллез, сап,        </w:t>
              <w:br/>
              <w:t xml:space="preserve">сибирская язва,        </w:t>
              <w:br/>
              <w:t xml:space="preserve">клещевой энцефалит,    </w:t>
              <w:br/>
              <w:t xml:space="preserve">орнитоз, узелки        </w:t>
              <w:br/>
              <w:t xml:space="preserve">доярок, токсоплазмоз,  </w:t>
              <w:br/>
              <w:t xml:space="preserve">вирусный гепатит,      </w:t>
              <w:br/>
              <w:t xml:space="preserve">микозы кожи,           </w:t>
              <w:br/>
              <w:t xml:space="preserve">эризипелоид Розенбаха, </w:t>
              <w:br/>
              <w:t xml:space="preserve">чесотка, сифилис и др. </w:t>
              <w:br/>
              <w:t>001, 010 - 018, 020 -</w:t>
              <w:br/>
              <w:t>027, 039.0, 040</w:t>
              <w:br/>
              <w:br/>
              <w:br/>
              <w:br/>
              <w:br/>
              <w:br/>
              <w:br/>
              <w:br/>
              <w:br/>
              <w:br/>
              <w:br/>
              <w:br/>
              <w:br/>
              <w:t xml:space="preserve">Микозы открытых        </w:t>
              <w:br/>
              <w:t xml:space="preserve">участков кожи          </w:t>
              <w:br/>
              <w:t>110 - 118</w:t>
              <w:br/>
              <w:br/>
              <w:br/>
              <w:br/>
              <w:t xml:space="preserve">Дисбактериоз,          </w:t>
              <w:br/>
              <w:t xml:space="preserve">кандидомикоз           </w:t>
              <w:br/>
              <w:t xml:space="preserve">кожи и слизистых,      </w:t>
              <w:br/>
              <w:t xml:space="preserve">висцеральный           </w:t>
              <w:br/>
              <w:t xml:space="preserve">кандидоз               </w:t>
              <w:br/>
              <w:br/>
              <w:br/>
              <w:br/>
              <w:br/>
              <w:br/>
              <w:br/>
              <w:br/>
              <w:br/>
              <w:br/>
              <w:br/>
              <w:t xml:space="preserve">Аллергические          </w:t>
              <w:br/>
              <w:t xml:space="preserve">заболевания:           </w:t>
              <w:br/>
              <w:t xml:space="preserve">конъюнктивит, ринит,   </w:t>
              <w:br/>
              <w:t xml:space="preserve">ринофарингит,          </w:t>
              <w:br/>
              <w:t xml:space="preserve">ринофаринголарингит,   </w:t>
              <w:br/>
              <w:t xml:space="preserve">риносинусит,           </w:t>
              <w:br/>
              <w:t xml:space="preserve">бронхиальная астма,    </w:t>
              <w:br/>
              <w:t xml:space="preserve">астматический бронхит, </w:t>
              <w:br/>
              <w:t xml:space="preserve">экзогенный альвеолит,  </w:t>
              <w:br/>
              <w:t xml:space="preserve">эпидермоз, дерматит,   </w:t>
              <w:br/>
              <w:t xml:space="preserve">экзема, токсикодермия, </w:t>
              <w:br/>
              <w:t xml:space="preserve">отек Квинке,           </w:t>
              <w:br/>
              <w:t xml:space="preserve">крапивница,            </w:t>
              <w:br/>
              <w:t xml:space="preserve">анафилактический шок,  </w:t>
              <w:br/>
              <w:t>токсико - аллергический</w:t>
              <w:br/>
              <w:t xml:space="preserve">гепатит, поражения     </w:t>
              <w:br/>
              <w:t xml:space="preserve">центральной и          </w:t>
              <w:br/>
              <w:t xml:space="preserve">периферической нервной </w:t>
              <w:br/>
              <w:t>систем и др.        995</w:t>
              <w:br/>
              <w:br/>
              <w:br/>
              <w:br/>
              <w:br/>
              <w:br/>
              <w:br/>
              <w:br/>
              <w:br/>
              <w:br/>
              <w:br/>
              <w:br/>
              <w:br/>
              <w:br/>
              <w:br/>
              <w:br/>
              <w:br/>
              <w:br/>
              <w:br/>
              <w:br/>
              <w:br/>
              <w:br/>
              <w:br/>
              <w:br/>
              <w:br/>
              <w:br/>
              <w:t xml:space="preserve">Новообразования:       </w:t>
              <w:br/>
              <w:t xml:space="preserve">а) опухоли кожи        </w:t>
              <w:br/>
              <w:t xml:space="preserve">(гиперкератозы,        </w:t>
              <w:br/>
              <w:t xml:space="preserve">эпителиомы,            </w:t>
              <w:br/>
              <w:t xml:space="preserve">папилломы,             </w:t>
              <w:br/>
              <w:t xml:space="preserve">рак,                   </w:t>
              <w:br/>
              <w:t xml:space="preserve">лейкокератозы)         </w:t>
              <w:br/>
              <w:t>172, 173</w:t>
              <w:br/>
              <w:br/>
              <w:br/>
              <w:br/>
              <w:br/>
              <w:br/>
              <w:br/>
              <w:br/>
              <w:t xml:space="preserve">б) опухоли полости     </w:t>
              <w:br/>
              <w:t xml:space="preserve">рта и органов          </w:t>
              <w:br/>
              <w:t>дыхания       140 - 149</w:t>
              <w:br/>
              <w:br/>
              <w:br/>
              <w:br/>
              <w:br/>
              <w:br/>
              <w:br/>
              <w:br/>
              <w:br/>
              <w:br/>
              <w:br/>
              <w:br/>
              <w:br/>
              <w:br/>
              <w:br/>
              <w:t xml:space="preserve">в) опухоли печени      </w:t>
              <w:br/>
              <w:t>150 - 159</w:t>
              <w:br/>
              <w:br/>
              <w:br/>
              <w:br/>
              <w:br/>
              <w:br/>
              <w:t xml:space="preserve">г) рак желудка         </w:t>
              <w:br/>
              <w:t>150 - 159</w:t>
              <w:br/>
              <w:br/>
              <w:br/>
              <w:br/>
              <w:br/>
              <w:br/>
              <w:br/>
              <w:br/>
              <w:br/>
              <w:br/>
              <w:t>д) лейкозы    200 - 208</w:t>
              <w:br/>
              <w:br/>
              <w:br/>
              <w:br/>
              <w:t xml:space="preserve">е) опухоли мочевого    </w:t>
              <w:br/>
              <w:t xml:space="preserve">пузыря (папилломы,     </w:t>
              <w:br/>
              <w:t>рак)                188</w:t>
              <w:br/>
              <w:br/>
              <w:t xml:space="preserve">ж) опухоли костей      </w:t>
              <w:br/>
              <w:t>170</w:t>
            </w:r>
          </w:p>
        </w:tc>
        <w:tc>
          <w:tcPr>
            <w:tcW w:w="3118" w:type="dxa"/>
            <w:tcBorders>
              <w:top w:val="single" w:sz="6" w:space="0" w:color="000000"/>
              <w:left w:val="single" w:sz="6" w:space="0" w:color="000000"/>
              <w:bottom w:val="single" w:sz="6" w:space="0" w:color="000000"/>
              <w:right w:val="single" w:sz="6" w:space="0" w:color="000000"/>
            </w:tcBorders>
          </w:tcPr>
          <w:p>
            <w:pPr>
              <w:pStyle w:val="Cell"/>
              <w:widowControl/>
              <w:rPr>
                <w:sz w:val="24"/>
              </w:rPr>
            </w:pPr>
            <w:r>
              <w:rPr>
                <w:sz w:val="24"/>
              </w:rPr>
              <w:br/>
              <w:br/>
              <w:br/>
              <w:br/>
              <w:t xml:space="preserve">Химические вещества:    </w:t>
              <w:br/>
              <w:t xml:space="preserve">исходное сырье,         </w:t>
              <w:br/>
              <w:t xml:space="preserve">промежуточные, побочные </w:t>
              <w:br/>
              <w:t xml:space="preserve">и конечные продукты     </w:t>
              <w:br/>
              <w:br/>
              <w:br/>
              <w:br/>
              <w:t xml:space="preserve">Азотная кислота,        </w:t>
              <w:br/>
              <w:t xml:space="preserve">аммиак, окислы азота,   </w:t>
              <w:br/>
              <w:t xml:space="preserve">изо-цианаты,            </w:t>
              <w:br/>
              <w:t xml:space="preserve">кремний - органические  </w:t>
              <w:br/>
              <w:t xml:space="preserve">соединения, селен, сера </w:t>
              <w:br/>
              <w:t xml:space="preserve">и ее соединения,        </w:t>
              <w:br/>
              <w:t xml:space="preserve">формальдегид, фталевый  </w:t>
              <w:br/>
              <w:t xml:space="preserve">ангидрид, фтор и его    </w:t>
              <w:br/>
              <w:t xml:space="preserve">соединения, хлор и его  </w:t>
              <w:br/>
              <w:t xml:space="preserve">соединения, хром и его  </w:t>
              <w:br/>
              <w:t xml:space="preserve">соединения и др.        </w:t>
              <w:br/>
              <w:t xml:space="preserve">амино-, нитро- и        </w:t>
              <w:br/>
              <w:t xml:space="preserve">хлор - соединения       </w:t>
              <w:br/>
              <w:t xml:space="preserve">ароматического ряда,    </w:t>
              <w:br/>
              <w:t xml:space="preserve">бензол и его            </w:t>
              <w:br/>
              <w:t xml:space="preserve">производные, гомологи   </w:t>
              <w:br/>
              <w:t xml:space="preserve">бензола, гексамети-     </w:t>
              <w:br/>
              <w:t xml:space="preserve">лендиамин, пестициды    </w:t>
              <w:br/>
              <w:t xml:space="preserve">(хлорорганические),     </w:t>
              <w:br/>
              <w:t xml:space="preserve">свинец и его            </w:t>
              <w:br/>
              <w:t xml:space="preserve">неорганические          </w:t>
              <w:br/>
              <w:t xml:space="preserve">соединения и др.        </w:t>
              <w:br/>
              <w:t>амино- и нитросоединения</w:t>
              <w:br/>
              <w:t xml:space="preserve">ароматического          </w:t>
              <w:br/>
              <w:t xml:space="preserve">ряда, бензол и его      </w:t>
              <w:br/>
              <w:t xml:space="preserve">производные (стирол),   </w:t>
              <w:br/>
              <w:t xml:space="preserve">галоидопроизводные      </w:t>
              <w:br/>
              <w:t xml:space="preserve">углеводородов жирного   </w:t>
              <w:br/>
              <w:t xml:space="preserve">ряда, гидразин и        </w:t>
              <w:br/>
              <w:t xml:space="preserve">его соединения,         </w:t>
              <w:br/>
              <w:t xml:space="preserve">пестициды               </w:t>
              <w:br/>
              <w:t xml:space="preserve">(хлорорганические),     </w:t>
              <w:br/>
              <w:t>фосфор и его соединения,</w:t>
              <w:br/>
              <w:t xml:space="preserve">фтор и его соединения   </w:t>
              <w:br/>
              <w:t xml:space="preserve">бета-нафтол, кадмий,    </w:t>
              <w:br/>
              <w:t xml:space="preserve">четыреххлористый        </w:t>
              <w:br/>
              <w:t xml:space="preserve">углерод                 </w:t>
              <w:br/>
              <w:t xml:space="preserve">амино-нитро- и          </w:t>
              <w:br/>
              <w:t xml:space="preserve">хлорсоединения          </w:t>
              <w:br/>
              <w:t xml:space="preserve">ароматического ряда,    </w:t>
              <w:br/>
              <w:t xml:space="preserve">гексаметилендиамин,     </w:t>
              <w:br/>
              <w:t>бензол и его производные</w:t>
              <w:br/>
              <w:t xml:space="preserve">(гомологи бензола,      </w:t>
              <w:br/>
              <w:t>стирол), галопроизводные</w:t>
              <w:br/>
              <w:t xml:space="preserve">углеводороды жирного    </w:t>
              <w:br/>
              <w:t xml:space="preserve">ряда, гидразин и его    </w:t>
              <w:br/>
              <w:t xml:space="preserve">соединения, марганец,   </w:t>
              <w:br/>
              <w:t xml:space="preserve">пестициды, ртуть и ее   </w:t>
              <w:br/>
              <w:t>соединения, сероуглерод,</w:t>
              <w:br/>
              <w:t xml:space="preserve">тетраэтилсвинец и       </w:t>
              <w:br/>
              <w:t xml:space="preserve">многие др.              </w:t>
              <w:br/>
              <w:t xml:space="preserve">тринитротолуол          </w:t>
              <w:br/>
              <w:br/>
              <w:br/>
              <w:t>азотная кислота, аммиак,</w:t>
              <w:br/>
              <w:t xml:space="preserve">окислы азота, изоциана- </w:t>
              <w:br/>
              <w:t xml:space="preserve">ты, сера и ее  соедине- </w:t>
              <w:br/>
              <w:t xml:space="preserve">ния, формальдегид,      </w:t>
              <w:br/>
              <w:t xml:space="preserve">фтор и его соединения,  </w:t>
              <w:br/>
              <w:t xml:space="preserve">хлор и его соединения   </w:t>
              <w:br/>
              <w:t xml:space="preserve">и др.                   </w:t>
              <w:br/>
              <w:t xml:space="preserve">фосфор желтый           </w:t>
              <w:br/>
              <w:t xml:space="preserve">и его соединения,       </w:t>
              <w:br/>
              <w:t xml:space="preserve">фтор и его соединения   </w:t>
              <w:br/>
              <w:br/>
              <w:br/>
              <w:t xml:space="preserve">Продукты перегонки      </w:t>
              <w:br/>
              <w:t xml:space="preserve">нефти, каменного угля и </w:t>
              <w:br/>
              <w:t xml:space="preserve">сланцев (бензин,        </w:t>
              <w:br/>
              <w:t xml:space="preserve">керосин, смазочные      </w:t>
              <w:br/>
              <w:t xml:space="preserve">масла, крезол, лизол,   </w:t>
              <w:br/>
              <w:t xml:space="preserve">гудрон, мазут, асфальт, </w:t>
              <w:br/>
              <w:t xml:space="preserve">пек и его дистилляты),  </w:t>
              <w:br/>
              <w:t xml:space="preserve">хлорированные           </w:t>
              <w:br/>
              <w:t xml:space="preserve">нафталины, кислоты,     </w:t>
              <w:br/>
              <w:t xml:space="preserve">щелочи, органические    </w:t>
              <w:br/>
              <w:t xml:space="preserve">растворители,           </w:t>
              <w:br/>
              <w:t xml:space="preserve">гидросульфит, хлорная   </w:t>
              <w:br/>
              <w:t xml:space="preserve">известь, соли тяжелых   </w:t>
              <w:br/>
              <w:t xml:space="preserve">металлов, соединения    </w:t>
              <w:br/>
              <w:t xml:space="preserve">мышьяка, сурьмы,        </w:t>
              <w:br/>
              <w:t xml:space="preserve">формалин, клей и др.    </w:t>
              <w:br/>
              <w:br/>
              <w:br/>
              <w:br/>
              <w:br/>
              <w:br/>
              <w:t xml:space="preserve">Пара-трет-бутилфенол    </w:t>
              <w:br/>
              <w:t xml:space="preserve">(ПТБФ), низкие (С1-С8)  </w:t>
              <w:br/>
              <w:t xml:space="preserve">пара-алкил и            </w:t>
              <w:br/>
              <w:t xml:space="preserve">пара-алкоксифенолы,     </w:t>
              <w:br/>
              <w:t xml:space="preserve">4-алпикатехины          </w:t>
              <w:br/>
              <w:br/>
              <w:br/>
              <w:br/>
              <w:br/>
              <w:br/>
              <w:t xml:space="preserve">Аэрозоли конденсации    </w:t>
              <w:br/>
              <w:t xml:space="preserve">цветных металлов        </w:t>
              <w:br/>
              <w:t xml:space="preserve">(цинк, медь, никель,    </w:t>
              <w:br/>
              <w:t xml:space="preserve">сурьма и др.), аэрозоли </w:t>
              <w:br/>
              <w:t xml:space="preserve">вторичной полимеризации </w:t>
              <w:br/>
              <w:t xml:space="preserve">(фторопластов)          </w:t>
              <w:br/>
              <w:br/>
              <w:br/>
              <w:br/>
              <w:br/>
              <w:br/>
              <w:br/>
              <w:br/>
              <w:br/>
              <w:t xml:space="preserve">Вдыхание пыли,          </w:t>
              <w:br/>
              <w:t xml:space="preserve">содержащей диоксид      </w:t>
              <w:br/>
              <w:t xml:space="preserve">кремния в свободном и   </w:t>
              <w:br/>
              <w:t xml:space="preserve">связанном состоянии,    </w:t>
              <w:br/>
              <w:t xml:space="preserve">рудничной,              </w:t>
              <w:br/>
              <w:t xml:space="preserve">рентгеноконтрастной,    </w:t>
              <w:br/>
              <w:t xml:space="preserve">углеродосодержащей пыли </w:t>
              <w:br/>
              <w:t xml:space="preserve">(уголь, кокс, сажа,     </w:t>
              <w:br/>
              <w:t xml:space="preserve">графит и др.); пыли     </w:t>
              <w:br/>
              <w:t xml:space="preserve">металлов и их окислов,  </w:t>
              <w:br/>
              <w:t xml:space="preserve">в т.ч. твердых и        </w:t>
              <w:br/>
              <w:t xml:space="preserve">тяжелых сплавов,        </w:t>
              <w:br/>
              <w:t xml:space="preserve">сварочный аэрозоль;     </w:t>
              <w:br/>
              <w:t xml:space="preserve">пыли органических и     </w:t>
              <w:br/>
              <w:t xml:space="preserve">искусственных           </w:t>
              <w:br/>
              <w:t xml:space="preserve">минеральных волокон,    </w:t>
              <w:br/>
              <w:t xml:space="preserve">пластмасс и в т.ч.      </w:t>
              <w:br/>
              <w:t xml:space="preserve">обсемененность          </w:t>
              <w:br/>
              <w:t xml:space="preserve">вдыхаемого аэрозоля     </w:t>
              <w:br/>
              <w:t xml:space="preserve">микрофлорой и др.       </w:t>
              <w:br/>
              <w:br/>
              <w:br/>
              <w:br/>
              <w:br/>
              <w:br/>
              <w:br/>
              <w:br/>
              <w:br/>
              <w:br/>
              <w:br/>
              <w:br/>
              <w:br/>
              <w:br/>
              <w:br/>
              <w:br/>
              <w:br/>
              <w:br/>
              <w:br/>
              <w:br/>
              <w:br/>
              <w:br/>
              <w:br/>
              <w:br/>
              <w:br/>
              <w:br/>
              <w:t xml:space="preserve">Длительное вдыхание     </w:t>
              <w:br/>
              <w:t xml:space="preserve">различных видов         </w:t>
              <w:br/>
              <w:t xml:space="preserve">растительной пыли       </w:t>
              <w:br/>
              <w:t xml:space="preserve">(хлопка, льна, джута)   </w:t>
              <w:br/>
              <w:br/>
              <w:t xml:space="preserve">Вдыхание всех вышеука-  </w:t>
              <w:br/>
              <w:t xml:space="preserve">занных видов пыли, а    </w:t>
              <w:br/>
              <w:t xml:space="preserve">также органической пыли </w:t>
              <w:br/>
              <w:t xml:space="preserve">растительного и         </w:t>
              <w:br/>
              <w:t xml:space="preserve">животного происхождения </w:t>
              <w:br/>
              <w:t xml:space="preserve">(мучной, зерновой,      </w:t>
              <w:br/>
              <w:t xml:space="preserve">волосяной, шерстяной,   </w:t>
              <w:br/>
              <w:t xml:space="preserve">табачной, бумажной,     </w:t>
              <w:br/>
              <w:t xml:space="preserve">сахарной и др.).        </w:t>
              <w:br/>
              <w:t xml:space="preserve">Одновременное действие  </w:t>
              <w:br/>
              <w:t xml:space="preserve">пылевого,               </w:t>
              <w:br/>
              <w:t xml:space="preserve">сенсибилизирующего и    </w:t>
              <w:br/>
              <w:t xml:space="preserve">химического фактора     </w:t>
              <w:br/>
              <w:t xml:space="preserve">(раздражающие вещества, </w:t>
              <w:br/>
              <w:t xml:space="preserve">компоненты выхлопа      </w:t>
              <w:br/>
              <w:t xml:space="preserve">самоходных горных машин </w:t>
              <w:br/>
              <w:t xml:space="preserve">и др.), в т.ч. взрывных </w:t>
              <w:br/>
              <w:t xml:space="preserve">газов в сочетании       </w:t>
              <w:br/>
              <w:t xml:space="preserve">с неблагоприятными      </w:t>
              <w:br/>
              <w:t xml:space="preserve">микроклиматическими     </w:t>
              <w:br/>
              <w:t xml:space="preserve">условиями               </w:t>
              <w:br/>
              <w:br/>
              <w:t xml:space="preserve">Вдыхание пыли,          </w:t>
              <w:br/>
              <w:t xml:space="preserve">указанной в графе 3     </w:t>
              <w:br/>
              <w:t xml:space="preserve">п. 2.3, в т.ч.          </w:t>
              <w:br/>
              <w:t xml:space="preserve">в сочетании             </w:t>
              <w:br/>
              <w:t>с физическим напряжением</w:t>
              <w:br/>
              <w:br/>
              <w:t xml:space="preserve">Вдыхание пыли,          </w:t>
              <w:br/>
              <w:t xml:space="preserve">указанной в графе 3     </w:t>
              <w:br/>
              <w:t xml:space="preserve">п. 2.3                  </w:t>
              <w:br/>
              <w:br/>
              <w:br/>
              <w:br/>
              <w:br/>
              <w:br/>
              <w:br/>
              <w:br/>
              <w:br/>
              <w:br/>
              <w:br/>
              <w:br/>
              <w:t xml:space="preserve">Однократное             </w:t>
              <w:br/>
              <w:t xml:space="preserve">кратковременное общее   </w:t>
              <w:br/>
              <w:t xml:space="preserve">воздействие внешнего    </w:t>
              <w:br/>
              <w:t xml:space="preserve">ионизирующего излучения </w:t>
              <w:br/>
              <w:t xml:space="preserve">или поступления внутрь  </w:t>
              <w:br/>
              <w:t xml:space="preserve">организма значительных  </w:t>
              <w:br/>
              <w:t xml:space="preserve">количеств радиоактивных </w:t>
              <w:br/>
              <w:t xml:space="preserve">веществ и их соединений </w:t>
              <w:br/>
              <w:t xml:space="preserve">Систематическое         </w:t>
              <w:br/>
              <w:t xml:space="preserve">воздействие             </w:t>
              <w:br/>
              <w:t xml:space="preserve">ионизирующей радиации   </w:t>
              <w:br/>
              <w:t xml:space="preserve">в дозах, превышающих    </w:t>
              <w:br/>
              <w:t xml:space="preserve">допустимые              </w:t>
              <w:br/>
              <w:t xml:space="preserve">для профессионального   </w:t>
              <w:br/>
              <w:t xml:space="preserve">облучения               </w:t>
              <w:br/>
              <w:t xml:space="preserve">Внешнее локальное       </w:t>
              <w:br/>
              <w:t xml:space="preserve">воздействие             </w:t>
              <w:br/>
              <w:t xml:space="preserve">проникающего излучения, </w:t>
              <w:br/>
              <w:t xml:space="preserve">воздействие             </w:t>
              <w:br/>
              <w:t xml:space="preserve">радиоактивных           </w:t>
              <w:br/>
              <w:t xml:space="preserve">веществ                 </w:t>
              <w:br/>
              <w:br/>
              <w:t xml:space="preserve">Систематическое         </w:t>
              <w:br/>
              <w:t xml:space="preserve">воздействие             </w:t>
              <w:br/>
              <w:t xml:space="preserve">электромагнитных        </w:t>
              <w:br/>
              <w:t xml:space="preserve">излучений               </w:t>
              <w:br/>
              <w:t xml:space="preserve">радиодиапазона          </w:t>
              <w:br/>
              <w:t xml:space="preserve">сверхвысоких            </w:t>
              <w:br/>
              <w:t xml:space="preserve">частот - СВЧ; когерент- </w:t>
              <w:br/>
              <w:t xml:space="preserve">ные монохроматические   </w:t>
              <w:br/>
              <w:t xml:space="preserve">излучения               </w:t>
              <w:br/>
              <w:br/>
              <w:br/>
              <w:t xml:space="preserve">Локальные воздействия   </w:t>
              <w:br/>
              <w:t xml:space="preserve">лазерных излучений      </w:t>
              <w:br/>
              <w:br/>
              <w:br/>
              <w:br/>
              <w:br/>
              <w:br/>
              <w:t xml:space="preserve">Длительное              </w:t>
              <w:br/>
              <w:t xml:space="preserve">систематическое         </w:t>
              <w:br/>
              <w:t xml:space="preserve">воздействие             </w:t>
              <w:br/>
              <w:t xml:space="preserve">производственной        </w:t>
              <w:br/>
              <w:t xml:space="preserve">локальной               </w:t>
              <w:br/>
              <w:t xml:space="preserve">вибрации, передающейся  </w:t>
              <w:br/>
              <w:t xml:space="preserve">на руки работающих, и   </w:t>
              <w:br/>
              <w:t xml:space="preserve">вибрации рабочих мест   </w:t>
              <w:br/>
              <w:br/>
              <w:t xml:space="preserve">Систематическое         </w:t>
              <w:br/>
              <w:t xml:space="preserve">воздействие             </w:t>
              <w:br/>
              <w:t xml:space="preserve">производственного шума  </w:t>
              <w:br/>
              <w:br/>
              <w:br/>
              <w:br/>
              <w:br/>
              <w:br/>
              <w:br/>
              <w:br/>
              <w:br/>
              <w:br/>
              <w:br/>
              <w:t xml:space="preserve">Контактная передача     </w:t>
              <w:br/>
              <w:t xml:space="preserve">ультразвука на руки     </w:t>
              <w:br/>
              <w:br/>
              <w:br/>
              <w:br/>
              <w:br/>
              <w:t xml:space="preserve">Интенсивное             </w:t>
              <w:br/>
              <w:t xml:space="preserve">ультрафиолетовое        </w:t>
              <w:br/>
              <w:t xml:space="preserve">излучение               </w:t>
              <w:br/>
              <w:br/>
              <w:br/>
              <w:br/>
              <w:br/>
              <w:br/>
              <w:t xml:space="preserve">Систематическое         </w:t>
              <w:br/>
              <w:t xml:space="preserve">воздействие лучевой     </w:t>
              <w:br/>
              <w:t xml:space="preserve">энергии (инфракрасное,  </w:t>
              <w:br/>
              <w:t xml:space="preserve">ультрафиолетовое        </w:t>
              <w:br/>
              <w:t xml:space="preserve">излучения,              </w:t>
              <w:br/>
              <w:t xml:space="preserve">СВЧ-излучения,          </w:t>
              <w:br/>
              <w:t xml:space="preserve">рентгеновское,          </w:t>
              <w:br/>
              <w:t xml:space="preserve">гамма-лучи, нейтронное, </w:t>
              <w:br/>
              <w:t xml:space="preserve">протонное излучение)    </w:t>
              <w:br/>
              <w:br/>
              <w:br/>
              <w:br/>
              <w:br/>
              <w:br/>
              <w:br/>
              <w:br/>
              <w:t xml:space="preserve">Повышенное атмосферное  </w:t>
              <w:br/>
              <w:t xml:space="preserve">давление, процессы      </w:t>
              <w:br/>
              <w:t xml:space="preserve">декомпрессии            </w:t>
              <w:br/>
              <w:br/>
              <w:br/>
              <w:br/>
              <w:br/>
              <w:br/>
              <w:br/>
              <w:t xml:space="preserve">Повышенная температура  </w:t>
              <w:br/>
              <w:t xml:space="preserve">и интенсивное тепловое  </w:t>
              <w:br/>
              <w:t xml:space="preserve">излучение в рабочей     </w:t>
              <w:br/>
              <w:t xml:space="preserve">зоне                    </w:t>
              <w:br/>
              <w:br/>
              <w:br/>
              <w:br/>
              <w:br/>
              <w:br/>
              <w:br/>
              <w:br/>
              <w:br/>
              <w:br/>
              <w:br/>
              <w:t xml:space="preserve">Пониженная температура  </w:t>
              <w:br/>
              <w:t xml:space="preserve">в рабочей зоне          </w:t>
              <w:br/>
              <w:br/>
              <w:br/>
              <w:br/>
              <w:br/>
              <w:br/>
              <w:br/>
              <w:br/>
              <w:br/>
              <w:br/>
              <w:br/>
              <w:br/>
              <w:br/>
              <w:br/>
              <w:br/>
              <w:br/>
              <w:br/>
              <w:br/>
              <w:br/>
              <w:br/>
              <w:br/>
              <w:br/>
              <w:br/>
              <w:t xml:space="preserve">Обработка мездры,       </w:t>
              <w:br/>
              <w:t xml:space="preserve">температурные и         </w:t>
              <w:br/>
              <w:t xml:space="preserve">метеорологические       </w:t>
              <w:br/>
              <w:t xml:space="preserve">факторы                 </w:t>
              <w:br/>
              <w:br/>
              <w:br/>
              <w:br/>
              <w:br/>
              <w:br/>
              <w:br/>
              <w:br/>
              <w:br/>
              <w:br/>
              <w:br/>
              <w:br/>
              <w:br/>
              <w:br/>
              <w:br/>
              <w:t xml:space="preserve">Работы, требующие       </w:t>
              <w:br/>
              <w:t xml:space="preserve">высокой координации     </w:t>
              <w:br/>
              <w:t xml:space="preserve">движений и выполняемые  </w:t>
              <w:br/>
              <w:t xml:space="preserve">в быстром темпе         </w:t>
              <w:br/>
              <w:br/>
              <w:br/>
              <w:br/>
              <w:br/>
              <w:br/>
              <w:br/>
              <w:br/>
              <w:br/>
              <w:br/>
              <w:br/>
              <w:br/>
              <w:br/>
              <w:br/>
              <w:t xml:space="preserve">Работы, связанные со    </w:t>
              <w:br/>
              <w:t xml:space="preserve">статико - динамическими </w:t>
              <w:br/>
              <w:t xml:space="preserve">нагрузками на плечевой  </w:t>
              <w:br/>
              <w:t xml:space="preserve">пояс, многократно       </w:t>
              <w:br/>
              <w:t xml:space="preserve">повторяющимися          </w:t>
              <w:br/>
              <w:t xml:space="preserve">движениями рук,         </w:t>
              <w:br/>
              <w:t xml:space="preserve">давлением на нервные    </w:t>
              <w:br/>
              <w:t xml:space="preserve">стволы в сочетании      </w:t>
              <w:br/>
              <w:t xml:space="preserve">с микротравматизацией,  </w:t>
              <w:br/>
              <w:t xml:space="preserve">охлаждением             </w:t>
              <w:br/>
              <w:br/>
              <w:t xml:space="preserve">Работы, связанные с     </w:t>
              <w:br/>
              <w:t xml:space="preserve">подъемом и перемещением </w:t>
              <w:br/>
              <w:t xml:space="preserve">тяжестей, длительным    </w:t>
              <w:br/>
              <w:t xml:space="preserve">пребыванием             </w:t>
              <w:br/>
              <w:t xml:space="preserve">в вынужденной рабочей   </w:t>
              <w:br/>
              <w:t xml:space="preserve">позе с наклоном         </w:t>
              <w:br/>
              <w:t xml:space="preserve">туловища, головы        </w:t>
              <w:br/>
              <w:t xml:space="preserve">(сгибание,              </w:t>
              <w:br/>
              <w:t xml:space="preserve">переразгибание,         </w:t>
              <w:br/>
              <w:t xml:space="preserve">повороты), микро- и     </w:t>
              <w:br/>
              <w:t xml:space="preserve">макротравматизация      </w:t>
              <w:br/>
              <w:br/>
              <w:br/>
              <w:br/>
              <w:br/>
              <w:br/>
              <w:br/>
              <w:t xml:space="preserve">Работы, указанные в     </w:t>
              <w:br/>
              <w:t xml:space="preserve">графе 3 п. 4.2.2        </w:t>
              <w:br/>
              <w:br/>
              <w:br/>
              <w:t xml:space="preserve">Работы, указанные в     </w:t>
              <w:br/>
              <w:t xml:space="preserve">графе 3 п. 4.2.2        </w:t>
              <w:br/>
              <w:br/>
              <w:br/>
              <w:br/>
              <w:br/>
              <w:br/>
              <w:br/>
              <w:br/>
              <w:t xml:space="preserve">Работы, связанные с     </w:t>
              <w:br/>
              <w:t xml:space="preserve">с локальными и          </w:t>
              <w:br/>
              <w:t xml:space="preserve">регионарными мышечными  </w:t>
              <w:br/>
              <w:t xml:space="preserve">нагрузками              </w:t>
              <w:br/>
              <w:br/>
              <w:br/>
              <w:br/>
              <w:br/>
              <w:br/>
              <w:br/>
              <w:br/>
              <w:br/>
              <w:br/>
              <w:br/>
              <w:br/>
              <w:t xml:space="preserve">Работы, связанные       </w:t>
              <w:br/>
              <w:t xml:space="preserve">с систематическим       </w:t>
              <w:br/>
              <w:t xml:space="preserve">давлением на связки,    </w:t>
              <w:br/>
              <w:t xml:space="preserve">частым сгибанием        </w:t>
              <w:br/>
              <w:t xml:space="preserve">предплечья в сочетании  </w:t>
              <w:br/>
              <w:t xml:space="preserve">с его пронацией и       </w:t>
              <w:br/>
              <w:t xml:space="preserve">супинацией,             </w:t>
              <w:br/>
              <w:t xml:space="preserve">вращательными           </w:t>
              <w:br/>
              <w:t xml:space="preserve">движениями и отведением </w:t>
              <w:br/>
              <w:t xml:space="preserve">кисти                   </w:t>
              <w:br/>
              <w:br/>
              <w:t xml:space="preserve">Работы, связанные       </w:t>
              <w:br/>
              <w:t xml:space="preserve">с выполнением           </w:t>
              <w:br/>
              <w:t xml:space="preserve">широкоамплитудных       </w:t>
              <w:br/>
              <w:t xml:space="preserve">вращательных движений,  </w:t>
              <w:br/>
              <w:t xml:space="preserve">систематическим         </w:t>
              <w:br/>
              <w:t xml:space="preserve">давлением в области     </w:t>
              <w:br/>
              <w:t xml:space="preserve">соответствующих         </w:t>
              <w:br/>
              <w:t xml:space="preserve">суставов,               </w:t>
              <w:br/>
              <w:t xml:space="preserve">перенапряжением         </w:t>
              <w:br/>
              <w:t xml:space="preserve">и травматизацией        </w:t>
              <w:br/>
              <w:t xml:space="preserve">последних. Различные    </w:t>
              <w:br/>
              <w:t xml:space="preserve">виды работ, выполняемые </w:t>
              <w:br/>
              <w:t xml:space="preserve">на корточках, коленях   </w:t>
              <w:br/>
              <w:br/>
              <w:t xml:space="preserve">Длительные (10 лет и    </w:t>
              <w:br/>
              <w:t xml:space="preserve">более) систематические  </w:t>
              <w:br/>
              <w:t xml:space="preserve">(более 50% времени      </w:t>
              <w:br/>
              <w:t xml:space="preserve">смены) подъемы и        </w:t>
              <w:br/>
              <w:t xml:space="preserve">перемещения тяжестей    </w:t>
              <w:br/>
              <w:t xml:space="preserve">при сочетании           </w:t>
              <w:br/>
              <w:t xml:space="preserve">с вынужденной рабочей   </w:t>
              <w:br/>
              <w:t xml:space="preserve">позой и действием       </w:t>
              <w:br/>
              <w:t xml:space="preserve">вибрации или без нее у  </w:t>
              <w:br/>
              <w:t xml:space="preserve">женщин в возрасте до    </w:t>
              <w:br/>
              <w:t xml:space="preserve">40 лет при отсутствии   </w:t>
              <w:br/>
              <w:t xml:space="preserve">травматизации мышц      </w:t>
              <w:br/>
              <w:t xml:space="preserve">тазового дна в период   </w:t>
              <w:br/>
              <w:t xml:space="preserve">родов                   </w:t>
              <w:br/>
              <w:br/>
              <w:t xml:space="preserve">Длительное пребывание   </w:t>
              <w:br/>
              <w:t xml:space="preserve">в вынужденной рабочей   </w:t>
              <w:br/>
              <w:t xml:space="preserve">позе стоя               </w:t>
              <w:br/>
              <w:br/>
              <w:br/>
              <w:br/>
              <w:br/>
              <w:br/>
              <w:br/>
              <w:br/>
              <w:br/>
              <w:br/>
              <w:br/>
              <w:br/>
              <w:br/>
              <w:br/>
              <w:t xml:space="preserve">Работа, связанная с     </w:t>
              <w:br/>
              <w:t xml:space="preserve">систематическим         </w:t>
              <w:br/>
              <w:t xml:space="preserve">перенапряжением         </w:t>
              <w:br/>
              <w:t xml:space="preserve">голосового аппарата     </w:t>
              <w:br/>
              <w:br/>
              <w:br/>
              <w:br/>
              <w:br/>
              <w:br/>
              <w:br/>
              <w:br/>
              <w:t xml:space="preserve">Повышенное напряжение   </w:t>
              <w:br/>
              <w:t xml:space="preserve">зрения при различении   </w:t>
              <w:br/>
              <w:t xml:space="preserve">мелких предметов        </w:t>
              <w:br/>
              <w:t xml:space="preserve">с близкого расстояния   </w:t>
              <w:br/>
              <w:br/>
              <w:br/>
              <w:br/>
              <w:br/>
              <w:br/>
              <w:br/>
              <w:br/>
              <w:br/>
              <w:br/>
              <w:t xml:space="preserve">Длительное              </w:t>
              <w:br/>
              <w:t xml:space="preserve">непосредственное        </w:t>
              <w:br/>
              <w:t xml:space="preserve">обслуживание            </w:t>
              <w:br/>
              <w:t xml:space="preserve">душевнобольных          </w:t>
              <w:br/>
              <w:t xml:space="preserve">людей                   </w:t>
              <w:br/>
              <w:br/>
              <w:br/>
              <w:br/>
              <w:br/>
              <w:br/>
              <w:br/>
              <w:br/>
              <w:br/>
              <w:br/>
              <w:br/>
              <w:br/>
              <w:t xml:space="preserve">Контакт с инфекционными </w:t>
              <w:br/>
              <w:t xml:space="preserve">больными,               </w:t>
              <w:br/>
              <w:t xml:space="preserve">инфицированными         </w:t>
              <w:br/>
              <w:t xml:space="preserve">материалами или         </w:t>
              <w:br/>
              <w:t xml:space="preserve">переносчиками болезней, </w:t>
              <w:br/>
              <w:t xml:space="preserve">с больными животными,   </w:t>
              <w:br/>
              <w:t xml:space="preserve">продуктами животного    </w:t>
              <w:br/>
              <w:t xml:space="preserve">и растительного         </w:t>
              <w:br/>
              <w:t xml:space="preserve">происхождения (кожа,    </w:t>
              <w:br/>
              <w:t xml:space="preserve">шерсть, щетина, конский </w:t>
              <w:br/>
              <w:t>волос, мясо, кожевенное,</w:t>
              <w:br/>
              <w:t xml:space="preserve">меховое сырье,          </w:t>
              <w:br/>
              <w:t xml:space="preserve">утильсырье, зерно, хло- </w:t>
              <w:br/>
              <w:t xml:space="preserve">пок и др.); контакт с   </w:t>
              <w:br/>
              <w:t>грызунами, обсемененными</w:t>
              <w:br/>
              <w:t xml:space="preserve">поверхностями и др.     </w:t>
              <w:br/>
              <w:br/>
              <w:br/>
              <w:br/>
              <w:br/>
              <w:br/>
              <w:br/>
              <w:br/>
              <w:br/>
              <w:br/>
              <w:br/>
              <w:br/>
              <w:br/>
              <w:br/>
              <w:br/>
              <w:br/>
              <w:t xml:space="preserve">Контакт с обсемененной  </w:t>
              <w:br/>
              <w:t xml:space="preserve">грибковой флорой        </w:t>
              <w:br/>
              <w:t xml:space="preserve">шахтной водой и         </w:t>
              <w:br/>
              <w:t xml:space="preserve">оборудованием           </w:t>
              <w:br/>
              <w:t xml:space="preserve">в подземных выработках  </w:t>
              <w:br/>
              <w:br/>
              <w:t xml:space="preserve">Антибиотики,            </w:t>
              <w:br/>
              <w:t xml:space="preserve">грибы - продуценты,     </w:t>
              <w:br/>
              <w:t xml:space="preserve">белково-витаминные      </w:t>
              <w:br/>
              <w:t xml:space="preserve">концентраты (БВК),      </w:t>
              <w:br/>
              <w:t xml:space="preserve">кормовые дрожжи,        </w:t>
              <w:br/>
              <w:t xml:space="preserve">комбикорма              </w:t>
              <w:br/>
              <w:br/>
              <w:br/>
              <w:br/>
              <w:br/>
              <w:br/>
              <w:br/>
              <w:br/>
              <w:br/>
              <w:br/>
              <w:t xml:space="preserve">Вещества и              </w:t>
              <w:br/>
              <w:t xml:space="preserve">соединения              </w:t>
              <w:br/>
              <w:t xml:space="preserve">аллергизирующего        </w:t>
              <w:br/>
              <w:t xml:space="preserve">действия                </w:t>
              <w:br/>
              <w:br/>
              <w:br/>
              <w:br/>
              <w:br/>
              <w:br/>
              <w:br/>
              <w:br/>
              <w:br/>
              <w:br/>
              <w:br/>
              <w:br/>
              <w:br/>
              <w:br/>
              <w:br/>
              <w:br/>
              <w:br/>
              <w:br/>
              <w:br/>
              <w:br/>
              <w:br/>
              <w:br/>
              <w:br/>
              <w:br/>
              <w:br/>
              <w:br/>
              <w:br/>
              <w:br/>
              <w:br/>
              <w:br/>
              <w:br/>
              <w:br/>
              <w:br/>
              <w:br/>
              <w:br/>
              <w:br/>
              <w:br/>
              <w:br/>
              <w:br/>
              <w:br/>
              <w:br/>
              <w:br/>
              <w:t xml:space="preserve">Продукты перегонки      </w:t>
              <w:br/>
              <w:t xml:space="preserve">каменного угля, нефти,  </w:t>
              <w:br/>
              <w:t xml:space="preserve">сланцев (смола, пек,    </w:t>
              <w:br/>
              <w:t xml:space="preserve">антрацен, фенантрен,    </w:t>
              <w:br/>
              <w:t xml:space="preserve">аминоантраценовое       </w:t>
              <w:br/>
              <w:t xml:space="preserve">масло, производные      </w:t>
              <w:br/>
              <w:t xml:space="preserve">азотсоединения, гудрон, </w:t>
              <w:br/>
              <w:t xml:space="preserve">парафин и др.),         </w:t>
              <w:br/>
              <w:t xml:space="preserve">воздействие             </w:t>
              <w:br/>
              <w:t xml:space="preserve">ионизирующих излучений  </w:t>
              <w:br/>
              <w:t xml:space="preserve">(рентгеновских,         </w:t>
              <w:br/>
              <w:t xml:space="preserve">гамма-излучения и др.)  </w:t>
              <w:br/>
              <w:br/>
              <w:br/>
              <w:t xml:space="preserve">Соединения никеля,      </w:t>
              <w:br/>
              <w:t xml:space="preserve">хрома, мышьяка,         </w:t>
              <w:br/>
              <w:t xml:space="preserve">каменноугольных смол;   </w:t>
              <w:br/>
              <w:t xml:space="preserve">асбест, асфальт,        </w:t>
              <w:br/>
              <w:t xml:space="preserve">вдыхание пыли           </w:t>
              <w:br/>
              <w:t xml:space="preserve">радиоактивных руд и     </w:t>
              <w:br/>
              <w:t xml:space="preserve">пыли с адсорбированными </w:t>
              <w:br/>
              <w:t xml:space="preserve">на них углеводородами   </w:t>
              <w:br/>
              <w:t xml:space="preserve">(ПАУ), углепластиков    </w:t>
              <w:br/>
              <w:br/>
              <w:br/>
              <w:br/>
              <w:br/>
              <w:br/>
              <w:br/>
              <w:br/>
              <w:br/>
              <w:t xml:space="preserve">Винил-хлорид,           </w:t>
              <w:br/>
              <w:t xml:space="preserve">длительный контакт      </w:t>
              <w:br/>
              <w:t xml:space="preserve">с радиоактивными        </w:t>
              <w:br/>
              <w:t xml:space="preserve">веществами, тропными    </w:t>
              <w:br/>
              <w:t xml:space="preserve">к печеночной ткани      </w:t>
              <w:br/>
              <w:t xml:space="preserve">(полоний, торий,        </w:t>
              <w:br/>
              <w:t xml:space="preserve">плутоний)               </w:t>
              <w:br/>
              <w:t xml:space="preserve">Шестивалентные          </w:t>
              <w:br/>
              <w:t xml:space="preserve">соединения хрома,       </w:t>
              <w:br/>
              <w:t xml:space="preserve">асбестсодержащая пыль,  </w:t>
              <w:br/>
              <w:t xml:space="preserve">никель, углеводороды    </w:t>
              <w:br/>
              <w:t xml:space="preserve">(ПАУ), адсорбированные  </w:t>
              <w:br/>
              <w:t xml:space="preserve">напыли                  </w:t>
              <w:br/>
              <w:br/>
              <w:br/>
              <w:br/>
              <w:br/>
              <w:br/>
              <w:t xml:space="preserve">Бензол, воздействие     </w:t>
              <w:br/>
              <w:t xml:space="preserve">различных видов         </w:t>
              <w:br/>
              <w:t xml:space="preserve">ионизирующей радиации   </w:t>
              <w:br/>
              <w:br/>
              <w:t xml:space="preserve">Амины бензольного и     </w:t>
              <w:br/>
              <w:t xml:space="preserve">нафталинового ряда      </w:t>
              <w:br/>
              <w:t xml:space="preserve">(бензидин, дианизидин,  </w:t>
              <w:br/>
              <w:t xml:space="preserve">нафтиламин и др.)       </w:t>
              <w:br/>
              <w:t xml:space="preserve">Длительный контакт      </w:t>
              <w:br/>
              <w:t xml:space="preserve">с остеотропными         </w:t>
              <w:br/>
              <w:t xml:space="preserve">радиоактивными          </w:t>
              <w:br/>
              <w:t xml:space="preserve">веществами (радий,      </w:t>
              <w:br/>
              <w:t xml:space="preserve">стронций, плутоний)     </w:t>
            </w:r>
          </w:p>
        </w:tc>
        <w:tc>
          <w:tcPr>
            <w:tcW w:w="2552" w:type="dxa"/>
            <w:tcBorders>
              <w:top w:val="single" w:sz="6" w:space="0" w:color="000000"/>
              <w:left w:val="single" w:sz="6" w:space="0" w:color="000000"/>
              <w:bottom w:val="single" w:sz="6" w:space="0" w:color="000000"/>
              <w:right w:val="single" w:sz="6" w:space="0" w:color="000000"/>
            </w:tcBorders>
          </w:tcPr>
          <w:p>
            <w:pPr>
              <w:pStyle w:val="Cell"/>
              <w:widowControl/>
              <w:rPr>
                <w:sz w:val="24"/>
              </w:rPr>
            </w:pPr>
            <w:r>
              <w:rPr>
                <w:sz w:val="24"/>
              </w:rPr>
              <w:br/>
              <w:br/>
              <w:br/>
              <w:br/>
              <w:t xml:space="preserve">Все виды работ,    </w:t>
              <w:br/>
              <w:t xml:space="preserve">связанные          </w:t>
              <w:br/>
              <w:t xml:space="preserve">с процессами       </w:t>
              <w:br/>
              <w:t xml:space="preserve">получения,         </w:t>
              <w:br/>
              <w:t xml:space="preserve">переработки,       </w:t>
              <w:br/>
              <w:t xml:space="preserve">применения         </w:t>
              <w:br/>
              <w:t xml:space="preserve">(включая           </w:t>
              <w:br/>
              <w:t xml:space="preserve">лабораторные       </w:t>
              <w:br/>
              <w:t xml:space="preserve">работы) химических </w:t>
              <w:br/>
              <w:t xml:space="preserve">веществ,           </w:t>
              <w:br/>
              <w:t xml:space="preserve">обладающих         </w:t>
              <w:br/>
              <w:t xml:space="preserve">токсическим        </w:t>
              <w:br/>
              <w:t xml:space="preserve">действием,         </w:t>
              <w:br/>
              <w:t xml:space="preserve">в различных        </w:t>
              <w:br/>
              <w:t xml:space="preserve">отраслях           </w:t>
              <w:br/>
              <w:t xml:space="preserve">промышленности,    </w:t>
              <w:br/>
              <w:t xml:space="preserve">строительстве,     </w:t>
              <w:br/>
              <w:t xml:space="preserve">сельском           </w:t>
              <w:br/>
              <w:t xml:space="preserve">хозяйстве,         </w:t>
              <w:br/>
              <w:t xml:space="preserve">транспорте,        </w:t>
              <w:br/>
              <w:t xml:space="preserve">сфере обслуживания </w:t>
              <w:br/>
              <w:br/>
              <w:br/>
              <w:br/>
              <w:br/>
              <w:br/>
              <w:br/>
              <w:br/>
              <w:br/>
              <w:br/>
              <w:br/>
              <w:br/>
              <w:br/>
              <w:br/>
              <w:br/>
              <w:br/>
              <w:br/>
              <w:br/>
              <w:br/>
              <w:br/>
              <w:br/>
              <w:br/>
              <w:br/>
              <w:br/>
              <w:br/>
              <w:br/>
              <w:br/>
              <w:br/>
              <w:br/>
              <w:br/>
              <w:br/>
              <w:br/>
              <w:br/>
              <w:br/>
              <w:br/>
              <w:br/>
              <w:br/>
              <w:br/>
              <w:br/>
              <w:br/>
              <w:br/>
              <w:br/>
              <w:br/>
              <w:br/>
              <w:br/>
              <w:br/>
              <w:br/>
              <w:br/>
              <w:br/>
              <w:br/>
              <w:br/>
              <w:br/>
              <w:br/>
              <w:t xml:space="preserve">Предприятия        </w:t>
              <w:br/>
              <w:t xml:space="preserve">химической,        </w:t>
              <w:br/>
              <w:t xml:space="preserve">нефтеперераба-     </w:t>
              <w:br/>
              <w:t xml:space="preserve">тывающей,          </w:t>
              <w:br/>
              <w:t xml:space="preserve">машиностроитель-   </w:t>
              <w:br/>
              <w:t xml:space="preserve">ной,               </w:t>
              <w:br/>
              <w:t xml:space="preserve">металлургической,  </w:t>
              <w:br/>
              <w:t xml:space="preserve">деревообрабаты-    </w:t>
              <w:br/>
              <w:t xml:space="preserve">вающей,            </w:t>
              <w:br/>
              <w:t xml:space="preserve">кожсырьевой,       </w:t>
              <w:br/>
              <w:t>кожевенной, пищевой</w:t>
              <w:br/>
              <w:t xml:space="preserve">промышленности;    </w:t>
              <w:br/>
              <w:t xml:space="preserve">очистка            </w:t>
              <w:br/>
              <w:t xml:space="preserve">нефтеналивных      </w:t>
              <w:br/>
              <w:t xml:space="preserve">судов;             </w:t>
              <w:br/>
              <w:t xml:space="preserve">строительное,      </w:t>
              <w:br/>
              <w:t xml:space="preserve">мебельное          </w:t>
              <w:br/>
              <w:t xml:space="preserve">производство,      </w:t>
              <w:br/>
              <w:t xml:space="preserve">шахтостроители     </w:t>
              <w:br/>
              <w:t xml:space="preserve">и др.              </w:t>
              <w:br/>
              <w:br/>
              <w:t xml:space="preserve">Производство и     </w:t>
              <w:br/>
              <w:t xml:space="preserve">применение ПТБФ    </w:t>
              <w:br/>
              <w:t xml:space="preserve">для получения      </w:t>
              <w:br/>
              <w:t xml:space="preserve">смол, лаков,       </w:t>
              <w:br/>
              <w:t xml:space="preserve">эмалей.            </w:t>
              <w:br/>
              <w:t xml:space="preserve">Производство       </w:t>
              <w:br/>
              <w:t xml:space="preserve">фенолсодержащих    </w:t>
              <w:br/>
              <w:t xml:space="preserve">присадок к маслам  </w:t>
              <w:br/>
              <w:t xml:space="preserve">и топливам         </w:t>
              <w:br/>
              <w:br/>
              <w:t xml:space="preserve">Производство       </w:t>
              <w:br/>
              <w:t xml:space="preserve">цветной            </w:t>
              <w:br/>
              <w:t xml:space="preserve">металлургии,       </w:t>
              <w:br/>
              <w:t xml:space="preserve">пластических масс  </w:t>
              <w:br/>
              <w:t xml:space="preserve">(фторопластов) и   </w:t>
              <w:br/>
              <w:t xml:space="preserve">их переработка,    </w:t>
              <w:br/>
              <w:t xml:space="preserve">обработка          </w:t>
              <w:br/>
              <w:t xml:space="preserve">материалов из      </w:t>
              <w:br/>
              <w:t xml:space="preserve">цветных металлов   </w:t>
              <w:br/>
              <w:br/>
              <w:t xml:space="preserve">Работа в рудниках, </w:t>
              <w:br/>
              <w:t xml:space="preserve">шахтах, открытых   </w:t>
              <w:br/>
              <w:t xml:space="preserve">карьерах,          </w:t>
              <w:br/>
              <w:t xml:space="preserve">на обогатительных  </w:t>
              <w:br/>
              <w:t xml:space="preserve">и доводочных       </w:t>
              <w:br/>
              <w:t xml:space="preserve">фабриках           </w:t>
              <w:br/>
              <w:t xml:space="preserve">горнорудной        </w:t>
              <w:br/>
              <w:t xml:space="preserve">и угольной         </w:t>
              <w:br/>
              <w:t xml:space="preserve">промышленности;    </w:t>
              <w:br/>
              <w:t xml:space="preserve">добыча и обработка </w:t>
              <w:br/>
              <w:t xml:space="preserve">нерудных пород и   </w:t>
              <w:br/>
              <w:t xml:space="preserve">материалов,        </w:t>
              <w:br/>
              <w:t xml:space="preserve">асбеста и др.      </w:t>
              <w:br/>
              <w:t xml:space="preserve">силикатов, щебня и </w:t>
              <w:br/>
              <w:t xml:space="preserve">др.; производство  </w:t>
              <w:br/>
              <w:t xml:space="preserve">асбестоцемента и   </w:t>
              <w:br/>
              <w:t>др. асбестосодержа-</w:t>
              <w:br/>
              <w:t xml:space="preserve">щих материалов     </w:t>
              <w:br/>
              <w:t xml:space="preserve">(трубы, шифер, па- </w:t>
              <w:br/>
              <w:t xml:space="preserve">нели, доски,       </w:t>
              <w:br/>
              <w:t xml:space="preserve">фрикционные,       </w:t>
              <w:br/>
              <w:t xml:space="preserve">асбестотекстильные </w:t>
              <w:br/>
              <w:t xml:space="preserve">изделия и др.);    </w:t>
              <w:br/>
              <w:t xml:space="preserve">производство       </w:t>
              <w:br/>
              <w:t>фарфоро - фаянсовых</w:t>
              <w:br/>
              <w:t xml:space="preserve">изделий, стекла;   </w:t>
              <w:br/>
              <w:t xml:space="preserve">производство,      </w:t>
              <w:br/>
              <w:t xml:space="preserve">применение         </w:t>
              <w:br/>
              <w:t xml:space="preserve">огнеупоров         </w:t>
              <w:br/>
              <w:t xml:space="preserve">и абразивов;       </w:t>
              <w:br/>
              <w:t xml:space="preserve">производство,      </w:t>
              <w:br/>
              <w:t xml:space="preserve">применение кокса,  </w:t>
              <w:br/>
              <w:t xml:space="preserve">сажи, графитов;    </w:t>
              <w:br/>
              <w:t xml:space="preserve">металлургическое и </w:t>
              <w:br/>
              <w:t xml:space="preserve">литейное           </w:t>
              <w:br/>
              <w:t xml:space="preserve">производство;      </w:t>
              <w:br/>
              <w:t xml:space="preserve">машиностроение;    </w:t>
              <w:br/>
              <w:t xml:space="preserve">металлообработка,  </w:t>
              <w:br/>
              <w:t xml:space="preserve">сварочные работы;  </w:t>
              <w:br/>
              <w:t xml:space="preserve">размол сыпучих     </w:t>
              <w:br/>
              <w:t xml:space="preserve">материалов;        </w:t>
              <w:br/>
              <w:t xml:space="preserve">производство,      </w:t>
              <w:br/>
              <w:t xml:space="preserve">обработка          </w:t>
              <w:br/>
              <w:t xml:space="preserve">пластмасс;         </w:t>
              <w:br/>
              <w:t xml:space="preserve">сельскохозяйст-    </w:t>
              <w:br/>
              <w:t xml:space="preserve">венные и др. виды  </w:t>
              <w:br/>
              <w:t xml:space="preserve">работ, связанные   </w:t>
              <w:br/>
              <w:t xml:space="preserve">с пылевыделением   </w:t>
              <w:br/>
              <w:br/>
              <w:t>Переработка хлопка,</w:t>
              <w:br/>
              <w:t xml:space="preserve">льна, джута        </w:t>
              <w:br/>
              <w:t xml:space="preserve">в произвостве      </w:t>
              <w:br/>
              <w:t xml:space="preserve">текстиля           </w:t>
              <w:br/>
              <w:br/>
              <w:t xml:space="preserve">Работы, указанные  </w:t>
              <w:br/>
              <w:t xml:space="preserve">в графе 4          </w:t>
              <w:br/>
              <w:t xml:space="preserve">пункта 2.1         </w:t>
              <w:br/>
              <w:t xml:space="preserve">"Пневмокониозы",   </w:t>
              <w:br/>
              <w:t xml:space="preserve">а также            </w:t>
              <w:br/>
              <w:t xml:space="preserve">производства:      </w:t>
              <w:br/>
              <w:t xml:space="preserve">валяльно -         </w:t>
              <w:br/>
              <w:t xml:space="preserve">войлочное,         </w:t>
              <w:br/>
              <w:t xml:space="preserve">мукомольно -       </w:t>
              <w:br/>
              <w:t>крупяное, сахарное,</w:t>
              <w:br/>
              <w:t xml:space="preserve">фармацевтическое,  </w:t>
              <w:br/>
              <w:t xml:space="preserve">шерстяное,         </w:t>
              <w:br/>
              <w:t xml:space="preserve">первичная          </w:t>
              <w:br/>
              <w:t xml:space="preserve">обработка хлопка,  </w:t>
              <w:br/>
              <w:t xml:space="preserve">льна и других      </w:t>
              <w:br/>
              <w:t xml:space="preserve">лубяных культур,   </w:t>
              <w:br/>
              <w:t>а также другие виды</w:t>
              <w:br/>
              <w:t xml:space="preserve">работ, связанные   </w:t>
              <w:br/>
              <w:t xml:space="preserve">с пылевыделением   </w:t>
              <w:br/>
              <w:br/>
              <w:br/>
              <w:br/>
              <w:t>Работы, указанные в</w:t>
              <w:br/>
              <w:t xml:space="preserve">графе 4 п. 2.3     </w:t>
              <w:br/>
              <w:br/>
              <w:br/>
              <w:br/>
              <w:br/>
              <w:t>Работы, указанные в</w:t>
              <w:br/>
              <w:t xml:space="preserve">графе 4 п. 2.3     </w:t>
              <w:br/>
              <w:br/>
              <w:br/>
              <w:br/>
              <w:br/>
              <w:br/>
              <w:br/>
              <w:br/>
              <w:br/>
              <w:br/>
              <w:br/>
              <w:br/>
              <w:br/>
              <w:t xml:space="preserve">Все виды работ с   </w:t>
              <w:br/>
              <w:t xml:space="preserve">радиоактивными     </w:t>
              <w:br/>
              <w:t xml:space="preserve">веществами и       </w:t>
              <w:br/>
              <w:t xml:space="preserve">источниками        </w:t>
              <w:br/>
              <w:t xml:space="preserve">ионизирующих       </w:t>
              <w:br/>
              <w:t xml:space="preserve">излучений          </w:t>
              <w:br/>
              <w:br/>
              <w:br/>
              <w:br/>
              <w:br/>
              <w:br/>
              <w:br/>
              <w:br/>
              <w:br/>
              <w:br/>
              <w:br/>
              <w:br/>
              <w:br/>
              <w:br/>
              <w:br/>
              <w:br/>
              <w:br/>
              <w:t xml:space="preserve">Все виды работ     </w:t>
              <w:br/>
              <w:t xml:space="preserve">с источниками      </w:t>
              <w:br/>
              <w:t xml:space="preserve">электромагнитных   </w:t>
              <w:br/>
              <w:t xml:space="preserve">излучений          </w:t>
              <w:br/>
              <w:t xml:space="preserve">радиодиапазона     </w:t>
              <w:br/>
              <w:t xml:space="preserve">СВЧ; все виды      </w:t>
              <w:br/>
              <w:t xml:space="preserve">работ с излучением </w:t>
              <w:br/>
              <w:t xml:space="preserve">оптических         </w:t>
              <w:br/>
              <w:t xml:space="preserve">квантовых          </w:t>
              <w:br/>
              <w:t xml:space="preserve">генераторов        </w:t>
              <w:br/>
              <w:br/>
              <w:t xml:space="preserve">Все виды работ     </w:t>
              <w:br/>
              <w:t xml:space="preserve">с излучением       </w:t>
              <w:br/>
              <w:t xml:space="preserve">оптических         </w:t>
              <w:br/>
              <w:t xml:space="preserve">квантовых          </w:t>
              <w:br/>
              <w:t xml:space="preserve">генераторов        </w:t>
              <w:br/>
              <w:br/>
              <w:br/>
              <w:t xml:space="preserve">Работа с ручными   </w:t>
              <w:br/>
              <w:t xml:space="preserve">машинами,          </w:t>
              <w:br/>
              <w:t xml:space="preserve">генерирующими      </w:t>
              <w:br/>
              <w:t xml:space="preserve">вибрацию,          </w:t>
              <w:br/>
              <w:t xml:space="preserve">и рабочие места    </w:t>
              <w:br/>
              <w:t xml:space="preserve">машин,             </w:t>
              <w:br/>
              <w:t xml:space="preserve">генерирующие       </w:t>
              <w:br/>
              <w:t xml:space="preserve">вибрацию           </w:t>
              <w:br/>
              <w:br/>
              <w:t xml:space="preserve">Все виды трудовой  </w:t>
              <w:br/>
              <w:t xml:space="preserve">деятельности,      </w:t>
              <w:br/>
              <w:t xml:space="preserve">связанные          </w:t>
              <w:br/>
              <w:t xml:space="preserve">с воздействием     </w:t>
              <w:br/>
              <w:t xml:space="preserve">интенсивного       </w:t>
              <w:br/>
              <w:t xml:space="preserve">производственного  </w:t>
              <w:br/>
              <w:t xml:space="preserve">шума,              </w:t>
              <w:br/>
              <w:t xml:space="preserve">в промышленности,  </w:t>
              <w:br/>
              <w:t xml:space="preserve">строительстве,     </w:t>
              <w:br/>
              <w:t xml:space="preserve">сельском           </w:t>
              <w:br/>
              <w:t xml:space="preserve">хозяйстве, на      </w:t>
              <w:br/>
              <w:t xml:space="preserve">транспорте, связи  </w:t>
              <w:br/>
              <w:br/>
              <w:t xml:space="preserve">Работа             </w:t>
              <w:br/>
              <w:t xml:space="preserve">с ультразвуковыми  </w:t>
              <w:br/>
              <w:t xml:space="preserve">дефектоскопами     </w:t>
              <w:br/>
              <w:t xml:space="preserve">и медицинской      </w:t>
              <w:br/>
              <w:t xml:space="preserve">аппаратурой        </w:t>
              <w:br/>
              <w:br/>
              <w:t xml:space="preserve">Работы, связанные  </w:t>
              <w:br/>
              <w:t xml:space="preserve">с газо- и          </w:t>
              <w:br/>
              <w:t xml:space="preserve">электросваркой,    </w:t>
              <w:br/>
              <w:t xml:space="preserve">и в условиях       </w:t>
              <w:br/>
              <w:t xml:space="preserve">интенсивного       </w:t>
              <w:br/>
              <w:t xml:space="preserve">ультрафиолетового  </w:t>
              <w:br/>
              <w:t xml:space="preserve">излучения          </w:t>
              <w:br/>
              <w:br/>
              <w:t xml:space="preserve">Кузнечно -         </w:t>
              <w:br/>
              <w:t xml:space="preserve">прессовые,         </w:t>
              <w:br/>
              <w:t xml:space="preserve">электросварочные и </w:t>
              <w:br/>
              <w:t xml:space="preserve">термические        </w:t>
              <w:br/>
              <w:t xml:space="preserve">работы,            </w:t>
              <w:br/>
              <w:t xml:space="preserve">производство       </w:t>
              <w:br/>
              <w:t xml:space="preserve">изделий из стекла, </w:t>
              <w:br/>
              <w:t xml:space="preserve">работы, связанные  </w:t>
              <w:br/>
              <w:t xml:space="preserve">с инфракрасным     </w:t>
              <w:br/>
              <w:t xml:space="preserve">излучением         </w:t>
              <w:br/>
              <w:t xml:space="preserve">в металлургии,     </w:t>
              <w:br/>
              <w:t xml:space="preserve">с воздействием     </w:t>
              <w:br/>
              <w:t xml:space="preserve">ионизирующих и     </w:t>
              <w:br/>
              <w:t xml:space="preserve">неионизирующих     </w:t>
              <w:br/>
              <w:t xml:space="preserve">излучений          </w:t>
              <w:br/>
              <w:br/>
              <w:t xml:space="preserve">Работы в кессонах, </w:t>
              <w:br/>
              <w:t xml:space="preserve">барокамерах,       </w:t>
              <w:br/>
              <w:t xml:space="preserve">водолазные и       </w:t>
              <w:br/>
              <w:t xml:space="preserve">другие работы      </w:t>
              <w:br/>
              <w:t xml:space="preserve">в условиях         </w:t>
              <w:br/>
              <w:t xml:space="preserve">повышенного        </w:t>
              <w:br/>
              <w:t xml:space="preserve">атмосферного       </w:t>
              <w:br/>
              <w:t xml:space="preserve">давления           </w:t>
              <w:br/>
              <w:br/>
              <w:t xml:space="preserve">Работа в глубоких  </w:t>
              <w:br/>
              <w:t xml:space="preserve">шахтах, литейных   </w:t>
              <w:br/>
              <w:t xml:space="preserve">мартеновских,      </w:t>
              <w:br/>
              <w:t xml:space="preserve">листопрокатных,    </w:t>
              <w:br/>
              <w:t xml:space="preserve">трубопрокатных     </w:t>
              <w:br/>
              <w:t xml:space="preserve">цехах; ремонт      </w:t>
              <w:br/>
              <w:t xml:space="preserve">промышленных       </w:t>
              <w:br/>
              <w:t xml:space="preserve">печей, чистка      </w:t>
              <w:br/>
              <w:t xml:space="preserve">топок, котлов,     </w:t>
              <w:br/>
              <w:t xml:space="preserve">варка стекла,      </w:t>
              <w:br/>
              <w:t xml:space="preserve">другие  работы     </w:t>
              <w:br/>
              <w:t xml:space="preserve">при повышенной     </w:t>
              <w:br/>
              <w:t xml:space="preserve">температуре        </w:t>
              <w:br/>
              <w:br/>
              <w:t xml:space="preserve">Работа             </w:t>
              <w:br/>
              <w:t xml:space="preserve">на рыболовецких    </w:t>
              <w:br/>
              <w:t xml:space="preserve">судах,             </w:t>
              <w:br/>
              <w:t xml:space="preserve">рыбопромысловых    </w:t>
              <w:br/>
              <w:t xml:space="preserve">комбинатах;        </w:t>
              <w:br/>
              <w:t xml:space="preserve">холодильниках;     </w:t>
              <w:br/>
              <w:t xml:space="preserve">геологические      </w:t>
              <w:br/>
              <w:t xml:space="preserve">работы;            </w:t>
              <w:br/>
              <w:t xml:space="preserve">на лесозаготовках; </w:t>
              <w:br/>
              <w:t xml:space="preserve">сырых,             </w:t>
              <w:br/>
              <w:t xml:space="preserve">заболоченных       </w:t>
              <w:br/>
              <w:t xml:space="preserve">местах;            </w:t>
              <w:br/>
              <w:t xml:space="preserve">торфоразработках,  </w:t>
              <w:br/>
              <w:t xml:space="preserve">горнорудниках;     </w:t>
              <w:br/>
              <w:t xml:space="preserve">работы в условиях  </w:t>
              <w:br/>
              <w:t xml:space="preserve">обводненных        </w:t>
              <w:br/>
              <w:t xml:space="preserve">выработок и вечной </w:t>
              <w:br/>
              <w:t xml:space="preserve">мерзлоты; шахтная  </w:t>
              <w:br/>
              <w:t xml:space="preserve">добыча нефти и др. </w:t>
              <w:br/>
              <w:t xml:space="preserve">виды работ         </w:t>
              <w:br/>
              <w:t xml:space="preserve">при пониженной     </w:t>
              <w:br/>
              <w:t xml:space="preserve">температуре        </w:t>
              <w:br/>
              <w:t xml:space="preserve">в рабочей зоне     </w:t>
              <w:br/>
              <w:br/>
              <w:t xml:space="preserve">Кожевенное и       </w:t>
              <w:br/>
              <w:t xml:space="preserve">меховое            </w:t>
              <w:br/>
              <w:t xml:space="preserve">производство,      </w:t>
              <w:br/>
              <w:t xml:space="preserve">сельскохозяйст-    </w:t>
              <w:br/>
              <w:t xml:space="preserve">венные работы      </w:t>
              <w:br/>
              <w:t xml:space="preserve">(полевые), работы  </w:t>
              <w:br/>
              <w:t xml:space="preserve">на судах и         </w:t>
              <w:br/>
              <w:t xml:space="preserve">береговых          </w:t>
              <w:br/>
              <w:t xml:space="preserve">предприятиях       </w:t>
              <w:br/>
              <w:t xml:space="preserve">по обработке рыбы  </w:t>
              <w:br/>
              <w:br/>
              <w:br/>
              <w:br/>
              <w:br/>
              <w:br/>
              <w:br/>
              <w:br/>
              <w:br/>
              <w:t xml:space="preserve">Работа             </w:t>
              <w:br/>
              <w:t xml:space="preserve">на клавишных       </w:t>
              <w:br/>
              <w:t xml:space="preserve">аппаратах          </w:t>
              <w:br/>
              <w:t xml:space="preserve">и музыкальных      </w:t>
              <w:br/>
              <w:t xml:space="preserve">инструментах;      </w:t>
              <w:br/>
              <w:t xml:space="preserve">стенография,       </w:t>
              <w:br/>
              <w:t xml:space="preserve">рукописные,        </w:t>
              <w:br/>
              <w:t xml:space="preserve">машинописные,      </w:t>
              <w:br/>
              <w:t xml:space="preserve">чертежные,         </w:t>
              <w:br/>
              <w:t xml:space="preserve">граверные,         </w:t>
              <w:br/>
              <w:t xml:space="preserve">копировальные      </w:t>
              <w:br/>
              <w:t xml:space="preserve">работы и др.       </w:t>
              <w:br/>
              <w:br/>
              <w:br/>
              <w:br/>
              <w:br/>
              <w:br/>
              <w:t xml:space="preserve">Шлифовальные,      </w:t>
              <w:br/>
              <w:t xml:space="preserve">формовочные,       </w:t>
              <w:br/>
              <w:t xml:space="preserve">малярные,          </w:t>
              <w:br/>
              <w:t xml:space="preserve">штукатурные        </w:t>
              <w:br/>
              <w:t xml:space="preserve">работы, швейное,   </w:t>
              <w:br/>
              <w:t xml:space="preserve">обувное            </w:t>
              <w:br/>
              <w:t xml:space="preserve">производство,      </w:t>
              <w:br/>
              <w:t xml:space="preserve">ручная дойка       </w:t>
              <w:br/>
              <w:br/>
              <w:br/>
              <w:br/>
              <w:t xml:space="preserve">Вальцовочные,      </w:t>
              <w:br/>
              <w:t xml:space="preserve">кузнечные,         </w:t>
              <w:br/>
              <w:t xml:space="preserve">клепальные,        </w:t>
              <w:br/>
              <w:t xml:space="preserve">обрубные,          </w:t>
              <w:br/>
              <w:t xml:space="preserve">строительные       </w:t>
              <w:br/>
              <w:t xml:space="preserve">работы; работы     </w:t>
              <w:br/>
              <w:t xml:space="preserve">на большегрузных   </w:t>
              <w:br/>
              <w:t xml:space="preserve">самоходных, в т.ч. </w:t>
              <w:br/>
              <w:t xml:space="preserve">сельскохозяйст-    </w:t>
              <w:br/>
              <w:t xml:space="preserve">венных машинах,    </w:t>
              <w:br/>
              <w:t xml:space="preserve">в горнодобывающей  </w:t>
              <w:br/>
              <w:t xml:space="preserve">отрасли, цирковые  </w:t>
              <w:br/>
              <w:t xml:space="preserve">работы,            </w:t>
              <w:br/>
              <w:t xml:space="preserve">погрузочно -       </w:t>
              <w:br/>
              <w:t>разгрузочные работы</w:t>
              <w:br/>
              <w:t xml:space="preserve">и др.              </w:t>
              <w:br/>
              <w:br/>
              <w:t>Работы, указанные в</w:t>
              <w:br/>
              <w:t xml:space="preserve">графе 4 п. 4.2.2   </w:t>
              <w:br/>
              <w:br/>
              <w:br/>
              <w:t>Работы, указанные в</w:t>
              <w:br/>
              <w:t xml:space="preserve">графе 4 п. 4.2.2   </w:t>
              <w:br/>
              <w:br/>
              <w:br/>
              <w:br/>
              <w:br/>
              <w:br/>
              <w:br/>
              <w:br/>
              <w:t xml:space="preserve">Работы             </w:t>
              <w:br/>
              <w:t xml:space="preserve">на клавишных       </w:t>
              <w:br/>
              <w:t xml:space="preserve">вычислительных     </w:t>
              <w:br/>
              <w:t xml:space="preserve">машинах, пишущей   </w:t>
              <w:br/>
              <w:t xml:space="preserve">машинке,           </w:t>
              <w:br/>
              <w:t xml:space="preserve">горнодобывающие,   </w:t>
              <w:br/>
              <w:t xml:space="preserve">шлифовальные,      </w:t>
              <w:br/>
              <w:t xml:space="preserve">бурильные,         </w:t>
              <w:br/>
              <w:t xml:space="preserve">кузнечные,         </w:t>
              <w:br/>
              <w:t xml:space="preserve">клепальные,        </w:t>
              <w:br/>
              <w:t xml:space="preserve">обрубные,          </w:t>
              <w:br/>
              <w:t xml:space="preserve">формовочные,       </w:t>
              <w:br/>
              <w:t xml:space="preserve">малярные,          </w:t>
              <w:br/>
              <w:t xml:space="preserve">музыкальные и др.  </w:t>
              <w:br/>
              <w:br/>
              <w:t xml:space="preserve">Штамповочные,      </w:t>
              <w:br/>
              <w:t xml:space="preserve">волочильные,       </w:t>
              <w:br/>
              <w:t xml:space="preserve">штукатурные,       </w:t>
              <w:br/>
              <w:t xml:space="preserve">обмоточно -        </w:t>
              <w:br/>
              <w:t xml:space="preserve">изолировочные,     </w:t>
              <w:br/>
              <w:t xml:space="preserve">малярные работы,   </w:t>
              <w:br/>
              <w:t xml:space="preserve">различные работы   </w:t>
              <w:br/>
              <w:t>по раскрою, резанию</w:t>
              <w:br/>
              <w:t>тканей, обуви и др.</w:t>
              <w:br/>
              <w:br/>
              <w:br/>
              <w:t xml:space="preserve">Строительные,      </w:t>
              <w:br/>
              <w:t xml:space="preserve">проходческие,      </w:t>
              <w:br/>
              <w:t xml:space="preserve">бурильные,         </w:t>
              <w:br/>
              <w:t xml:space="preserve">кровельные работы, </w:t>
              <w:br/>
              <w:t xml:space="preserve">различные виды     </w:t>
              <w:br/>
              <w:t xml:space="preserve">работ              </w:t>
              <w:br/>
              <w:t xml:space="preserve">по изготовлению    </w:t>
              <w:br/>
              <w:t xml:space="preserve">паркета, гранита и </w:t>
              <w:br/>
              <w:t xml:space="preserve">др.                </w:t>
              <w:br/>
              <w:br/>
              <w:br/>
              <w:br/>
              <w:br/>
              <w:br/>
              <w:t xml:space="preserve">Работы, связанные  </w:t>
              <w:br/>
              <w:t xml:space="preserve">с перемещением     </w:t>
              <w:br/>
              <w:t xml:space="preserve">грузов вручную или </w:t>
              <w:br/>
              <w:t xml:space="preserve">приложением усилий </w:t>
              <w:br/>
              <w:br/>
              <w:br/>
              <w:br/>
              <w:br/>
              <w:br/>
              <w:br/>
              <w:br/>
              <w:br/>
              <w:br/>
              <w:br/>
              <w:br/>
              <w:t xml:space="preserve">Работы, связанные  </w:t>
              <w:br/>
              <w:t xml:space="preserve">с длительным       </w:t>
              <w:br/>
              <w:t xml:space="preserve">статическим        </w:t>
              <w:br/>
              <w:t xml:space="preserve">напряжением,       </w:t>
              <w:br/>
              <w:t xml:space="preserve">стоянием,          </w:t>
              <w:br/>
              <w:t xml:space="preserve">систематической    </w:t>
              <w:br/>
              <w:t xml:space="preserve">переноской тяжелых </w:t>
              <w:br/>
              <w:t xml:space="preserve">грузов. Работы в   </w:t>
              <w:br/>
              <w:t xml:space="preserve">горных выработках  </w:t>
              <w:br/>
              <w:t xml:space="preserve">(проходческие),    </w:t>
              <w:br/>
              <w:t xml:space="preserve">бурильные,         </w:t>
              <w:br/>
              <w:t xml:space="preserve">крепежные и др.    </w:t>
              <w:br/>
              <w:t xml:space="preserve">Особенно           </w:t>
              <w:br/>
              <w:t xml:space="preserve">на крутопадающих   </w:t>
              <w:br/>
              <w:t xml:space="preserve">пластах            </w:t>
              <w:br/>
              <w:br/>
              <w:t xml:space="preserve">Преподавательская  </w:t>
              <w:br/>
              <w:t xml:space="preserve">работа, дикторская </w:t>
              <w:br/>
              <w:t xml:space="preserve">работа по радио,   </w:t>
              <w:br/>
              <w:t xml:space="preserve">телевидению,       </w:t>
              <w:br/>
              <w:t xml:space="preserve">вокально-разговор- </w:t>
              <w:br/>
              <w:t xml:space="preserve">ные виды актерских </w:t>
              <w:br/>
              <w:t xml:space="preserve">работ; работа      </w:t>
              <w:br/>
              <w:t xml:space="preserve">на телефонных      </w:t>
              <w:br/>
              <w:t xml:space="preserve">станциях и др.     </w:t>
              <w:br/>
              <w:br/>
              <w:br/>
              <w:t xml:space="preserve">Картография,       </w:t>
              <w:br/>
              <w:t xml:space="preserve">сборка ферритовых  </w:t>
              <w:br/>
              <w:t xml:space="preserve">к электронным      </w:t>
              <w:br/>
              <w:t xml:space="preserve">машинам, огранка и </w:t>
              <w:br/>
              <w:t xml:space="preserve">контроль качества  </w:t>
              <w:br/>
              <w:t xml:space="preserve">драгоценных        </w:t>
              <w:br/>
              <w:t xml:space="preserve">камней, сборка     </w:t>
              <w:br/>
              <w:t xml:space="preserve">часов,             </w:t>
              <w:br/>
              <w:t xml:space="preserve">корректорская      </w:t>
              <w:br/>
              <w:t xml:space="preserve">работа             </w:t>
              <w:br/>
              <w:t xml:space="preserve">с оптическими      </w:t>
              <w:br/>
              <w:t xml:space="preserve">приборами          </w:t>
              <w:br/>
              <w:br/>
              <w:t xml:space="preserve">Работа             </w:t>
              <w:br/>
              <w:t xml:space="preserve">медицинского       </w:t>
              <w:br/>
              <w:t xml:space="preserve">персонала          </w:t>
              <w:br/>
              <w:t xml:space="preserve">в психиатрических  </w:t>
              <w:br/>
              <w:t xml:space="preserve">учреждениях, в     </w:t>
              <w:br/>
              <w:t xml:space="preserve">т.ч. преподаватели </w:t>
              <w:br/>
              <w:t xml:space="preserve">и обслуживающий    </w:t>
              <w:br/>
              <w:t xml:space="preserve">персонал спецшкол  </w:t>
              <w:br/>
              <w:t xml:space="preserve">для психически     </w:t>
              <w:br/>
              <w:t xml:space="preserve">неполноценных      </w:t>
              <w:br/>
              <w:t xml:space="preserve">детей              </w:t>
              <w:br/>
              <w:br/>
              <w:br/>
              <w:br/>
              <w:br/>
              <w:br/>
              <w:t xml:space="preserve">Работа             </w:t>
              <w:br/>
              <w:t xml:space="preserve">в инфекционных,    </w:t>
              <w:br/>
              <w:t xml:space="preserve">противотуберку-    </w:t>
              <w:br/>
              <w:t>лезных учреждениях,</w:t>
              <w:br/>
              <w:t xml:space="preserve">лечебно - трудовых </w:t>
              <w:br/>
              <w:t xml:space="preserve">мастерских         </w:t>
              <w:br/>
              <w:t xml:space="preserve">для больных        </w:t>
              <w:br/>
              <w:t xml:space="preserve">туберкулезом,      </w:t>
              <w:br/>
              <w:t xml:space="preserve">животноводческих   </w:t>
              <w:br/>
              <w:t xml:space="preserve">хозяйствах,        </w:t>
              <w:br/>
              <w:t xml:space="preserve">ветеринарная       </w:t>
              <w:br/>
              <w:t xml:space="preserve">служба,            </w:t>
              <w:br/>
              <w:t xml:space="preserve">на врачебных       </w:t>
              <w:br/>
              <w:t xml:space="preserve">участках,          </w:t>
              <w:br/>
              <w:t xml:space="preserve">мясокомбинатах,    </w:t>
              <w:br/>
              <w:t xml:space="preserve">кондитерских,      </w:t>
              <w:br/>
              <w:t xml:space="preserve">консервных         </w:t>
              <w:br/>
              <w:t xml:space="preserve">фабриках; заводах; </w:t>
              <w:br/>
              <w:t xml:space="preserve">обработка          </w:t>
              <w:br/>
              <w:t xml:space="preserve">кожевенного        </w:t>
              <w:br/>
              <w:t xml:space="preserve">и мехового сырья,  </w:t>
              <w:br/>
              <w:t xml:space="preserve">зверобойный        </w:t>
              <w:br/>
              <w:t xml:space="preserve">промысел на судах  </w:t>
              <w:br/>
              <w:t xml:space="preserve">и береговых        </w:t>
              <w:br/>
              <w:t xml:space="preserve">предприятиях       </w:t>
              <w:br/>
              <w:t xml:space="preserve">рыбной             </w:t>
              <w:br/>
              <w:t xml:space="preserve">промышленности;    </w:t>
              <w:br/>
              <w:t xml:space="preserve">различные виды     </w:t>
              <w:br/>
              <w:t xml:space="preserve">работ в условиях   </w:t>
              <w:br/>
              <w:t xml:space="preserve">лесных массивов    </w:t>
              <w:br/>
              <w:br/>
              <w:t xml:space="preserve">Работы в рудниках  </w:t>
              <w:br/>
              <w:t xml:space="preserve">и шахтах и др.     </w:t>
              <w:br/>
              <w:br/>
              <w:br/>
              <w:br/>
              <w:br/>
              <w:t xml:space="preserve">Работа в различных </w:t>
              <w:br/>
              <w:t xml:space="preserve">отраслях           </w:t>
              <w:br/>
              <w:t xml:space="preserve">микробиологической </w:t>
              <w:br/>
              <w:t xml:space="preserve">промышленности;    </w:t>
              <w:br/>
              <w:t xml:space="preserve">применение         </w:t>
              <w:br/>
              <w:t xml:space="preserve">в производствах    </w:t>
              <w:br/>
              <w:t xml:space="preserve">медицинской        </w:t>
              <w:br/>
              <w:t xml:space="preserve">промышленности,    </w:t>
              <w:br/>
              <w:t xml:space="preserve">в медицинской      </w:t>
              <w:br/>
              <w:t xml:space="preserve">практике аптечных  </w:t>
              <w:br/>
              <w:t xml:space="preserve">и других           </w:t>
              <w:br/>
              <w:t xml:space="preserve">учреждений         </w:t>
              <w:br/>
              <w:t xml:space="preserve">веществ, указанных </w:t>
              <w:br/>
              <w:t xml:space="preserve">в графе 3          </w:t>
              <w:br/>
              <w:br/>
              <w:t xml:space="preserve">Работы, связанные  </w:t>
              <w:br/>
              <w:t xml:space="preserve">с воздействием     </w:t>
              <w:br/>
              <w:t xml:space="preserve">аллергенов в       </w:t>
              <w:br/>
              <w:t xml:space="preserve">различных отраслях </w:t>
              <w:br/>
              <w:t xml:space="preserve">промышленности     </w:t>
              <w:br/>
              <w:t xml:space="preserve">(предприятия       </w:t>
              <w:br/>
              <w:t xml:space="preserve">химической,        </w:t>
              <w:br/>
              <w:t xml:space="preserve">химико - фармацев- </w:t>
              <w:br/>
              <w:t xml:space="preserve">тической,          </w:t>
              <w:br/>
              <w:t xml:space="preserve">строительной,      </w:t>
              <w:br/>
              <w:t xml:space="preserve">дерево-            </w:t>
              <w:br/>
              <w:t xml:space="preserve">обрабатывающей     </w:t>
              <w:br/>
              <w:t xml:space="preserve">промышленности,    </w:t>
              <w:br/>
              <w:t xml:space="preserve">металлургии,       </w:t>
              <w:br/>
              <w:t xml:space="preserve">машиностроения,    </w:t>
              <w:br/>
              <w:t xml:space="preserve">текстильные,       </w:t>
              <w:br/>
              <w:t>щетинно - щеточные,</w:t>
              <w:br/>
              <w:t xml:space="preserve">меховые            </w:t>
              <w:br/>
              <w:t xml:space="preserve">предприятия,       </w:t>
              <w:br/>
              <w:t xml:space="preserve">производства       </w:t>
              <w:br/>
              <w:t xml:space="preserve">комбикормов,       </w:t>
              <w:br/>
              <w:t xml:space="preserve">белково-витаминных </w:t>
              <w:br/>
              <w:t xml:space="preserve">концентратов и     </w:t>
              <w:br/>
              <w:t xml:space="preserve">др.); в сельском   </w:t>
              <w:br/>
              <w:t xml:space="preserve">хозяйстве          </w:t>
              <w:br/>
              <w:t xml:space="preserve">(птицефабрики,     </w:t>
              <w:br/>
              <w:t xml:space="preserve">фермы, работа      </w:t>
              <w:br/>
              <w:t xml:space="preserve">с пестицидами и    </w:t>
              <w:br/>
              <w:t xml:space="preserve">др.); транспорте;  </w:t>
              <w:br/>
              <w:t xml:space="preserve">предприятиях       </w:t>
              <w:br/>
              <w:t xml:space="preserve">бытового           </w:t>
              <w:br/>
              <w:t xml:space="preserve">обслуживания       </w:t>
              <w:br/>
              <w:t xml:space="preserve">(химчистки,        </w:t>
              <w:br/>
              <w:t xml:space="preserve">парикмахерские,    </w:t>
              <w:br/>
              <w:t xml:space="preserve">прачечные и др.);  </w:t>
              <w:br/>
              <w:t xml:space="preserve">медицинских        </w:t>
              <w:br/>
              <w:t xml:space="preserve">и аптечных         </w:t>
              <w:br/>
              <w:t xml:space="preserve">учреждениях;       </w:t>
              <w:br/>
              <w:t xml:space="preserve">лабораториях       </w:t>
              <w:br/>
              <w:t xml:space="preserve">(промышленных      </w:t>
              <w:br/>
              <w:t xml:space="preserve">предприятий,       </w:t>
              <w:br/>
              <w:t xml:space="preserve">институтов и др.), </w:t>
              <w:br/>
              <w:t xml:space="preserve">вивариях           </w:t>
              <w:br/>
              <w:br/>
              <w:br/>
              <w:t xml:space="preserve">Все работы,        </w:t>
              <w:br/>
              <w:t xml:space="preserve">связанные          </w:t>
              <w:br/>
              <w:t xml:space="preserve">с воздействием     </w:t>
              <w:br/>
              <w:t xml:space="preserve">веществ,           </w:t>
              <w:br/>
              <w:t xml:space="preserve">перечисленных      </w:t>
              <w:br/>
              <w:t xml:space="preserve">в графе 3,         </w:t>
              <w:br/>
              <w:t xml:space="preserve">различных отраслях </w:t>
              <w:br/>
              <w:t xml:space="preserve">промышленности.    </w:t>
              <w:br/>
              <w:t xml:space="preserve">Работа             </w:t>
              <w:br/>
              <w:t xml:space="preserve">с радиоактивными   </w:t>
              <w:br/>
              <w:t xml:space="preserve">веществами,        </w:t>
              <w:br/>
              <w:t xml:space="preserve">другими видами     </w:t>
              <w:br/>
              <w:t xml:space="preserve">ионизирующих       </w:t>
              <w:br/>
              <w:t xml:space="preserve">излучений          </w:t>
              <w:br/>
              <w:t xml:space="preserve">Работы, связанные  </w:t>
              <w:br/>
              <w:t>с получением и при-</w:t>
              <w:br/>
              <w:t>менением соединений</w:t>
              <w:br/>
              <w:t xml:space="preserve">никеля, мышьяка,   </w:t>
              <w:br/>
              <w:t xml:space="preserve">хрома; разведка,   </w:t>
              <w:br/>
              <w:t xml:space="preserve">добыча             </w:t>
              <w:br/>
              <w:t xml:space="preserve">и переработка      </w:t>
              <w:br/>
              <w:t xml:space="preserve">радиоактивных руд, </w:t>
              <w:br/>
              <w:t xml:space="preserve">асбеста и          </w:t>
              <w:br/>
              <w:t xml:space="preserve">асбестсодержащих   </w:t>
              <w:br/>
              <w:t xml:space="preserve">материалов;        </w:t>
              <w:br/>
              <w:t xml:space="preserve">работы, связанные  </w:t>
              <w:br/>
              <w:t xml:space="preserve">с получением       </w:t>
              <w:br/>
              <w:t xml:space="preserve">искусственного     </w:t>
              <w:br/>
              <w:t xml:space="preserve">граната и изделий  </w:t>
              <w:br/>
              <w:t xml:space="preserve">из него,           </w:t>
              <w:br/>
              <w:t xml:space="preserve">асфальтировка      </w:t>
              <w:br/>
              <w:t xml:space="preserve">Работа             </w:t>
              <w:br/>
              <w:t xml:space="preserve">с винил-хлоридом,  </w:t>
              <w:br/>
              <w:t xml:space="preserve">в радиохимических  </w:t>
              <w:br/>
              <w:t>производствах и др.</w:t>
              <w:br/>
              <w:br/>
              <w:br/>
              <w:br/>
              <w:t xml:space="preserve">Работа             </w:t>
              <w:br/>
              <w:t xml:space="preserve">по производству    </w:t>
              <w:br/>
              <w:t xml:space="preserve">хромовых           </w:t>
              <w:br/>
              <w:t xml:space="preserve">соединений,        </w:t>
              <w:br/>
              <w:t xml:space="preserve">асбеста и          </w:t>
              <w:br/>
              <w:t xml:space="preserve">асбестсодержащих   </w:t>
              <w:br/>
              <w:t xml:space="preserve">изделий, получению </w:t>
              <w:br/>
              <w:t xml:space="preserve">никеля, контакт    </w:t>
              <w:br/>
              <w:t xml:space="preserve">с пылью            </w:t>
              <w:br/>
              <w:t xml:space="preserve">с адсорбированными </w:t>
              <w:br/>
              <w:t xml:space="preserve">на ней ПАУ         </w:t>
              <w:br/>
              <w:t xml:space="preserve">Работа с бензолом  </w:t>
              <w:br/>
              <w:t xml:space="preserve">и источниками      </w:t>
              <w:br/>
              <w:t xml:space="preserve">ионизирующего      </w:t>
              <w:br/>
              <w:t xml:space="preserve">излучения          </w:t>
              <w:br/>
              <w:t xml:space="preserve">Работа с этими     </w:t>
              <w:br/>
              <w:t xml:space="preserve">веществами в       </w:t>
              <w:br/>
              <w:t xml:space="preserve">различных отраслях </w:t>
              <w:br/>
              <w:t xml:space="preserve">промышленности     </w:t>
              <w:br/>
              <w:t xml:space="preserve">Работа в           </w:t>
              <w:br/>
              <w:t xml:space="preserve">радиохимических    </w:t>
              <w:br/>
              <w:t xml:space="preserve">производствах,     </w:t>
              <w:br/>
              <w:t xml:space="preserve">радиологических    </w:t>
              <w:br/>
              <w:t xml:space="preserve">и радиохимических  </w:t>
              <w:br/>
              <w:t xml:space="preserve">лабораториях       </w:t>
            </w:r>
          </w:p>
        </w:tc>
      </w:tr>
    </w:tbl>
    <w:p>
      <w:pPr>
        <w:pStyle w:val="Normal"/>
        <w:rPr/>
      </w:pPr>
      <w:r>
        <w:rPr/>
      </w:r>
    </w:p>
    <w:p>
      <w:pPr>
        <w:pStyle w:val="Normal"/>
        <w:rPr/>
      </w:pPr>
      <w:r>
        <w:rPr/>
      </w:r>
    </w:p>
    <w:p>
      <w:pPr>
        <w:pStyle w:val="TextBodyIndent"/>
        <w:jc w:val="both"/>
        <w:rPr/>
      </w:pPr>
      <w:r>
        <w:rPr/>
        <w:t>Список профессиональных заболеваний является основным документом, который используется при установлении диагноза профессионального заболевания, связи его с выполняемой работой или профессией, при решении вопросов экспертизы трудоспособности, медицинской и трудовой реабилитации, а также при рассмотрении вопросов, связанных с возмещением ущерба, причиненного работнику повреждением здоровья.</w:t>
      </w:r>
    </w:p>
    <w:p>
      <w:pPr>
        <w:pStyle w:val="Normal"/>
        <w:ind w:firstLine="567"/>
        <w:jc w:val="both"/>
        <w:rPr/>
      </w:pPr>
      <w:r>
        <w:rPr/>
        <w:t>В Список включены заболевания, которые вызваны исключительно или преимущественно действием вредных, опасных веществ и производственных факторов.</w:t>
      </w:r>
    </w:p>
    <w:p>
      <w:pPr>
        <w:pStyle w:val="Normal"/>
        <w:ind w:firstLine="567"/>
        <w:jc w:val="both"/>
        <w:rPr/>
      </w:pPr>
      <w:r>
        <w:rPr/>
        <w:t>К острым профессиональным заболеваниям (отравлениям) относятся формы, развившиеся внезапно, после однократного (в течение не более одной рабочей смены) воздействия вредных и опасных производственных факторов, интенсивность которых значительно превышает ПДК или ПДУ.</w:t>
      </w:r>
    </w:p>
    <w:p>
      <w:pPr>
        <w:pStyle w:val="Normal"/>
        <w:ind w:firstLine="567"/>
        <w:jc w:val="both"/>
        <w:rPr/>
      </w:pPr>
      <w:r>
        <w:rPr/>
        <w:t>К хроническим профессиональным заболеваниям (отравлениям) относятся такие формы заболеваний, которые возникли в результате длительного воздействия вредных, опасных веществ и производственных факторов. К хроническим должны быть отнесены также ближайшие и отдаленные последствия профессиональных заболеваний (например, стойкие органические изменения ЦНС после интоксикации окисью углерода). Необходимо учитывать возможность развития профессиональных заболеваний через длительный срок после прекращения работы в контакте с вредным, опасным веществом и производственным фактором (поздние силикозы, бериллиоз, папиллома мочевого пузыря и т.д.). К профессиональным могут быть отнесены также болезни, в развитии которых профессиональное заболевание является фоном или фактором риска (например, рак легких, развившийся на фоне асбестоза, силикоза или пылевого бронхита).</w:t>
      </w:r>
    </w:p>
    <w:p>
      <w:pPr>
        <w:pStyle w:val="Normal"/>
        <w:ind w:firstLine="567"/>
        <w:jc w:val="both"/>
        <w:rPr/>
      </w:pPr>
      <w:r>
        <w:rPr/>
        <w:t>Диагноз острого профессионального заболевания (отравления) может быть установлен с учетом заключения специалистов Центра профпатологии.</w:t>
      </w:r>
    </w:p>
    <w:p>
      <w:pPr>
        <w:pStyle w:val="Normal"/>
        <w:ind w:firstLine="567"/>
        <w:jc w:val="both"/>
        <w:rPr/>
      </w:pPr>
      <w:r>
        <w:rPr/>
        <w:t>Право впервые устанавливать диагноз хронического профессионального заболевания (или интоксикации) имеют только специализированные лечебно - профилактические учреждения и их подразделения (Центры профпатологии, клиники и отделы профзаболеваний, выполняющие их функцию), имеющие соответствующую лицензию и сертификат.</w:t>
      </w:r>
    </w:p>
    <w:p>
      <w:pPr>
        <w:pStyle w:val="Normal"/>
        <w:ind w:firstLine="567"/>
        <w:jc w:val="both"/>
        <w:rPr/>
      </w:pPr>
      <w:r>
        <w:rPr/>
        <w:t>При решении вопроса о том, является ли данное заболевание профессиональным, необходимо учитывать характер действующего этиологического фактора и выполняемой работы, особенности клинической формы заболевания, конкретные санитарно - гигиенические условия производственной среды и трудового процесса, стаж работы во вредных и опасных условиях труда. Все указанные параметры должны быть подтверждены соответствующей медицинской документацией. При работе со списком профессиональных заболеваний следует учесть, что в соответствующих графах приводится примерный перечень проводимых работ и производств.</w:t>
      </w:r>
    </w:p>
    <w:p>
      <w:pPr>
        <w:pStyle w:val="Normal"/>
        <w:ind w:firstLine="567"/>
        <w:jc w:val="both"/>
        <w:rPr/>
      </w:pPr>
      <w:r>
        <w:rPr/>
        <w:t>При смешанной этиологии профессиональных заболеваний экспертные вопросы должны решаться как по профессиональному заболеванию.</w:t>
      </w:r>
    </w:p>
    <w:p>
      <w:pPr>
        <w:pStyle w:val="Normal"/>
        <w:ind w:firstLine="567"/>
        <w:jc w:val="both"/>
        <w:rPr/>
      </w:pPr>
      <w:r>
        <w:rPr/>
        <w:t>Определение степени утраты профессиональной трудоспособности в процентах возложено на МСЭК (медико - социальные экспертные комиссии Минсоцзащиты России). При наличии оснований, определяемых МСЭК, устанавливается соответствующая группа инвалидности и определяется нуждаемость потерпевшего в дополнительных видах помощи.</w:t>
      </w:r>
    </w:p>
    <w:p>
      <w:pPr>
        <w:pStyle w:val="Normal"/>
        <w:ind w:firstLine="567"/>
        <w:jc w:val="both"/>
        <w:rPr/>
      </w:pPr>
      <w:r>
        <w:rPr/>
        <w:t>В целях наиболее рационального решения вопросов экспертизы трудоспособности при формулировке диагноза профессионального заболевания следует указать основные клинические синдромы и степень нарушения (компенсации) функций пораженных органов.</w:t>
      </w:r>
    </w:p>
    <w:p>
      <w:pPr>
        <w:pStyle w:val="Normal"/>
        <w:ind w:firstLine="567"/>
        <w:jc w:val="both"/>
        <w:rPr/>
      </w:pPr>
      <w:r>
        <w:rPr/>
        <w:t>При даче заключения по трудовым рекомендациям необходимо учитывать, что признание заболевания профессиональным не всегда означает нарушение общей трудоспособности. При начальных и легких формах профессиональных заболеваний и интоксикаций в заключение о трудоспособности могут быть даны рекомендации о необходимости прекращения работы в конкретных производственных условиях и рациональном трудоустройстве без снижения квалификации и заработка.</w:t>
      </w:r>
    </w:p>
    <w:p>
      <w:pPr>
        <w:pStyle w:val="Normal"/>
        <w:ind w:firstLine="567"/>
        <w:jc w:val="both"/>
        <w:rPr/>
      </w:pPr>
      <w:r>
        <w:rPr/>
        <w:t>Контроль за установлением связи заболевания с профессией, правильным применением Списка профессиональных заболеваний и Инструкции к нему возлагается на территориальные органы управления здравоохранением, а также Федеральный экспертный совет по профзаболеваниям при НИИ Медицины труда РАМН.</w:t>
      </w:r>
    </w:p>
    <w:p>
      <w:pPr>
        <w:pStyle w:val="Normal"/>
        <w:ind w:firstLine="567"/>
        <w:jc w:val="both"/>
        <w:rPr/>
      </w:pPr>
      <w:r>
        <w:rPr/>
      </w:r>
    </w:p>
    <w:p>
      <w:pPr>
        <w:pStyle w:val="Heading1"/>
        <w:ind w:firstLine="567"/>
        <w:rPr/>
      </w:pPr>
      <w:r>
        <w:rPr/>
        <w:t>Порядок установления связи заболевания с профессией</w:t>
      </w:r>
    </w:p>
    <w:p>
      <w:pPr>
        <w:pStyle w:val="Normal"/>
        <w:ind w:firstLine="567"/>
        <w:jc w:val="both"/>
        <w:rPr/>
      </w:pPr>
      <w:r>
        <w:rPr/>
      </w:r>
    </w:p>
    <w:p>
      <w:pPr>
        <w:pStyle w:val="Normal"/>
        <w:ind w:firstLine="567"/>
        <w:jc w:val="both"/>
        <w:rPr/>
      </w:pPr>
      <w:r>
        <w:rPr/>
        <w:t>1. В случаях установления признаков профессионального заболевания у работника при прохождении им медицинского осмотра либо при обращении он направляется лечащим врачом, руководителем лечебно - профилактического учреждения или профпатологом в установленном порядке в центр профпатологии для специального обследования с целью уточнения диагноза и установления связи заболевания с профессиональной деятельностью.</w:t>
      </w:r>
    </w:p>
    <w:p>
      <w:pPr>
        <w:pStyle w:val="Normal"/>
        <w:ind w:firstLine="567"/>
        <w:jc w:val="both"/>
        <w:rPr/>
      </w:pPr>
      <w:r>
        <w:rPr/>
        <w:t>2. Особо сложные экспертные вопросы установления связи заболевания с профессией рассматриваются Федеральным Центром профпатологии - НИИ медицины труда РАМН и Федеральным экспертным советом.</w:t>
      </w:r>
    </w:p>
    <w:p>
      <w:pPr>
        <w:pStyle w:val="Normal"/>
        <w:ind w:firstLine="567"/>
        <w:jc w:val="both"/>
        <w:rPr/>
      </w:pPr>
      <w:r>
        <w:rPr/>
        <w:t>3. Уточнение или подтверждение диагноза инфекционного или паразитарного заболевания проводится врачами - инфекционистами или другими специалистами по профилю патологии в инфекционных стационарах.</w:t>
      </w:r>
    </w:p>
    <w:p>
      <w:pPr>
        <w:pStyle w:val="Normal"/>
        <w:ind w:firstLine="567"/>
        <w:jc w:val="both"/>
        <w:rPr/>
      </w:pPr>
      <w:r>
        <w:rPr/>
        <w:t>Установление связи инфекционного или паразитарного заболевания с профессиональной деятельностью проводится в установленном порядке с обязательным участием врача - инфекциониста и эпидемиолога. Основным документом, подтверждающим профессиональный характер заражения инфекционным или паразитарным заболеванием, служит карта эпидемиологического обследования.</w:t>
      </w:r>
    </w:p>
    <w:p>
      <w:pPr>
        <w:pStyle w:val="Normal"/>
        <w:ind w:firstLine="567"/>
        <w:jc w:val="both"/>
        <w:rPr/>
      </w:pPr>
      <w:r>
        <w:rPr/>
        <w:t>4. Все лица с выявленными профессиональными заболеваниями либо отклонениями в состоянии здоровья, которые можно связать с профессиональным фактором, должны находиться на диспансерном наблюдении у лечащего врача или врача - специалиста по профилю заболевания, либо у врача - профпатолога.</w:t>
      </w:r>
    </w:p>
    <w:p>
      <w:pPr>
        <w:pStyle w:val="Normal"/>
        <w:ind w:firstLine="567"/>
        <w:rPr/>
      </w:pPr>
      <w:r>
        <w:rPr/>
      </w:r>
    </w:p>
    <w:p>
      <w:pPr>
        <w:pStyle w:val="3"/>
        <w:rPr/>
      </w:pPr>
      <w:r>
        <w:rPr/>
        <w:t>ЭКСПЕРТИЗА ТРУДОСПОСОБНОСТИ ПРИ ПРОФЕССИОНАЛЬНЫХ ЗАБОЛЕВАНИЯХ.</w:t>
      </w:r>
    </w:p>
    <w:p>
      <w:pPr>
        <w:pStyle w:val="Normal"/>
        <w:ind w:firstLine="567"/>
        <w:rPr/>
      </w:pPr>
      <w:r>
        <w:rPr/>
      </w:r>
    </w:p>
    <w:p>
      <w:pPr>
        <w:pStyle w:val="Normal"/>
        <w:ind w:firstLine="540"/>
        <w:jc w:val="both"/>
        <w:rPr/>
      </w:pPr>
      <w:r>
        <w:rPr/>
        <w:t>23 апреля 1994 г. Правительством РФ было принято Постановление №392 «</w:t>
      </w:r>
      <w:r>
        <w:rPr>
          <w:caps/>
        </w:rPr>
        <w:t>ОБ УТВЕРЖДЕНИИ ПОЛОЖЕНИЯ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w:t>
      </w:r>
      <w:r>
        <w:rPr/>
        <w:t>».</w:t>
      </w:r>
    </w:p>
    <w:p>
      <w:pPr>
        <w:pStyle w:val="2"/>
        <w:rPr>
          <w:lang w:val="en-US"/>
        </w:rPr>
      </w:pPr>
      <w:r>
        <w:rPr/>
        <w:t>Положение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w:t>
      </w:r>
      <w:r>
        <w:rPr>
          <w:rStyle w:val="FootnoteCharacters"/>
          <w:rStyle w:val="FootnoteAnchor"/>
        </w:rPr>
        <w:footnoteReference w:id="2"/>
      </w:r>
      <w:r>
        <w:rPr/>
        <w:t>.</w:t>
      </w:r>
    </w:p>
    <w:p>
      <w:pPr>
        <w:pStyle w:val="Normal"/>
        <w:ind w:firstLine="540"/>
        <w:jc w:val="both"/>
        <w:rPr>
          <w:lang w:val="en-US"/>
        </w:rPr>
      </w:pPr>
      <w:r>
        <w:rPr>
          <w:lang w:val="en-US"/>
        </w:rPr>
      </w:r>
    </w:p>
    <w:p>
      <w:pPr>
        <w:pStyle w:val="Normal"/>
        <w:ind w:firstLine="540"/>
        <w:jc w:val="both"/>
        <w:rPr/>
      </w:pPr>
      <w:r>
        <w:rPr/>
        <w:t>1. Общие положения</w:t>
      </w:r>
    </w:p>
    <w:p>
      <w:pPr>
        <w:pStyle w:val="Nonformat"/>
        <w:widowControl/>
        <w:rPr>
          <w:sz w:val="24"/>
        </w:rPr>
      </w:pPr>
      <w:r>
        <w:rPr>
          <w:sz w:val="24"/>
        </w:rPr>
      </w:r>
    </w:p>
    <w:p>
      <w:pPr>
        <w:pStyle w:val="Normal"/>
        <w:ind w:firstLine="540"/>
        <w:jc w:val="both"/>
        <w:rPr/>
      </w:pPr>
      <w:r>
        <w:rPr/>
        <w:t>1.1. В соответствии с законодательством Российской Федерации на врачебно-трудовые экспертные комиссии (ВТЭК) возложено определение степени утраты профессиональной трудоспособности в процентах.</w:t>
      </w:r>
    </w:p>
    <w:p>
      <w:pPr>
        <w:pStyle w:val="Normal"/>
        <w:ind w:firstLine="540"/>
        <w:jc w:val="both"/>
        <w:rPr/>
      </w:pPr>
      <w:r>
        <w:rPr/>
        <w:t>Одновременно с определением степени утраты профессиональной трудоспособности при наличии оснований, определяемых ВТЭК, устанавливается соответствующая группа инвалидности в соответствии с Инструкцией по определению групп инвалидности и определяется нуждаемость потерпевшего в дополнительных видах помощи.</w:t>
      </w:r>
    </w:p>
    <w:p>
      <w:pPr>
        <w:pStyle w:val="Normal"/>
        <w:ind w:firstLine="540"/>
        <w:jc w:val="both"/>
        <w:rPr/>
      </w:pPr>
      <w:r>
        <w:rPr/>
        <w:t>1.2. Степень утраты профессиональной трудоспособности и нуждаемость в дополнительных видах помощи определяются ВТЭК исходя из последствий трудового увечья на момент освидетельствования.</w:t>
      </w:r>
    </w:p>
    <w:p>
      <w:pPr>
        <w:pStyle w:val="Normal"/>
        <w:ind w:firstLine="540"/>
        <w:jc w:val="both"/>
        <w:rPr/>
      </w:pPr>
      <w:r>
        <w:rPr/>
        <w:t>В тех случаях, когда трудовое увечье ухудшило течение имеющегося заболевания или усилило тяжесть последствий анатомического дефекта, особенно при повреждении парного органа, степень утраты профессиональной трудоспособности определяется исходя из степени нарушения функций организма также на момент освидетельствования.</w:t>
      </w:r>
    </w:p>
    <w:p>
      <w:pPr>
        <w:pStyle w:val="Normal"/>
        <w:ind w:firstLine="540"/>
        <w:jc w:val="both"/>
        <w:rPr/>
      </w:pPr>
      <w:r>
        <w:rPr/>
        <w:t>1.3. ВТЭК принимает на освидетельствование для определения степени утраты профессиональной трудоспособности и нуждаемости в дополнительных видах помощи работников предприятий, учреждений, организаций всех форм собственности, граждан, работающих по гражданско-правовым договорам подряда и поручения, получивших трудовое увечье.</w:t>
      </w:r>
    </w:p>
    <w:p>
      <w:pPr>
        <w:pStyle w:val="Normal"/>
        <w:ind w:firstLine="540"/>
        <w:jc w:val="both"/>
        <w:rPr/>
      </w:pPr>
      <w:r>
        <w:rPr/>
        <w:t>1.4. Право впервые устанавливать диагноз хронического профессионального заболевания (или интоксикации) имеют только специализированные лечебно-профилактические учреждения и их подразделения (центры профпатологии, клиники и отделы профзаболеваний научных организаций клинического профиля, кафедры профзаболеваний учреждений высшего, послевузовского и дополнительного медицинского образования и др.), осуществляющие свою деятельность в соответствии с законодательством Российской Федерации об охране здоровья населения.</w:t>
      </w:r>
    </w:p>
    <w:p>
      <w:pPr>
        <w:pStyle w:val="Normal"/>
        <w:ind w:firstLine="540"/>
        <w:jc w:val="both"/>
        <w:rPr/>
      </w:pPr>
      <w:r>
        <w:rPr/>
        <w:t>1.5. Гражданам, получившим увечье не при исполнении трудовых обязанностей, степень утраты профессиональной трудоспособности устанавливается судебно-медицинской экспертизой.</w:t>
      </w:r>
    </w:p>
    <w:p>
      <w:pPr>
        <w:pStyle w:val="Nonformat"/>
        <w:widowControl/>
        <w:rPr>
          <w:sz w:val="24"/>
        </w:rPr>
      </w:pPr>
      <w:r>
        <w:rPr>
          <w:sz w:val="24"/>
        </w:rPr>
      </w:r>
    </w:p>
    <w:p>
      <w:pPr>
        <w:pStyle w:val="Normal"/>
        <w:ind w:firstLine="540"/>
        <w:jc w:val="both"/>
        <w:rPr/>
      </w:pPr>
      <w:r>
        <w:rPr/>
        <w:t>2. Определение степени утраты профессиональной трудоспособности в процентах</w:t>
      </w:r>
    </w:p>
    <w:p>
      <w:pPr>
        <w:pStyle w:val="Nonformat"/>
        <w:widowControl/>
        <w:rPr>
          <w:sz w:val="24"/>
        </w:rPr>
      </w:pPr>
      <w:r>
        <w:rPr>
          <w:sz w:val="24"/>
        </w:rPr>
      </w:r>
    </w:p>
    <w:p>
      <w:pPr>
        <w:pStyle w:val="Normal"/>
        <w:ind w:firstLine="540"/>
        <w:jc w:val="both"/>
        <w:rPr/>
      </w:pPr>
      <w:r>
        <w:rPr/>
        <w:t>2.1. Трудоспособность - совокупность врожденных и приобретенных способностей человека к действию, направленному на получение социально значимого результата в виде определенного продукта, изделия или услуги.</w:t>
      </w:r>
    </w:p>
    <w:p>
      <w:pPr>
        <w:pStyle w:val="Normal"/>
        <w:ind w:firstLine="540"/>
        <w:jc w:val="both"/>
        <w:rPr/>
      </w:pPr>
      <w:r>
        <w:rPr/>
        <w:t>Профессиональная трудоспособность - способность человека к выполнению определенного объема и качества работы по конкретной профессии.</w:t>
      </w:r>
    </w:p>
    <w:p>
      <w:pPr>
        <w:pStyle w:val="Normal"/>
        <w:ind w:firstLine="540"/>
        <w:jc w:val="both"/>
        <w:rPr/>
      </w:pPr>
      <w:r>
        <w:rPr/>
        <w:t>Если потерпевший имеет несколько профессий, то основной считается по его желанию та профессия, при которой было получено трудовое увечье или по которой имеется наиболее продолжительный стаж работы, либо та, которая получена путем специального обучения, либо та, в которой достигнута наивысшая квалификация. Именно эта профессия учитывается при определении степени утраты профессиональной трудоспособности.</w:t>
      </w:r>
    </w:p>
    <w:p>
      <w:pPr>
        <w:pStyle w:val="Normal"/>
        <w:ind w:firstLine="540"/>
        <w:jc w:val="both"/>
        <w:rPr/>
      </w:pPr>
      <w:r>
        <w:rPr/>
        <w:t>2.2. При определении степени утраты профессиональной трудоспособности ВТЭК в каждом конкретном случае учитывает выраженность нарушений функций организма, степень компенсации утраченных функций, способность потерпевшего выполнять в той или иной степени работу по основной профессии, в том числе возможность выполнения работы в обычных или специально созданных условиях, а также мероприятия по реабилитации, включая профессиональное обучение и переобучение.</w:t>
      </w:r>
    </w:p>
    <w:p>
      <w:pPr>
        <w:pStyle w:val="Normal"/>
        <w:ind w:firstLine="540"/>
        <w:jc w:val="both"/>
        <w:rPr/>
      </w:pPr>
      <w:r>
        <w:rPr/>
        <w:t>2.3. В тех случаях, когда у потерпевшего наступила полная утрата трудоспособности вследствие резко выраженных нарушений функций организма при наличии абсолютных медицинских противопоказаний для выполнения любых видов профессиональной деятельности, даже в специально созданных условиях, устанавливается 100 процентов утраты профессиональной трудоспособности.</w:t>
      </w:r>
    </w:p>
    <w:p>
      <w:pPr>
        <w:pStyle w:val="Normal"/>
        <w:ind w:firstLine="540"/>
        <w:jc w:val="both"/>
        <w:rPr/>
      </w:pPr>
      <w:r>
        <w:rPr/>
        <w:t>2.4. Если потерпевший может выполнять работу лишь в специально созданных условиях (спецпредприятия, спеццеха и др.) вследствие выраженных нарушений функций, утрата профессиональной трудоспособности устанавливается от 70 до 90 процентов:</w:t>
      </w:r>
    </w:p>
    <w:p>
      <w:pPr>
        <w:pStyle w:val="Normal"/>
        <w:ind w:firstLine="540"/>
        <w:jc w:val="both"/>
        <w:rPr/>
      </w:pPr>
      <w:r>
        <w:rPr/>
        <w:t>2.4.1. В случаях, когда потерпевший, ранее выполнявший квалифицированную работу в обычных производственных условиях, может выполнять только неквалифицированные виды труда в специально созданных условиях, устанавливается 90 процентов утраты профессиональной трудоспособности;</w:t>
      </w:r>
    </w:p>
    <w:p>
      <w:pPr>
        <w:pStyle w:val="Normal"/>
        <w:ind w:firstLine="540"/>
        <w:jc w:val="both"/>
        <w:rPr/>
      </w:pPr>
      <w:r>
        <w:rPr/>
        <w:t>2.4.2. В случаях, когда потерпевший может выполнять в специально созданных условиях работу более низкой квалификации с учетом профессиональных навыков, устанавливается 80 процентов утраты профессиональной трудоспособности;</w:t>
      </w:r>
    </w:p>
    <w:p>
      <w:pPr>
        <w:pStyle w:val="Normal"/>
        <w:ind w:firstLine="540"/>
        <w:jc w:val="both"/>
        <w:rPr/>
      </w:pPr>
      <w:r>
        <w:rPr/>
        <w:t>2.4.3. В случаях, когда потерпевший может выполнять в специально созданных условиях работу по основной профессии, устанавливается 70 процентов утраты профессиональной трудоспособности.</w:t>
      </w:r>
    </w:p>
    <w:p>
      <w:pPr>
        <w:pStyle w:val="Normal"/>
        <w:ind w:firstLine="540"/>
        <w:jc w:val="both"/>
        <w:rPr/>
      </w:pPr>
      <w:r>
        <w:rPr/>
        <w:t>2.5. В случаях, когда вследствие трудового увечья потерпевший может выполнять работу по основной профессии в обычных производственных условиях, но с меньшим объемом или снижением квалификации, или если он утратил основную профессию, но может в обычных производственных условиях выполнять труд более низкой квалификации вследствие умеренных нарушений функций, устанавливается от 40 до 60 процентов утраты профессиональной трудоспособности:</w:t>
      </w:r>
    </w:p>
    <w:p>
      <w:pPr>
        <w:pStyle w:val="Normal"/>
        <w:ind w:firstLine="540"/>
        <w:jc w:val="both"/>
        <w:rPr/>
      </w:pPr>
      <w:r>
        <w:rPr/>
        <w:t>2.5.1. Утрата 60 процентов профессиональной трудоспособности устанавливается в случаях:</w:t>
      </w:r>
    </w:p>
    <w:p>
      <w:pPr>
        <w:pStyle w:val="Normal"/>
        <w:ind w:firstLine="540"/>
        <w:jc w:val="both"/>
        <w:rPr/>
      </w:pPr>
      <w:r>
        <w:rPr/>
        <w:t>если потерпевший утратил основную профессию и может выполнять легкие неквалифицированные виды труда;</w:t>
      </w:r>
    </w:p>
    <w:p>
      <w:pPr>
        <w:pStyle w:val="Normal"/>
        <w:ind w:firstLine="540"/>
        <w:jc w:val="both"/>
        <w:rPr/>
      </w:pPr>
      <w:r>
        <w:rPr/>
        <w:t xml:space="preserve">если потерпевший может выполнять работу по основной профессии, но со снижением на пять тарификационных разрядов </w:t>
      </w:r>
      <w:r>
        <w:rPr>
          <w:rStyle w:val="FootnoteCharacters"/>
          <w:rStyle w:val="FootnoteAnchor"/>
        </w:rPr>
        <w:footnoteReference w:id="3"/>
      </w:r>
      <w:r>
        <w:rPr/>
        <w:t>;</w:t>
      </w:r>
    </w:p>
    <w:p>
      <w:pPr>
        <w:pStyle w:val="Normal"/>
        <w:ind w:firstLine="540"/>
        <w:jc w:val="both"/>
        <w:rPr/>
      </w:pPr>
      <w:r>
        <w:rPr/>
        <w:t xml:space="preserve">если потерпевший может выполнять неквалифицированный физический труд со снижением на пять категорий тяжести </w:t>
      </w:r>
      <w:r>
        <w:rPr>
          <w:rStyle w:val="FootnoteCharacters"/>
          <w:rStyle w:val="FootnoteAnchor"/>
        </w:rPr>
        <w:footnoteReference w:id="4"/>
      </w:r>
      <w:r>
        <w:rPr/>
        <w:t>;</w:t>
      </w:r>
    </w:p>
    <w:p>
      <w:pPr>
        <w:pStyle w:val="Normal"/>
        <w:ind w:firstLine="540"/>
        <w:jc w:val="both"/>
        <w:rPr/>
      </w:pPr>
      <w:r>
        <w:rPr/>
        <w:t>2.5.2. Утрата 50 процентов профессиональной трудоспособности устанавливается в случаях:</w:t>
      </w:r>
    </w:p>
    <w:p>
      <w:pPr>
        <w:pStyle w:val="Normal"/>
        <w:ind w:firstLine="540"/>
        <w:jc w:val="both"/>
        <w:rPr/>
      </w:pPr>
      <w:r>
        <w:rPr/>
        <w:t>если потерпевший может выполнять работу по основной профессии, но со снижением на четыре тарификационных разряда;</w:t>
      </w:r>
    </w:p>
    <w:p>
      <w:pPr>
        <w:pStyle w:val="Normal"/>
        <w:ind w:firstLine="540"/>
        <w:jc w:val="both"/>
        <w:rPr/>
      </w:pPr>
      <w:r>
        <w:rPr/>
        <w:t>если потерпевший может выполнять работу по основной профессии с уменьшением объема производственной деятельности на 0,5 ставки;</w:t>
      </w:r>
    </w:p>
    <w:p>
      <w:pPr>
        <w:pStyle w:val="Normal"/>
        <w:ind w:firstLine="540"/>
        <w:jc w:val="both"/>
        <w:rPr/>
      </w:pPr>
      <w:r>
        <w:rPr/>
        <w:t>если потерпевший может выполнять неквалифицированный физический труд со снижением на четыре категории тяжести;</w:t>
      </w:r>
    </w:p>
    <w:p>
      <w:pPr>
        <w:pStyle w:val="Normal"/>
        <w:ind w:firstLine="540"/>
        <w:jc w:val="both"/>
        <w:rPr/>
      </w:pPr>
      <w:r>
        <w:rPr/>
        <w:t>2.5.3. Утрата 40 процентов профессиональной трудоспособности устанавливается в случаях:</w:t>
      </w:r>
    </w:p>
    <w:p>
      <w:pPr>
        <w:pStyle w:val="Normal"/>
        <w:ind w:firstLine="540"/>
        <w:jc w:val="both"/>
        <w:rPr/>
      </w:pPr>
      <w:r>
        <w:rPr/>
        <w:t>если потерпевший может выполнять работу по основной профессии, но с уменьшением объема производственной деятельности за счет сокращения продолжительности рабочей недели на два дня с соответствующим уменьшением норм выработки;</w:t>
      </w:r>
    </w:p>
    <w:p>
      <w:pPr>
        <w:pStyle w:val="Normal"/>
        <w:ind w:firstLine="540"/>
        <w:jc w:val="both"/>
        <w:rPr/>
      </w:pPr>
      <w:r>
        <w:rPr/>
        <w:t>если потерпевший может выполнять работу не по основной профессии, но с использованием профессиональных навыков;</w:t>
      </w:r>
    </w:p>
    <w:p>
      <w:pPr>
        <w:pStyle w:val="Normal"/>
        <w:ind w:firstLine="540"/>
        <w:jc w:val="both"/>
        <w:rPr/>
      </w:pPr>
      <w:r>
        <w:rPr/>
        <w:t>если потерпевший может выполнять работу по основной профессии, но со снижением на три тарификационных разряда;</w:t>
      </w:r>
    </w:p>
    <w:p>
      <w:pPr>
        <w:pStyle w:val="Normal"/>
        <w:ind w:firstLine="540"/>
        <w:jc w:val="both"/>
        <w:rPr/>
      </w:pPr>
      <w:r>
        <w:rPr/>
        <w:t>если потерпевший может выполнять неквалифицированный физический труд со снижением на три категории тяжести.</w:t>
      </w:r>
    </w:p>
    <w:p>
      <w:pPr>
        <w:pStyle w:val="Normal"/>
        <w:ind w:firstLine="540"/>
        <w:jc w:val="both"/>
        <w:rPr/>
      </w:pPr>
      <w:r>
        <w:rPr/>
        <w:t>2.6. Если потерпевший может выполнять работу по основной профессии, но при изменениях условий труда, влекущих снижение заработка, или по основной профессии, но с большим напряжением, чем прежде, устанавливается от 10 до 30 процентов утраты профессиональной трудоспособности:</w:t>
      </w:r>
    </w:p>
    <w:p>
      <w:pPr>
        <w:pStyle w:val="Normal"/>
        <w:ind w:firstLine="540"/>
        <w:jc w:val="both"/>
        <w:rPr/>
      </w:pPr>
      <w:r>
        <w:rPr/>
        <w:t>2.6.1. Утрата 30 процентов профессиональной трудоспособности устанавливается в случаях:</w:t>
      </w:r>
    </w:p>
    <w:p>
      <w:pPr>
        <w:pStyle w:val="Normal"/>
        <w:ind w:firstLine="540"/>
        <w:jc w:val="both"/>
        <w:rPr/>
      </w:pPr>
      <w:r>
        <w:rPr/>
        <w:t>если потерпевший может выполнять работу по основной профессии, но со снижением на два тарификационных разряда;</w:t>
      </w:r>
    </w:p>
    <w:p>
      <w:pPr>
        <w:pStyle w:val="Normal"/>
        <w:ind w:firstLine="540"/>
        <w:jc w:val="both"/>
        <w:rPr/>
      </w:pPr>
      <w:r>
        <w:rPr/>
        <w:t>если потерпевший может выполнять неквалифицированный физический труд со снижением на две категории тяжести;</w:t>
      </w:r>
    </w:p>
    <w:p>
      <w:pPr>
        <w:pStyle w:val="Normal"/>
        <w:ind w:firstLine="540"/>
        <w:jc w:val="both"/>
        <w:rPr/>
      </w:pPr>
      <w:r>
        <w:rPr/>
        <w:t>2.6.2 Утрата 20 процентов профессиональной трудоспособности устанавливается в случаях:</w:t>
      </w:r>
    </w:p>
    <w:p>
      <w:pPr>
        <w:pStyle w:val="Normal"/>
        <w:ind w:firstLine="540"/>
        <w:jc w:val="both"/>
        <w:rPr/>
      </w:pPr>
      <w:r>
        <w:rPr/>
        <w:t>если потерпевший может выполнять работу по основной профессии, но со снижением на один тарификационный разряд;</w:t>
      </w:r>
    </w:p>
    <w:p>
      <w:pPr>
        <w:pStyle w:val="Normal"/>
        <w:ind w:firstLine="540"/>
        <w:jc w:val="both"/>
        <w:rPr/>
      </w:pPr>
      <w:r>
        <w:rPr/>
        <w:t>если потерпевший может выполнять неквалифицированный физический труд со снижением на одну категорию тяжести;</w:t>
      </w:r>
    </w:p>
    <w:p>
      <w:pPr>
        <w:pStyle w:val="Normal"/>
        <w:ind w:firstLine="540"/>
        <w:jc w:val="both"/>
        <w:rPr/>
      </w:pPr>
      <w:r>
        <w:rPr/>
        <w:t>2.6.3. Утрата 10 процентов профессиональной трудоспособности устанавливается в случае, если потерпевший может выполнять работу по основной профессии, но с большим напряжением, чем прежде.</w:t>
      </w:r>
    </w:p>
    <w:p>
      <w:pPr>
        <w:pStyle w:val="Normal"/>
        <w:ind w:firstLine="540"/>
        <w:jc w:val="both"/>
        <w:rPr/>
      </w:pPr>
      <w:r>
        <w:rPr/>
        <w:t>2.7. Если трудовое увечье явилось причиной анатомического дефекта, приведшего к стойкому нарушению профессиональной трудоспособности, степень ее утраты в процентах устанавливается в зависимости от выраженности нарушений функций организма, к которым приводит анатомический дефект (в соответствии с критериями, изложенными в п. п. 2.3 - 2.6).</w:t>
      </w:r>
    </w:p>
    <w:p>
      <w:pPr>
        <w:pStyle w:val="Normal"/>
        <w:ind w:firstLine="540"/>
        <w:jc w:val="both"/>
        <w:rPr/>
      </w:pPr>
      <w:r>
        <w:rPr/>
        <w:t>2.8. В случаях получения повторных трудовых увечий степень утраты профессиональной трудоспособности определяется по последствиям каждого из них раздельно, независимо от того, причинены они в период работы у одного или разных работодателей</w:t>
      </w:r>
      <w:r>
        <w:rPr>
          <w:rStyle w:val="FootnoteCharacters"/>
          <w:rStyle w:val="FootnoteAnchor"/>
        </w:rPr>
        <w:footnoteReference w:id="5"/>
      </w:r>
      <w:r>
        <w:rPr/>
        <w:t>.</w:t>
      </w:r>
    </w:p>
    <w:p>
      <w:pPr>
        <w:pStyle w:val="Normal"/>
        <w:ind w:firstLine="540"/>
        <w:jc w:val="both"/>
        <w:rPr/>
      </w:pPr>
      <w:r>
        <w:rPr/>
        <w:t>2.9. Лицам, получившим трудовое увечье в период прохождения обучения (практики) или при выполнении других работ (например, сезонных сельскохозяйственных, строительных и т.п.), степень утраты профессиональной трудоспособности устанавливается по той профессии, которой они обучаются, либо в соответствии с п. 2.1 в порядке, определенном п. п.2.3 - 2.7 настоящего Положения.</w:t>
      </w:r>
    </w:p>
    <w:p>
      <w:pPr>
        <w:pStyle w:val="Nonformat"/>
        <w:widowControl/>
        <w:rPr>
          <w:sz w:val="24"/>
        </w:rPr>
      </w:pPr>
      <w:r>
        <w:rPr>
          <w:sz w:val="24"/>
        </w:rPr>
      </w:r>
    </w:p>
    <w:p>
      <w:pPr>
        <w:pStyle w:val="Normal"/>
        <w:ind w:firstLine="540"/>
        <w:jc w:val="both"/>
        <w:rPr/>
      </w:pPr>
      <w:r>
        <w:rPr/>
        <w:t>3. Определение нуждаемости потерпевшего в дополнительных видах помощи и в обучении новой профессии</w:t>
      </w:r>
    </w:p>
    <w:p>
      <w:pPr>
        <w:pStyle w:val="Nonformat"/>
        <w:widowControl/>
        <w:rPr>
          <w:sz w:val="24"/>
        </w:rPr>
      </w:pPr>
      <w:r>
        <w:rPr>
          <w:sz w:val="24"/>
        </w:rPr>
      </w:r>
    </w:p>
    <w:p>
      <w:pPr>
        <w:pStyle w:val="Normal"/>
        <w:ind w:firstLine="540"/>
        <w:jc w:val="both"/>
        <w:rPr/>
      </w:pPr>
      <w:r>
        <w:rPr/>
        <w:t>3.1. Вопрос о нуждаемости в дополнительных видах помощи ВТЭК обязана рассмотреть независимо от того, имеется ли по этому поводу заявление потерпевшего, запрос работодателя, профкома, суда, если нуждаемость в них обусловлена последствиями данного трудового увечья.</w:t>
      </w:r>
    </w:p>
    <w:p>
      <w:pPr>
        <w:pStyle w:val="Normal"/>
        <w:ind w:firstLine="540"/>
        <w:jc w:val="both"/>
        <w:rPr/>
      </w:pPr>
      <w:r>
        <w:rPr/>
        <w:t>3.2. ВТЭК устанавливает нуждаемость в дополнительных видах помощи:</w:t>
      </w:r>
    </w:p>
    <w:p>
      <w:pPr>
        <w:pStyle w:val="Normal"/>
        <w:ind w:firstLine="540"/>
        <w:jc w:val="both"/>
        <w:rPr/>
      </w:pPr>
      <w:r>
        <w:rPr/>
        <w:t>3.2.1. В специальном медицинском уходе за потерпевшим, состояние здоровья которого требует постоянного медицинского наблюдения и специальных медицинских процедур (перечень и объем которых определяется врачами лечебно-профилактических учреждений);</w:t>
      </w:r>
    </w:p>
    <w:p>
      <w:pPr>
        <w:pStyle w:val="Normal"/>
        <w:ind w:firstLine="540"/>
        <w:jc w:val="both"/>
        <w:rPr/>
      </w:pPr>
      <w:r>
        <w:rPr/>
        <w:t>3.2.2. В постороннем уходе, когда потерпевший по состоянию здоровья не может полностью осуществлять самообслуживание, передвижение, ориентацию или нуждается в постороннем надзоре и контроле за поведением (при установлении потерпевшему I группы инвалидности заключение ВТЭК о необходимости ухода не требуется, кроме случаев нуждаемости в специальном медицинском уходе);</w:t>
      </w:r>
    </w:p>
    <w:p>
      <w:pPr>
        <w:pStyle w:val="Normal"/>
        <w:ind w:firstLine="540"/>
        <w:jc w:val="both"/>
        <w:rPr/>
      </w:pPr>
      <w:r>
        <w:rPr/>
        <w:t>3.2.3. В бытовом уходе в случае, если потерпевший по состоянию здоровья частично ограничен в самообслуживании (уборка жилого помещения, стирка белья, приготовление пищи);</w:t>
      </w:r>
    </w:p>
    <w:p>
      <w:pPr>
        <w:pStyle w:val="Normal"/>
        <w:ind w:firstLine="540"/>
        <w:jc w:val="both"/>
        <w:rPr/>
      </w:pPr>
      <w:r>
        <w:rPr/>
        <w:t>3.2.4. В дополнительном или лечебном питании при наличии медицинских показаний;</w:t>
      </w:r>
    </w:p>
    <w:p>
      <w:pPr>
        <w:pStyle w:val="Normal"/>
        <w:ind w:firstLine="540"/>
        <w:jc w:val="both"/>
        <w:rPr/>
      </w:pPr>
      <w:r>
        <w:rPr/>
        <w:t>3.2.5. В протезно-ортопедической помощи (протезы, ортезы, корсеты, костыли, трости и др.) при повреждении опорно - двигательного аппарата как при необходимости первичного протезирования, так и при замене протезов и протезно - ортопедических изделий;</w:t>
      </w:r>
    </w:p>
    <w:p>
      <w:pPr>
        <w:pStyle w:val="Normal"/>
        <w:ind w:firstLine="540"/>
        <w:jc w:val="both"/>
        <w:rPr/>
      </w:pPr>
      <w:r>
        <w:rPr/>
        <w:t>3.2.6. В специальных транспортных средствах (кресло - коляска, велоколяска, мотоколяска, автомобиль) при наличии у потерпевшего установленных медицинских показаний на обеспечение специальными транспортными средствами;</w:t>
      </w:r>
    </w:p>
    <w:p>
      <w:pPr>
        <w:pStyle w:val="Normal"/>
        <w:ind w:firstLine="540"/>
        <w:jc w:val="both"/>
        <w:rPr/>
      </w:pPr>
      <w:r>
        <w:rPr/>
        <w:t>3.2.7. В санаторно-курортном лечении по прямым последствиям трудового увечья; в случаях, когда потерпевший не может следовать в санаторий самостоятельно, ВТЭК выносит решение о нуждаемости в сопровождающем;</w:t>
      </w:r>
    </w:p>
    <w:p>
      <w:pPr>
        <w:pStyle w:val="Normal"/>
        <w:ind w:firstLine="540"/>
        <w:jc w:val="both"/>
        <w:rPr/>
      </w:pPr>
      <w:r>
        <w:rPr/>
        <w:t>3.2.8. В лекарственных средствах.</w:t>
      </w:r>
    </w:p>
    <w:p>
      <w:pPr>
        <w:pStyle w:val="Normal"/>
        <w:ind w:firstLine="540"/>
        <w:jc w:val="both"/>
        <w:rPr/>
      </w:pPr>
      <w:r>
        <w:rPr/>
        <w:t>Приведенный перечень дополнительных видов помощи является примерным. В каждом конкретном случае ВТЭК определяет нуждаемость потерпевшего в дополнительных видах помощи с учетом повреждения здоровья и возможностей его восстановления или поддержания на основании соответствующего заключения лечебно-профилактического учреждения.</w:t>
      </w:r>
    </w:p>
    <w:p>
      <w:pPr>
        <w:pStyle w:val="Normal"/>
        <w:ind w:firstLine="540"/>
        <w:jc w:val="both"/>
        <w:rPr/>
      </w:pPr>
      <w:r>
        <w:rPr/>
        <w:t>ВТЭК тщательно изучает данные лечебно-профилактических учреждений и при необходимости запрашивает дополнительную информацию у соответствующих организаций по указанным вопросам.</w:t>
      </w:r>
    </w:p>
    <w:p>
      <w:pPr>
        <w:pStyle w:val="Normal"/>
        <w:ind w:firstLine="540"/>
        <w:jc w:val="both"/>
        <w:rPr/>
      </w:pPr>
      <w:r>
        <w:rPr/>
        <w:t>3.3. ВТЭК выносит заключение о нуждаемости в обучении потерпевшего новой профессии, если он вследствие трудового увечья не может выполнять работу по прежней профессии.</w:t>
      </w:r>
    </w:p>
    <w:p>
      <w:pPr>
        <w:pStyle w:val="Nonformat"/>
        <w:widowControl/>
        <w:rPr>
          <w:sz w:val="24"/>
        </w:rPr>
      </w:pPr>
      <w:r>
        <w:rPr>
          <w:sz w:val="24"/>
        </w:rPr>
      </w:r>
    </w:p>
    <w:p>
      <w:pPr>
        <w:pStyle w:val="Normal"/>
        <w:ind w:firstLine="540"/>
        <w:jc w:val="both"/>
        <w:rPr/>
      </w:pPr>
      <w:r>
        <w:rPr/>
        <w:t>4. Сроки переосвидетельствования потерпевших</w:t>
      </w:r>
    </w:p>
    <w:p>
      <w:pPr>
        <w:pStyle w:val="Nonformat"/>
        <w:widowControl/>
        <w:rPr>
          <w:sz w:val="24"/>
        </w:rPr>
      </w:pPr>
      <w:r>
        <w:rPr>
          <w:sz w:val="24"/>
        </w:rPr>
      </w:r>
    </w:p>
    <w:p>
      <w:pPr>
        <w:pStyle w:val="Normal"/>
        <w:ind w:firstLine="540"/>
        <w:jc w:val="both"/>
        <w:rPr/>
      </w:pPr>
      <w:r>
        <w:rPr/>
        <w:t>4.1. Срок переосвидетельствования потерпевших при определении степени утраты профессиональной трудоспособности устанавливается через шесть месяцев, один или два года в зависимости от характера последствий трудового увечья и возможности полного или частичного восстановления трудоспособности в результате лечения или медико - социальной реабилитации.</w:t>
      </w:r>
    </w:p>
    <w:p>
      <w:pPr>
        <w:pStyle w:val="Normal"/>
        <w:ind w:firstLine="540"/>
        <w:jc w:val="both"/>
        <w:rPr/>
      </w:pPr>
      <w:r>
        <w:rPr/>
        <w:t>4.2. Если ко времени переосвидетельствования у потерпевшего отмечаются изменения трудоспособности, обусловленные последствиями трудового увечья, ВТЭК определяет иной процент утраты профессиональной трудоспособности.</w:t>
      </w:r>
    </w:p>
    <w:p>
      <w:pPr>
        <w:pStyle w:val="Normal"/>
        <w:ind w:firstLine="540"/>
        <w:jc w:val="both"/>
        <w:rPr/>
      </w:pPr>
      <w:r>
        <w:rPr/>
        <w:t>4.3. Степень утраты профессиональной трудоспособности устанавливается без указания срока переосвидетельствования, если она обусловлена стойкими необратимыми последствиями трудового увечья, а также мужчинам, достигшим 60 лет, и женщинам, достигшим 55 лет.</w:t>
      </w:r>
    </w:p>
    <w:p>
      <w:pPr>
        <w:pStyle w:val="Normal"/>
        <w:ind w:firstLine="540"/>
        <w:jc w:val="both"/>
        <w:rPr/>
      </w:pPr>
      <w:r>
        <w:rPr/>
        <w:t>4.4. Переосвидетельствование потерпевших ранее назначенных им сроков производится:</w:t>
      </w:r>
    </w:p>
    <w:p>
      <w:pPr>
        <w:pStyle w:val="Normal"/>
        <w:ind w:firstLine="540"/>
        <w:jc w:val="both"/>
        <w:rPr/>
      </w:pPr>
      <w:r>
        <w:rPr/>
        <w:t>4.4.1. ВТЭК первичного звена в случае изменения состояния здоровья потерпевшего по его заявлению при наличии направления из лечебно-профилактического учреждения;</w:t>
      </w:r>
    </w:p>
    <w:p>
      <w:pPr>
        <w:pStyle w:val="Normal"/>
        <w:ind w:firstLine="540"/>
        <w:jc w:val="both"/>
        <w:rPr/>
      </w:pPr>
      <w:r>
        <w:rPr/>
        <w:t>4.4.2. ВТЭК высшего звена в случае обжалования решений ВТЭК первичного звена или по результатам контроля при выявлении фактов неправильного или необоснованно вынесенного заключения (в том числе по подложным документам).</w:t>
      </w:r>
    </w:p>
    <w:p>
      <w:pPr>
        <w:pStyle w:val="Nonformat"/>
        <w:widowControl/>
        <w:rPr>
          <w:sz w:val="24"/>
        </w:rPr>
      </w:pPr>
      <w:r>
        <w:rPr>
          <w:sz w:val="24"/>
        </w:rPr>
      </w:r>
    </w:p>
    <w:p>
      <w:pPr>
        <w:pStyle w:val="Normal"/>
        <w:ind w:firstLine="540"/>
        <w:jc w:val="both"/>
        <w:rPr/>
      </w:pPr>
      <w:r>
        <w:rPr/>
        <w:t>5. Определение степени утраты профессиональной трудоспособности за прошлое время</w:t>
      </w:r>
    </w:p>
    <w:p>
      <w:pPr>
        <w:pStyle w:val="Nonformat"/>
        <w:widowControl/>
        <w:rPr>
          <w:sz w:val="24"/>
        </w:rPr>
      </w:pPr>
      <w:r>
        <w:rPr>
          <w:sz w:val="24"/>
        </w:rPr>
      </w:r>
    </w:p>
    <w:p>
      <w:pPr>
        <w:pStyle w:val="Normal"/>
        <w:ind w:firstLine="540"/>
        <w:jc w:val="both"/>
        <w:rPr/>
      </w:pPr>
      <w:r>
        <w:rPr/>
        <w:t>5.1. ВТЭК устанавливает степень утраты профессиональной трудоспособности независимо от времени обращения потерпевшего во врачебно-трудовую экспертную комиссию или к работодателю за весь период, истекший со дня получения трудового увечья или со дня окончания срока действия ранее установленных процентов утраты профессиональной трудоспособности, на основании данных лечебно - профилактических учреждений, характеризующих состояние здоровья потерпевшего за тот период, в отношении которого устанавливается утрата профессиональной трудоспособности.</w:t>
      </w:r>
    </w:p>
    <w:p>
      <w:pPr>
        <w:pStyle w:val="Nonformat"/>
        <w:widowControl/>
        <w:rPr>
          <w:sz w:val="24"/>
        </w:rPr>
      </w:pPr>
      <w:r>
        <w:rPr>
          <w:sz w:val="24"/>
        </w:rPr>
      </w:r>
    </w:p>
    <w:p>
      <w:pPr>
        <w:pStyle w:val="Normal"/>
        <w:ind w:firstLine="540"/>
        <w:jc w:val="both"/>
        <w:rPr/>
      </w:pPr>
      <w:r>
        <w:rPr/>
        <w:t>6. Порядок направления на освидетельствование во ВТЭК, оформления, выдачи и хранения экспертных документов</w:t>
      </w:r>
    </w:p>
    <w:p>
      <w:pPr>
        <w:pStyle w:val="Nonformat"/>
        <w:widowControl/>
        <w:rPr>
          <w:sz w:val="24"/>
        </w:rPr>
      </w:pPr>
      <w:r>
        <w:rPr>
          <w:sz w:val="24"/>
        </w:rPr>
      </w:r>
    </w:p>
    <w:p>
      <w:pPr>
        <w:pStyle w:val="Normal"/>
        <w:ind w:firstLine="540"/>
        <w:jc w:val="both"/>
        <w:rPr/>
      </w:pPr>
      <w:r>
        <w:rPr/>
        <w:t>6.1. Освидетельствование и переосвидетельствование проводится во ВТЭК, расположенной по месту жительства потерпевшего или по месту прикрепления к лечебно-профилактическому учреждению.</w:t>
      </w:r>
    </w:p>
    <w:p>
      <w:pPr>
        <w:pStyle w:val="Normal"/>
        <w:ind w:firstLine="540"/>
        <w:jc w:val="both"/>
        <w:rPr/>
      </w:pPr>
      <w:r>
        <w:rPr/>
        <w:t>6.2. Освидетельствование потерпевших во ВТЭК проводится по направлению работодателя, профсоюзного комитета предприятия либо иного уполномоченного работниками представительного органа, где произошел несчастный случай, суда либо по заявлению потерпевшего. Во ВТЭК должны быть представлены акт о несчастном случае на производстве или другой документ о несчастном случае, связанном с исполнением трудовых обязанностей (заключение технического инспектора труда, определение суда и др.), и направление лечебно-профилактического учреждения (при профессиональном заболевании - направление центров профпатологии, клиник и отделов профзаболеваний научных организаций клинического профиля, кафедр профзаболеваний учреждений высшего, послевузовского и дополнительного медицинского образования, отделений профпатологии лечебно-профилактических учреждений).</w:t>
      </w:r>
    </w:p>
    <w:p>
      <w:pPr>
        <w:pStyle w:val="Normal"/>
        <w:ind w:firstLine="540"/>
        <w:jc w:val="both"/>
        <w:rPr/>
      </w:pPr>
      <w:r>
        <w:rPr/>
        <w:t>6.3. Всем гражданам, освидетельствуемым во ВТЭК для определения степени утраты профессиональной трудоспособности, должна быть предоставлена возможность ознакомления с нормативными документами, определяющими порядок освидетельствования и решения экспертного вопроса.</w:t>
      </w:r>
    </w:p>
    <w:p>
      <w:pPr>
        <w:pStyle w:val="Normal"/>
        <w:ind w:firstLine="540"/>
        <w:jc w:val="both"/>
        <w:rPr/>
      </w:pPr>
      <w:r>
        <w:rPr/>
        <w:t>6.4. Результаты освидетельствования и решение ВТЭК объявляются освидетельствуемому председателем в присутствии всех членов комиссии.</w:t>
      </w:r>
    </w:p>
    <w:p>
      <w:pPr>
        <w:pStyle w:val="Normal"/>
        <w:ind w:firstLine="540"/>
        <w:jc w:val="both"/>
        <w:rPr/>
      </w:pPr>
      <w:r>
        <w:rPr/>
        <w:t>Справка о результатах определения степени утраты профессиональной трудоспособности в процентах, нуждаемости в дополнительных видах помощи выдается освидетельствованному на руки; выписка из акта освидетельствования о результатах определения степени утраты профессиональной трудоспособности, нуждаемости в дополнительных видах помощи высылается работодателю, профсоюзному комитету предприятия, суду или иным органам, направившим потерпевшего во ВТЭК, либо выдается освидетельствованному на руки, если освидетельствование во ВТЭК было проведено по его заявлению.</w:t>
      </w:r>
    </w:p>
    <w:p>
      <w:pPr>
        <w:pStyle w:val="Normal"/>
        <w:ind w:firstLine="540"/>
        <w:jc w:val="both"/>
        <w:rPr/>
      </w:pPr>
      <w:r>
        <w:rPr/>
        <w:t>6.5. На каждого потерпевшего врачебно-трудовой экспертной комиссией оформляется акт освидетельствования установленной формы, который со всеми медицинскими и иными документами хранится во ВТЭК, проводившей первичное освидетельствование, определяемый действующим порядком срок.</w:t>
      </w:r>
    </w:p>
    <w:p>
      <w:pPr>
        <w:pStyle w:val="Normal"/>
        <w:ind w:firstLine="540"/>
        <w:jc w:val="both"/>
        <w:rPr/>
      </w:pPr>
      <w:r>
        <w:rPr/>
        <w:t>6.6. Все граждане, освидетельствуемые во ВТЭК для определения степени утраты профессиональной трудоспособности, регистрируются в книге протоколов заседаний ВТЭК установленной формы.</w:t>
      </w:r>
    </w:p>
    <w:p>
      <w:pPr>
        <w:pStyle w:val="Nonformat"/>
        <w:widowControl/>
        <w:rPr>
          <w:sz w:val="24"/>
        </w:rPr>
      </w:pPr>
      <w:r>
        <w:rPr>
          <w:sz w:val="24"/>
        </w:rPr>
      </w:r>
    </w:p>
    <w:p>
      <w:pPr>
        <w:pStyle w:val="Normal"/>
        <w:ind w:firstLine="540"/>
        <w:jc w:val="both"/>
        <w:rPr/>
      </w:pPr>
      <w:r>
        <w:rPr/>
        <w:t>7. Порядок обжалования решений ВТЭК</w:t>
      </w:r>
    </w:p>
    <w:p>
      <w:pPr>
        <w:pStyle w:val="Nonformat"/>
        <w:widowControl/>
        <w:rPr>
          <w:sz w:val="24"/>
        </w:rPr>
      </w:pPr>
      <w:r>
        <w:rPr>
          <w:sz w:val="24"/>
        </w:rPr>
      </w:r>
    </w:p>
    <w:p>
      <w:pPr>
        <w:pStyle w:val="Normal"/>
        <w:ind w:firstLine="540"/>
        <w:jc w:val="both"/>
        <w:rPr/>
      </w:pPr>
      <w:r>
        <w:rPr/>
        <w:t>7.1. При несогласии освидетельствуемого с решением ВТЭК первичного звена он в течение месяца имеет право подать об этом письменное заявление во ВТЭК высшего звена либо во ВТЭК, в которой проходил освидетельствование.</w:t>
      </w:r>
    </w:p>
    <w:p>
      <w:pPr>
        <w:pStyle w:val="Normal"/>
        <w:ind w:firstLine="540"/>
        <w:jc w:val="both"/>
        <w:rPr/>
      </w:pPr>
      <w:r>
        <w:rPr/>
        <w:t>7.2. В случае обжалования решения во ВТЭК, проводившую первичное освидетельствование, эта врачебно-трудовая экспертная комиссия в трехдневный срок со дня получения заявления потерпевшего направляет все имеющиеся документы вместе с заявлением на рассмотрение ВТЭК высшего звена.</w:t>
      </w:r>
    </w:p>
    <w:p>
      <w:pPr>
        <w:pStyle w:val="Normal"/>
        <w:ind w:firstLine="540"/>
        <w:jc w:val="both"/>
        <w:rPr/>
      </w:pPr>
      <w:r>
        <w:rPr/>
        <w:t>При обжаловании решения непосредственно во ВТЭК высшего звена эта врачебно-трудовая экспертная комиссия запрашивает документы во ВТЭК, проводившей первичное освидетельствование.</w:t>
      </w:r>
    </w:p>
    <w:p>
      <w:pPr>
        <w:pStyle w:val="Normal"/>
        <w:ind w:firstLine="540"/>
        <w:jc w:val="both"/>
        <w:rPr/>
      </w:pPr>
      <w:r>
        <w:rPr/>
        <w:t>В обоих случаях ВТЭК высшего звена не позднее месяца со дня получения заявления потерпевшего проводит его переосвидетельствование и выносит решение по данному случаю.</w:t>
      </w:r>
    </w:p>
    <w:p>
      <w:pPr>
        <w:pStyle w:val="Normal"/>
        <w:ind w:firstLine="540"/>
        <w:jc w:val="both"/>
        <w:rPr/>
      </w:pPr>
      <w:r>
        <w:rPr/>
        <w:t>7.3. В случаях, когда врачебно-трудовая экспертная комиссия высшего звена подтверждает решение ВТЭК, проводившей первичное освидетельствование, она сообщает об этом гражданину, обжаловавшему решение комиссии.</w:t>
      </w:r>
    </w:p>
    <w:p>
      <w:pPr>
        <w:pStyle w:val="Normal"/>
        <w:ind w:firstLine="540"/>
        <w:jc w:val="both"/>
        <w:rPr/>
      </w:pPr>
      <w:r>
        <w:rPr/>
        <w:t>Если врачебно-трудовая экспертная комиссия высшего звена отменяет решение ВТЭК первичного звена и принимает иное решение, она сообщает об этом освидетельствованному и органам, направившим потерпевшего во ВТЭК.</w:t>
      </w:r>
    </w:p>
    <w:p>
      <w:pPr>
        <w:pStyle w:val="Normal"/>
        <w:ind w:firstLine="540"/>
        <w:jc w:val="both"/>
        <w:rPr/>
      </w:pPr>
      <w:r>
        <w:rPr/>
        <w:t>7.4. Акты освидетельствования врачебно-трудовых экспертных комиссий высшего звена со всеми документами предыдущих комиссий возвращаются и хранятся во ВТЭК, проводившей первичное освидетельствование.</w:t>
      </w:r>
    </w:p>
    <w:p>
      <w:pPr>
        <w:pStyle w:val="Normal"/>
        <w:ind w:firstLine="540"/>
        <w:jc w:val="both"/>
        <w:rPr/>
      </w:pPr>
      <w:r>
        <w:rPr/>
        <w:t>7.5. При несогласии с решением ВТЭК высшего звена потерпевшие могут обжаловать его в установленном порядке в суд.</w:t>
      </w:r>
    </w:p>
    <w:p>
      <w:pPr>
        <w:pStyle w:val="Nonformat"/>
        <w:widowControl/>
        <w:rPr>
          <w:sz w:val="24"/>
        </w:rPr>
      </w:pPr>
      <w:r>
        <w:rPr>
          <w:sz w:val="24"/>
        </w:rPr>
      </w:r>
    </w:p>
    <w:p>
      <w:pPr>
        <w:pStyle w:val="Nonformat"/>
        <w:widowControl/>
        <w:rPr>
          <w:sz w:val="24"/>
        </w:rPr>
      </w:pPr>
      <w:r>
        <w:rPr>
          <w:sz w:val="24"/>
        </w:rPr>
      </w:r>
    </w:p>
    <w:p>
      <w:pPr>
        <w:pStyle w:val="Normal"/>
        <w:ind w:firstLine="540"/>
        <w:jc w:val="both"/>
        <w:rPr>
          <w:sz w:val="24"/>
        </w:rPr>
      </w:pPr>
      <w:r>
        <w:rPr>
          <w:sz w:val="24"/>
        </w:rPr>
      </w:r>
      <w:r>
        <w:br w:type="page"/>
      </w:r>
    </w:p>
    <w:p>
      <w:pPr>
        <w:pStyle w:val="Normal"/>
        <w:tabs>
          <w:tab w:val="clear" w:pos="720"/>
          <w:tab w:val="left" w:pos="7797" w:leader="none"/>
        </w:tabs>
        <w:ind w:firstLine="567"/>
        <w:jc w:val="center"/>
        <w:rPr>
          <w:u w:val="single"/>
        </w:rPr>
      </w:pPr>
      <w:r>
        <w:rPr>
          <w:u w:val="single"/>
        </w:rPr>
        <w:t>СПИСОК ИСПОЛЬЗУЕМОЙ ЛИТЕРАТУРЫ.</w:t>
      </w:r>
    </w:p>
    <w:p>
      <w:pPr>
        <w:pStyle w:val="Normal"/>
        <w:tabs>
          <w:tab w:val="clear" w:pos="720"/>
          <w:tab w:val="left" w:pos="7797" w:leader="none"/>
        </w:tabs>
        <w:ind w:firstLine="567"/>
        <w:rPr>
          <w:u w:val="single"/>
        </w:rPr>
      </w:pPr>
      <w:r>
        <w:rPr>
          <w:u w:val="single"/>
        </w:rPr>
      </w:r>
    </w:p>
    <w:p>
      <w:pPr>
        <w:pStyle w:val="Normal"/>
        <w:numPr>
          <w:ilvl w:val="0"/>
          <w:numId w:val="2"/>
        </w:numPr>
        <w:tabs>
          <w:tab w:val="clear" w:pos="720"/>
          <w:tab w:val="left" w:pos="7797" w:leader="none"/>
        </w:tabs>
        <w:rPr/>
      </w:pPr>
      <w:r>
        <w:rPr/>
        <w:t>Сборник постановлений Правительства Российской Федерации.</w:t>
      </w:r>
    </w:p>
    <w:p>
      <w:pPr>
        <w:pStyle w:val="Normal"/>
        <w:numPr>
          <w:ilvl w:val="0"/>
          <w:numId w:val="2"/>
        </w:numPr>
        <w:tabs>
          <w:tab w:val="clear" w:pos="720"/>
          <w:tab w:val="left" w:pos="7797" w:leader="none"/>
        </w:tabs>
        <w:rPr/>
      </w:pPr>
      <w:r>
        <w:rPr/>
        <w:t>КЗоТ.</w:t>
      </w:r>
    </w:p>
    <w:p>
      <w:pPr>
        <w:pStyle w:val="Normal"/>
        <w:numPr>
          <w:ilvl w:val="0"/>
          <w:numId w:val="2"/>
        </w:numPr>
        <w:tabs>
          <w:tab w:val="clear" w:pos="720"/>
          <w:tab w:val="left" w:pos="7797" w:leader="none"/>
        </w:tabs>
        <w:rPr/>
      </w:pPr>
      <w:r>
        <w:rPr/>
        <w:t>Краткая медицинская энциклопедия (для среднего медицинского персонала).</w:t>
      </w:r>
    </w:p>
    <w:p>
      <w:pPr>
        <w:pStyle w:val="Normal"/>
        <w:tabs>
          <w:tab w:val="clear" w:pos="720"/>
          <w:tab w:val="left" w:pos="7797" w:leader="none"/>
        </w:tabs>
        <w:ind w:firstLine="567"/>
        <w:rPr/>
      </w:pPr>
      <w:r>
        <w:rPr/>
      </w:r>
    </w:p>
    <w:sectPr>
      <w:footerReference w:type="default" r:id="rId2"/>
      <w:footnotePr>
        <w:numFmt w:val="decimal"/>
      </w:footnotePr>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В дальнейшем увечье, профессиональное заболевание либо иное повреждение здоровья, связанные с исполнением трудовых обязанностей, именуются трудовое увечье.</w:t>
      </w:r>
    </w:p>
    <w:p>
      <w:pPr>
        <w:pStyle w:val="Footnote"/>
        <w:rPr>
          <w:sz w:val="20"/>
        </w:rPr>
      </w:pPr>
      <w:r>
        <w:rPr>
          <w:sz w:val="20"/>
        </w:rPr>
      </w:r>
    </w:p>
  </w:footnote>
  <w:footnote w:id="3">
    <w:p>
      <w:pPr>
        <w:pStyle w:val="Normal"/>
        <w:jc w:val="both"/>
        <w:rPr/>
      </w:pPr>
      <w:r>
        <w:rPr>
          <w:rStyle w:val="FootnoteCharacters"/>
        </w:rPr>
        <w:footnoteRef/>
      </w:r>
      <w:r>
        <w:rPr>
          <w:sz w:val="20"/>
        </w:rPr>
        <w:t xml:space="preserve"> </w:t>
      </w:r>
      <w:r>
        <w:rPr>
          <w:sz w:val="20"/>
        </w:rPr>
        <w:t>По 6-разрядной тарифной сетке.</w:t>
      </w:r>
    </w:p>
  </w:footnote>
  <w:footnote w:id="4">
    <w:p>
      <w:pPr>
        <w:pStyle w:val="Footnote"/>
        <w:rPr/>
      </w:pPr>
      <w:r>
        <w:rPr>
          <w:rStyle w:val="FootnoteCharacters"/>
        </w:rPr>
        <w:footnoteRef/>
      </w:r>
      <w:r>
        <w:rPr/>
        <w:t xml:space="preserve"> </w:t>
      </w:r>
      <w:r>
        <w:rPr/>
        <w:t>Межотраслевые методические рекомендации "Количественная оценка тяжести труда" НИИ труда Госкомтруда СССР, 1988 г. (одобрены отделами Госкомтруда СССР, секциями научного совета Госкомитета по науке СССР и ВЦСПС).</w:t>
      </w:r>
    </w:p>
  </w:footnote>
  <w:footnote w:id="5">
    <w:p>
      <w:pPr>
        <w:pStyle w:val="Footnote"/>
        <w:rPr/>
      </w:pPr>
      <w:r>
        <w:rPr>
          <w:rStyle w:val="FootnoteCharacters"/>
        </w:rPr>
        <w:footnoteRef/>
      </w:r>
      <w:r>
        <w:rPr/>
        <w:t xml:space="preserve"> </w:t>
      </w:r>
      <w:r>
        <w:rPr/>
        <w:t>Термин "работодатель" охватывает предприятия, учреждения и организации всех форм собств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u w:val="wav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val="false"/>
    </w:pPr>
    <w:rPr>
      <w:sz w:val="20"/>
      <w:lang w:eastAsia="ru-RU"/>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40"/>
      <w:jc w:val="both"/>
    </w:pPr>
    <w:rPr>
      <w:u w:val="single"/>
    </w:rPr>
  </w:style>
  <w:style w:type="paragraph" w:styleId="Nonformat">
    <w:name w:val="Nonformat"/>
    <w:basedOn w:val="Normal"/>
    <w:qFormat/>
    <w:pPr>
      <w:widowControl w:val="false"/>
    </w:pPr>
    <w:rPr>
      <w:rFonts w:ascii="Consultant" w:hAnsi="Consultant" w:cs="Consultant"/>
      <w:sz w:val="20"/>
      <w:lang w:eastAsia="ru-RU"/>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3">
    <w:name w:val="Основной текст с отступом 3"/>
    <w:basedOn w:val="Normal"/>
    <w:qFormat/>
    <w:pPr>
      <w:ind w:firstLine="567"/>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6:56:00Z</dcterms:created>
  <dc:creator>Новикова </dc:creator>
  <dc:description/>
  <dc:language>en-US</dc:language>
  <cp:lastModifiedBy>Новикова </cp:lastModifiedBy>
  <cp:lastPrinted>1998-10-30T11:53:00Z</cp:lastPrinted>
  <dcterms:modified xsi:type="dcterms:W3CDTF">1998-11-02T07:06:00Z</dcterms:modified>
  <cp:revision>9</cp:revision>
  <dc:subject/>
  <dc:title>ПРОФЕССИОНАЛЬНЫЕ ЗАБОЛЕВАНИЯ</dc:title>
</cp:coreProperties>
</file>