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pacing w:val="20"/>
          <w:sz w:val="36"/>
        </w:rPr>
      </w:pPr>
      <w:r>
        <w:rPr>
          <w:spacing w:val="20"/>
          <w:sz w:val="36"/>
        </w:rPr>
        <w:t>Днепропетровская Государственная Медицинская академ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  <w:sz w:val="28"/>
        </w:rPr>
        <w:t>Ректор-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кадемик, проф. Дзяк Г.В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Зав. кафедрой- проф. Перцева Т.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 xml:space="preserve">Руководитель курации: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  <w:i/>
          <w:sz w:val="32"/>
          <w:u w:val="single"/>
        </w:rPr>
        <w:t>к. м.н.</w:t>
      </w:r>
      <w:r>
        <w:rPr>
          <w:u w:val="single"/>
        </w:rPr>
        <w:t xml:space="preserve"> </w:t>
      </w:r>
      <w:r>
        <w:rPr>
          <w:b/>
          <w:i/>
          <w:sz w:val="32"/>
          <w:u w:val="single"/>
        </w:rPr>
        <w:t>Салий М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32"/>
          <w:u w:val="single"/>
        </w:rPr>
        <w:t xml:space="preserve">              </w:t>
      </w:r>
    </w:p>
    <w:p>
      <w:pPr>
        <w:pStyle w:val="Heading1"/>
        <w:jc w:val="center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  <w:t>История болезни</w:t>
      </w:r>
    </w:p>
    <w:p>
      <w:pPr>
        <w:pStyle w:val="Normal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sz w:val="24"/>
        </w:rPr>
        <w:t xml:space="preserve">Больная: </w:t>
      </w:r>
      <w:r>
        <w:rPr>
          <w:spacing w:val="20"/>
          <w:sz w:val="28"/>
          <w:u w:val="single"/>
        </w:rPr>
        <w:t>Чернета  Елена Петровна</w:t>
      </w:r>
    </w:p>
    <w:p>
      <w:pPr>
        <w:pStyle w:val="Normal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  <w:t xml:space="preserve">Клинический диагноз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новной: ИБС, нарушение ритма сердца - мерцательная аритмия, тахисистолическая форма, сердечная недостаточность </w:t>
      </w:r>
      <w:r>
        <w:rPr>
          <w:spacing w:val="20"/>
          <w:sz w:val="28"/>
          <w:lang w:val="en-US"/>
        </w:rPr>
        <w:t xml:space="preserve">II </w:t>
      </w:r>
      <w:r>
        <w:rPr>
          <w:spacing w:val="20"/>
          <w:sz w:val="28"/>
        </w:rPr>
        <w:t>А стадия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>Сопутствующий: отсутству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ложнения: отсутствуют. 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Куратор ст.</w:t>
      </w:r>
      <w:r>
        <w:rPr>
          <w:rFonts w:cs="Arial" w:ascii="Arial" w:hAnsi="Arial"/>
          <w:spacing w:val="20"/>
          <w:sz w:val="24"/>
          <w:lang w:val="en-US"/>
        </w:rPr>
        <w:t xml:space="preserve"> IV</w:t>
      </w:r>
      <w:r>
        <w:rPr>
          <w:rFonts w:cs="Arial" w:ascii="Arial" w:hAnsi="Arial"/>
          <w:spacing w:val="20"/>
          <w:sz w:val="24"/>
        </w:rPr>
        <w:t xml:space="preserve">-курса, медицинского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</w:t>
      </w:r>
      <w:r>
        <w:rPr>
          <w:rFonts w:cs="Arial" w:ascii="Arial" w:hAnsi="Arial"/>
          <w:spacing w:val="20"/>
          <w:sz w:val="24"/>
        </w:rPr>
        <w:t>ф-та, 16-дес.</w:t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32"/>
        </w:rPr>
        <w:t xml:space="preserve">                             </w:t>
      </w:r>
      <w:r>
        <w:rPr>
          <w:rFonts w:cs="Arial" w:ascii="Arial" w:hAnsi="Arial"/>
          <w:spacing w:val="20"/>
          <w:sz w:val="28"/>
        </w:rPr>
        <w:t xml:space="preserve">Михальцов Е.Г.   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Начало курации:16.03.98г.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Окончание курации:19.03.98г.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pacing w:val="20"/>
          <w:sz w:val="24"/>
        </w:rPr>
      </w:pPr>
      <w:r>
        <w:rPr>
          <w:rFonts w:cs="Arial" w:ascii="Arial" w:hAnsi="Arial"/>
          <w:i/>
          <w:spacing w:val="20"/>
          <w:sz w:val="24"/>
        </w:rPr>
        <w:t>г. Днепропетровск.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lang w:eastAsia="ru-RU"/>
        </w:rPr>
        <w:t xml:space="preserve">Дата создания </w:t>
      </w:r>
      <w:r>
        <w:rPr>
          <w:rFonts w:cs="Arial" w:ascii="Arial" w:hAnsi="Arial"/>
          <w:spacing w:val="20"/>
          <w:lang w:eastAsia="ru-RU"/>
        </w:rPr>
        <w:fldChar w:fldCharType="begin"/>
      </w:r>
      <w:r>
        <w:rPr>
          <w:spacing w:val="20"/>
          <w:rFonts w:cs="Arial" w:ascii="Arial" w:hAnsi="Arial"/>
          <w:lang w:eastAsia="ru-RU"/>
        </w:rPr>
        <w:instrText xml:space="preserve"> CREATEDATE \@"dd.MM.yyyy\ HH:mm:ss" </w:instrText>
      </w:r>
      <w:r>
        <w:rPr>
          <w:spacing w:val="20"/>
          <w:rFonts w:cs="Arial" w:ascii="Arial" w:hAnsi="Arial"/>
          <w:lang w:eastAsia="ru-RU"/>
        </w:rPr>
        <w:fldChar w:fldCharType="separate"/>
      </w:r>
      <w:r>
        <w:rPr>
          <w:spacing w:val="20"/>
          <w:rFonts w:cs="Arial" w:ascii="Arial" w:hAnsi="Arial"/>
          <w:lang w:eastAsia="ru-RU"/>
        </w:rPr>
        <w:t>23.03.98 18:21</w:t>
      </w:r>
      <w:r>
        <w:rPr>
          <w:spacing w:val="20"/>
          <w:rFonts w:cs="Arial" w:ascii="Arial" w:hAnsi="Arial"/>
          <w:lang w:eastAsia="ru-R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Heading1"/>
        <w:jc w:val="center"/>
        <w:rPr/>
      </w:pPr>
      <w:r>
        <w:rPr>
          <w:i/>
          <w:sz w:val="36"/>
          <w:u w:val="single"/>
        </w:rPr>
        <w:t>ПАСПОРТНЫЕ  ДАННЫЕ</w:t>
      </w:r>
      <w:r>
        <w:rPr>
          <w:i/>
          <w:sz w:val="36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ind w:left="20520" w:hanging="2016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spacing w:val="20"/>
        </w:rPr>
      </w:pPr>
      <w:r>
        <w:rPr>
          <w:b/>
          <w:spacing w:val="20"/>
          <w:sz w:val="28"/>
        </w:rPr>
        <w:t>ФИО</w:t>
      </w:r>
      <w:r>
        <w:rPr>
          <w:b/>
          <w:spacing w:val="20"/>
        </w:rPr>
        <w:t>----</w:t>
      </w:r>
      <w:r>
        <w:rPr>
          <w:spacing w:val="20"/>
          <w:sz w:val="28"/>
        </w:rPr>
        <w:t>Чернета</w:t>
      </w:r>
      <w:r>
        <w:rPr>
          <w:spacing w:val="20"/>
        </w:rPr>
        <w:t xml:space="preserve"> </w:t>
      </w:r>
      <w:r>
        <w:rPr>
          <w:spacing w:val="20"/>
          <w:sz w:val="28"/>
        </w:rPr>
        <w:t>Елена</w:t>
      </w:r>
      <w:r>
        <w:rPr>
          <w:spacing w:val="20"/>
        </w:rPr>
        <w:t xml:space="preserve"> </w:t>
      </w:r>
      <w:r>
        <w:rPr>
          <w:spacing w:val="20"/>
          <w:sz w:val="28"/>
        </w:rPr>
        <w:t>Петровна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Возраст</w:t>
      </w:r>
      <w:r>
        <w:rPr>
          <w:spacing w:val="20"/>
          <w:sz w:val="28"/>
        </w:rPr>
        <w:t>---71 го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Место работы</w:t>
      </w:r>
      <w:r>
        <w:rPr>
          <w:spacing w:val="20"/>
          <w:sz w:val="28"/>
        </w:rPr>
        <w:t>---Амур-торг, экспедито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Дата поступления</w:t>
      </w:r>
      <w:r>
        <w:rPr>
          <w:spacing w:val="20"/>
          <w:sz w:val="28"/>
        </w:rPr>
        <w:t>---11.03.98г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ЖАЛОБЫ  БОЛЬНОГО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Больная предъявляет следующие жалобы: на сжимающие боли в области сердца, одышку при физической нагрузке и в покое, ощущение тяжести и прекардиальной области, сердцебиени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ИСТОРИЯ ЗАБОЛЕВ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читает себя больной с 1997 года, когда впервые после перенесенного гриппа, появились сжимающие боли в области сердца, одышка при физической нагрузке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братилась в больницу по месту жительства, назначенного лечения не принимала. 10.03.98г. -после физической нагрузки почувствовала резкую сжимающую боль в области сердца.11.03.98г. -обратилась к участковому терапевту и была направлена на стационарное лечение в 9-ю гор. больни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ИСТОРИЯ ЖИЗНИ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>Родилась в г. Днепропетровске, развивалась согласно возрасту. Замужем</w:t>
      </w:r>
      <w:r>
        <w:rPr>
          <w:spacing w:val="20"/>
        </w:rPr>
        <w:t xml:space="preserve">  </w:t>
      </w:r>
      <w:r>
        <w:rPr>
          <w:spacing w:val="20"/>
          <w:sz w:val="28"/>
        </w:rPr>
        <w:t>с 21 года, имеет двоих детей; выкидышей, абортов не было. Перенесла брюшной тиф, частые простудные заболевания, операцию по удалению аппендикса. Туберкулезом, болезнью Боткина, сифилисом не болел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аботает экспедитором в Амур - торге. За последний период времени условия работы - удовлетворительные. Больная большей частью ведет малоподвижный образ жизни, волнений и стрессовых ситуаций  не  было.  Жилищные   условия   соответствуют гигиеническим  нормам. Качество  и  характер  питания удовлетворительные. Вредных привычек не име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очь страдает пороком сердц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ОСТОЯНИЕ БОЛЬНОГО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бщее состояние здоровья больной не удовлетворительное, сознание ясное. Положение в постели активное. Телосложение нормостеническое, рост- 160 см, вес- 70 кг. Конституционный тип по Черноруцкому - нормостеник. Температура тела-36,7*С, ознобов нет.</w:t>
      </w:r>
    </w:p>
    <w:p>
      <w:pPr>
        <w:pStyle w:val="Normal"/>
        <w:rPr/>
      </w:pPr>
      <w:r>
        <w:rPr>
          <w:spacing w:val="20"/>
          <w:sz w:val="28"/>
        </w:rPr>
        <w:t>Кожные покровы чистые, бледные, потоотделение умеренное, видимых пигментаций и рубцов нет. Видимые слизистые бледные и влажные. Подкожно-жировая клетчатка развита умеренно, отеков нет. Лимфатические узлы не пальпируются, симптом "глотка" отрицательный. Мышцы развиты слабо, суставы без особенностей,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при пальпации безболезненны. Активные и пассивные движения в суставах сохранены в полном объем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ЕРДЕЧНО-СОСУДИСТАЯ СИСТЕМ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Больная жалуется на сильную приступообразную боль за грудиной, сжимающего характера, иррадиирующую в левое плечо, левую руку, межлопаточное пространство, возникающую после эмоциональной и физической нагрузки. Боли сжимающего характера, уменьшаются при снятии нагрузки. Купируются приёмом 1-2 таблеток. Продолжительность болей 5-10 мин. Больная также жалуется на одышку, с преимущественным затруднением вдоха, усиливающуюся при физической нагрузке; больная предъявляет жалобы на ощущение сердцеби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При осмотре 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/>
      </w:pPr>
      <w:r>
        <w:rPr>
          <w:spacing w:val="20"/>
          <w:sz w:val="28"/>
        </w:rPr>
        <w:t xml:space="preserve">При пальпации верхушечный толчок определяется в </w:t>
      </w:r>
      <w:r>
        <w:rPr>
          <w:spacing w:val="20"/>
          <w:sz w:val="28"/>
          <w:lang w:val="en-US"/>
        </w:rPr>
        <w:t>V межреберье, на 1см. кнаружи от l.medioclavicularis sinistra.</w:t>
      </w:r>
      <w:r>
        <w:rPr>
          <w:spacing w:val="20"/>
          <w:sz w:val="28"/>
        </w:rPr>
        <w:t xml:space="preserve"> Толчок разлитой, высокий, сильный, резистентный. Втяжение грудной клетки на месте верхушечного толчка, систолическое и диастолическое дрожание, симптом "кошачьего мурлыканья" у верхушки сердца, над аортой отсутствуют. Сердечный толчок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равая---</w:t>
      </w:r>
      <w:r>
        <w:rPr>
          <w:spacing w:val="20"/>
          <w:sz w:val="28"/>
          <w:lang w:val="en-US"/>
        </w:rPr>
        <w:t xml:space="preserve"> IV</w:t>
      </w:r>
      <w:r>
        <w:rPr>
          <w:spacing w:val="20"/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1см. кнаружи от </w:t>
      </w:r>
      <w:r>
        <w:rPr>
          <w:spacing w:val="20"/>
          <w:sz w:val="28"/>
          <w:lang w:val="en-US"/>
        </w:rPr>
        <w:t>l.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Верхняя--- нижний край </w:t>
      </w:r>
      <w:r>
        <w:rPr>
          <w:spacing w:val="20"/>
          <w:sz w:val="28"/>
          <w:lang w:val="en-US"/>
        </w:rPr>
        <w:t>III</w:t>
      </w:r>
      <w:r>
        <w:rPr>
          <w:spacing w:val="20"/>
          <w:sz w:val="28"/>
        </w:rPr>
        <w:t xml:space="preserve"> ребра по </w:t>
      </w:r>
      <w:r>
        <w:rPr>
          <w:spacing w:val="20"/>
          <w:sz w:val="28"/>
          <w:lang w:val="en-US"/>
        </w:rPr>
        <w:t>l. para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оперечник относительной тупости сердца--- 14,5см., длинник---- 1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оперечник сосудистого пучка во</w:t>
      </w:r>
      <w:r>
        <w:rPr>
          <w:spacing w:val="20"/>
          <w:sz w:val="28"/>
          <w:lang w:val="en-US"/>
        </w:rPr>
        <w:t xml:space="preserve"> II</w:t>
      </w:r>
      <w:r>
        <w:rPr>
          <w:spacing w:val="20"/>
          <w:sz w:val="28"/>
        </w:rPr>
        <w:t xml:space="preserve"> межреберье составляет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абсолют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Права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0,5см. кнутри от </w:t>
      </w:r>
      <w:r>
        <w:rPr>
          <w:spacing w:val="20"/>
          <w:sz w:val="28"/>
          <w:lang w:val="en-US"/>
        </w:rPr>
        <w:t>l. 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Верхня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</w:t>
      </w:r>
      <w:r>
        <w:rPr>
          <w:spacing w:val="20"/>
          <w:sz w:val="28"/>
          <w:lang w:val="en-US"/>
        </w:rPr>
        <w:t>l. 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тоны сердца глухие, мерцательная аритмия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ЧСС --- 120 ударов минут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АД --- 130\70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Видимых пульсаций сонных, подключичных и других артерий нет. Пульсация яремных вен не обнаруживается. Надчревная пульсация отсутствует. При пальпации артерии и вены эластичные, упругие, безболезненные. Величина пульса на обеих руках одинакова, пульс слабого напряжения, аритмичный, часты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i/>
          <w:spacing w:val="20"/>
          <w:sz w:val="28"/>
        </w:rPr>
        <w:t>Заключение:</w:t>
      </w:r>
      <w:r>
        <w:rPr>
          <w:spacing w:val="20"/>
          <w:sz w:val="28"/>
        </w:rPr>
        <w:t xml:space="preserve"> исходя из жалоб больной и объективного исследования, можно предположить, что у больной --- ИБС, нарушение ритма сердца типа мерцательной аритмии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дых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Дыхание осуществляется через нос, в спокойном состоянии без напряжения, при физической нагрузке --- затрудненное, появляется одышка исчезающая в состоянии покоя. Отделяемого из носа нет. Обоняние не нарушено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Грудная клетка цилиндрической формы, симметричная, без видимых деформаций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кружность грудной клетк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спокойном состоянии --- 94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дохе --- 98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ыдохе --- 9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Над- и подключичные ямки выражены умеренно. Ребра направлены косо, сверху вниз. Эпигастральный угол приблизительно 90 град. Обе половины грудной клетки равномерно участвуют в акте дыхания. Дыхание ритмичное, преимущественно грудного типа, средней глубины. Число дыхательных движений в 1мин. --- 20, вдох в 2 раза короче выдоха. Во время одышки --- 28\мин. При пальпации грудная клетка безболезненна, поперечная и продольная нагрузка болевыми ощущениями не сопровож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/>
      </w:pPr>
      <w:r>
        <w:rPr>
          <w:i/>
          <w:spacing w:val="20"/>
          <w:sz w:val="28"/>
        </w:rPr>
        <w:t>Данные топографической перкусс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ерхняя граница легки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еред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а) справа --- выше ключицы на 4,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б) слева --- 4см. над ключиц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pacing w:val="20"/>
          <w:sz w:val="28"/>
        </w:rPr>
        <w:t>сзади --- уровень остистого отростка</w:t>
      </w:r>
      <w:r>
        <w:rPr>
          <w:spacing w:val="20"/>
          <w:sz w:val="28"/>
          <w:lang w:val="en-US"/>
        </w:rPr>
        <w:t xml:space="preserve"> VII </w:t>
      </w:r>
      <w:r>
        <w:rPr>
          <w:spacing w:val="20"/>
          <w:sz w:val="28"/>
        </w:rPr>
        <w:t>шейного   позвонк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Ширина полей Крениг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лева --- 6см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рава --- 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58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Нижние границы легких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right"/>
        <w:rPr>
          <w:spacing w:val="20"/>
          <w:sz w:val="28"/>
        </w:rPr>
      </w:pPr>
      <w:r>
        <w:rPr>
          <w:spacing w:val="20"/>
          <w:sz w:val="28"/>
        </w:rPr>
        <w:t>Правое легкое      Левое легко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ternalis                                 V м\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                          V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                   VI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.                         VII р.                     V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med.                          VIII р.                    VI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poster.                        IX р.                         I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capularis                                 X р.                          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L.paravertebralis                             </w:t>
      </w:r>
      <w:r>
        <w:rPr>
          <w:spacing w:val="20"/>
          <w:sz w:val="28"/>
        </w:rPr>
        <w:t xml:space="preserve">остистый отросток </w:t>
      </w:r>
      <w:r>
        <w:rPr>
          <w:spacing w:val="20"/>
          <w:sz w:val="28"/>
          <w:lang w:val="en-US"/>
        </w:rPr>
        <w:t xml:space="preserve">XI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При сравнительной перкуссии над обоими легкими ясный легочной зву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Подвижность легочного края по l. Axillaris median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вого легког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Правого легког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над легочной тканью определяется ослабленное везикулярное дыхание. Бронхофония и голосовое дрожание в симметричных участках грудной клетки проводятся с одинаковой сил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пищеваре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Иногда беспокоят запоры. Стул регулярный, акт дефекации безболезненный, отхождение газов свободно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Губы бледно-розового цвета. Слизистая ротовой полости бледно-розового цвета, чистая, без изъязвлений и геморрагий, сосочки языка выражены умерен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   </w:t>
      </w:r>
      <w:r>
        <w:rPr>
          <w:i/>
          <w:spacing w:val="20"/>
          <w:sz w:val="28"/>
        </w:rPr>
        <w:t>Зубная форму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12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  2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Живот правильной округлой формы, симметричен, передняя брюшная стенка равномерно участвует в акте дыхания. Расхождения прямых мышц живота не наблюдается, видимая перистальтика желудка и кишечника отсутствуют. При поверхностной пальпации живот мягкий, безболезненный; напряжения нет. Симптомы Щёткина-Блюмберга, Менделя, Ровзинга отрицательны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глубокой методической пальпации по методу Образцова-Стражеско в левой подвздошной области обнаруживается сигмовидная кишка в виде гладкого плотноватого тяжа длиной около 20см. и диаметром - 1,5см., очень вяло и редко перистальтирующего;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- 3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Большая кривизна желудка пальпируется в эпигастральной области в виде валика, лежащего на позвоночнике и по бокам от нег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Другие органы брюшной полости (печень, селезенка, тонкий кишечник) пальпаторно не определяю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Граница абсолютной тупости печен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ерхняя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parasternalis dex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>VI ребр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medioclavicularis dextra -  V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>по l.axillaris ant. dextra - VI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scapularis dextra - IX ребро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paravertebralis dextra - X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Нижня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sinistra - </w:t>
      </w:r>
      <w:r>
        <w:rPr>
          <w:spacing w:val="20"/>
          <w:sz w:val="28"/>
        </w:rPr>
        <w:t>край реб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alis anterior - </w:t>
      </w:r>
      <w:r>
        <w:rPr>
          <w:spacing w:val="20"/>
          <w:sz w:val="28"/>
        </w:rPr>
        <w:t>на границе 1\3 расстояния от мечевидного отростка до пупк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dextra - </w:t>
      </w:r>
      <w:r>
        <w:rPr>
          <w:spacing w:val="20"/>
          <w:sz w:val="28"/>
        </w:rPr>
        <w:t>на 2см. ниже ребе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oclavicularis dextra - </w:t>
      </w:r>
      <w:r>
        <w:rPr>
          <w:spacing w:val="20"/>
          <w:sz w:val="28"/>
        </w:rPr>
        <w:t>реберная д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axillaris anterior dextra - X </w:t>
      </w:r>
      <w:r>
        <w:rPr>
          <w:spacing w:val="20"/>
          <w:sz w:val="28"/>
        </w:rPr>
        <w:t>ребр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84" w:hanging="284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ысота печеночной тупост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ior dextra --- 1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dextra --- 9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dextra --- 8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0" w:hanging="36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В точке желчного пузыря болезненность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имптомы Ортнера, Кэра, Георгиевского отрицатель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Границы селезенк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ерхняя --- </w:t>
      </w: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axillaris anterior sinist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 xml:space="preserve">IX </w:t>
      </w:r>
      <w:r>
        <w:rPr>
          <w:spacing w:val="20"/>
          <w:sz w:val="28"/>
        </w:rPr>
        <w:t>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Нижняя --- по </w:t>
      </w:r>
      <w:r>
        <w:rPr>
          <w:spacing w:val="20"/>
          <w:sz w:val="28"/>
          <w:lang w:val="en-US"/>
        </w:rPr>
        <w:t>l.axillaris anterior sinistra - нижний край XI 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Передняя --- на 1,5см. влево от l.axillaris anterior sinistra X </w:t>
      </w:r>
      <w:r>
        <w:rPr>
          <w:spacing w:val="20"/>
          <w:sz w:val="28"/>
        </w:rPr>
        <w:t>м\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Ширина селезёночной тупости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Мочеполовая система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уточный диурез - 1,5л. мочеиспускание свободное, безболезненное, преимущественно в дневное время суток. Поясничная область без особенностей. Пальпаторно почки не определяются, болезненность при пальпации отсутствует. Симптом Пастернацкого отрицательный. Почечные (реберно-мышечные и реберно-позвоночные) и мочеточниковые (верхние и нижние) точки безболезнен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Нейропсихическое состояние и органы чувств.</w:t>
      </w:r>
    </w:p>
    <w:p>
      <w:pPr>
        <w:pStyle w:val="Heading1"/>
        <w:jc w:val="center"/>
        <w:rPr>
          <w:b w:val="false"/>
          <w:b w:val="false"/>
          <w:i/>
          <w:i/>
          <w:spacing w:val="20"/>
          <w:sz w:val="36"/>
          <w:u w:val="single"/>
          <w:lang w:val="en-US"/>
        </w:rPr>
      </w:pPr>
      <w:r>
        <w:rPr>
          <w:b w:val="false"/>
          <w:i/>
          <w:spacing w:val="20"/>
          <w:sz w:val="36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знание ясное, настроение хорошее, сон спокойный. Сухожильные и кожные рефлексы вызываются легко, живые, без особенностей. Патологических рефлексов не выявлено. Симптомы Кернига, Бабинского отрицательные. Кожная чувствительность сохранена в полном объем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Шепотную речь слышит на расстоянии 6м. Зрение снижено. Зрачковая реакция на свет содружественная, прямая, жива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27.25pt" to="80.4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27.25pt" to="87.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297624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4.35pt" to="179.7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352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86.8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442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93.9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lang w:val="en-US"/>
        </w:rPr>
        <w:t xml:space="preserve">Для уточнения диагноза и возможности проведения дифференциальной диагностики необходимо проведение дополнительных методов исследова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Дополнительные методы исследо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rPr/>
      </w:pPr>
      <w:r>
        <w:rPr>
          <w:b/>
          <w:i/>
          <w:sz w:val="28"/>
          <w:u w:val="single"/>
          <w:lang w:val="en-US"/>
        </w:rPr>
        <w:t>О</w:t>
      </w:r>
      <w:r>
        <w:rPr>
          <w:b/>
          <w:i/>
          <w:sz w:val="28"/>
          <w:u w:val="single"/>
        </w:rPr>
        <w:t>бщий анализ кров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Гемоглобин---120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Эритроциты---3,6 Т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ЦП      --- </w:t>
      </w:r>
      <w:r>
        <w:rPr>
          <w:spacing w:val="20"/>
          <w:sz w:val="28"/>
          <w:lang w:val="en-US"/>
        </w:rPr>
        <w:t xml:space="preserve">       0,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---  6,2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озинифилы---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азофилы---    0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алочки.---     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егменты.---   76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имфоциты--- 1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Моноциты---   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Э---            3мм\ч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крови без особенност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моч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Цвет- светло-желты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озрачность - прозрачна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дельный вес - 102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Реакция Рн = 5,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елок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  <w:lang w:val="en-US"/>
        </w:rPr>
        <w:t>Микроскоп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ритроциты - 12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 - 3-4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пителий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ксолаты - н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мочи в пределах норм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ЭКГ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пароксизмальная мерцательная аритмия, </w:t>
      </w:r>
      <w:r>
        <w:rPr>
          <w:spacing w:val="20"/>
          <w:sz w:val="28"/>
        </w:rPr>
        <w:t>тахисистолическая форма</w:t>
      </w:r>
      <w:r>
        <w:rPr>
          <w:spacing w:val="20"/>
          <w:sz w:val="28"/>
          <w:lang w:val="en-US"/>
        </w:rPr>
        <w:t>, гипертрофия левого желудочка, дистрофические изменения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кала на яйца глис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яйца глистов не обнаружены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kern w:val="0"/>
          <w:sz w:val="36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spacing w:val="20"/>
          <w:kern w:val="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Симптомокомплекс патологических данных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160" w:hanging="2160"/>
        <w:rPr>
          <w:spacing w:val="20"/>
          <w:sz w:val="28"/>
        </w:rPr>
      </w:pPr>
      <w:r>
        <w:rPr>
          <w:spacing w:val="20"/>
          <w:sz w:val="28"/>
          <w:lang w:val="uk-UA"/>
        </w:rPr>
        <w:t>Курируемая  больная  Чернета Елена Петровн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  <w:lang w:val="uk-UA"/>
        </w:rPr>
        <w:t xml:space="preserve"> 71 год</w:t>
      </w:r>
      <w:r>
        <w:rPr>
          <w:spacing w:val="20"/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едъявляет жалобы на сильную приступообразную боль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>за грудиной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сжимающего характер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возникающую при физической нагрузке (обычно ходьба), одышку, ощущение тяжести в прекардиальной области, сердцебиение. Болеет в течение 1года; заболевание связывает с перенесенным в 1997г. гриппом.    </w:t>
      </w: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Объективно: при перкуссии определяется смещение границ сердца влево, что также видно на рентгенограмме грудной клетки. При аускультации определяется нарушение ритма сердца (мерцательная аритмия, тахисистолическая форма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На ЭКГ: признаки характерные для гипертрофии левого желудочка, дистрофических изменений миокарда, мерцательной аритм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Все вышеизложенное представляет собой симптомокомплекс патологических признаков. На основании этого можно выделить следующие синдромы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Болевой синдр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дыхательной недостато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морфологических изменений в миокард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90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Т.к. эти синдромы могут встречаться при ряде заболеваний, следует провести дифференциальный диагоз с кардиалгиями возникающими при следующих заболеван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Инфаркт миокар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Экссудативный перикардит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понтанная стенокардия Принцмета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Дифференциальный диагноз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Дифференциальный диагноз симптомокомплекса патологических признаков курируемой больной с экссудативным перикардит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кссудативный перикардит - воспалительное заболевание околосердечной сумки и наружной оболочки сердца, сопровождающееся накоплением выпота в полости пери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бщими симптомам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оль за грудин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дышка, возникающая при физической нагрузк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мещение границ сердечной туп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иглушенность сердечных тон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о для экссудативного перикардита характер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упые, давящие боли, чаще локализующиеся слева от груди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Чувство тяжести в области сердца, усиливающиеся во время глубокого вдоха и при изменении положения те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итроглицерин не оказывает болеутоляющего 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нижение аппетита, сухой кашель, рвота, субфибрильная температура тела, лейкоцитоз, ускорение СОЭ, говорят в пользу наличия воспалительного процесса, что у данной больной не обнаружив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  <w:lang w:val="en-US"/>
        </w:rPr>
        <w:t>Обьективные</w:t>
      </w:r>
      <w:r>
        <w:rPr>
          <w:spacing w:val="20"/>
          <w:lang w:val="en-US"/>
        </w:rPr>
        <w:t xml:space="preserve"> </w:t>
      </w:r>
      <w:r>
        <w:rPr>
          <w:spacing w:val="20"/>
          <w:sz w:val="28"/>
          <w:lang w:val="en-US"/>
        </w:rPr>
        <w:t>изменения: расширение границ сердечной тупости во все стороны (у курируемой больной граница сердца расширена влево); верхушечный толчок не определяется; тоны сердца приглушены и сочетаются с шумом трения перикарда, который выслушивается в течение длительного времени; характерно наличие парадоксального пульса, набухание шейных вен, что отсутствует у курируемой больн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Данные дополнительных метод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рентгенограмме: расширение тени сердца, приближающаяся по форме к  трапецевидной в сочетании с чистыми легочными полям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</w:rPr>
      </w:pPr>
      <w:r>
        <w:rPr>
          <w:spacing w:val="20"/>
          <w:sz w:val="28"/>
          <w:lang w:val="en-US"/>
        </w:rPr>
        <w:t>На ЭКГ: подьем сегмента ST</w:t>
      </w:r>
      <w:r>
        <w:rPr>
          <w:spacing w:val="20"/>
          <w:sz w:val="28"/>
        </w:rPr>
        <w:t>, инверсия зубца Т, низкий вольтаж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читывая то, что у курируемой больной данные симптомы не выражены, экссудативный перикардит можно исключить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инфарктом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Инфаркт миокарда - острое заболевание, обусловленное возникновением очагов ишемического некроза в сердечной мышце в связи с недостаточностью притока крови к н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жимающая загрудинная боль, иррадиирующая в левую лопатку, одышка, возникающая при физической нагрузке и психоэмоциональном перенапряжен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личие факторов риска: возникновение болезни у лиц старше 40 лет, частые стресс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Расширение границ сердца влев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Глухость тон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ЭКГ: смещение сегмента </w:t>
      </w:r>
      <w:r>
        <w:rPr>
          <w:spacing w:val="20"/>
          <w:sz w:val="28"/>
          <w:lang w:val="en-US"/>
        </w:rPr>
        <w:t>ST</w:t>
      </w:r>
      <w:r>
        <w:rPr>
          <w:spacing w:val="20"/>
          <w:sz w:val="28"/>
        </w:rPr>
        <w:t xml:space="preserve"> ниже изолинии, отрицательный з.Т в </w:t>
      </w:r>
      <w:r>
        <w:rPr>
          <w:spacing w:val="20"/>
          <w:sz w:val="28"/>
          <w:lang w:val="en-US"/>
        </w:rPr>
        <w:t>V5-V6, aVL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инфаркта миокарда характерно наличие трех синдром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Болевого: при типичной (ангиозной) форме в начале инфаркта миокарда отмечается интенсивная острая длительная боль за грудиной (у курируемой больной боль за грудиной давящего характера), продолжающаяся больше часа (до нескольких дней), с иррадиацией в левое плечо, руку, лопатк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425"/>
        <w:rPr>
          <w:spacing w:val="20"/>
          <w:sz w:val="28"/>
        </w:rPr>
      </w:pPr>
      <w:r>
        <w:rPr>
          <w:spacing w:val="20"/>
          <w:sz w:val="28"/>
        </w:rPr>
        <w:t>Боли не купируются нитроглицерином (в отличие от данной больной), сопровождаются холодным потом, страхом смер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ардиоваскулярного синдрома: очаговое повреждение и некроз миокарда ведет к снижению ударного выброса, повышению АД, что сопровождается характерными симптомами кардиогенного шока:  бледность кожных покровов, тошнота, рвота, возможны обморок и потеря сознания. Могут развиваться признаки недостаточности центрального кровообращения: систолический шум (вследствие относительно неполноценного закрытия митрального клапана в результате расширения сердца), тахикардия, акроцианоз, затрудненное дыхание, застой в легких, быстрое увеличение венозного давления, приступ кардиальной астмы. Инфаркт миокарда может привести к расстройству возбудимости и сократимости: экстрасистолия, брадикардия, тахикардия, мерцательная аритмия, частичная или полная блокада. Иногда выслушивается шум трения перикарда, ритм галопа (на 2-3 дн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Резорбционно-некротический синдром появляется в результате всасывания продуктов распада ишимизированного участка мышцы, что проявляется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хорадкой (ч\з 12-36 ч. после возникновения болевого синдрома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ейкоцитоз выше 10-15 тыс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скорение СОЭ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Изменения на ЭК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Снижение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ниже 5мм. Или исчезновение его совсем; появление патологического з.</w:t>
      </w:r>
      <w:r>
        <w:rPr>
          <w:spacing w:val="20"/>
          <w:sz w:val="28"/>
          <w:lang w:val="en-US"/>
        </w:rPr>
        <w:t>Q</w:t>
      </w:r>
      <w:r>
        <w:rPr>
          <w:spacing w:val="20"/>
          <w:sz w:val="28"/>
        </w:rPr>
        <w:t xml:space="preserve"> (расширение более 0,33 с, глубина более 1\3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в этом отведен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Депрессия сегмента</w:t>
      </w:r>
      <w:r>
        <w:rPr>
          <w:spacing w:val="20"/>
          <w:sz w:val="28"/>
          <w:lang w:val="en-US"/>
        </w:rPr>
        <w:t xml:space="preserve"> ST</w:t>
      </w:r>
      <w:r>
        <w:rPr>
          <w:spacing w:val="20"/>
          <w:sz w:val="28"/>
        </w:rPr>
        <w:t xml:space="preserve"> (снижение при интрамуральном инфаркте, подъем выше при субэндокардиально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559"/>
        <w:rPr/>
      </w:pPr>
      <w:r>
        <w:rPr>
          <w:spacing w:val="20"/>
          <w:sz w:val="28"/>
        </w:rPr>
        <w:t>При инфаркте обнаруживается повышение активности ЛДГ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, АСТ (аспартат-аминотрансфераза), КФК (креатинфосфаткиназа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>Путем сопоставления жалоб больного, анамнеза, объективного осмотра и данных дополнительного исследования с классической формой инфаркта миокарда мы можем исключить инфаркт миокард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/>
      </w:pPr>
      <w:r>
        <w:rPr>
          <w:spacing w:val="20"/>
          <w:sz w:val="28"/>
        </w:rPr>
        <w:t>3.</w:t>
      </w: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вариантной стенокардией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Загрудинные боли сжимающе-давящего характера с иррадиацией в левое плечо, руку, межлопаточную область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дыш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иглушенность тонов сердц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вариантной стенокардии характерно возникновение приступа в состоянии покоя, не связанного, как правило, с повышением метаболических запросов сердечной мышц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Цикличность боли: возникновение приступа ночью или дн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ычно высокая толерантность к физической нагрузке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Изменение ЭКГ: эволюция сегмента (при депрессии у курируемой больной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упирование боли препаратами нитратов превышает 10 мин. И эффект незначителен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оскольку у нашей больной данные симптомы не выражены, следует исключить вариантную стенокардию.</w:t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Клинический диагноз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На основании симптомокомплекса патологических признаков курируемой больной и проведенного дифференциального диагноза мы можем поставить следующий клинический диагноз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новное заболевание: ИБС, нарушение сердечного ритма - мерцательная аритмия, тахисистолическая форм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Сопутствующее заболевание: отсутствуе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ложнения: отсутству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5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Этиология и патогенез основного заболе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сновной причиной развития ИБС является атеросклероз венечных артерий сердца.</w:t>
      </w:r>
    </w:p>
    <w:p>
      <w:pPr>
        <w:pStyle w:val="Normal"/>
        <w:ind w:left="2160" w:hanging="2160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Факторы риска ИБС: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ерхолестерине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одина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артериальная гипертенз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ожи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ку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сахарный диабет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нервно-психическое перенапряж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енетическое предрасположение типа обмена вещест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патогенезе ИБС выделяют следующие звенья: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Морфологическое (атеросклеротическое) поражение коронарных артерий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Функциональный тропизм к коронароспазму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менения со стороны крови - увеличение активности свертывающей системы крови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пособность сердца к сокращению с выраженным систолическим и диастолическим эффектом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Состояние венозного возврата к серд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В настоящее время основными причинами всех аритмий считаются нарушения образования импульса в сердце, нарушение проведения импульса, а также сочетание этих нарушений. Усиление автоматизма специализированных клеток миокарда, расположенных вне синусового узла (эктопические очаги автоматизма), приводит к образованию различных видов экстрасистолий, пароксизмальных тахикардий (первый основной механизм их образования). Вторым механизмом их образования является </w:t>
      </w:r>
      <w:r>
        <w:rPr>
          <w:spacing w:val="20"/>
          <w:sz w:val="28"/>
          <w:lang w:val="en-US"/>
        </w:rPr>
        <w:t>re-entry</w:t>
      </w:r>
      <w:r>
        <w:rPr>
          <w:spacing w:val="20"/>
          <w:sz w:val="28"/>
        </w:rPr>
        <w:t xml:space="preserve"> и круговое движение импульса. Кроме того к развитию пароксизмальной тахикардии могут привести осцилляции (небольшие колебания трансмембрального потенциала покоя, следовые потенциалы, местные разности потенциалов)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Различные причины (ишемия, дистрофия, воспаление) приводят к нарушению проницаемости клеточной мембраны и следовательно к нарушению ионного состава миокардиальных клеток, что ведет к электрофизиологическим механизмам нарушений сердечного ритма. 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аиболее частые заболевания сопровождающиеся данными нарушения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рганические (ИБС, пороки сердца, АГ, миокардиты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Токсические (интоксикации сердечными гликозидами, симпатомиметиками, кофеином и др.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Гормональные (при тиреотоксикозе, микседеме, феохромоцитом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Функциональные (нейрогенные, спортивны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При хирургических вмешательствах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spacing w:val="20"/>
          <w:sz w:val="28"/>
        </w:rPr>
        <w:t xml:space="preserve">При аномалиях развития сердца (синдром </w:t>
      </w:r>
      <w:r>
        <w:rPr>
          <w:spacing w:val="20"/>
          <w:sz w:val="28"/>
          <w:lang w:val="en-US"/>
        </w:rPr>
        <w:t xml:space="preserve">WPW </w:t>
      </w:r>
      <w:r>
        <w:rPr>
          <w:spacing w:val="20"/>
          <w:sz w:val="28"/>
        </w:rPr>
        <w:t>и др.)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Лечение и профилактик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Терапия должна быть направлена на: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Устранение факторов риска - артериальной гипертензии, нарушение липидного обмена, тучность, гиподинамия, вредные привычки.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ормализация труда и отдыха больно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Из медикаментозной терапии применяются следующие группы препаратов:</w:t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  <w:lang w:val="en-US"/>
        </w:rPr>
        <w:t>У</w:t>
      </w:r>
      <w:r>
        <w:rPr>
          <w:i/>
          <w:spacing w:val="20"/>
          <w:sz w:val="28"/>
        </w:rPr>
        <w:t>величивающие поставку кислорода к сердцу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1.  Средства улучшающие кровоснабжение и метаболизм миокарда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Нитраты: </w:t>
      </w:r>
    </w:p>
    <w:p>
      <w:pPr>
        <w:pStyle w:val="Normal"/>
        <w:numPr>
          <w:ilvl w:val="0"/>
          <w:numId w:val="37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итроглицерин</w:t>
      </w:r>
    </w:p>
    <w:p>
      <w:pPr>
        <w:pStyle w:val="Normal"/>
        <w:numPr>
          <w:ilvl w:val="0"/>
          <w:numId w:val="37"/>
        </w:numPr>
        <w:rPr>
          <w:spacing w:val="20"/>
          <w:sz w:val="28"/>
        </w:rPr>
      </w:pPr>
      <w:r>
        <w:rPr>
          <w:spacing w:val="20"/>
          <w:sz w:val="28"/>
        </w:rPr>
        <w:t>Пролонгированные формы нитроглицерина (нитронг, сустак)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2.  Миотропные коронаролитики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А) классические спазмолитики 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апаверин.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ибазо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Б) Диметилксантин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Эуфилин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ениса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Средства, уменьшающие потребность миокарда в кислороде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а).Бетта-адреноблкаторы:</w:t>
      </w:r>
    </w:p>
    <w:p>
      <w:pPr>
        <w:pStyle w:val="Normal"/>
        <w:numPr>
          <w:ilvl w:val="0"/>
          <w:numId w:val="7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анаприлин</w:t>
      </w:r>
    </w:p>
    <w:p>
      <w:pPr>
        <w:pStyle w:val="Normal"/>
        <w:rPr/>
      </w:pPr>
      <w:r>
        <w:rPr>
          <w:spacing w:val="20"/>
          <w:sz w:val="28"/>
        </w:rPr>
        <w:t>б).Антагонисты Са</w:t>
      </w:r>
      <w:r>
        <w:rPr>
          <w:spacing w:val="20"/>
          <w:sz w:val="28"/>
          <w:vertAlign w:val="superscript"/>
        </w:rPr>
        <w:t>2+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ерапамил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ифедипин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</w:rPr>
        <w:t>Средства, улучшающие микроциркуляцию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котиновая кислот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рентал</w:t>
      </w:r>
    </w:p>
    <w:p>
      <w:pPr>
        <w:pStyle w:val="Normal"/>
        <w:ind w:left="7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акже важен режим питания больно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  <w:t>Рецепты:</w:t>
      </w:r>
    </w:p>
    <w:p>
      <w:pPr>
        <w:pStyle w:val="Normal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Rp: Tab.Nitroglycerini 0.0005 N 40</w:t>
      </w:r>
    </w:p>
    <w:p>
      <w:pPr>
        <w:pStyle w:val="Normal"/>
        <w:jc w:val="center"/>
        <w:rPr/>
      </w:pPr>
      <w:r>
        <w:rPr>
          <w:spacing w:val="20"/>
          <w:sz w:val="28"/>
          <w:lang w:val="en-US"/>
        </w:rPr>
        <w:t>Da. Signa. П</w:t>
      </w:r>
      <w:r>
        <w:rPr>
          <w:spacing w:val="20"/>
          <w:sz w:val="28"/>
        </w:rPr>
        <w:t>о 1 таб. на прием под язык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Nitrosorbidi 0.0005 N 5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2 раза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Anaprilini 0.02 N 2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3 р\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Sol. Papaverini hydrochloridi 2% - 2ml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10 in ampull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S. </w:t>
      </w:r>
      <w:r>
        <w:rPr>
          <w:spacing w:val="20"/>
          <w:sz w:val="28"/>
        </w:rPr>
        <w:t>По 2</w:t>
      </w:r>
      <w:r>
        <w:rPr>
          <w:spacing w:val="20"/>
          <w:sz w:val="28"/>
          <w:lang w:val="en-US"/>
        </w:rPr>
        <w:t>ml</w:t>
      </w:r>
      <w:r>
        <w:rPr>
          <w:spacing w:val="20"/>
          <w:sz w:val="28"/>
        </w:rPr>
        <w:t xml:space="preserve"> в\м 2 р\сутки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Rp: </w:t>
      </w:r>
      <w:r>
        <w:rPr>
          <w:spacing w:val="20"/>
          <w:sz w:val="28"/>
        </w:rPr>
        <w:t>Та</w:t>
      </w:r>
      <w:r>
        <w:rPr>
          <w:spacing w:val="20"/>
          <w:sz w:val="28"/>
          <w:lang w:val="en-US"/>
        </w:rPr>
        <w:t>b. Celanidi  0,00025 N 3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1-2 р.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i/>
          <w:i/>
          <w:spacing w:val="20"/>
          <w:sz w:val="28"/>
          <w:u w:val="single"/>
        </w:rPr>
      </w:pPr>
      <w:r>
        <w:rPr>
          <w:spacing w:val="20"/>
          <w:sz w:val="28"/>
          <w:lang w:val="en-US"/>
        </w:rPr>
        <w:t>Rp: Sol. Glucosae 5%  400,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2  in flacon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S. для внутривенных вливаний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Дневники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33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15"/>
      </w:tblGrid>
      <w:tr>
        <w:trPr>
          <w:trHeight w:val="4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6.03.98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 xml:space="preserve">0 </w:t>
            </w:r>
            <w:r>
              <w:rPr>
                <w:spacing w:val="20"/>
                <w:sz w:val="28"/>
              </w:rPr>
              <w:t>=36.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P</w:t>
            </w:r>
            <w:r>
              <w:rPr>
                <w:spacing w:val="20"/>
                <w:sz w:val="28"/>
                <w:vertAlign w:val="subscript"/>
                <w:lang w:val="en-US"/>
              </w:rPr>
              <w:t xml:space="preserve">S </w:t>
            </w:r>
            <w:r>
              <w:rPr>
                <w:spacing w:val="20"/>
                <w:sz w:val="28"/>
                <w:lang w:val="en-US"/>
              </w:rPr>
              <w:t>= 9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ЧДД = 2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7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>0</w:t>
            </w:r>
            <w:r>
              <w:rPr>
                <w:spacing w:val="20"/>
                <w:sz w:val="28"/>
              </w:rPr>
              <w:t xml:space="preserve"> = 36.9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Р</w:t>
            </w:r>
            <w:r>
              <w:rPr>
                <w:spacing w:val="20"/>
                <w:sz w:val="28"/>
                <w:lang w:val="en-US"/>
              </w:rPr>
              <w:t xml:space="preserve">s = </w:t>
            </w:r>
            <w:r>
              <w:rPr>
                <w:spacing w:val="20"/>
                <w:sz w:val="28"/>
              </w:rPr>
              <w:t>93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 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редъявляет жалобы на сжимающую боль в области сердца, одышку в покое и при физической нагрузке, чувство дискомфорта за грудиной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Сон спокойный, стул регулярный, мочеиспускание регулярное.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Объективно: кожа и слизистые бледные. В легких дыхание везикулярное, беспокоит одышка в покое. Границы относительной тупости сердца смещены влево.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Выслушивается    систолический шум во всех точках, мерцательная аритмия, тахикард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КТ: живот мягкий, при пальпации безболезненный. Печень и селезенка не пальпирую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ую терапию продолжит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Anaprilini 0.04 N 2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2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Cordaroni 0.02 N 4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1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Nitrosorbidi 0.01 N 1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1 таб. под язык при появлении сжимающих болей                                    за грудиной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       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 xml:space="preserve">             </w:t>
            </w:r>
            <w:r>
              <w:rPr>
                <w:spacing w:val="20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Больная предъявляет жалобы на сжимающую боль за грудиной; одышку, возникающую при физической нагрузк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Незначительное уменьшение систолического шума, тахикардия, мерцательная аритм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д всей поверхностью легких дыхание везикуляр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вот при пальпации мягкий, безболезненный. Печень и селезенка не пальпируе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ое лечение продолжить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7"/>
      </w:tblGrid>
      <w:tr>
        <w:trPr>
          <w:trHeight w:val="2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18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Т</w:t>
            </w:r>
            <w:r>
              <w:rPr>
                <w:spacing w:val="20"/>
                <w:sz w:val="28"/>
                <w:vertAlign w:val="superscript"/>
                <w:lang w:val="en-US"/>
              </w:rPr>
              <w:t>0</w:t>
            </w:r>
            <w:r>
              <w:rPr>
                <w:spacing w:val="20"/>
                <w:sz w:val="28"/>
                <w:lang w:val="en-US"/>
              </w:rPr>
              <w:t xml:space="preserve"> = 36.7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Ps = </w:t>
            </w:r>
            <w:r>
              <w:rPr>
                <w:spacing w:val="20"/>
                <w:sz w:val="28"/>
              </w:rPr>
              <w:t>91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22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Состояние больной на фоне проводимой терапии улучшилос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Чувство дискомфорта за грудиной исчезло, уменьшилась частота сердечных сокращений. Нарушение ритма сердца выражено умеренно. 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Объективно: дыхание везикулярное над всей поверхностью легких. Живот мягкий, безболезненный. Стул и диурез без особенностей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Назначенную терапию продолжить.</w:t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3"/>
        <w:jc w:val="center"/>
        <w:rPr>
          <w:i/>
          <w:i/>
          <w:emboss/>
          <w:color w:val="FFFFFF"/>
          <w:spacing w:val="20"/>
          <w:sz w:val="32"/>
          <w:u w:val="single"/>
          <w:lang w:val="en-US"/>
        </w:rPr>
      </w:pPr>
      <w:r>
        <w:rPr>
          <w:i/>
          <w:emboss/>
          <w:color w:val="FFFFFF"/>
          <w:spacing w:val="20"/>
          <w:sz w:val="32"/>
          <w:u w:val="single"/>
          <w:lang w:val="en-US"/>
        </w:rPr>
        <w:t>Температурный лист.</w:t>
      </w:r>
    </w:p>
    <w:p>
      <w:pPr>
        <w:pStyle w:val="Normal"/>
        <w:rPr>
          <w:spacing w:val="20"/>
          <w:lang w:val="en-US"/>
        </w:rPr>
      </w:pPr>
      <w:r>
        <w:object w:dxaOrig="82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17.4pt;width:415.15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1738938" r:id="rId2"/>
        </w:object>
      </w:r>
      <w:r>
        <w:rPr>
          <w:spacing w:val="20"/>
          <w:lang w:val="en-US"/>
        </w:rPr>
        <w:t xml:space="preserve">              </w:t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Прогно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i/>
          <w:spacing w:val="20"/>
          <w:sz w:val="28"/>
          <w:u w:val="single"/>
          <w:lang w:val="en-US"/>
        </w:rPr>
        <w:t>Для жизни:</w:t>
      </w:r>
      <w:r>
        <w:rPr>
          <w:spacing w:val="20"/>
          <w:sz w:val="28"/>
          <w:lang w:val="en-US"/>
        </w:rPr>
        <w:t xml:space="preserve"> благоприятны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pacing w:val="20"/>
          <w:sz w:val="28"/>
          <w:u w:val="single"/>
          <w:lang w:val="en-US"/>
        </w:rPr>
        <w:t>Для выздоровления</w:t>
      </w:r>
      <w:r>
        <w:rPr>
          <w:i/>
          <w:spacing w:val="20"/>
          <w:sz w:val="28"/>
          <w:lang w:val="en-US"/>
        </w:rPr>
        <w:t xml:space="preserve">: </w:t>
      </w:r>
      <w:r>
        <w:rPr>
          <w:spacing w:val="20"/>
          <w:sz w:val="28"/>
          <w:lang w:val="en-US"/>
        </w:rPr>
        <w:t>благоприятный при соблюдении             режима и назначенной терапии.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2160" w:hanging="2160"/>
        <w:rPr/>
      </w:pPr>
      <w:r>
        <w:rPr>
          <w:i/>
          <w:spacing w:val="20"/>
          <w:sz w:val="28"/>
          <w:u w:val="single"/>
          <w:lang w:val="en-US"/>
        </w:rPr>
        <w:t>Для трудоспособности</w:t>
      </w:r>
      <w:r>
        <w:rPr>
          <w:spacing w:val="20"/>
          <w:sz w:val="28"/>
          <w:lang w:val="en-US"/>
        </w:rPr>
        <w:t>: неблагоприятный-избегать черезмерной физической нагрузки.</w:t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ЭПИКРИ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Больная  Чернета Елена Петровна, 71 год, поступила в кардиологическое отделение городской больницы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9  11.03.98 с жалобами на сильную приступообразную боль за грудиной сжимающего характера, возникающую при физической нагрузке, постоянную одышку, чувство тяжести за грудиной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оль купируется нитроглицерином в течение 5-10         минут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 анамнеза известно, что больная страдает ИБС с 1997 года, болезнь связывает с перенесенным гриппом. До настоящего времени не лечилась, обратилась в приемное отделение по направлению участкового врача, была срочно госпитализирована в кардиологическое отделение.</w:t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Объективно: состояние при поступлении неудовлетворительное, кожные покровы бледные, верхушечный толчок определяется в </w:t>
      </w:r>
      <w:r>
        <w:rPr>
          <w:spacing w:val="20"/>
          <w:sz w:val="28"/>
          <w:lang w:val="en-US"/>
        </w:rPr>
        <w:t>V межреберье слева по L. Medioclavicularis sinistra. Границы сердца смещены влево. Аускультативно: тоны сердца приглушенные, выслушивается систолический шум, тахиаритмия. ЧСС-120 ударов в минуту.</w:t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ЭКГ: пароксизмальная мерцательная аритмия, тахисистолической формы, гипертрофия левого желудочка, дистрофические изменения в миокарде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основании данных анамнеза,а также обьективных и дополнительных методов исследования, больной был поставлен диагноз-ИБС.Мерцательная аритмия, тахисистолическая форма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клинике больной было назначено следующее лечение: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Анаприлин  - 0.01 г. по 2 таб. 3р. в день.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Кордарон - 0.2 г. по 1 таб. 2-3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сорбид -0.01 г. по 1 таб. под язык при приступе        стенокардии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Целанид - 0.25 мг. По 1 таб. 1-2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глицерин -0.0005г. по 1 таб. под язык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Глюкоза -по 400 мл внутривенно</w:t>
      </w:r>
    </w:p>
    <w:p>
      <w:pPr>
        <w:pStyle w:val="Normal"/>
        <w:numPr>
          <w:ilvl w:val="0"/>
          <w:numId w:val="13"/>
        </w:numPr>
        <w:ind w:left="2160" w:hanging="2160"/>
        <w:rPr/>
      </w:pPr>
      <w:r>
        <w:rPr>
          <w:spacing w:val="20"/>
          <w:sz w:val="28"/>
        </w:rPr>
        <w:t xml:space="preserve">Стол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15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Полупостельный режим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За время пребывания в стационаре состояние больной улучшилось. Приступы стенокардии не беспокоят, уменьшилась одышка и слабость, отмечается снижение частоты сердечных сокращени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екомендованно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троглицерин   по 1 таб. под язык для купирования приступов стенокарди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Целанид  по 1 таб. 2 р. в день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Соблюдение режима труда и отдых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аблюдение участкового терапевта.</w:t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  <w:t>ЛИТЕРАТУРА.</w:t>
      </w:r>
    </w:p>
    <w:p>
      <w:pPr>
        <w:pStyle w:val="Normal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Ф.И. Комаров, В.Г. Кукес, А.С. Сметнев  "ВНУТРЕННИЕ БОЛЕЗНИ"   Москва  "Медицина"  1990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В.В. Мурашко  "ЭЛЕКТРОКАРДИОГРАФИЯ"   Москва  "Медицина"  1987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М.Д. Машковский  "ЛЕКАРСТВЕННЫЕ СРЕДСТВА"   Москва  "Медицина"  1994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1:11:00Z</dcterms:created>
  <dc:creator>Михальцов Е.Г.</dc:creator>
  <dc:description/>
  <dc:language>en-US</dc:language>
  <cp:lastModifiedBy>Михальцов Е.Г.</cp:lastModifiedBy>
  <cp:lastPrinted>1998-03-29T13:57:00Z</cp:lastPrinted>
  <dcterms:modified xsi:type="dcterms:W3CDTF">1998-04-11T15:54:00Z</dcterms:modified>
  <cp:revision>15</cp:revision>
  <dc:subject/>
  <dc:title>1</dc:title>
</cp:coreProperties>
</file>