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b/>
          <w:b/>
          <w:bCs/>
          <w:sz w:val="28"/>
          <w:szCs w:val="28"/>
        </w:rPr>
      </w:pPr>
      <w:r>
        <w:rPr>
          <w:rFonts w:eastAsia="TimesET" w:cs="TimesET" w:ascii="TimesET" w:hAnsi="TimesET"/>
          <w:b/>
          <w:bCs/>
          <w:sz w:val="28"/>
          <w:szCs w:val="28"/>
        </w:rPr>
        <w:t>1.Ââåäåíèå.</w:t>
      </w:r>
    </w:p>
    <w:p>
      <w:pPr>
        <w:pStyle w:val="Normal"/>
        <w:jc w:val="both"/>
        <w:rPr>
          <w:rFonts w:ascii="TimesET" w:hAnsi="TimesET" w:eastAsia="TimesET" w:cs="TimesET"/>
          <w:b/>
          <w:b/>
          <w:bCs/>
          <w:sz w:val="24"/>
          <w:szCs w:val="24"/>
        </w:rPr>
      </w:pPr>
      <w:r>
        <w:rPr>
          <w:rFonts w:eastAsia="TimesET" w:cs="TimesET" w:ascii="TimesET" w:hAnsi="TimesET"/>
          <w:b/>
          <w:bCs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Çàáîëåâàíèÿ ðàñòåíèé, æèâîòíûõ è ÷åëîâåêà, âèðóñíàÿ ïðèðîäà êîòîðûõ â íàñòîÿùåå âðåìÿ óñòàíîâëåíà, â òå÷åíèè ìíîãèõ ñòîëåòèé íàíîñèëè óùåðá õîçÿéñòâó è âðåä çäîðîâüþ ÷åëîâåêà. Õîòÿ ìíîãèå èç ýòèõ áîëåçíåé áûëè îïèñàíû, íî ïîïûòêè óñòàíîâèòü èõ ïðè÷èíó è îáíàðóæèòü âîçáóäèòåëü îñòîâàëèñü áåçóñïåøíûìè.</w:t>
      </w:r>
    </w:p>
    <w:p>
      <w:pPr>
        <w:pStyle w:val="Normal"/>
        <w:jc w:val="both"/>
        <w:rPr/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 xml:space="preserve">Â ðåçóëüòàòå íàáëþäåíèé Ä.È.Èâàíîâñêèé è Â.Â.Ïîëîâöåâ âïåðâûå âûñêàçàëè ïðåäïîëîæåíèå, ÷òî áîëåçíü òàáàêà, îïèñàííàÿ â 1886 ãîäó A.D.Mayer â Ãîëëàíäèè ïîä íàçâàíèå  ìîçàè÷íîé, ïðåäñòàâëÿåò ñîáîé íå îäíî, à äâà ñîâåðøåííî ðàçëè÷íûõ çàáîëåâàíèÿ îäíîãî è òîãî æå ðàñòåíèÿ: îäíî èç íèõ - </w:t>
      </w:r>
      <w:r>
        <w:rPr>
          <w:rFonts w:eastAsia="TimesET" w:cs="TimesET" w:ascii="TimesET" w:hAnsi="TimesET"/>
          <w:i/>
          <w:iCs/>
          <w:sz w:val="24"/>
          <w:szCs w:val="24"/>
        </w:rPr>
        <w:t>ðÿáóõà</w:t>
      </w:r>
      <w:r>
        <w:rPr>
          <w:rFonts w:eastAsia="TimesET" w:cs="TimesET" w:ascii="TimesET" w:hAnsi="TimesET"/>
          <w:sz w:val="24"/>
          <w:szCs w:val="24"/>
        </w:rPr>
        <w:t>, âîçáóäèòåëåì êîòîðîãî ÿâëÿåòñÿ ãðèáîê, à äðóãîå íåèçâåñòíîãî ïðîèñõîæäåíèÿ. Èññëåäîâàíèå ìîçàè÷íîé áîëåçíè òàáàêà  Ä.È.Èâàíîâñêèé ïðîäîëæàåò â Íèêèòèíñêîì áîòàíè÷åñêîì ñàäó (ïîä ßëòîé) è áîòàíè÷åñêîé ëàáîðàòîðèè Àêàäåìèè íàóê è ïðèõîäèò ê âûâîäó, ÷òî ìîçàè÷íîÿ áîëåçíü òàáàêà âûçûâàåòñÿ áàêòåðèÿìè, ïðîõîäÿùèìè ÷åðåç ôèëüòðû Øàìáåðëàíà, êîòîðûå, îäíàêî, íå ñïîñîáíû ðàñòè íà èñêóññòâåííûõ ñóáñòðàòàõ. Âîçáóäèòåëü ìîçàè÷íîé áîëåçíè íàçûâàåòñÿ Èâàíîâñêèì òî “ôèëüòðóþùèìèñÿ” áàêòåðèÿìè, òî ìèêðîîðãàíèçìàìè, òàê êàê ñôîðìóëèðîâàòü ñðàçó ñóùåñòâîâàíèå îñîáîãî ìèðà âèðóñîâ áûëî âåñüìà òðóäíî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Ïîä÷åðêèâàÿ, ÷òî âîçáóäèòåëü ìîçàè÷íîé áîëåçíè òàáàêà íå ìîã áûòü îáíàðóæåí â òêàíÿõ áîëüíûõ ðàñòåíèé ñ ïîìîùüþ ìèêðîñêîïà è íå êóëüòèâèðîâàëñÿ íà èñêóññòâåííûõ ïèòàòåëüíûõ ñðåäàõ. Ä.È.Èâàíîâñêèé ïèñàë, ÷òî åãî ïðåäïîëîæåíèå î æèâîé è îðãàíèçîâàííîé ïðèðîäå âîçáóäèòåëÿ “ôîðìèðîâàííî â öåëóþ òåîðèþ îñîáîãî ðîäà èíôåêöèîííûõ çàáîëåâàíèé”, ïðåäñòààâèòåëåì êîòîðûõ, ïîìèìî òîáà÷íîé ìàçàéêè, ÿâëÿåòñÿ ÿùóð (èñïîëüçîâîâ òîò æå ìåòîä ôèëüòðàöèè)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Ä.È.Èâàíîâñêèé îòêðûë âèðóñû - íîâóþ ôîðìó ñóùåñòâîâàíèÿ æèçíè. Ñâîèìè èññëåäîâàíèÿìè îí çàëîæèë îñíîâû ðÿäà íàó÷íûõ íàïðàâëåíèé âèðóñîëîãèè: èçó÷åíèå ïðèðîäû âèðóñà, öèòîïàòàëîãè÷åñêèõ âèðóñíûõ  èíôåêöèé, ôèëüòðóþùèõñÿ ôîðì ìèêðîîðãàíèçìîâ, õðîíè÷åñêîãî è ëàòåíòíîãî âèðóñîíîñèòåëüñòâà. Îäèí èç âûäàþùèõñÿ ñîâåòñêèõ ôèòîâèðóñîëîãîâ Â.Ë.Ðûæêîâ ïèñàë: “Çàñëóãè Ä.È.Èâàíîâñêîãî íå òîëüêî â òîì, ÷òî îí îòêðûë ñîâåðøåííî íîâûé âèä çàáîëåâàíèé, íî è â òîì, ÷òî îí äàë ìåòîäû èõ èçó÷åíèÿ”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Â 1935 ãîäó Ó.Ñòåíëè èç ñîêà òàáàêà, ïîðàæåííîãî ìîçàè÷íîé áîëåçíüþ, âûäåëèë â êðèñòàëè÷åñêîì âèäå ÂÒÌ (âèðóñ òàáà÷íîé ìîçàéêè). Çà ýòî â 1946 ãîäó åìó áûëà âðó÷åíà Íîáåëåâñêàÿ ïðåìèÿ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Â 1958 ãîäó Ð.Ôðàíêëèí è Ê.Õîëì, èññëåäóÿ ñòðîåíèå ÂÒÌ, îòêðûëè, ÷òî ÂÒÌ ÿâëÿåòñÿ ïîëûì öèëèíäðè÷åñêèì îáðàçîâàíèåì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Â 1960 ãîäó Ãîðäîí è Ñìèò óñòàíîâèëè, ÷òî íåêîòîðûå ðàñòåíèÿ çàðàæàþòñÿ ñâîáîäíîé íóêëåèíîâîé êèñëîòîé ÂÒÌ, à íå öåëîé ÷àñòèöåé íóêëåîòèäà. Â ýòîì æå ãîäó êðóïíûé ñîâåòñêèé ó÷åíûé Ë.À.Çèëüáåð ñôîðìóëèðîâàë îñíîâíûå ïîëîæåíèÿ âèðóñîãåíåòè÷åñêîé òåîðèè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Â 1962 ãîäó àìåðèêàíñêèå ó÷åíûå À.Çèãåëü, Ì.Öåéòëèí è Î.È.Çåãàë ýêñïåðåìåíòàëüíî ïîëó÷èëè âàðèàíò ÂÒÌ, íåîáëàäàþùèé áåëêîâîé îáîëî÷êîé, âûÿñíèëè, ÷òî ó äåôôåêòíûõ ÂÒÌ ÷àñòèö áåëêè ðàñïîëîãàþòñÿ áåñïîðÿäî÷ííî, è íóêëåèíîâàÿ êèñëîòà âåäåò ñåáÿ, êàê ïîëíîöåííûé âèðóñ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Â 1968 ãîäó Ð.Øåïàðä îáíàðóæèë ÄÍÊ-ñîäåðæàùèé âèðóñ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Îäíèì èç êðóïíåéøèõ îòêðûòèé â âèðóñîëîãèè ÿâëÿåòñÿ îòêðûòèå àìåðèêàíñêèõ ó÷åíûõ Ä.Áàëòèìîðà è Í.Òåìèíà, êîòîðûå íàøëè â ñòðóêòóðå ðåòðîâèðóñà ãåí, êîäèðóþùèé ôåðìåíò - îáðàòíóþ òðàíñêðèïòàçó. Íàçíà÷åíèå ýòîãî ôåðìåíòà - êàòàëèçèðîâàòü ñèíòåç ìîëåêóë  ÄÍÊ íà ìàòðèöå ìîëåêóëû ÐÍÊ. Çà ýòî îòêðûòèå îíè ïîëó÷èëè Íîáåëåâñêóþ ïðåìèþ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Â çíàê ïðèçíàíèÿ âûäàþùèõñÿ çàñëóã Ä.È.Èâàíîâñêîãî ïåðåä âèðóñîëîãè÷åñêîé íàóêîé Èíñòèòóòó âèðóñîëîãèè ÀÌÍ ÑÑÑÐ â 1950 ãîäó áûëî ïðèñâîåíî åãî èìÿ, â Àêàäåìèè ìåäèöèíñêèõ íàóê ó÷ðåæäåíà ïðåìèÿ èìåíè Ä.È.Èâàíîâñêîãî, ïðèñóæäàåìàÿ îäèí ðàç â òðè ãîäà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b/>
          <w:b/>
          <w:bCs/>
          <w:sz w:val="28"/>
          <w:szCs w:val="28"/>
        </w:rPr>
      </w:pPr>
      <w:r>
        <w:rPr>
          <w:rFonts w:eastAsia="TimesET" w:cs="TimesET" w:ascii="TimesET" w:hAnsi="TimesET"/>
          <w:b/>
          <w:bCs/>
          <w:sz w:val="28"/>
          <w:szCs w:val="28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b/>
          <w:bCs/>
          <w:sz w:val="28"/>
          <w:szCs w:val="28"/>
        </w:rPr>
        <w:t>2.Ìåñòî âèðóñîâ â áèîñôåðå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b/>
          <w:bCs/>
          <w:sz w:val="24"/>
          <w:szCs w:val="24"/>
        </w:rPr>
        <w:t>1.Ýâîëþöèîííîå ïðîèñõîæäåíèå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Ïî ìåðå èçó÷åíèÿ ïðèðîäû âèðóñîâ â ïåðâîì ïîëóñòîëåòèè ïîñëå èõ îòêðûòèÿ Ä.È.Èâàíîâñêèì (1892) ôîðìèðîâàëèñü ïðåäñòàâëåíèÿ î âèðóñàõ êàê î ìåëü÷àéøèõ îðãàíèçìàõ. Ýïèòåò “ôèëüòðóþùèéñÿ” ñî âðåìåíåì áûë îòáðîøåí, òàê êàê ñòàëè èçâåñòíû ôèëüòðóþùèåñÿ ôîðìû èëè ñòàäèè îáû÷íûõ áàêòåðèé, à çàòåì è ôèëüòðóþùèåñÿ âèäû áàêòåðèé. Íàèáîëåå ïðàâäîïîäîáíîé  è ïðèåìëèìîé ÿâëÿåòñÿ ãèïîòåçà î òîì, ÷òî âèðóñû ïðîèçîøëè èç “áåãëîé” íóêëåèíîâîé êèñëîòû, ò.å. íóêëåèíîâîé êèñëîòû, êîòîðàÿ ïðèîáðåëà ñïîñîáíîñòü ðåïëèçèðîâàòüñÿ íåçàâèñèìî îò òîé êëåòêè, èç êîòîðîé îíà âîçíèêëà, õîòÿ ïðè ýòîì ïðèäóñìàòðèâàåòñÿ , ÷òî òàêàÿ ÄÍÊ ðåïëèçèðóåòñÿ ñ èñïîëüçîâàíèåì ñòðóêòóð ýòîé èëè äðóãîé êëåòîê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</w:t>
      </w:r>
      <w:r>
        <w:rPr>
          <w:rFonts w:eastAsia="TimesET" w:cs="TimesET" w:ascii="TimesET" w:hAnsi="TimesET"/>
          <w:sz w:val="24"/>
          <w:szCs w:val="24"/>
        </w:rPr>
        <w:t>Íà îñíîâàíèè îïûòîâ ôèëüòðàöèè ÷åðåç ãðàäóèðîâàííûå  ëèíåéíûå ôèëüòðû áûëè îïðåäåëåíû ðàçìåðû âèðóñîâ. Ðàçìåð íàèáîëåå ìåëêèõ èç íèõ îêàçàëñÿ ðàâíûì 20-30 íì., à íàèáîëåå êðóïíûõ - 300-400 íì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Â ïðîöåññå äàëüíåéøåé ýâîëþöèè ó âèðóñîâ ìåíÿëàñü áîëüøå ôîðìà, ÷åì ñîäåðæàíèå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Òàêèì îáðàçîì âèðóñû, äîëæíî áûòü, ïðîèçîøëè îò êëåòî÷íûõ îðãàíèçìîâ, è èõ íå ñëåäóåò ðàññìàòðèâàòü, êàê ïðèìèòèâíûõ ïðåäøåñòâåííèêîâ êëåòî÷íûõ îðãàíèçìîâ.</w:t>
      </w:r>
    </w:p>
    <w:p>
      <w:pPr>
        <w:pStyle w:val="Normal"/>
        <w:jc w:val="both"/>
        <w:rPr>
          <w:rFonts w:ascii="TimesET" w:hAnsi="TimesET" w:eastAsia="TimesET" w:cs="TimesET"/>
          <w:b/>
          <w:b/>
          <w:bCs/>
          <w:sz w:val="24"/>
          <w:szCs w:val="24"/>
        </w:rPr>
      </w:pPr>
      <w:r>
        <w:rPr>
          <w:rFonts w:eastAsia="TimesET" w:cs="TimesET" w:ascii="TimesET" w:hAnsi="TimesET"/>
          <w:b/>
          <w:bCs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b/>
          <w:bCs/>
          <w:sz w:val="24"/>
          <w:szCs w:val="24"/>
        </w:rPr>
        <w:t>2.Ñòðîåíèå è ñâîéñòâà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 xml:space="preserve">Ðàçìåðû âèðóñîâ êîëåáëþòñÿ îò 20 äî 300 íì. Â ñðåäíåì îíè â 50 ðàç ìåíüøå áàêòåðèé. Èõ íåëüçÿ óâèäåòü â ñâåòîâîé ìèêðîñêîï, òàê êàê èõ äëèíû ìåíüøå äëèíû ñâåòîâîé âîëíû.  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b/>
          <w:bCs/>
          <w:sz w:val="24"/>
          <w:szCs w:val="24"/>
        </w:rPr>
        <w:t xml:space="preserve"> </w:t>
      </w:r>
      <w:r>
        <w:rPr>
          <w:rFonts w:eastAsia="TimesET" w:cs="TimesET" w:ascii="TimesET" w:hAnsi="TimesET"/>
          <w:b/>
          <w:bCs/>
          <w:sz w:val="24"/>
          <w:szCs w:val="24"/>
        </w:rPr>
        <w:t>Ñõåìàòè÷åñêèé ðàçðåç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                                                            </w:t>
      </w:r>
      <w:r>
        <w:rPr>
          <w:rFonts w:eastAsia="TimesET" w:cs="TimesET" w:ascii="TimesET" w:hAnsi="TimesET"/>
          <w:sz w:val="24"/>
          <w:szCs w:val="24"/>
        </w:rPr>
        <w:t>äîïîëíèòåëüíàÿ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pict>
          <v:shape id="shape_0" coordsize="4319,1017" path="m0,1016l618,0l4318,0e" stroked="t" o:allowincell="f" style="position:absolute;margin-left:234pt;margin-top:-0.1pt;width:122.35pt;height:28.75pt">
            <v:stroke color="black" weight="9360" joinstyle="round" endcap="flat"/>
            <v:fill o:detectmouseclick="t" on="false"/>
            <w10:wrap type="none"/>
          </v:shape>
        </w:pict>
      </w:r>
      <w:r>
        <w:rPr>
          <w:rFonts w:eastAsia="TimesET" w:cs="TimesET" w:ascii="TimesET" w:hAnsi="TimesET"/>
          <w:sz w:val="24"/>
          <w:szCs w:val="24"/>
        </w:rPr>
        <w:t xml:space="preserve">                                                                  </w:t>
      </w:r>
      <w:r>
        <w:rPr>
          <w:rFonts w:eastAsia="TimesET" w:cs="TimesET" w:ascii="TimesET" w:hAnsi="TimesET"/>
          <w:sz w:val="24"/>
          <w:szCs w:val="24"/>
        </w:rPr>
        <w:t>îáîëî÷êà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  <w:lang w:val="en-US"/>
        </w:rPr>
      </w:pPr>
      <w:r>
        <w:rPr>
          <w:rFonts w:eastAsia="TimesET" w:cs="TimesET" w:ascii="TimesET" w:hAnsi="TimesET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325880</wp:posOffset>
                </wp:positionH>
                <wp:positionV relativeFrom="paragraph">
                  <wp:posOffset>635</wp:posOffset>
                </wp:positionV>
                <wp:extent cx="2195195" cy="237807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2378160"/>
                        </a:xfrm>
                        <a:prstGeom prst="ellipse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a6a6a6" stroked="t" o:allowincell="f" style="position:absolute;margin-left:104.4pt;margin-top:0pt;width:172.8pt;height:187.2pt;mso-wrap-style:none;v-text-anchor:middle">
                <v:fill o:detectmouseclick="t" type="solid" color2="#595959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240280</wp:posOffset>
                </wp:positionH>
                <wp:positionV relativeFrom="paragraph">
                  <wp:posOffset>91440</wp:posOffset>
                </wp:positionV>
                <wp:extent cx="92075" cy="9150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2160" cy="91512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176.4pt;margin-top:7.2pt;width:7.2pt;height:72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423160</wp:posOffset>
                </wp:positionH>
                <wp:positionV relativeFrom="paragraph">
                  <wp:posOffset>91440</wp:posOffset>
                </wp:positionV>
                <wp:extent cx="92075" cy="91503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92160" cy="91512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190.8pt;margin-top:7.2pt;width:7.2pt;height:72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2971800</wp:posOffset>
                </wp:positionH>
                <wp:positionV relativeFrom="paragraph">
                  <wp:posOffset>95885</wp:posOffset>
                </wp:positionV>
                <wp:extent cx="0" cy="914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55pt" to="234pt,14.7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  <w:lang w:val="en-US"/>
        </w:rPr>
      </w:pPr>
      <w:r>
        <w:rPr>
          <w:rFonts w:eastAsia="TimesET" w:cs="TimesET" w:ascii="TimesET" w:hAnsi="TimesET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2971800</wp:posOffset>
                </wp:positionH>
                <wp:positionV relativeFrom="paragraph">
                  <wp:posOffset>5715</wp:posOffset>
                </wp:positionV>
                <wp:extent cx="9144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45pt" to="241.15pt,0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pict>
          <v:shape id="shape_0" coordsize="3811,509" path="m0,508l3362,508l3810,0e" stroked="t" o:allowincell="f" style="position:absolute;margin-left:32.4pt;margin-top:0.6pt;width:107.95pt;height:14.3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1691640</wp:posOffset>
                </wp:positionH>
                <wp:positionV relativeFrom="paragraph">
                  <wp:posOffset>11430</wp:posOffset>
                </wp:positionV>
                <wp:extent cx="9144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0.9pt" to="140.35pt,0.9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1783080</wp:posOffset>
                </wp:positionH>
                <wp:positionV relativeFrom="paragraph">
                  <wp:posOffset>11430</wp:posOffset>
                </wp:positionV>
                <wp:extent cx="0" cy="9144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0.9pt" to="140.4pt,8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ET" w:cs="TimesET" w:ascii="TimesET" w:hAnsi="TimesET"/>
          <w:sz w:val="24"/>
          <w:szCs w:val="24"/>
        </w:rPr>
        <w:t xml:space="preserve">          </w:t>
      </w:r>
      <w:r>
        <w:rPr>
          <w:rFonts w:eastAsia="TimesET" w:cs="TimesET" w:ascii="TimesET" w:hAnsi="TimesET"/>
          <w:sz w:val="24"/>
          <w:szCs w:val="24"/>
        </w:rPr>
        <w:t>êàïñîìåð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  <w:lang w:val="en-US"/>
        </w:rPr>
      </w:pPr>
      <w:r>
        <w:rPr>
          <w:rFonts w:eastAsia="TimesET" w:cs="TimesET" w:ascii="TimesET" w:hAnsi="TimesET"/>
          <w:sz w:val="24"/>
          <w:szCs w:val="24"/>
          <w:lang w:val="en-US"/>
        </w:rPr>
        <w:pict>
          <v:shape id="shape_0" coordsize="1525,1779" path="m254,1778l1524,254l1270,0l0,1524l254,1778e" fillcolor="#d9d9d9" stroked="t" o:allowincell="f" style="position:absolute;margin-left:205.2pt;margin-top:-42.4pt;width:43.15pt;height:50.35pt;mso-wrap-style:none;v-text-anchor:middle">
            <v:fill o:detectmouseclick="t" type="solid" color2="#262626"/>
            <v:stroke color="black" weight="9360" joinstyle="round" endcap="flat"/>
            <w10:wrap type="none"/>
          </v:shape>
        </w:pict>
        <w:pict>
          <v:shape id="shape_0" coordsize="1525,1525" path="m1270,1524l1524,1270l254,0l0,254l1270,1524e" fillcolor="#d9d9d9" stroked="t" o:allowincell="f" style="position:absolute;margin-left:126pt;margin-top:-35.2pt;width:43.15pt;height:43.15pt;mso-wrap-style:none;v-text-anchor:middle">
            <v:fill o:detectmouseclick="t" type="solid" color2="#262626"/>
            <v:stroke color="black" weight="9360" joinstyle="round" endcap="flat"/>
            <w10:wrap type="none"/>
          </v:shape>
        </w:pic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  <w:lang w:val="en-US"/>
        </w:rPr>
      </w:pPr>
      <w:r>
        <w:rPr>
          <w:rFonts w:eastAsia="TimesET" w:cs="TimesET" w:ascii="TimesET" w:hAnsi="TimesET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697480</wp:posOffset>
                </wp:positionH>
                <wp:positionV relativeFrom="paragraph">
                  <wp:posOffset>11430</wp:posOffset>
                </wp:positionV>
                <wp:extent cx="732155" cy="9207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732240" cy="9216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212.4pt;margin-top:0.9pt;width:57.6pt;height:7.2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417320</wp:posOffset>
                </wp:positionH>
                <wp:positionV relativeFrom="paragraph">
                  <wp:posOffset>11430</wp:posOffset>
                </wp:positionV>
                <wp:extent cx="732155" cy="9207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732240" cy="9216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111.6pt;margin-top:0.9pt;width:57.6pt;height:7.2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  <w:lang w:val="en-US"/>
        </w:rPr>
      </w:pPr>
      <w:r>
        <w:rPr>
          <w:rFonts w:eastAsia="TimesET" w:cs="TimesET" w:ascii="TimesET" w:hAnsi="TimesET"/>
          <w:sz w:val="24"/>
          <w:szCs w:val="24"/>
          <w:lang w:val="en-US"/>
        </w:rPr>
        <w:pict>
          <v:shape id="shape_0" coordsize="1139,1086" path="m540,699l397,609l318,609l318,556l265,556l265,450l662,450l662,688l635,688l635,847l424,847l424,767l318,767l318,688l106,688l80,635l80,609l106,556l133,529l133,476l186,397l186,318l344,318l344,159l371,159l450,265l450,344l450,318l530,318l583,291l583,212l741,212l741,344l900,344l900,423l874,503l821,529l847,529l847,582l900,582l900,662l874,662l821,688l794,688l741,741l741,767l821,767l821,926l741,979l715,979l715,1005l635,1005l635,953l424,953l397,979l344,979l344,1005l186,1005l186,847l106,847l80,794l27,794l27,635l0,635l0,238l106,238l106,79l212,79l212,0l371,0l424,27l450,27l450,53l503,106l503,185l662,185l662,79l979,79l979,291l1006,291l1059,344l1138,344l1138,450l1112,503l1059,529l1032,529l979,582l900,582l926,609l926,662l979,662l979,847l953,900l953,926l900,979l874,979l874,1058l821,1058l821,1085l397,1085e" stroked="t" o:allowincell="f" style="position:absolute;margin-left:175.5pt;margin-top:-18.75pt;width:32.2pt;height:30.7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697480</wp:posOffset>
                </wp:positionH>
                <wp:positionV relativeFrom="paragraph">
                  <wp:posOffset>13335</wp:posOffset>
                </wp:positionV>
                <wp:extent cx="732155" cy="9207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732240" cy="9216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212.4pt;margin-top:1.05pt;width:57.6pt;height:7.2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1417320</wp:posOffset>
                </wp:positionH>
                <wp:positionV relativeFrom="paragraph">
                  <wp:posOffset>13335</wp:posOffset>
                </wp:positionV>
                <wp:extent cx="732155" cy="9207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732240" cy="9216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111.6pt;margin-top:1.05pt;width:57.6pt;height:7.2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w:pict>
          <v:shape id="shape_0" coordsize="5589,763" path="m0,0l1397,762l5588,762e" stroked="t" o:allowincell="f" style="position:absolute;margin-left:205.2pt;margin-top:8.25pt;width:158.35pt;height:21.5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2606040</wp:posOffset>
                </wp:positionH>
                <wp:positionV relativeFrom="paragraph">
                  <wp:posOffset>108585</wp:posOffset>
                </wp:positionV>
                <wp:extent cx="9144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8.55pt" to="212.35pt,8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2606040</wp:posOffset>
                </wp:positionH>
                <wp:positionV relativeFrom="paragraph">
                  <wp:posOffset>108585</wp:posOffset>
                </wp:positionV>
                <wp:extent cx="0" cy="9144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8.55pt" to="205.2pt,15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240280</wp:posOffset>
                </wp:positionH>
                <wp:positionV relativeFrom="paragraph">
                  <wp:posOffset>15875</wp:posOffset>
                </wp:positionV>
                <wp:extent cx="92075" cy="82359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92160" cy="8236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176.4pt;margin-top:1.25pt;width:7.2pt;height:64.8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423160</wp:posOffset>
                </wp:positionH>
                <wp:positionV relativeFrom="paragraph">
                  <wp:posOffset>15875</wp:posOffset>
                </wp:positionV>
                <wp:extent cx="92075" cy="82359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92160" cy="8236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190.8pt;margin-top:1.25pt;width:7.2pt;height:64.8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w:pict>
          <v:shape id="shape_0" coordsize="1271,1779" path="m1016,0l1270,254l254,1778l0,1524l1016,0e" fillcolor="#d9d9d9" stroked="t" o:allowincell="f" style="position:absolute;margin-left:133.2pt;margin-top:1.25pt;width:35.95pt;height:50.35pt;mso-wrap-style:none;v-text-anchor:middle">
            <v:fill o:detectmouseclick="t" type="solid" color2="#262626"/>
            <v:stroke color="black" weight="9360" joinstyle="round" endcap="flat"/>
            <w10:wrap type="none"/>
          </v:shape>
        </w:pict>
        <w:pict>
          <v:shape id="shape_0" coordsize="1525,1779" path="m0,254l254,0l1524,1524l1270,1778l0,254e" fillcolor="#d9d9d9" stroked="t" o:allowincell="f" style="position:absolute;margin-left:205.2pt;margin-top:1.25pt;width:43.15pt;height:50.35pt;mso-wrap-style:none;v-text-anchor:middle">
            <v:fill o:detectmouseclick="t" type="solid" color2="#262626"/>
            <v:stroke color="black" weight="9360" joinstyle="round" endcap="flat"/>
            <w10:wrap type="none"/>
          </v:shape>
        </w:pict>
      </w:r>
      <w:r>
        <w:rPr>
          <w:rFonts w:eastAsia="TimesET" w:cs="TimesET" w:ascii="TimesET" w:hAnsi="TimesET"/>
          <w:sz w:val="24"/>
          <w:szCs w:val="24"/>
        </w:rPr>
        <w:t xml:space="preserve">                                                                      </w:t>
      </w:r>
      <w:r>
        <w:rPr>
          <w:rFonts w:eastAsia="TimesET" w:cs="TimesET" w:ascii="TimesET" w:hAnsi="TimesET"/>
          <w:sz w:val="24"/>
          <w:szCs w:val="24"/>
        </w:rPr>
        <w:t>ñåðäöåâèíà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Âèðóñû ñîñòîÿò ÿç ðàçëè÷íûõ êîìïàíåíòîâ: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à)ñåðäöåâèíà-ãåíåòè÷åñêèé ìàòåðèàë (ÄÍÊ èëè ÐÍÊ). Ãåíåòè÷åñêèé àïïàðàò âèðóñà íåñåò èíôîðìàöèþ î íåñêîëüêèõ òèïàõ áåëêîâ, êîòîðûå íåîáõîäèìû äëÿ îáðàçîâàíèÿ íîâîãî âèðóñà: ãåí, êîäèðóþùèé îáðàòíóþ òðàíñêðèïòàçó è äðóãèå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á)áåëêîâàÿ îáîëî÷êà, êîòîðóþ íàçûâàþò êàñïèäîì. 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Îáîëî÷êà ÷àñòî ïîñòðîåíà èç èäåíòè÷íûõ ïîâòîðÿþùèõñÿ ñóáúåäåíèö - êàïñîìåðîâ. Êàïñîìåðû îáðàçóþò ñòðóêòóðû ñ âûñîêîé ñòåïåíüþ ñèììåòðèè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â)äîïîëíèòåëüíàÿ ëèïîïðîòåèäíàÿ îáîëî÷êà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Îíà îáðàçîâàíà èç ïëàçìàòè÷åñêîé ìåìáðàíû êëåòêè-õîçÿèíà. Îíà âñòðå÷àåòñÿ òîëüêî ó ñðàâíèòåëüíî áîëüøèõ âèðóñîâ (ãðèïï, ãåðïåñ)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Ïîëíîñòüþ ñôîðìèðîâàííàÿ èíôåêöèîííàÿ ÷àñòèöà íàçûâàåòñÿ âèðèîíîì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Ïîëîæåíè î òîì, ÷òî âèðóñû ïðåäñòàâëÿþò ñîáîé ïîëíîöåííûå îðãàíèçìû, ïîçâîëèëî îêîí÷àòåëüíî îáúåäèíèòü âñå òðè íàçâàííûõ ãðóïïû âèðóñîâ - âèðóñû æèâîòíûõ, ðàñòåíèé è áàêòåðèé - â îäíó êàòåãîðèþ, çèíèìàþùóþ îïðåäåëåííîå ìåñòî ñðåäè æèâûõ ñóùåñòâ, íàñåëÿþùèõ íàøó ïëàíåòó. Òîò ôàêò, ÷òî èõ íå óäàëîñü âûðàùèâàòü íà èñêóññòâåííûõ ïèòàòåëüíûõ ñðåäàõ, âíå êëåòîê, íå âûçûâàë îñîáîãî óäèâëåíèÿ, òàê êàê âèðóñû ñ ñàìîãî íà÷àëà áûëè îïðåäåëåíû êàê ñòðîãèå âíóòðèêëåòî÷íûå ïàðàçèòû. Ýòî ñâîéñòâî ïðèçíàâàëîñü íå óíèêàëüíûì, ïðèñóùèì òîëüêî âèðóñàì, ïîñêîëüêó âíóòðèêëåòî÷íûå ïàðàçèòû èçâåñòèíû è ñðåäè áàêòåðèé, è ñðåäè ïðîñòåéøèõ. Êàê è äðóãèå îðãàíèçìû, âèðóñû ñïîñîáíû ê ðàçìíîæåíèþ. Âèðóñû îáëàäàþò îïðåäåëåííîé íàñëåäñòâåííîñòüþ, âîñïðîèçâîäÿ ñåáå ïîäîáíûõ. Íàñëåäñòâåííûå ïðèçíàêè âèðóñîâ ìîæíî ó÷èòûâàòü ïî ñïåêòîðó ïîðàæàåìûõ õîçÿåâ è ñèìïòîìàì âûçûâàåìûõ çàáîëåâàíèé, à òàêæå ïî ñïåöèôè÷íîñòè èììóííûõ ðåàêöèé åñòåñòâåííûõ õîçÿåâ èëè èñêóññòâåííûõ èììóíèçèðóåìûõ ýêñïåðåìåíòàëüíûõ æèâîòíûõ. Ñóììà ýòèõ ïðèçíàêîâ ïîçâîëÿåò ÷åòêî îïðåäåëèòü íàñëåäñòâåííûå ñâîéñòâà ëþáîãî âèðóñà, è äàæå áîëüøå - åãî ðàçíîâèäíîñòåé, èìåþùèõ ÷åòêèå ãåíåòè÷åñêèå ìàðêåðû, íàïðìåð: íåéòðîïíîñòü íåêîòîðûõ âèðóñîâ ãðèïïà, ñíèæåííóþ ïîòîãåííîñòü ó âàêöèîíàëüíûõ âèðóñîâ è ò.ï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 xml:space="preserve">Èçìåí÷èâîñòü ÿâëÿåòñÿ äðóãîé ñòîðîíîé íàñëåäñòâåííîñòè, è â ýòîì îòíîøåíèè âèðóñû ïîäîáíû âñåì äðóãèì îðãàíèçìàì, íàñåëÿþùèì íàøó ïëàíåòó. Ïðè ýòîì ó âèðóñîâ ìîæíî íàáëþäàòü êàê ãåíîòè÷åñêóþ èçìåí÷èâîñòü, ñâÿçÿííóþ ñ èçìåíåíèåì íàñëåäñòâåííîãî âåùåñòâà, òàê è ôåíîòèïè÷åñêóþ èçìåí÷èâîñòü, ñâÿçÿííóþ ñ ïðîÿâëåíèåì îäíîãî è òîãî æå ãåíîòèïà â ðàçíûõ óñëîâèÿõ. Ïðèìåðîì ïåðâîãî òèïà èçìåí÷èâîñòè ÿâëÿþòñÿ ìóòàíòû îäíîãî è òîãî æå âèðóñà, â ÷àñòíîñòè òåìïåðàòóðî÷óâñòâèòåëüíûå ìóòàíòû. Ïðèìåðîì âòîðîãî òèïà èçìåí÷èâîñòè ñëóæèò ðàçíûé òèï ïîðàæåíèé, âûçûâàåìûõ îäíèì è òåì æå âèðóñîì ó ðàçëè÷íûõ æèâîòíûõ, ðàñòåíèé è áàêòåðèé. </w:t>
      </w:r>
    </w:p>
    <w:p>
      <w:pPr>
        <w:pStyle w:val="Normal"/>
        <w:jc w:val="both"/>
        <w:rPr/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Âñå âèðóñû ïî ñâîåé ïðèðîäå - ïàðàçèòû. Îíè ñïîñîáíû âîñïðîèçâîäèòü ñåáÿ, íî òîëüêî âíóòðè æèâûõ êëåòîê. Îáû÷íî âèðóñû âûçûâàþò ÿâíûå ïðèçíàêè çàáîëåâàíèÿ. Ïîïàâ âíóòðü êëåòêè, îíè “âêëþ÷àþò” åå ÄÍÊ è, èñïîëüçóÿ ñâîþ ñîáñòâåííóþ ÄÍÊ èëè ÐÍÊ, äàþò êëåòêå êîìàíäó ñèíòåçèðîâàòü êîìïàíåíòû âèðóñà. Êîìïàíåíòû âèðóñà ñïîñîáíû ê ñïàíòàííîìó îáðàçîâàíèþ âèðèîíà. Êëåòêà, èçðàñõîäîâàâ âñå æèçíåòâîðíûå ñîêè íà ñèíòåç âèðóñîâ, ãèáíåò, ïåðåãðóæåííàÿ ïàðàçèòàìè. Âèðóñû “ðàçðûâàþò” îáîëî÷êó êëåòêè è ïåðåäàþòñÿ â äðóãóþ êëåòêó â âèäå èíåðòíûõ ÷àñòèö. Âèðóñû âíå  êëåòêè ïðåäñòàâëÿþò ñîáîé êðèñòàëëû, íî ïðè ïîïàäàíèè â êëåòêó “îæèâàþò”.</w:t>
      </w:r>
    </w:p>
    <w:p>
      <w:pPr>
        <w:pStyle w:val="Normal"/>
        <w:jc w:val="both"/>
        <w:rPr/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Ó÷åííûå, àíàëèçèðóÿ ñòðîåíèå âåùåñòâà, äî ñèõ ïîð íå ðåøèëè: ñ÷èòàòü âèðóñû æèâûìè èëè ìåðòâûì. Âèðóñû, ñ îäíîé ñòîðîíû, îáëàäàþò ñïîñîáíîñòüþ ðàçìíîæàòñÿ, íàñëåäñòâåííîñòüþ è èçìåí÷èâîñòüþ, íî ñ äðóãîé ñòîðîíû, íå èìåþò îáìåíà âåùåñòâ, è èõ ìîæíî ðàññìàòðèâàòü, êàê ãèãàíñêèå ìîëåêóëû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</w:t>
      </w:r>
      <w:r>
        <w:rPr>
          <w:rFonts w:eastAsia="TimesET" w:cs="TimesET" w:ascii="TimesET" w:hAnsi="TimesET"/>
          <w:sz w:val="24"/>
          <w:szCs w:val="24"/>
        </w:rPr>
        <w:t>Âèðóñû êàê è äðóãèå îðãàíèçìû, õàðàêòåðèçóþòñÿ ïðèñïîñàá-ëÿåìîñòüþ ê óñëîâèÿì âíåøíåé ñðåäû. Íóæíî òîëüêî íå çàáûâàòü, ÷òî äëÿ íèõ îðãàíèçì õîçÿèíà ÿâëÿåòñÿ ñðåäîé îáèòàíèÿ, ïîýòîìó ìíîãèå óñëîâèÿ âíåøíåé ñðåäû âëèÿþò íà âèðóñ îïîñðåäîâàííî - ÷åðåç îðãàíèçì õîçÿèíà. Îäíàêî ìíîãèå ôàêòîðû âíåøíåé ñðåäû ìîãóò è íåïîñðåäñòâåííî âîçäåéñòâîâàòü íà âèðóñû. Äîñòàòî÷íî âñïîìíèòü óæå íàçâàííûå òåìïåðàòóðî÷óâñòâèòåëüíûå ìóòàíòû âèðóñîâ, êîòîðûå, íàïðèìåð, ðàçìíîæàþòñÿ ïðè òåìïåðàòóðå 32-37 Ñ è ãèáíóò ïðè òåìïåðàòóðå 38-40 Ñ, õîòÿ èõ õîçÿåâà îñòàþòñÿ âïîëíå æèçíåñïîñîáíûìè ïðè ýòèõõ òåìïåðàòóðíûõ  ðåæèìàõ. Â ñâÿçè ñ òåì, ÷òî âèðóñû ÿâëÿþòñÿ ïàðàçèòàìè, îíè ïîä÷èíÿþòñÿ çàêîíîìåðíîñòÿì è ê íèì ïðèìåííèìû ïîíÿòèÿ ýêîëîãèè ïàðàçèòèçìà. Êàæäûé âèðóñ èìååò êðóã åñòåññòâåííûõ õîçÿåâ, èíîãäà î÷åíü øèðîêèé, êàê, íàïðèìåð, ó ìåëêèõ ÐÍÊ-ãåíîìíûõ ôàãîâ: â ïåðâîì ñëó÷àå ïîðàæàþòñÿ âñå ìëåêîïèòàþùèå, âî âòîðîì - îòäåëüíûå êëîíû êèøå÷íîé ïàëî÷êè. Öèðêóëÿöèÿ âèðóñîâ ìîæåò áûòü ãîðèçîíòàëüíîé (ðàñïðîñòðàíåíèå ñðåäè ïîïóëÿöèè õîçÿåâ) è âåðòèêàëüíîé (ðàñïðîñòðàíåíèå òî ðîäèòåëåé ïîòîìñòâó). Òàêèì îáðàçîì, êàæäûé âèðóñ çàíèìàåò îïðåäåëåííóþ ýêîëîãè÷åñêóþ íèøó â áèîñôåðå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b/>
          <w:bCs/>
          <w:sz w:val="24"/>
          <w:szCs w:val="24"/>
        </w:rPr>
        <w:t>3.Êëàññèôèêàöèÿ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à)Âèðóñû êëàññèôèöèðóþòñÿ ïî ñåðäöåâèíå: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ÄÍÊ-ñîäåðæàùèå è ÐÍÊ-ñîäåðæàùèå (ðåòðî) âèðóñû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á)Ïî ñòðóêòóðå êàïñîìåðîâ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Èçîìåòðè÷åñêèå (êóáè÷åñêèå), ñïèðàëüíûå, ñìåøàííûå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â)Ïî íàëè÷èþ èëè îòñóòñâèþ äîïîëíèòåëüíîé ëèïîïðîòåèäíîé îáîëî÷êè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ã)Ïî êëåòêàì-õîçÿèíàì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Êðîìå ýòèõ êëàññèôèêàöèé åñòü åùå ìíîãî äðóãèõ. Íà ïðèìåð, ïî òèïó ïåðåíîñà èíôåêöèè îò îäíîãî îðãàíèçìà ê äðóãîìó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b/>
          <w:bCs/>
          <w:sz w:val="28"/>
          <w:szCs w:val="28"/>
        </w:rPr>
        <w:t>3.Áàêòåðèîôàãè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b/>
          <w:bCs/>
          <w:sz w:val="24"/>
          <w:szCs w:val="24"/>
        </w:rPr>
        <w:t>Îòêðûòèå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Ñïóñòÿ 25 ëåò ïîñëå îòêðûòèÿ âèðóñà, êàíàäñêèé ó÷åíûé Ôåëèêñ Ä’Ýðåë, èñïîëüçóÿ ìåòîä ôèëüòðàöèè, îòêðûë íîâóþ ãðóïïó âèðóñîâ, ïîðàæàþùèõ áàêòåðèè. Îíè òàê è áûëè íàçâàííû áàêòåðèîôàãàìè (èëè ïðîñòî ôàãàìè)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b/>
          <w:bCs/>
          <w:sz w:val="24"/>
          <w:szCs w:val="24"/>
        </w:rPr>
        <w:t>Ñòðîåíèå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pict>
          <v:shape id="shape_0" coordsize="6605,1017" path="m0,1016l695,0l6604,0e" stroked="t" o:allowincell="f" style="position:absolute;margin-left:226.8pt;margin-top:13.85pt;width:187.15pt;height:28.75pt">
            <v:stroke color="black" weight="9360" joinstyle="round" endcap="flat"/>
            <v:fill o:detectmouseclick="t" on="false"/>
            <w10:wrap type="none"/>
          </v:shape>
        </w:pict>
      </w:r>
      <w:r>
        <w:rPr>
          <w:rFonts w:eastAsia="TimesET" w:cs="TimesET" w:ascii="TimesET" w:hAnsi="TimesET"/>
          <w:sz w:val="24"/>
          <w:szCs w:val="24"/>
        </w:rPr>
        <w:t xml:space="preserve">                                                            </w:t>
      </w:r>
      <w:r>
        <w:rPr>
          <w:rFonts w:eastAsia="TimesET" w:cs="TimesET" w:ascii="TimesET" w:hAnsi="TimesET"/>
          <w:sz w:val="24"/>
          <w:szCs w:val="24"/>
        </w:rPr>
        <w:t>Ãîëîâêà (ñ èêîñàýóðè÷åñêîé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                                                                 </w:t>
      </w:r>
      <w:r>
        <w:rPr>
          <w:rFonts w:eastAsia="TimesET" w:cs="TimesET" w:ascii="TimesET" w:hAnsi="TimesET"/>
          <w:sz w:val="24"/>
          <w:szCs w:val="24"/>
        </w:rPr>
        <w:t>ñèììåòðèåé)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  <w:lang w:val="en-US"/>
        </w:rPr>
      </w:pPr>
      <w:r>
        <w:rPr>
          <w:rFonts w:eastAsia="TimesET" w:cs="TimesET" w:ascii="TimesET" w:hAnsi="TimesET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965960</wp:posOffset>
                </wp:positionH>
                <wp:positionV relativeFrom="paragraph">
                  <wp:posOffset>88265</wp:posOffset>
                </wp:positionV>
                <wp:extent cx="548640" cy="27432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6.95pt" to="197.95pt,28.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514600</wp:posOffset>
                </wp:positionH>
                <wp:positionV relativeFrom="paragraph">
                  <wp:posOffset>88265</wp:posOffset>
                </wp:positionV>
                <wp:extent cx="640080" cy="27432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95pt" to="248.35pt,28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55,255" path="m0,0l0,254l254,254e" stroked="t" o:allowincell="f" style="position:absolute;margin-left:226.8pt;margin-top:6.95pt;width:7.15pt;height:7.15pt">
            <v:stroke color="black" weight="9360" joinstyle="round" endcap="flat"/>
            <v:fill o:detectmouseclick="t" on="false"/>
            <w10:wrap type="none"/>
          </v:shape>
        </w:pic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  <w:lang w:val="en-US"/>
        </w:rPr>
      </w:pPr>
      <w:r>
        <w:rPr>
          <w:rFonts w:eastAsia="TimesET" w:cs="TimesET" w:ascii="TimesET" w:hAnsi="TimesET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874520</wp:posOffset>
                </wp:positionH>
                <wp:positionV relativeFrom="paragraph">
                  <wp:posOffset>635</wp:posOffset>
                </wp:positionV>
                <wp:extent cx="91440" cy="4572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0pt" to="154.75pt,35.9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154680</wp:posOffset>
                </wp:positionH>
                <wp:positionV relativeFrom="paragraph">
                  <wp:posOffset>635</wp:posOffset>
                </wp:positionV>
                <wp:extent cx="91440" cy="4572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0pt" to="255.55pt,35.95pt" stroked="t" o:allowincell="f" style="position:absolute;flip:x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1965960</wp:posOffset>
                </wp:positionH>
                <wp:positionV relativeFrom="paragraph">
                  <wp:posOffset>635</wp:posOffset>
                </wp:positionV>
                <wp:extent cx="1188720" cy="9144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0pt" to="248.35pt,71.9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1965960</wp:posOffset>
                </wp:positionH>
                <wp:positionV relativeFrom="paragraph">
                  <wp:posOffset>635</wp:posOffset>
                </wp:positionV>
                <wp:extent cx="1188720" cy="9144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0pt" to="248.35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  <w:lang w:val="en-US"/>
        </w:rPr>
      </w:pPr>
      <w:r>
        <w:rPr>
          <w:rFonts w:eastAsia="TimesET" w:cs="TimesET" w:ascii="TimesET" w:hAnsi="TimesET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240280</wp:posOffset>
                </wp:positionH>
                <wp:positionV relativeFrom="paragraph">
                  <wp:posOffset>2540</wp:posOffset>
                </wp:positionV>
                <wp:extent cx="640080" cy="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0.2pt" to="226.75pt,0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  <w:lang w:val="en-US"/>
        </w:rPr>
      </w:pPr>
      <w:r>
        <w:rPr>
          <w:rFonts w:eastAsia="TimesET" w:cs="TimesET" w:ascii="TimesET" w:hAnsi="TimesET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874520</wp:posOffset>
                </wp:positionH>
                <wp:positionV relativeFrom="paragraph">
                  <wp:posOffset>95885</wp:posOffset>
                </wp:positionV>
                <wp:extent cx="1371600" cy="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7.55pt" to="255.55pt,7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874520</wp:posOffset>
                </wp:positionH>
                <wp:positionV relativeFrom="paragraph">
                  <wp:posOffset>95885</wp:posOffset>
                </wp:positionV>
                <wp:extent cx="91440" cy="4572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7.55pt" to="154.75pt,43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154680</wp:posOffset>
                </wp:positionH>
                <wp:positionV relativeFrom="paragraph">
                  <wp:posOffset>95885</wp:posOffset>
                </wp:positionV>
                <wp:extent cx="91440" cy="4572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7.55pt" to="255.55pt,43.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3811,4065" path="m0,2032l1016,1270l1778,0l2794,1270l3810,2032l2794,2794l2032,4064l1016,2794l0,2032e" stroked="t" o:allowincell="f" style="position:absolute;margin-left:147.6pt;margin-top:-50.05pt;width:107.95pt;height:115.15pt;mso-wrap-style:none;v-text-anchor:middle">
            <v:fill o:detectmouseclick="t" on="false"/>
            <v:stroke color="black" weight="9360" joinstyle="round" endcap="flat"/>
            <w10:wrap type="none"/>
          </v:shape>
        </w:pic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2240280</wp:posOffset>
                </wp:positionH>
                <wp:positionV relativeFrom="paragraph">
                  <wp:posOffset>8255</wp:posOffset>
                </wp:positionV>
                <wp:extent cx="640080" cy="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0.65pt" to="226.75pt,0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ET" w:cs="TimesET" w:ascii="TimesET" w:hAnsi="TimesET"/>
          <w:sz w:val="24"/>
          <w:szCs w:val="24"/>
        </w:rPr>
        <w:t xml:space="preserve">             </w:t>
      </w:r>
      <w:r>
        <w:rPr>
          <w:rFonts w:eastAsia="TimesET" w:cs="TimesET" w:ascii="TimesET" w:hAnsi="TimesET"/>
          <w:sz w:val="24"/>
          <w:szCs w:val="24"/>
        </w:rPr>
        <w:t>Âîðîòíè÷åê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  <w:lang w:val="en-US"/>
        </w:rPr>
      </w:pPr>
      <w:r>
        <w:rPr>
          <w:rFonts w:eastAsia="TimesET" w:cs="TimesET" w:ascii="TimesET" w:hAnsi="TimesET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606040</wp:posOffset>
                </wp:positionH>
                <wp:positionV relativeFrom="paragraph">
                  <wp:posOffset>10160</wp:posOffset>
                </wp:positionV>
                <wp:extent cx="548640" cy="27432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0.8pt" to="248.35pt,22.3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965960</wp:posOffset>
                </wp:positionH>
                <wp:positionV relativeFrom="paragraph">
                  <wp:posOffset>10160</wp:posOffset>
                </wp:positionV>
                <wp:extent cx="640080" cy="27432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0.8pt" to="205.15pt,22.35pt" stroked="t" o:allowincell="f" style="position:absolute;flip:x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4573,763" path="m0,0l3117,0l4572,762e" stroked="t" o:allowincell="f" style="position:absolute;margin-left:46.8pt;margin-top:0.8pt;width:129.55pt;height:21.55pt">
            <v:stroke color="black" weight="9360" joinstyle="round" endcap="flat"/>
            <v:fill o:detectmouseclick="t" on="false"/>
            <w10:wrap type="none"/>
          </v:shape>
        </w:pic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2240280</wp:posOffset>
                </wp:positionH>
                <wp:positionV relativeFrom="paragraph">
                  <wp:posOffset>102870</wp:posOffset>
                </wp:positionV>
                <wp:extent cx="732155" cy="92075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732240" cy="92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76.4pt;margin-top:8.1pt;width:57.6pt;height:7.2pt;mso-wrap-style:none;v-text-anchor:middle">
                <v:fill o:detectmouseclick="t" type="solid" color2="whit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2148840</wp:posOffset>
                </wp:positionH>
                <wp:positionV relativeFrom="paragraph">
                  <wp:posOffset>11430</wp:posOffset>
                </wp:positionV>
                <wp:extent cx="91440" cy="9144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0.9pt" to="176.35pt,8.05pt" stroked="t" o:allowincell="f" style="position:absolute;flip:x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2148840</wp:posOffset>
                </wp:positionH>
                <wp:positionV relativeFrom="paragraph">
                  <wp:posOffset>102870</wp:posOffset>
                </wp:positionV>
                <wp:extent cx="91440" cy="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8.1pt" to="176.35pt,8.1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ET" w:cs="TimesET" w:ascii="TimesET" w:hAnsi="TimesET"/>
          <w:sz w:val="24"/>
          <w:szCs w:val="24"/>
        </w:rPr>
        <w:t xml:space="preserve">                                                               </w:t>
      </w:r>
      <w:r>
        <w:rPr>
          <w:rFonts w:eastAsia="TimesET" w:cs="TimesET" w:ascii="TimesET" w:hAnsi="TimesET"/>
          <w:sz w:val="24"/>
          <w:szCs w:val="24"/>
        </w:rPr>
        <w:t>Ïîëûé ñòåðæåíü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pict>
          <v:shape id="shape_0" coordsize="509,1271" path="m0,0l0,1270l508,1270l508,0e" stroked="t" o:allowincell="f" style="position:absolute;margin-left:198pt;margin-top:1.1pt;width:14.35pt;height:35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081,509" path="m0,508l1219,0l5080,0e" stroked="t" o:allowincell="f" style="position:absolute;margin-left:212.4pt;margin-top:1.1pt;width:143.95pt;height:14.3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2697480</wp:posOffset>
                </wp:positionH>
                <wp:positionV relativeFrom="paragraph">
                  <wp:posOffset>105410</wp:posOffset>
                </wp:positionV>
                <wp:extent cx="91440" cy="9144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8.3pt" to="219.55pt,15.4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ET" w:cs="TimesET" w:ascii="TimesET" w:hAnsi="TimesET"/>
          <w:sz w:val="24"/>
          <w:szCs w:val="24"/>
        </w:rPr>
        <w:t xml:space="preserve">     </w:t>
      </w:r>
      <w:r>
        <w:rPr>
          <w:rFonts w:eastAsia="TimesET" w:cs="TimesET" w:ascii="TimesET" w:hAnsi="TimesET"/>
          <w:sz w:val="24"/>
          <w:szCs w:val="24"/>
        </w:rPr>
        <w:t>×åõîë ñî ñïèðàëüíîé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2697480</wp:posOffset>
                </wp:positionH>
                <wp:positionV relativeFrom="paragraph">
                  <wp:posOffset>15875</wp:posOffset>
                </wp:positionV>
                <wp:extent cx="91440" cy="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.25pt" to="219.55pt,1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335,1271" path="m0,0l4445,0l5334,1270l5038,635e" stroked="t" o:allowincell="f" style="position:absolute;margin-left:25.2pt;margin-top:1.25pt;width:151.15pt;height:35.95pt">
            <v:stroke color="black" weight="9360" joinstyle="round" endcap="flat"/>
            <v:fill o:detectmouseclick="t" on="false"/>
            <w10:wrap type="none"/>
          </v:shape>
        </w:pict>
      </w:r>
      <w:r>
        <w:rPr>
          <w:rFonts w:eastAsia="TimesET" w:cs="TimesET" w:ascii="TimesET" w:hAnsi="TimesET"/>
          <w:sz w:val="24"/>
          <w:szCs w:val="24"/>
        </w:rPr>
        <w:t xml:space="preserve">                   </w:t>
      </w:r>
      <w:r>
        <w:rPr>
          <w:rFonts w:eastAsia="TimesET" w:cs="TimesET" w:ascii="TimesET" w:hAnsi="TimesET"/>
          <w:sz w:val="24"/>
          <w:szCs w:val="24"/>
        </w:rPr>
        <w:t>ñèììåòðèåé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  <w:lang w:val="en-US"/>
        </w:rPr>
      </w:pPr>
      <w:r>
        <w:rPr>
          <w:rFonts w:eastAsia="TimesET" w:cs="TimesET" w:ascii="TimesET" w:hAnsi="TimesET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2240280</wp:posOffset>
                </wp:positionH>
                <wp:positionV relativeFrom="paragraph">
                  <wp:posOffset>17145</wp:posOffset>
                </wp:positionV>
                <wp:extent cx="732155" cy="274955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275040"/>
                        </a:xfrm>
                        <a:prstGeom prst="ellipse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d9d9d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9d9d9" stroked="t" o:allowincell="f" style="position:absolute;margin-left:176.4pt;margin-top:1.35pt;width:57.6pt;height:21.6pt;mso-wrap-style:none;v-text-anchor:middle">
                <v:fill o:detectmouseclick="t" type="solid" color2="#262626"/>
                <v:stroke color="#d9d9d9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  <w:lang w:val="en-US"/>
        </w:rPr>
      </w:pPr>
      <w:r>
        <w:rPr>
          <w:rFonts w:eastAsia="TimesET" w:cs="TimesET" w:ascii="TimesET" w:hAnsi="TimesET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2240280</wp:posOffset>
                </wp:positionH>
                <wp:positionV relativeFrom="paragraph">
                  <wp:posOffset>19685</wp:posOffset>
                </wp:positionV>
                <wp:extent cx="732155" cy="1372235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732240" cy="137232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d9d9d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176.4pt;margin-top:1.55pt;width:57.6pt;height:108pt;mso-wrap-style:none;v-text-anchor:middle">
                <v:fill o:detectmouseclick="t" type="solid" color2="#262626"/>
                <v:stroke color="#d9d9d9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2057400</wp:posOffset>
                </wp:positionH>
                <wp:positionV relativeFrom="paragraph">
                  <wp:posOffset>19685</wp:posOffset>
                </wp:positionV>
                <wp:extent cx="182880" cy="9144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55pt" to="176.35pt,8.7pt" stroked="t" o:allowincell="f" style="position:absolute;flip:x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  <w:lang w:val="en-US"/>
        </w:rPr>
      </w:pPr>
      <w:r>
        <w:rPr>
          <w:rFonts w:eastAsia="TimesET" w:cs="TimesET" w:ascii="TimesET" w:hAnsi="TimesET"/>
          <w:sz w:val="24"/>
          <w:szCs w:val="24"/>
          <w:lang w:val="en-US"/>
        </w:rPr>
        <w:pict>
          <v:shape id="shape_0" coordsize="4827,5081" path="m0,1524l2286,0l4826,4826l4572,5080l2286,508l0,2032e" stroked="t" o:allowincell="f" style="position:absolute;margin-left:234pt;margin-top:-33.85pt;width:136.75pt;height:143.95pt">
            <v:stroke color="black" weight="9360" joinstyle="round" endcap="flat"/>
            <v:fill o:detectmouseclick="t" on="false"/>
            <w10:wrap type="none"/>
          </v:shape>
        </w:pic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  <w:lang w:val="en-US"/>
        </w:rPr>
      </w:pPr>
      <w:r>
        <w:rPr>
          <w:rFonts w:eastAsia="TimesET" w:cs="TimesET" w:ascii="TimesET" w:hAnsi="TimesET"/>
          <w:sz w:val="24"/>
          <w:szCs w:val="24"/>
          <w:lang w:val="en-US"/>
        </w:rPr>
        <w:pict>
          <v:shape id="shape_0" coordsize="4065,6859" path="m4064,2032l1524,0l0,6604l254,6858l1778,508l4064,2286e" stroked="t" o:allowincell="f" style="position:absolute;margin-left:61.2pt;margin-top:-55.35pt;width:115.15pt;height:194.35pt">
            <v:stroke color="black" weight="9360" joinstyle="round" endcap="flat"/>
            <v:fill o:detectmouseclick="t" on="false"/>
            <w10:wrap type="none"/>
          </v:shape>
        </w:pic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  <w:lang w:val="en-US"/>
        </w:rPr>
      </w:pPr>
      <w:r>
        <w:rPr>
          <w:rFonts w:eastAsia="TimesET" w:cs="TimesET" w:ascii="TimesET" w:hAnsi="TimesET"/>
          <w:sz w:val="24"/>
          <w:szCs w:val="24"/>
          <w:lang w:val="en-US"/>
        </w:rPr>
        <w:pict>
          <v:shape id="shape_0" coordsize="4065,2033" path="m1016,0l0,1129l1016,2032l3048,2032l4064,903l3048,0e" stroked="t" o:allowincell="f" style="position:absolute;margin-left:147.6pt;margin-top:2.45pt;width:115.15pt;height:57.55pt">
            <v:stroke color="black" weight="9360" joinstyle="round" endcap="flat"/>
            <v:fill o:detectmouseclick="t" on="false"/>
            <w10:wrap type="none"/>
          </v:shape>
        </w:pic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  <w:lang w:val="en-US"/>
        </w:rPr>
      </w:pPr>
      <w:r>
        <w:rPr>
          <w:rFonts w:eastAsia="TimesET" w:cs="TimesET" w:ascii="TimesET" w:hAnsi="TimesET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2240280</wp:posOffset>
                </wp:positionH>
                <wp:positionV relativeFrom="paragraph">
                  <wp:posOffset>33020</wp:posOffset>
                </wp:positionV>
                <wp:extent cx="732155" cy="274955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275040"/>
                        </a:xfrm>
                        <a:prstGeom prst="ellipse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d9d9d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9d9d9" stroked="t" o:allowincell="f" style="position:absolute;margin-left:176.4pt;margin-top:2.6pt;width:57.6pt;height:21.6pt;mso-wrap-style:none;v-text-anchor:middle">
                <v:fill o:detectmouseclick="t" type="solid" color2="#262626"/>
                <v:stroke color="#d9d9d9" weight="9360" joinstyle="round" endcap="flat"/>
                <w10:wrap type="none"/>
              </v:oval>
            </w:pict>
          </mc:Fallback>
        </mc:AlternateContent>
        <w:pict>
          <v:shape id="shape_0" coordsize="1017,2287" path="m0,2286l254,2000l254,1428l762,857l762,1143l741,1261l1016,857l1016,0e" stroked="t" o:allowincell="f" style="position:absolute;margin-left:234pt;margin-top:9.8pt;width:28.75pt;height:64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589,6097" path="m0,2540l3810,0l5588,6096l5334,6096l3556,508l254,2794e" stroked="t" o:allowincell="f" style="position:absolute;margin-left:255.6pt;margin-top:-62.2pt;width:158.35pt;height:172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081,5843" path="m5080,1778l1270,0l0,5588l254,5842l1524,508l4826,2032e" stroked="t" o:allowincell="f" style="position:absolute;margin-left:10.8pt;margin-top:-40.6pt;width:143.95pt;height:165.55pt">
            <v:stroke color="black" weight="9360" joinstyle="round" endcap="flat"/>
            <v:fill o:detectmouseclick="t" on="false"/>
            <w10:wrap type="none"/>
          </v:shape>
        </w:pict>
      </w:r>
    </w:p>
    <w:p>
      <w:pPr>
        <w:pStyle w:val="Normal"/>
        <w:jc w:val="both"/>
        <w:rPr>
          <w:rFonts w:ascii="TimesET" w:hAnsi="TimesET" w:eastAsia="TimesET" w:cs="TimesET"/>
          <w:vanish w:val="false"/>
          <w:sz w:val="24"/>
          <w:szCs w:val="24"/>
          <w:lang w:val="en-US"/>
        </w:rPr>
      </w:pPr>
      <w:r>
        <w:rPr>
          <w:rFonts w:eastAsia="TimesET" w:cs="TimesET" w:ascii="TimesET" w:hAnsi="TimesET"/>
          <w:vanish w:val="false"/>
          <w:sz w:val="24"/>
          <w:szCs w:val="24"/>
          <w:lang w:val="en-US"/>
        </w:rPr>
        <w:pict>
          <v:shape id="shape_0" coordsize="1017,2033" path="m0,0l0,1016l254,1270l254,762l762,1270l762,1778l1016,2032l1016,1016e" stroked="t" o:allowincell="f" style="position:absolute;margin-left:147.6pt;margin-top:2.7pt;width:28.75pt;height:57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4319,3049" path="m1080,0l4318,3048l0,3048e" stroked="t" o:allowincell="f" style="position:absolute;margin-left:219.6pt;margin-top:2.7pt;width:122.35pt;height:86.3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column">
                  <wp:posOffset>3154680</wp:posOffset>
                </wp:positionH>
                <wp:positionV relativeFrom="paragraph">
                  <wp:posOffset>34290</wp:posOffset>
                </wp:positionV>
                <wp:extent cx="91440" cy="18288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2.7pt" to="255.55pt,17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3154680</wp:posOffset>
                </wp:positionH>
                <wp:positionV relativeFrom="paragraph">
                  <wp:posOffset>34290</wp:posOffset>
                </wp:positionV>
                <wp:extent cx="182880" cy="9144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2.7pt" to="262.75pt,9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  <w:lang w:val="en-US"/>
        </w:rPr>
      </w:pPr>
      <w:r>
        <w:rPr>
          <w:rFonts w:eastAsia="TimesET" w:cs="TimesET" w:ascii="TimesET" w:hAnsi="TimesET"/>
          <w:sz w:val="24"/>
          <w:szCs w:val="24"/>
          <w:lang w:val="en-US"/>
        </w:rPr>
        <w:pict>
          <v:shape id="shape_0" coordsize="4827,4065" path="m254,762l4318,0l4826,4064l4572,4064l4064,254l0,1016e" stroked="t" o:allowincell="f" style="position:absolute;margin-left:234pt;margin-top:-11.55pt;width:136.75pt;height:115.1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4573,4065" path="m4318,254l0,0l508,4064l762,4064l254,254l4572,508e" stroked="t" o:allowincell="f" style="position:absolute;margin-left:46.8pt;margin-top:2.85pt;width:129.55pt;height:115.15pt">
            <v:stroke color="black" weight="9360" joinstyle="round" endcap="flat"/>
            <v:fill o:detectmouseclick="t" on="false"/>
            <w10:wrap type="none"/>
          </v:shape>
        </w:pic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  <w:lang w:val="en-US"/>
        </w:rPr>
      </w:pPr>
      <w:r>
        <w:rPr>
          <w:rFonts w:eastAsia="TimesET" w:cs="TimesET" w:ascii="TimesET" w:hAnsi="TimesET"/>
          <w:sz w:val="24"/>
          <w:szCs w:val="24"/>
          <w:lang w:val="en-US"/>
        </w:rPr>
        <w:pict>
          <v:shape id="shape_0" coordsize="2033,1017" path="m0,1016l254,1016l254,508l1778,508l1778,1016l2032,1016l2032,0e" stroked="t" o:allowincell="f" style="position:absolute;margin-left:176.4pt;margin-top:3.05pt;width:57.55pt;height:28.75pt">
            <v:stroke color="black" weight="9360" joinstyle="round" endcap="flat"/>
            <v:fill o:detectmouseclick="t" on="false"/>
            <w10:wrap type="none"/>
          </v:shape>
        </w:pic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vanish w:val="false"/>
          <w:sz w:val="24"/>
          <w:szCs w:val="24"/>
          <w:lang w:val="en-US"/>
        </w:rPr>
      </w:pPr>
      <w:r>
        <w:rPr>
          <w:rFonts w:eastAsia="TimesET" w:cs="TimesET" w:ascii="TimesET" w:hAnsi="TimesET"/>
          <w:vanish w:val="false"/>
          <w:sz w:val="24"/>
          <w:szCs w:val="24"/>
          <w:lang w:val="en-US"/>
        </w:rPr>
        <w:pict>
          <v:shape id="shape_0" coordsize="3557,2541" path="m808,0l0,2540l3556,2540e" stroked="t" o:allowincell="f" style="position:absolute;margin-left:154.8pt;margin-top:3.3pt;width:100.75pt;height:71.95pt">
            <v:stroke color="black" weight="9360" joinstyle="round" endcap="flat"/>
            <v:fill o:detectmouseclick="t" on="false"/>
            <w10:wrap type="none"/>
          </v:shape>
        </w:pic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pict>
          <v:shape id="shape_0" coordsize="509,255" path="m0,254l254,0l508,254e" stroked="t" o:allowincell="f" style="position:absolute;margin-left:169.2pt;margin-top:-10.9pt;width:14.35pt;height:7.15pt">
            <v:stroke color="black" weight="9360" joinstyle="round" endcap="flat"/>
            <v:fill o:detectmouseclick="t" on="false"/>
            <w10:wrap type="none"/>
          </v:shape>
        </w:pict>
      </w:r>
      <w:r>
        <w:rPr>
          <w:rFonts w:eastAsia="TimesET" w:cs="TimesET" w:ascii="TimesET" w:hAnsi="TimesET"/>
          <w:sz w:val="24"/>
          <w:szCs w:val="24"/>
        </w:rPr>
        <w:t xml:space="preserve">                                                        </w:t>
      </w:r>
      <w:r>
        <w:rPr>
          <w:rFonts w:eastAsia="TimesET" w:cs="TimesET" w:ascii="TimesET" w:hAnsi="TimesET"/>
          <w:sz w:val="24"/>
          <w:szCs w:val="24"/>
        </w:rPr>
        <w:t xml:space="preserve">Ãåêñîíàëüíàÿ 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                                                   </w:t>
      </w:r>
      <w:r>
        <w:rPr>
          <w:rFonts w:eastAsia="TimesET" w:cs="TimesET" w:ascii="TimesET" w:hAnsi="TimesET"/>
          <w:sz w:val="24"/>
          <w:szCs w:val="24"/>
        </w:rPr>
        <w:t>áàçàëüíàÿ ïëàñòèíà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                                     </w:t>
      </w:r>
      <w:r>
        <w:rPr>
          <w:rFonts w:eastAsia="TimesET" w:cs="TimesET" w:ascii="TimesET" w:hAnsi="TimesET"/>
          <w:sz w:val="24"/>
          <w:szCs w:val="24"/>
        </w:rPr>
        <w:t>Øèïû îòðîñòêà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b/>
          <w:bCs/>
          <w:sz w:val="24"/>
          <w:szCs w:val="24"/>
        </w:rPr>
        <w:t>Æèçíåííûé öèêë áàêòåð</w:t>
      </w:r>
      <w:r>
        <w:rPr>
          <w:rFonts w:eastAsia="TimesET" w:cs="TimesET" w:ascii="TimesET" w:hAnsi="TimesET"/>
          <w:sz w:val="24"/>
          <w:szCs w:val="24"/>
        </w:rPr>
        <w:t>è</w:t>
      </w:r>
      <w:r>
        <w:rPr>
          <w:rFonts w:eastAsia="TimesET" w:cs="TimesET" w:ascii="TimesET" w:hAnsi="TimesET"/>
          <w:b/>
          <w:bCs/>
          <w:sz w:val="24"/>
          <w:szCs w:val="24"/>
        </w:rPr>
        <w:t>îôàãîâ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1)Ôàã ïðèáëèæàåòñÿ ê áàêòåðèè, è õâîñòîâûå íèòè ñâÿçûâàþòñÿ ñ ðåöåïòîðíûìè ó÷àñòêàìè íà ïîâåðõíîñòè áàêòåðèàëüíîé êëåòêè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pict>
          <v:shape id="shape_0" coordsize="176,1171" path="m0,0l148,6l175,6l175,58l95,58l43,85l16,85l16,217l148,217l148,402l95,402l95,455l43,455l43,482l16,535l16,561l95,561l148,614l175,614l175,879l95,879l95,1037l148,1037l148,1170e" stroked="t" o:allowincell="f" style="position:absolute;margin-left:118.8pt;margin-top:0.65pt;width:4.9pt;height:33.1pt">
            <v:stroke color="black" weight="9360" joinstyle="round" endcap="flat"/>
            <v:fill o:detectmouseclick="t" on="false"/>
            <w10:wrap type="none"/>
          </v:shape>
        </w:pict>
      </w:r>
      <w:r>
        <w:rPr>
          <w:rFonts w:eastAsia="TimesET" w:cs="TimesET" w:ascii="TimesET" w:hAnsi="TimesET"/>
          <w:sz w:val="24"/>
          <w:szCs w:val="24"/>
        </w:rPr>
        <w:t xml:space="preserve">                                          </w:t>
      </w:r>
      <w:r>
        <w:rPr>
          <w:rFonts w:eastAsia="TimesET" w:cs="TimesET" w:ascii="TimesET" w:hAnsi="TimesET"/>
          <w:sz w:val="24"/>
          <w:szCs w:val="24"/>
        </w:rPr>
        <w:t xml:space="preserve">Îäíà ìîëåêóëà 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pict>
          <v:shape id="shape_0" coordsize="4880,255" path="m53,254l0,220l1069,0l4879,0e" stroked="t" o:allowincell="f" style="position:absolute;margin-left:124.5pt;margin-top:0.8pt;width:138.25pt;height:7.15pt">
            <v:stroke color="black" weight="9360" joinstyle="round" endcap="flat"/>
            <v:fill o:detectmouseclick="t" on="false"/>
            <w10:wrap type="none"/>
          </v:shape>
        </w:pict>
      </w:r>
      <w:r>
        <w:rPr>
          <w:rFonts w:eastAsia="TimesET" w:cs="TimesET" w:ascii="TimesET" w:hAnsi="TimesET"/>
          <w:sz w:val="24"/>
          <w:szCs w:val="24"/>
        </w:rPr>
        <w:t xml:space="preserve">                                        </w:t>
      </w:r>
      <w:r>
        <w:rPr>
          <w:rFonts w:eastAsia="TimesET" w:cs="TimesET" w:ascii="TimesET" w:hAnsi="TimesET"/>
          <w:sz w:val="24"/>
          <w:szCs w:val="24"/>
        </w:rPr>
        <w:t>îäèíî÷íîé ÄÍÊ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  <w:lang w:val="en-US"/>
        </w:rPr>
      </w:pPr>
      <w:r>
        <w:rPr>
          <w:rFonts w:eastAsia="TimesET" w:cs="TimesET" w:ascii="TimesET" w:hAnsi="TimesET"/>
          <w:sz w:val="24"/>
          <w:szCs w:val="24"/>
          <w:lang w:val="en-US"/>
        </w:rPr>
        <w:pict>
          <v:shape id="shape_0" coordsize="763,1525" path="m254,1524l0,1270l0,508l254,0l508,0l762,508l762,1270l508,1524e" stroked="t" o:allowincell="f" style="position:absolute;margin-left:111.6pt;margin-top:-35.1pt;width:21.55pt;height:43.15pt">
            <v:stroke color="black" weight="9360" joinstyle="round" endcap="flat"/>
            <v:fill o:detectmouseclick="t" on="false"/>
            <w10:wrap type="none"/>
          </v:shape>
        </w:pic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600200</wp:posOffset>
                </wp:positionH>
                <wp:positionV relativeFrom="paragraph">
                  <wp:posOffset>13970</wp:posOffset>
                </wp:positionV>
                <wp:extent cx="0" cy="27432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1pt" to="126pt,22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55,763" path="m0,0l254,0l254,762e" stroked="t" o:allowincell="f" style="position:absolute;margin-left:126pt;margin-top:1.1pt;width:7.15pt;height:21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55,509" path="m0,508l0,0l254,0l254,508e" stroked="t" o:allowincell="f" style="position:absolute;margin-left:118.8pt;margin-top:-13.3pt;width:7.15pt;height:14.35pt">
            <v:stroke color="black" weight="9360" joinstyle="round" endcap="flat"/>
            <v:fill o:detectmouseclick="t" on="false"/>
            <w10:wrap type="none"/>
          </v:shape>
        </w:pict>
      </w:r>
      <w:r>
        <w:rPr>
          <w:rFonts w:eastAsia="TimesET" w:cs="TimesET" w:ascii="TimesET" w:hAnsi="TimesET"/>
          <w:sz w:val="24"/>
          <w:szCs w:val="24"/>
        </w:rPr>
        <w:t xml:space="preserve">                                             </w:t>
      </w:r>
      <w:r>
        <w:rPr>
          <w:rFonts w:eastAsia="TimesET" w:cs="TimesET" w:ascii="TimesET" w:hAnsi="TimesET"/>
          <w:sz w:val="24"/>
          <w:szCs w:val="24"/>
        </w:rPr>
        <w:t>Õâîñòîâûå íèòè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  <w:lang w:val="en-US"/>
        </w:rPr>
      </w:pPr>
      <w:r>
        <w:rPr>
          <w:rFonts w:eastAsia="TimesET" w:cs="TimesET" w:ascii="TimesET" w:hAnsi="TimesET"/>
          <w:sz w:val="24"/>
          <w:szCs w:val="24"/>
          <w:lang w:val="en-US"/>
        </w:rPr>
        <w:pict>
          <v:shape id="shape_0" coordsize="3303,1779" path="m0,1778l275,508l1101,0l2202,0l3027,508l3302,1778e" stroked="t" o:allowincell="f" style="position:absolute;margin-left:75.6pt;margin-top:8.45pt;width:93.55pt;height:50.3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325880</wp:posOffset>
                </wp:positionH>
                <wp:positionV relativeFrom="paragraph">
                  <wp:posOffset>107315</wp:posOffset>
                </wp:positionV>
                <wp:extent cx="0" cy="9144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8.45pt" to="104.4pt,15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783080</wp:posOffset>
                </wp:positionH>
                <wp:positionV relativeFrom="paragraph">
                  <wp:posOffset>107315</wp:posOffset>
                </wp:positionV>
                <wp:extent cx="0" cy="9144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8.45pt" to="140.4pt,15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55,763" path="m0,762l0,0l254,0l254,762e" stroked="t" o:allowincell="f" style="position:absolute;margin-left:111.6pt;margin-top:-13.15pt;width:7.15pt;height:21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4573,509" path="m0,508l1016,0l4572,0e" stroked="t" o:allowincell="f" style="position:absolute;margin-left:154.8pt;margin-top:1.25pt;width:129.55pt;height:14.3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09,255" path="m254,0l0,254l508,254e" stroked="t" o:allowincell="f" style="position:absolute;margin-left:154.8pt;margin-top:8.45pt;width:14.35pt;height:7.15pt">
            <v:stroke color="black" weight="9360" joinstyle="round" endcap="flat"/>
            <v:fill o:detectmouseclick="t" on="false"/>
            <w10:wrap type="none"/>
          </v:shape>
        </w:pic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                                       </w:t>
      </w:r>
      <w:r>
        <w:rPr>
          <w:rFonts w:eastAsia="TimesET" w:cs="TimesET" w:ascii="TimesET" w:hAnsi="TimesET"/>
          <w:sz w:val="24"/>
          <w:szCs w:val="24"/>
        </w:rPr>
        <w:t>Ïîâåðõíîñòü áàêòåðèè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  <w:lang w:val="en-US"/>
        </w:rPr>
      </w:pPr>
      <w:r>
        <w:rPr>
          <w:rFonts w:eastAsia="TimesET" w:cs="TimesET" w:ascii="TimesET" w:hAnsi="TimesET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02920</wp:posOffset>
                </wp:positionH>
                <wp:positionV relativeFrom="paragraph">
                  <wp:posOffset>22860</wp:posOffset>
                </wp:positionV>
                <wp:extent cx="3474085" cy="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.8pt" to="313.1pt,1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TimesET" w:cs="TimesET" w:ascii="TimesET" w:hAnsi="TimesET"/>
          <w:sz w:val="24"/>
          <w:szCs w:val="24"/>
        </w:rPr>
        <w:t>2)Õâîñòîâûå íèòè èçãèáàþòñÿ è “çàÿêîðèâàþò” øèïû è áàçàëüíóþ ïëàñòèíêó íà ïîâåðõíîñòü êëåòêè; õâîñòîâîé ÷åõîë ñîêðàùàåòñÿ, çàñòàâëÿÿ ïîëûé ñòåðæåíü âõîäèòü â êëåòêó; ýòîìó ñïîñîáñòâóåò ôåðìåíò - ëèçîöèì, êîòîðûé íàõîäèòñÿ â áàçàëüíîé ïëàñòèíêå; òàêèì îáðàçîì ÄÍÊ ââîäèòñÿ âíóòðü êëåòêè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                                               </w:t>
      </w:r>
      <w:r>
        <w:rPr>
          <w:rFonts w:eastAsia="TimesET" w:cs="TimesET" w:ascii="TimesET" w:hAnsi="TimesET"/>
          <w:sz w:val="24"/>
          <w:szCs w:val="24"/>
        </w:rPr>
        <w:t>Ñîêðàòèòåëüíûé ÷åõîë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  <w:lang w:val="en-US"/>
        </w:rPr>
      </w:pPr>
      <w:r>
        <w:rPr>
          <w:rFonts w:eastAsia="TimesET" w:cs="TimesET" w:ascii="TimesET" w:hAnsi="TimesET"/>
          <w:sz w:val="24"/>
          <w:szCs w:val="24"/>
          <w:lang w:val="en-US"/>
        </w:rPr>
        <w:pict>
          <v:shape id="shape_0" coordsize="7365,2541" path="m0,2540l2046,0l7364,0e" stroked="t" o:allowincell="f" style="position:absolute;margin-left:140.4pt;margin-top:3.15pt;width:208.7pt;height:71.95pt">
            <v:stroke color="black" weight="9360" joinstyle="round" endcap="flat"/>
            <v:fill o:detectmouseclick="t" on="false"/>
            <w10:wrap type="none"/>
          </v:shape>
        </w:pic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  <w:lang w:val="en-US"/>
        </w:rPr>
      </w:pPr>
      <w:r>
        <w:rPr>
          <w:rFonts w:eastAsia="TimesET" w:cs="TimesET" w:ascii="TimesET" w:hAnsi="TimesET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1508760</wp:posOffset>
                </wp:positionH>
                <wp:positionV relativeFrom="paragraph">
                  <wp:posOffset>139700</wp:posOffset>
                </wp:positionV>
                <wp:extent cx="183515" cy="640715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183600" cy="64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8pt;margin-top:11pt;width:14.4pt;height:50.4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w:pict>
          <v:shape id="shape_0" coordsize="509,509" path="m254,0l0,508l508,254e" stroked="t" o:allowincell="f" style="position:absolute;margin-left:140.4pt;margin-top:3.8pt;width:14.35pt;height:14.35pt">
            <v:stroke color="black" weight="9360" joinstyle="round" endcap="flat"/>
            <v:fill o:detectmouseclick="t" on="false"/>
            <w10:wrap type="none"/>
          </v:shape>
        </w:pic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  <w:lang w:val="en-US"/>
        </w:rPr>
      </w:pPr>
      <w:r>
        <w:rPr>
          <w:rFonts w:eastAsia="TimesET" w:cs="TimesET" w:ascii="TimesET" w:hAnsi="TimesET"/>
          <w:sz w:val="24"/>
          <w:szCs w:val="24"/>
          <w:lang w:val="en-US"/>
        </w:rPr>
        <w:pict>
          <v:shape id="shape_0" coordsize="1017,2795" path="m508,2794l1016,2032l1016,508l508,0l0,508l0,2032l508,2794e" fillcolor="#d9d9d9" stroked="t" o:allowincell="f" style="position:absolute;margin-left:111.6pt;margin-top:-68.05pt;width:28.75pt;height:79.15pt;mso-wrap-style:none;v-text-anchor:middle">
            <v:fill o:detectmouseclick="t" type="solid" color2="#262626"/>
            <v:stroke color="black" weight="9360" joinstyle="round" endcap="flat"/>
            <w10:wrap type="none"/>
          </v:shape>
        </w:pict>
        <w:pict>
          <v:shape id="shape_0" coordsize="255,509" path="m0,508l0,0l254,0e" stroked="t" o:allowincell="f" style="position:absolute;margin-left:111.6pt;margin-top:3.95pt;width:7.15pt;height:14.3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55,509" path="m254,508l254,0l0,0e" stroked="t" o:allowincell="f" style="position:absolute;margin-left:133.2pt;margin-top:3.95pt;width:7.15pt;height:14.35pt">
            <v:stroke color="black" weight="9360" joinstyle="round" endcap="flat"/>
            <v:fill o:detectmouseclick="t" on="false"/>
            <w10:wrap type="none"/>
          </v:shape>
        </w:pic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  <w:lang w:val="en-US"/>
        </w:rPr>
      </w:pPr>
      <w:r>
        <w:rPr>
          <w:rFonts w:eastAsia="TimesET" w:cs="TimesET" w:ascii="TimesET" w:hAnsi="TimesET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228600</wp:posOffset>
                </wp:positionH>
                <wp:positionV relativeFrom="paragraph">
                  <wp:posOffset>142875</wp:posOffset>
                </wp:positionV>
                <wp:extent cx="2834640" cy="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25pt" to="241.15pt,11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525,509" path="m0,508l0,0l1524,0l1524,508e" stroked="t" o:allowincell="f" style="position:absolute;margin-left:104.4pt;margin-top:4.05pt;width:43.15pt;height:14.3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541,2287" path="m2540,2032l2482,2074l1270,0l0,2286e" stroked="t" o:allowincell="f" style="position:absolute;margin-left:32.4pt;margin-top:-53.55pt;width:71.95pt;height:64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318,1271" path="m211,11l158,0l264,0l264,159l238,212l52,212l0,238l0,371l79,371l79,397l105,450l158,476l238,529l317,529l317,688l238,688l211,715l158,715l132,767l79,767l52,794l52,1006l79,1006l105,1032l238,1032l238,1244l211,1270l158,1270e" stroked="t" o:allowincell="f" style="position:absolute;margin-left:120pt;margin-top:3.75pt;width:8.95pt;height:35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3049,2287" path="m0,2032l1270,0l3048,2286e" stroked="t" o:allowincell="f" style="position:absolute;margin-left:147.6pt;margin-top:-53.55pt;width:86.35pt;height:64.75pt">
            <v:stroke color="black" weight="9360" joinstyle="round" endcap="flat"/>
            <v:fill o:detectmouseclick="t" on="false"/>
            <w10:wrap type="none"/>
          </v:shape>
        </w:pic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  <w:lang w:val="en-US"/>
        </w:rPr>
      </w:pPr>
      <w:r>
        <w:rPr>
          <w:rFonts w:eastAsia="TimesET" w:cs="TimesET" w:ascii="TimesET" w:hAnsi="TimesET"/>
          <w:sz w:val="24"/>
          <w:szCs w:val="24"/>
          <w:lang w:val="en-US"/>
        </w:rPr>
        <w:pict>
          <v:shape id="shape_0" coordsize="4573,1017" path="m0,0l1016,1016l4572,1016e" stroked="t" o:allowincell="f" style="position:absolute;margin-left:147.6pt;margin-top:4.25pt;width:129.55pt;height:28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55,255" path="m0,254l0,0l254,0e" stroked="t" o:allowincell="f" style="position:absolute;margin-left:147.6pt;margin-top:4.25pt;width:7.15pt;height:7.15pt">
            <v:stroke color="black" weight="9360" joinstyle="round" endcap="flat"/>
            <v:fill o:detectmouseclick="t" on="false"/>
            <w10:wrap type="none"/>
          </v:shape>
        </w:pic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1234440</wp:posOffset>
                </wp:positionH>
                <wp:positionV relativeFrom="paragraph">
                  <wp:posOffset>55880</wp:posOffset>
                </wp:positionV>
                <wp:extent cx="822960" cy="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4.4pt" to="161.95pt,4.4pt" stroked="t" o:allowincell="f" style="position:absolute">
                <v:stroke color="white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033,1017" path="m0,1016l1664,1016l1678,944l2032,0e" stroked="t" o:allowincell="f" style="position:absolute;margin-left:61.2pt;margin-top:11.6pt;width:57.55pt;height:28.7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1417320</wp:posOffset>
                </wp:positionH>
                <wp:positionV relativeFrom="paragraph">
                  <wp:posOffset>147320</wp:posOffset>
                </wp:positionV>
                <wp:extent cx="91440" cy="9144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1.6pt" to="118.75pt,18.7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1508760</wp:posOffset>
                </wp:positionH>
                <wp:positionV relativeFrom="paragraph">
                  <wp:posOffset>147320</wp:posOffset>
                </wp:positionV>
                <wp:extent cx="0" cy="9144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1.6pt" to="118.8pt,18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ET" w:cs="TimesET" w:ascii="TimesET" w:hAnsi="TimesET"/>
          <w:sz w:val="24"/>
          <w:szCs w:val="24"/>
        </w:rPr>
        <w:t xml:space="preserve">                                           </w:t>
      </w:r>
      <w:r>
        <w:rPr>
          <w:rFonts w:eastAsia="TimesET" w:cs="TimesET" w:ascii="TimesET" w:hAnsi="TimesET"/>
          <w:sz w:val="24"/>
          <w:szCs w:val="24"/>
        </w:rPr>
        <w:t>Ùèïû îòðîñòêà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                                       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             </w:t>
      </w:r>
      <w:r>
        <w:rPr>
          <w:rFonts w:eastAsia="TimesET" w:cs="TimesET" w:ascii="TimesET" w:hAnsi="TimesET"/>
          <w:sz w:val="24"/>
          <w:szCs w:val="24"/>
        </w:rPr>
        <w:t>ÄÍÊ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ET" w:cs="TimesET" w:ascii="TimesET" w:hAnsi="TimesET"/>
          <w:sz w:val="24"/>
          <w:szCs w:val="24"/>
        </w:rPr>
        <w:t>3)ÄÍÊ ôàãà êîäèðóåò ñèíòåç ôåðìåíòîâ ôàãà, èñïîëüçóÿ äëÿ ýòîãî áîëåå ñèíòåçèðóþùèé àïïàðàò (ðèáîñîìû  è ò.ï.) õîçÿèíà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1417320</wp:posOffset>
                </wp:positionH>
                <wp:positionV relativeFrom="paragraph">
                  <wp:posOffset>154305</wp:posOffset>
                </wp:positionV>
                <wp:extent cx="2285365" cy="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2.15pt" to="291.5pt,12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1417320</wp:posOffset>
                </wp:positionH>
                <wp:positionV relativeFrom="paragraph">
                  <wp:posOffset>62865</wp:posOffset>
                </wp:positionV>
                <wp:extent cx="182880" cy="9144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4.95pt" to="125.95pt,12.1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column">
                  <wp:posOffset>1417320</wp:posOffset>
                </wp:positionH>
                <wp:positionV relativeFrom="paragraph">
                  <wp:posOffset>154305</wp:posOffset>
                </wp:positionV>
                <wp:extent cx="182880" cy="9144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2.15pt" to="125.95pt,19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ET" w:cs="TimesET" w:ascii="TimesET" w:hAnsi="TimesET"/>
          <w:sz w:val="24"/>
          <w:szCs w:val="24"/>
        </w:rPr>
        <w:t xml:space="preserve">                                </w:t>
      </w:r>
      <w:r>
        <w:rPr>
          <w:rFonts w:eastAsia="TimesET" w:cs="TimesET" w:ascii="TimesET" w:hAnsi="TimesET"/>
          <w:sz w:val="24"/>
          <w:szCs w:val="24"/>
        </w:rPr>
        <w:t>Ïóñòàÿ áåëêîâàÿ îáîëî÷êà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pict>
          <v:shape id="shape_0" coordsize="2541,1525" path="m0,0l2286,0l2540,1524l2540,1016e" stroked="t" o:allowincell="f" style="position:absolute;margin-left:10.8pt;margin-top:12.5pt;width:71.95pt;height:43.15pt">
            <v:stroke color="black" weight="9360" joinstyle="round" endcap="flat"/>
            <v:fill o:detectmouseclick="t" on="false"/>
            <w10:wrap type="none"/>
          </v:shape>
        </w:pict>
      </w:r>
      <w:r>
        <w:rPr>
          <w:rFonts w:eastAsia="TimesET" w:cs="TimesET" w:ascii="TimesET" w:hAnsi="TimesET"/>
          <w:sz w:val="24"/>
          <w:szCs w:val="24"/>
        </w:rPr>
        <w:t xml:space="preserve">  </w:t>
      </w:r>
      <w:r>
        <w:rPr>
          <w:rFonts w:eastAsia="TimesET" w:cs="TimesET" w:ascii="TimesET" w:hAnsi="TimesET"/>
          <w:sz w:val="24"/>
          <w:szCs w:val="24"/>
        </w:rPr>
        <w:t>ÄÍÊ ôàãà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pict>
          <v:shape id="shape_0" coordsize="3557,763" path="m0,762l418,0l3556,0e" stroked="t" o:allowincell="f" style="position:absolute;margin-left:255.6pt;margin-top:12.6pt;width:100.75pt;height:21.55pt">
            <v:stroke color="black" weight="9360" joinstyle="round" endcap="flat"/>
            <v:fill o:detectmouseclick="t" on="false"/>
            <w10:wrap type="none"/>
          </v:shape>
        </w:pict>
      </w:r>
      <w:r>
        <w:rPr>
          <w:rFonts w:eastAsia="TimesET" w:cs="TimesET" w:ascii="TimesET" w:hAnsi="TimesET"/>
          <w:sz w:val="24"/>
          <w:szCs w:val="24"/>
        </w:rPr>
        <w:t xml:space="preserve">                                                                  </w:t>
      </w:r>
      <w:r>
        <w:rPr>
          <w:rFonts w:eastAsia="TimesET" w:cs="TimesET" w:ascii="TimesET" w:hAnsi="TimesET"/>
          <w:sz w:val="24"/>
          <w:szCs w:val="24"/>
        </w:rPr>
        <w:t>Áàêòåðèÿ ôàãà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  <w:lang w:val="en-US"/>
        </w:rPr>
      </w:pPr>
      <w:r>
        <w:rPr>
          <w:rFonts w:eastAsia="TimesET" w:cs="TimesET" w:ascii="TimesET" w:hAnsi="TimesET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868680</wp:posOffset>
                </wp:positionH>
                <wp:positionV relativeFrom="paragraph">
                  <wp:posOffset>70485</wp:posOffset>
                </wp:positionV>
                <wp:extent cx="2378075" cy="1006475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2378160" cy="100656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68.4pt;margin-top:5.55pt;width:187.2pt;height:79.2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1143000</wp:posOffset>
                </wp:positionH>
                <wp:positionV relativeFrom="paragraph">
                  <wp:posOffset>70485</wp:posOffset>
                </wp:positionV>
                <wp:extent cx="182880" cy="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55pt" to="104.35pt,5.55pt" stroked="t" o:allowincell="f" style="position:absolute">
                <v:stroke color="white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55,509" path="m254,0l0,508l254,254e" stroked="t" o:allowincell="f" style="position:absolute;margin-left:255.6pt;margin-top:5.55pt;width:7.15pt;height:14.3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17,2287" path="m254,2286l254,1524l0,1270l0,508l508,0l1016,508l1016,1270l762,1524l762,2286e" stroked="t" o:allowincell="f" style="position:absolute;margin-left:82.8pt;margin-top:-58.95pt;width:28.75pt;height:64.75pt">
            <v:stroke color="black" weight="9360" joinstyle="round" endcap="flat"/>
            <v:fill o:detectmouseclick="t" on="false"/>
            <w10:wrap type="none"/>
          </v:shape>
        </w:pic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  <w:lang w:val="en-US"/>
        </w:rPr>
      </w:pPr>
      <w:r>
        <w:rPr>
          <w:rFonts w:eastAsia="TimesET" w:cs="TimesET" w:ascii="TimesET" w:hAnsi="TimesET"/>
          <w:sz w:val="24"/>
          <w:szCs w:val="24"/>
          <w:lang w:val="en-US"/>
        </w:rPr>
        <w:pict>
          <v:shape id="shape_0" coordsize="742,1403" path="m153,42l132,0l132,212l79,212l53,238l53,291l0,317l264,317l264,608l238,608l238,714l450,714l502,767l502,1243l741,1243l741,1402e" stroked="t" o:allowincell="f" style="position:absolute;margin-left:85.65pt;margin-top:4.55pt;width:20.95pt;height:39.7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1600200</wp:posOffset>
                </wp:positionH>
                <wp:positionV relativeFrom="paragraph">
                  <wp:posOffset>164465</wp:posOffset>
                </wp:positionV>
                <wp:extent cx="92075" cy="92075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6pt;margin-top:12.95pt;width:7.2pt;height:7.2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960120</wp:posOffset>
                </wp:positionH>
                <wp:positionV relativeFrom="paragraph">
                  <wp:posOffset>73025</wp:posOffset>
                </wp:positionV>
                <wp:extent cx="91440" cy="91440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5.75pt" to="82.75pt,12.9pt" stroked="t" o:allowincell="f" style="position:absolute;flip:x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1965960</wp:posOffset>
                </wp:positionH>
                <wp:positionV relativeFrom="paragraph">
                  <wp:posOffset>165735</wp:posOffset>
                </wp:positionV>
                <wp:extent cx="92075" cy="92075"/>
                <wp:effectExtent l="5080" t="508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4.8pt;margin-top:13.05pt;width:7.2pt;height:7.2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  <w:pict>
          <v:shape id="shape_0" coordsize="1298,1086" path="m323,302l265,212l265,318l27,318l27,450l0,476l27,556l186,556l186,767l212,847l291,873l424,1006l530,1006l530,900l768,900l768,953l821,953l847,1006l900,1032l900,1085l979,1085l979,900l1297,900l1297,662l1191,662l1191,635l1138,582l1138,476l1244,476l1244,344l1217,344l1191,318l1032,318l1032,159l1085,159l1085,106l1138,106l1138,0l900,0l874,53l874,79l821,79l821,238l715,238l715,106l662,106l635,79l556,27l477,27l397,0l265,0l265,212l323,302e" fillcolor="#b3b3b3" stroked="t" o:allowincell="f" style="position:absolute;margin-left:181.65pt;margin-top:4.5pt;width:36.7pt;height:30.7pt;mso-wrap-style:none;v-text-anchor:middle">
            <v:fill o:detectmouseclick="t" type="solid" color2="#4c4c4c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2788920</wp:posOffset>
                </wp:positionH>
                <wp:positionV relativeFrom="paragraph">
                  <wp:posOffset>165735</wp:posOffset>
                </wp:positionV>
                <wp:extent cx="2286000" cy="0"/>
                <wp:effectExtent l="5080" t="5080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3.05pt" to="399.55pt,13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55,509" path="m254,0l0,254l254,508e" stroked="t" o:allowincell="f" style="position:absolute;margin-left:219.6pt;margin-top:5.85pt;width:7.15pt;height:14.35pt">
            <v:stroke color="black" weight="9360" joinstyle="round" endcap="flat"/>
            <v:fill o:detectmouseclick="t" on="false"/>
            <w10:wrap type="none"/>
          </v:shape>
        </w:pict>
      </w:r>
      <w:r>
        <w:rPr>
          <w:rFonts w:eastAsia="TimesET" w:cs="TimesET" w:ascii="TimesET" w:hAnsi="TimesET"/>
          <w:sz w:val="24"/>
          <w:szCs w:val="24"/>
        </w:rPr>
        <w:t xml:space="preserve">                                                                </w:t>
      </w:r>
      <w:r>
        <w:rPr>
          <w:rFonts w:eastAsia="TimesET" w:cs="TimesET" w:ascii="TimesET" w:hAnsi="TimesET"/>
          <w:sz w:val="24"/>
          <w:szCs w:val="24"/>
        </w:rPr>
        <w:t>ÄÍÊ õîçÿèíà(äâóõöåïî÷íàÿ)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1691640</wp:posOffset>
                </wp:positionH>
                <wp:positionV relativeFrom="paragraph">
                  <wp:posOffset>78740</wp:posOffset>
                </wp:positionV>
                <wp:extent cx="92075" cy="92075"/>
                <wp:effectExtent l="5080" t="5080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33.2pt;margin-top:6.2pt;width:7.2pt;height:7.2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  <w:pict>
          <v:shape id="shape_0" coordsize="4065,255" path="m0,254l4064,254l3556,0e" stroked="t" o:allowincell="f" style="position:absolute;margin-left:18pt;margin-top:6.2pt;width:115.15pt;height:7.1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1508760</wp:posOffset>
                </wp:positionH>
                <wp:positionV relativeFrom="paragraph">
                  <wp:posOffset>170180</wp:posOffset>
                </wp:positionV>
                <wp:extent cx="182880" cy="91440"/>
                <wp:effectExtent l="5080" t="5080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3.4pt" to="133.15pt,20.5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ET" w:cs="TimesET" w:ascii="TimesET" w:hAnsi="TimesET"/>
          <w:sz w:val="24"/>
          <w:szCs w:val="24"/>
        </w:rPr>
        <w:t xml:space="preserve">    </w:t>
      </w:r>
      <w:r>
        <w:rPr>
          <w:rFonts w:eastAsia="TimesET" w:cs="TimesET" w:ascii="TimesET" w:hAnsi="TimesET"/>
          <w:sz w:val="24"/>
          <w:szCs w:val="24"/>
        </w:rPr>
        <w:t>Ôàðìåíò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    </w:t>
      </w:r>
      <w:r>
        <w:rPr>
          <w:rFonts w:eastAsia="TimesET" w:cs="TimesET" w:ascii="TimesET" w:hAnsi="TimesET"/>
          <w:sz w:val="24"/>
          <w:szCs w:val="24"/>
        </w:rPr>
        <w:t>ôàãà</w:t>
      </w:r>
    </w:p>
    <w:p>
      <w:pPr>
        <w:pStyle w:val="Normal"/>
        <w:jc w:val="both"/>
        <w:rPr/>
      </w:pPr>
      <w:r>
        <w:rPr>
          <w:rFonts w:eastAsia="TimesET" w:cs="TimesET" w:ascii="TimesET" w:hAnsi="TimesET"/>
          <w:sz w:val="24"/>
          <w:szCs w:val="24"/>
        </w:rPr>
        <w:t>4) Ôàã òåì èëè èíûì ñïîñîáîì èíàêòèâèðóåò ÄÍÊ õîçÿèíà, à ôåðìåíò ôàãà ñîâñåì ðàñùåïëÿåò åå; ÄÍÊ ôàãà ïîä÷èíÿåò ñåáå êëåòî÷íûé àïïàðàò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  <w:lang w:val="en-US"/>
        </w:rPr>
      </w:pPr>
      <w:r>
        <w:rPr>
          <w:rFonts w:eastAsia="TimesET" w:cs="TimesET" w:ascii="TimesET" w:hAnsi="TimesET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15875</wp:posOffset>
                </wp:positionV>
                <wp:extent cx="2378075" cy="1189355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2378160" cy="11894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54pt;margin-top:1.25pt;width:187.2pt;height:93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960120</wp:posOffset>
                </wp:positionH>
                <wp:positionV relativeFrom="paragraph">
                  <wp:posOffset>15875</wp:posOffset>
                </wp:positionV>
                <wp:extent cx="182880" cy="0"/>
                <wp:effectExtent l="5080" t="5080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.25pt" to="89.95pt,1.25pt" stroked="t" o:allowincell="f" style="position:absolute">
                <v:stroke color="white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017,2287" path="m254,2286l254,1524l0,1270l0,508l508,0l1016,508l1016,1270l762,1524l762,2286e" stroked="t" o:allowincell="f" style="position:absolute;margin-left:68.4pt;margin-top:-63.55pt;width:28.75pt;height:64.75pt">
            <v:stroke color="black" weight="9360" joinstyle="round" endcap="flat"/>
            <v:fill o:detectmouseclick="t" on="false"/>
            <w10:wrap type="none"/>
          </v:shape>
        </w:pic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  <w:lang w:val="en-US"/>
        </w:rPr>
      </w:pPr>
      <w:r>
        <w:rPr>
          <w:rFonts w:eastAsia="TimesET" w:cs="TimesET" w:ascii="TimesET" w:hAnsi="TimesET"/>
          <w:sz w:val="24"/>
          <w:szCs w:val="24"/>
          <w:lang w:val="en-US"/>
        </w:rPr>
        <w:pict>
          <v:shape id="shape_0" coordsize="668,1350" path="m0,63l138,0l297,0l297,132l244,132l244,159l217,159l217,291l429,291l429,397l402,397l376,450l323,450l323,635l455,635l508,688l535,688l535,873l482,873l455,926l455,1085l667,1085l667,1349e" stroked="t" o:allowincell="f" style="position:absolute;margin-left:75.6pt;margin-top:6.75pt;width:18.85pt;height:38.2pt">
            <v:stroke color="black" weight="9360" joinstyle="round" endcap="flat"/>
            <v:fill o:detectmouseclick="t" on="false"/>
            <w10:wrap type="none"/>
          </v:shape>
        </w:pic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  <w:lang w:val="en-US"/>
        </w:rPr>
      </w:pPr>
      <w:r>
        <w:rPr>
          <w:rFonts w:eastAsia="TimesET" w:cs="TimesET" w:ascii="TimesET" w:hAnsi="TimesET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148840</wp:posOffset>
                </wp:positionH>
                <wp:positionV relativeFrom="paragraph">
                  <wp:posOffset>111125</wp:posOffset>
                </wp:positionV>
                <wp:extent cx="92075" cy="92075"/>
                <wp:effectExtent l="5080" t="5080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c0c0c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c0c0c" stroked="t" o:allowincell="f" style="position:absolute;margin-left:169.2pt;margin-top:8.75pt;width:7.2pt;height:7.2pt;mso-wrap-style:none;v-text-anchor:middle">
                <v:fill o:detectmouseclick="t" type="solid" color2="#f3f3f3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606040</wp:posOffset>
                </wp:positionH>
                <wp:positionV relativeFrom="paragraph">
                  <wp:posOffset>19685</wp:posOffset>
                </wp:positionV>
                <wp:extent cx="92075" cy="92075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c0c0c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c0c0c" stroked="t" o:allowincell="f" style="position:absolute;margin-left:205.2pt;margin-top:1.55pt;width:7.2pt;height:7.2pt;mso-wrap-style:none;v-text-anchor:middle">
                <v:fill o:detectmouseclick="t" type="solid" color2="#f3f3f3"/>
                <v:stroke color="black" weight="9360" joinstyle="round" endcap="flat"/>
                <w10:wrap type="none"/>
              </v:oval>
            </w:pict>
          </mc:Fallback>
        </mc:AlternateContent>
        <w:pict>
          <v:shape id="shape_0" coordsize="398,1097" path="m100,0l26,64l158,64l158,276l53,276l53,355l0,381l158,381l158,461l185,461l185,593l53,593l53,699l238,699l264,752l264,911l158,911l132,937l132,990l238,990l264,1016l344,1016l344,1069l397,1069l397,1096l211,1096e" stroked="t" o:allowincell="f" style="position:absolute;margin-left:216.75pt;margin-top:8.75pt;width:11.2pt;height:31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48,239" path="m0,174l127,185l127,159l339,159l339,238l498,238l498,106l789,106l789,79l815,26l815,0l947,0e" stroked="t" o:allowincell="f" style="position:absolute;margin-left:176.4pt;margin-top:3.8pt;width:26.8pt;height:6.7pt">
            <v:stroke color="black" weight="9360" joinstyle="round" endcap="flat"/>
            <v:fill o:detectmouseclick="t" on="false"/>
            <w10:wrap type="none"/>
          </v:shape>
        </w:pic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  <w:lang w:val="en-US"/>
        </w:rPr>
      </w:pPr>
      <w:r>
        <w:rPr>
          <w:rFonts w:eastAsia="TimesET" w:cs="TimesET" w:ascii="TimesET" w:hAnsi="TimesET"/>
          <w:sz w:val="24"/>
          <w:szCs w:val="24"/>
          <w:lang w:val="en-US"/>
        </w:rPr>
        <w:pict>
          <v:shape id="shape_0" coordsize="435,1133" path="m0,0l64,127l117,180l117,497l64,497l64,577l196,577l196,894l434,894l434,1079l408,1132e" stroked="t" o:allowincell="f" style="position:absolute;margin-left:169.2pt;margin-top:1.7pt;width:12.25pt;height:32.05pt">
            <v:stroke color="black" weight="9360" joinstyle="round" endcap="flat"/>
            <v:fill o:detectmouseclick="t" on="false"/>
            <w10:wrap type="none"/>
          </v:shape>
        </w:pic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  <w:lang w:val="en-US"/>
        </w:rPr>
      </w:pPr>
      <w:r>
        <w:rPr>
          <w:rFonts w:eastAsia="TimesET" w:cs="TimesET" w:ascii="TimesET" w:hAnsi="TimesET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331720</wp:posOffset>
                </wp:positionH>
                <wp:positionV relativeFrom="paragraph">
                  <wp:posOffset>25400</wp:posOffset>
                </wp:positionV>
                <wp:extent cx="92075" cy="92075"/>
                <wp:effectExtent l="5080" t="508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c0c0c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c0c0c" stroked="t" o:allowincell="f" style="position:absolute;margin-left:183.6pt;margin-top:2pt;width:7.2pt;height:7.2pt;mso-wrap-style:none;v-text-anchor:middle">
                <v:fill o:detectmouseclick="t" type="solid" color2="#f3f3f3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788920</wp:posOffset>
                </wp:positionH>
                <wp:positionV relativeFrom="paragraph">
                  <wp:posOffset>25400</wp:posOffset>
                </wp:positionV>
                <wp:extent cx="92075" cy="92075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9.6pt;margin-top:2pt;width:7.2pt;height:7.2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  <w:pict>
          <v:shape id="shape_0" coordsize="837,266" path="m0,148l43,159l148,159l148,212l307,212l307,0l545,0l545,106l598,106l598,185l625,212l757,212l757,80l836,80l836,265e" stroked="t" o:allowincell="f" style="position:absolute;margin-left:190.8pt;margin-top:-2.2pt;width:23.65pt;height:7.45pt">
            <v:stroke color="black" weight="9360" joinstyle="round" endcap="flat"/>
            <v:fill o:detectmouseclick="t" on="false"/>
            <w10:wrap type="none"/>
          </v:shape>
        </w:pic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5)ÄÍÊ ôàãà ðåïëèöèðóåòñÿ è êîäèðóåò ñèíòåç íîâûõ áåëêîâ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  <w:lang w:val="en-US"/>
        </w:rPr>
      </w:pPr>
      <w:r>
        <w:rPr>
          <w:rFonts w:eastAsia="TimesET" w:cs="TimesET" w:ascii="TimesET" w:hAnsi="TimesET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777240</wp:posOffset>
                </wp:positionH>
                <wp:positionV relativeFrom="paragraph">
                  <wp:posOffset>131445</wp:posOffset>
                </wp:positionV>
                <wp:extent cx="2469515" cy="1097915"/>
                <wp:effectExtent l="5080" t="508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2469600" cy="109800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61.2pt;margin-top:10.35pt;width:194.4pt;height:86.4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1143000</wp:posOffset>
                </wp:positionH>
                <wp:positionV relativeFrom="paragraph">
                  <wp:posOffset>131445</wp:posOffset>
                </wp:positionV>
                <wp:extent cx="182880" cy="0"/>
                <wp:effectExtent l="5080" t="5080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35pt" to="104.35pt,10.35pt" stroked="t" o:allowincell="f" style="position:absolute">
                <v:stroke color="white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017,2033" path="m254,2032l254,1524l0,1270l0,508l508,0l1016,508l1016,1270l762,1524l762,2032e" stroked="t" o:allowincell="f" style="position:absolute;margin-left:82.8pt;margin-top:-47.25pt;width:28.75pt;height:57.55pt">
            <v:stroke color="black" weight="9360" joinstyle="round" endcap="flat"/>
            <v:fill o:detectmouseclick="t" on="false"/>
            <w10:wrap type="none"/>
          </v:shape>
        </w:pic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  <w:lang w:val="en-US"/>
        </w:rPr>
      </w:pPr>
      <w:r>
        <w:rPr>
          <w:rFonts w:eastAsia="TimesET" w:cs="TimesET" w:ascii="TimesET" w:hAnsi="TimesET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960120</wp:posOffset>
                </wp:positionH>
                <wp:positionV relativeFrom="paragraph">
                  <wp:posOffset>133985</wp:posOffset>
                </wp:positionV>
                <wp:extent cx="92075" cy="92075"/>
                <wp:effectExtent l="5080" t="5080" r="508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5.6pt;margin-top:10.55pt;width:7.2pt;height:7.2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2057400</wp:posOffset>
                </wp:positionH>
                <wp:positionV relativeFrom="paragraph">
                  <wp:posOffset>42545</wp:posOffset>
                </wp:positionV>
                <wp:extent cx="92075" cy="92075"/>
                <wp:effectExtent l="5080" t="5080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2pt;margin-top:3.35pt;width:7.2pt;height:7.2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2606040</wp:posOffset>
                </wp:positionH>
                <wp:positionV relativeFrom="paragraph">
                  <wp:posOffset>133985</wp:posOffset>
                </wp:positionV>
                <wp:extent cx="92075" cy="92075"/>
                <wp:effectExtent l="5080" t="5080" r="508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5.2pt;margin-top:10.55pt;width:7.2pt;height:7.2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  <w:lang w:val="en-US"/>
        </w:rPr>
      </w:pPr>
      <w:r>
        <w:rPr>
          <w:rFonts w:eastAsia="TimesET" w:cs="TimesET" w:ascii="TimesET" w:hAnsi="TimesET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3063240</wp:posOffset>
                </wp:positionH>
                <wp:positionV relativeFrom="paragraph">
                  <wp:posOffset>44450</wp:posOffset>
                </wp:positionV>
                <wp:extent cx="92075" cy="92075"/>
                <wp:effectExtent l="5080" t="5080" r="508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1.2pt;margin-top:3.5pt;width:7.2pt;height:7.2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  <w:pict>
          <v:shape id="shape_0" coordsize="1049,1694" path="m0,138l16,132l16,0l175,0l175,159l122,185l122,317l228,317l254,344l413,344l466,397l466,556l413,582l334,582l334,794l572,794l572,820l625,900l625,1058l572,1058l572,1217l783,1217l810,1270l889,1270l889,1693l1048,1693e" stroked="t" o:allowincell="f" style="position:absolute;margin-left:82.8pt;margin-top:6.8pt;width:29.65pt;height:47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87,477" path="m0,122l16,0l254,0l254,159l281,159l281,185l334,238l334,317l492,317l519,291l572,291l598,238l678,212l889,212l889,397l916,423l995,476l1207,476l1207,317l1233,291l1524,291l1524,344l1551,397l1604,397l1604,423l1789,423l1789,397l1842,397l1868,370l2186,370l2186,423e" stroked="t" o:allowincell="f" style="position:absolute;margin-left:118.8pt;margin-top:0.05pt;width:61.9pt;height:13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11,1742" path="m0,0l37,127l64,127l64,365l381,365l381,550l328,603l328,629l249,629l222,682l222,788l275,788l302,841l513,841l540,867l540,1026l487,1026l487,1106l513,1158l699,1158l699,1476l910,1476l910,1741e" stroked="t" o:allowincell="f" style="position:absolute;margin-left:205.2pt;margin-top:10.7pt;width:25.75pt;height:49.3pt">
            <v:stroke color="black" weight="9360" joinstyle="round" endcap="flat"/>
            <v:fill o:detectmouseclick="t" on="false"/>
            <w10:wrap type="none"/>
          </v:shape>
        </w:pic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  <w:lang w:val="en-US"/>
        </w:rPr>
      </w:pPr>
      <w:r>
        <w:rPr>
          <w:rFonts w:eastAsia="TimesET" w:cs="TimesET" w:ascii="TimesET" w:hAnsi="TimesET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868680</wp:posOffset>
                </wp:positionH>
                <wp:positionV relativeFrom="paragraph">
                  <wp:posOffset>137160</wp:posOffset>
                </wp:positionV>
                <wp:extent cx="92075" cy="92075"/>
                <wp:effectExtent l="5080" t="5080" r="508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8.4pt;margin-top:10.8pt;width:7.2pt;height:7.2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1508760</wp:posOffset>
                </wp:positionH>
                <wp:positionV relativeFrom="paragraph">
                  <wp:posOffset>137160</wp:posOffset>
                </wp:positionV>
                <wp:extent cx="92075" cy="92075"/>
                <wp:effectExtent l="5080" t="5080" r="508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8.8pt;margin-top:10.8pt;width:7.2pt;height:7.2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3063240</wp:posOffset>
                </wp:positionH>
                <wp:positionV relativeFrom="paragraph">
                  <wp:posOffset>137160</wp:posOffset>
                </wp:positionV>
                <wp:extent cx="92075" cy="92075"/>
                <wp:effectExtent l="5080" t="5080" r="508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1.2pt;margin-top:10.8pt;width:7.2pt;height:7.2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2240280</wp:posOffset>
                </wp:positionH>
                <wp:positionV relativeFrom="paragraph">
                  <wp:posOffset>137160</wp:posOffset>
                </wp:positionV>
                <wp:extent cx="92075" cy="92075"/>
                <wp:effectExtent l="5080" t="5080" r="508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6.4pt;margin-top:10.8pt;width:7.2pt;height:7.2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  <w:lang w:val="en-US"/>
        </w:rPr>
      </w:pPr>
      <w:r>
        <w:rPr>
          <w:rFonts w:eastAsia="TimesET" w:cs="TimesET" w:ascii="TimesET" w:hAnsi="TimesET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868680</wp:posOffset>
                </wp:positionH>
                <wp:positionV relativeFrom="paragraph">
                  <wp:posOffset>141605</wp:posOffset>
                </wp:positionV>
                <wp:extent cx="92075" cy="92075"/>
                <wp:effectExtent l="5080" t="5080" r="508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8.4pt;margin-top:11.15pt;width:7.2pt;height:7.2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3063240</wp:posOffset>
                </wp:positionH>
                <wp:positionV relativeFrom="paragraph">
                  <wp:posOffset>141605</wp:posOffset>
                </wp:positionV>
                <wp:extent cx="92075" cy="92075"/>
                <wp:effectExtent l="5080" t="5080" r="508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1.2pt;margin-top:11.15pt;width:7.2pt;height:7.2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1965960</wp:posOffset>
                </wp:positionH>
                <wp:positionV relativeFrom="paragraph">
                  <wp:posOffset>141605</wp:posOffset>
                </wp:positionV>
                <wp:extent cx="92075" cy="92075"/>
                <wp:effectExtent l="5080" t="5080" r="508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4.8pt;margin-top:11.15pt;width:7.2pt;height:7.2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2606040</wp:posOffset>
                </wp:positionH>
                <wp:positionV relativeFrom="paragraph">
                  <wp:posOffset>141605</wp:posOffset>
                </wp:positionV>
                <wp:extent cx="92075" cy="92075"/>
                <wp:effectExtent l="5080" t="5080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5.2pt;margin-top:11.15pt;width:7.2pt;height:7.2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  <w:pict>
          <v:shape id="shape_0" coordsize="2076,509" path="m0,508l117,433l117,407l170,354l434,354l566,381l646,381l646,248l1148,248l1148,301l1228,301l1228,328l1281,381l1387,381l1545,407l1704,407l1704,275l2032,0l2022,89l2075,89l2032,254e" stroked="t" o:allowincell="f" style="position:absolute;margin-left:133.2pt;margin-top:-3.25pt;width:58.75pt;height:14.35pt">
            <v:stroke color="black" weight="9360" joinstyle="round" endcap="flat"/>
            <v:fill o:detectmouseclick="t" on="false"/>
            <w10:wrap type="none"/>
          </v:shape>
        </w:pic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  <w:lang w:val="en-US"/>
        </w:rPr>
      </w:pPr>
      <w:r>
        <w:rPr>
          <w:rFonts w:eastAsia="TimesET" w:cs="TimesET" w:ascii="TimesET" w:hAnsi="TimesET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1325880</wp:posOffset>
                </wp:positionH>
                <wp:positionV relativeFrom="paragraph">
                  <wp:posOffset>51435</wp:posOffset>
                </wp:positionV>
                <wp:extent cx="92075" cy="92075"/>
                <wp:effectExtent l="5080" t="5080" r="508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4.4pt;margin-top:4.05pt;width:7.2pt;height:7.2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6)Íîâûå ÷àñòèöû ôàãà, îáðàçóþøèåñÿ â ðåçóëüòàòå ñïîíòàííîé ñàìîñáîðêè áåëêîâîé îáîëî÷êè âîêðóã ôàãîâîé ÄÍÊ; ïîä êîíòðîëåì ÄÍÊ ôàãîâ ñèíòåçèðóåòñÿ ëèçîöèì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  <w:lang w:val="en-US"/>
        </w:rPr>
      </w:pPr>
      <w:r>
        <w:rPr>
          <w:rFonts w:eastAsia="TimesET" w:cs="TimesET" w:ascii="TimesET" w:hAnsi="TimesET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685800</wp:posOffset>
                </wp:positionH>
                <wp:positionV relativeFrom="paragraph">
                  <wp:posOffset>158750</wp:posOffset>
                </wp:positionV>
                <wp:extent cx="2652395" cy="1280795"/>
                <wp:effectExtent l="5080" t="5080" r="508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2652480" cy="12808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54pt;margin-top:12.5pt;width:208.8pt;height:100.8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960120</wp:posOffset>
                </wp:positionH>
                <wp:positionV relativeFrom="paragraph">
                  <wp:posOffset>158750</wp:posOffset>
                </wp:positionV>
                <wp:extent cx="182880" cy="0"/>
                <wp:effectExtent l="5080" t="5080" r="508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2.5pt" to="89.95pt,12.5pt" stroked="t" o:allowincell="f" style="position:absolute">
                <v:stroke color="white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017,1779" path="m254,1778l254,1270l0,1016l0,254l508,0l1016,254l1016,1016l762,1270l762,1778e" stroked="t" o:allowincell="f" style="position:absolute;margin-left:68.4pt;margin-top:-37.9pt;width:28.75pt;height:50.35pt">
            <v:stroke color="black" weight="9360" joinstyle="round" endcap="flat"/>
            <v:fill o:detectmouseclick="t" on="false"/>
            <w10:wrap type="none"/>
          </v:shape>
        </w:pic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  <w:lang w:val="en-US"/>
        </w:rPr>
      </w:pPr>
      <w:r>
        <w:rPr>
          <w:rFonts w:eastAsia="TimesET" w:cs="TimesET" w:ascii="TimesET" w:hAnsi="TimesET"/>
          <w:sz w:val="24"/>
          <w:szCs w:val="24"/>
          <w:lang w:val="en-US"/>
        </w:rPr>
        <w:pict>
          <v:shape id="shape_0" coordsize="509,1271" path="m254,0l0,254l0,1016l254,1270l508,1016l508,254l254,0e" fillcolor="#a0a0a0" stroked="t" o:allowincell="f" style="position:absolute;margin-left:82.8pt;margin-top:12.6pt;width:14.35pt;height:35.95pt;mso-wrap-style:none;v-text-anchor:middle">
            <v:fill o:detectmouseclick="t" type="solid" color2="#5f5f5f"/>
            <v:stroke color="black" weight="9360" joinstyle="round" endcap="flat"/>
            <w10:wrap type="none"/>
          </v:shape>
        </w:pic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  <w:lang w:val="en-US"/>
        </w:rPr>
      </w:pPr>
      <w:r>
        <w:rPr>
          <w:rFonts w:eastAsia="TimesET" w:cs="TimesET" w:ascii="TimesET" w:hAnsi="TimesET"/>
          <w:sz w:val="24"/>
          <w:szCs w:val="24"/>
          <w:lang w:val="en-US"/>
        </w:rPr>
        <w:pict>
          <v:shape id="shape_0" coordsize="763,763" path="m762,0l508,0l0,508l0,762l254,762l762,254l762,0e" fillcolor="#a0a0a0" stroked="t" o:allowincell="f" style="position:absolute;margin-left:205.2pt;margin-top:5.55pt;width:21.55pt;height:21.55pt;mso-wrap-style:none;v-text-anchor:middle">
            <v:fill o:detectmouseclick="t" type="solid" color2="#5f5f5f"/>
            <v:stroke color="black" weight="9360" joinstyle="round" endcap="flat"/>
            <w10:wrap type="none"/>
          </v:shape>
        </w:pic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  <w:lang w:val="en-US"/>
        </w:rPr>
      </w:pPr>
      <w:r>
        <w:rPr>
          <w:rFonts w:eastAsia="TimesET" w:cs="TimesET" w:ascii="TimesET" w:hAnsi="TimesET"/>
          <w:sz w:val="24"/>
          <w:szCs w:val="24"/>
          <w:lang w:val="en-US"/>
        </w:rPr>
        <w:pict>
          <v:shape id="shape_0" coordsize="1017,509" path="m1016,0l508,508l0,508e" stroked="t" o:allowincell="f" style="position:absolute;margin-left:176.4pt;margin-top:12.95pt;width:28.75pt;height:14.35pt">
            <v:stroke color="black" weight="9360" joinstyle="round" endcap="flat"/>
            <v:fill o:detectmouseclick="t" on="false"/>
            <w10:wrap type="none"/>
          </v:shape>
        </w:pic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  <w:lang w:val="en-US"/>
        </w:rPr>
      </w:pPr>
      <w:r>
        <w:rPr>
          <w:rFonts w:eastAsia="TimesET" w:cs="TimesET" w:ascii="TimesET" w:hAnsi="TimesET"/>
          <w:sz w:val="24"/>
          <w:szCs w:val="24"/>
          <w:lang w:val="en-US"/>
        </w:rPr>
        <w:pict>
          <v:shape id="shape_0" coordsize="255,1017" path="m254,0l254,762l0,1016e" stroked="t" o:allowincell="f" style="position:absolute;margin-left:82.8pt;margin-top:5.85pt;width:7.15pt;height:28.7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2423160</wp:posOffset>
                </wp:positionH>
                <wp:positionV relativeFrom="paragraph">
                  <wp:posOffset>165735</wp:posOffset>
                </wp:positionV>
                <wp:extent cx="0" cy="182245"/>
                <wp:effectExtent l="5080" t="5080" r="508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3.05pt" to="190.8pt,27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  <w:lang w:val="en-US"/>
        </w:rPr>
      </w:pPr>
      <w:r>
        <w:rPr>
          <w:rFonts w:eastAsia="TimesET" w:cs="TimesET" w:ascii="TimesET" w:hAnsi="TimesET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1143000</wp:posOffset>
                </wp:positionH>
                <wp:positionV relativeFrom="paragraph">
                  <wp:posOffset>167640</wp:posOffset>
                </wp:positionV>
                <wp:extent cx="91440" cy="91440"/>
                <wp:effectExtent l="5080" t="5080" r="508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3.2pt" to="97.15pt,20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017,255" path="m0,254l762,254l1016,0e" stroked="t" o:allowincell="f" style="position:absolute;margin-left:154.8pt;margin-top:13.2pt;width:28.75pt;height:7.15pt">
            <v:stroke color="black" weight="9360" joinstyle="round" endcap="flat"/>
            <v:fill o:detectmouseclick="t" on="false"/>
            <w10:wrap type="none"/>
          </v:shape>
        </w:pic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  <w:lang w:val="en-US"/>
        </w:rPr>
      </w:pPr>
      <w:r>
        <w:rPr>
          <w:rFonts w:eastAsia="TimesET" w:cs="TimesET" w:ascii="TimesET" w:hAnsi="TimesET"/>
          <w:sz w:val="24"/>
          <w:szCs w:val="24"/>
          <w:lang w:val="en-US"/>
        </w:rPr>
        <w:pict>
          <v:shape id="shape_0" coordsize="1271,509" path="m0,254l254,0l1016,0l1270,254l1016,508l254,508l0,254e" fillcolor="#a0a0a0" stroked="t" o:allowincell="f" style="position:absolute;margin-left:118.8pt;margin-top:-1pt;width:35.95pt;height:14.35pt;mso-wrap-style:none;v-text-anchor:middle">
            <v:fill o:detectmouseclick="t" type="solid" color2="#5f5f5f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2240280</wp:posOffset>
                </wp:positionH>
                <wp:positionV relativeFrom="paragraph">
                  <wp:posOffset>78740</wp:posOffset>
                </wp:positionV>
                <wp:extent cx="91440" cy="91440"/>
                <wp:effectExtent l="5080" t="5080" r="508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6.2pt" to="183.55pt,13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7) Ëèçèñ êëåòêè, ò.å. êëåòêà ëîïàåòñÿ ïîä âîçäåéñòâèåì ëèçîöèìà; âûñâîáîæäàåòñÿ îêîëî 200-1000 íîâûõ ôàãîâ; ôàãè èíäóöèðóþò äðóãèå êëåòêè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  <w:lang w:val="en-US"/>
        </w:rPr>
      </w:pPr>
      <w:r>
        <w:rPr>
          <w:rFonts w:eastAsia="TimesET" w:cs="TimesET" w:ascii="TimesET" w:hAnsi="TimesET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94360</wp:posOffset>
                </wp:positionH>
                <wp:positionV relativeFrom="paragraph">
                  <wp:posOffset>107315</wp:posOffset>
                </wp:positionV>
                <wp:extent cx="2743835" cy="1280795"/>
                <wp:effectExtent l="5080" t="5080" r="508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2743920" cy="12808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46.8pt;margin-top:8.45pt;width:216pt;height:100.8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w:pict>
          <v:shape id="shape_0" coordsize="1017,2287" path="m254,2286l254,1524l0,1270l0,508l508,0l1016,508l1016,1270l762,1524l762,2286e" stroked="t" o:allowincell="f" style="position:absolute;margin-left:68.4pt;margin-top:-56.35pt;width:28.75pt;height:64.7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960120</wp:posOffset>
                </wp:positionH>
                <wp:positionV relativeFrom="paragraph">
                  <wp:posOffset>107315</wp:posOffset>
                </wp:positionV>
                <wp:extent cx="182880" cy="0"/>
                <wp:effectExtent l="5080" t="5080" r="508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8.45pt" to="89.95pt,8.45pt" stroked="t" o:allowincell="f" style="position:absolute">
                <v:stroke color="white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  <w:lang w:val="en-US"/>
        </w:rPr>
      </w:pPr>
      <w:r>
        <w:rPr>
          <w:rFonts w:eastAsia="TimesET" w:cs="TimesET" w:ascii="TimesET" w:hAnsi="TimesET"/>
          <w:sz w:val="24"/>
          <w:szCs w:val="24"/>
          <w:lang w:val="en-US"/>
        </w:rPr>
        <w:pict>
          <v:shape id="shape_0" coordsize="1017,1017" path="m0,0l0,254l762,1016l1016,1016l1016,762l254,0l0,0e" fillcolor="#a0a0a0" stroked="t" o:allowincell="f" style="position:absolute;margin-left:205.2pt;margin-top:8.75pt;width:28.75pt;height:28.75pt;mso-wrap-style:none;v-text-anchor:middle">
            <v:fill o:detectmouseclick="t" type="solid" color2="#5f5f5f"/>
            <v:stroke color="black" weight="9360" joinstyle="round" endcap="flat"/>
            <w10:wrap type="none"/>
          </v:shape>
        </w:pic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  <w:lang w:val="en-US"/>
        </w:rPr>
      </w:pPr>
      <w:r>
        <w:rPr>
          <w:rFonts w:eastAsia="TimesET" w:cs="TimesET" w:ascii="TimesET" w:hAnsi="TimesET"/>
          <w:sz w:val="24"/>
          <w:szCs w:val="24"/>
          <w:lang w:val="en-US"/>
        </w:rPr>
        <w:pict>
          <v:shape id="shape_0" coordsize="741,689" path="m84,85l0,0l79,0l79,53l105,53l105,291l79,344l79,371l105,371l158,424l158,450l264,450l317,503l423,503l423,450l661,450l714,503l714,530l740,530l740,688e" stroked="t" o:allowincell="f" style="position:absolute;margin-left:210pt;margin-top:-0.7pt;width:20.95pt;height:19.45pt">
            <v:stroke color="black" weight="9360" joinstyle="round" endcap="flat"/>
            <v:fill o:detectmouseclick="t" on="false"/>
            <w10:wrap type="none"/>
          </v:shape>
        </w:pic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  <w:lang w:val="en-US"/>
        </w:rPr>
      </w:pPr>
      <w:r>
        <w:rPr>
          <w:rFonts w:eastAsia="TimesET" w:cs="TimesET" w:ascii="TimesET" w:hAnsi="TimesET"/>
          <w:sz w:val="24"/>
          <w:szCs w:val="24"/>
          <w:lang w:val="en-US"/>
        </w:rPr>
        <w:pict>
          <v:shape id="shape_0" coordsize="509,763" path="m0,0l508,508l508,762e" stroked="t" o:allowincell="f" style="position:absolute;margin-left:234pt;margin-top:9pt;width:14.35pt;height:21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318,768" path="m137,0l132,0l132,158l158,211l158,317l0,317l0,529l79,529l132,555l238,555l291,608l317,608l317,767l185,767e" stroked="t" o:allowincell="f" style="position:absolute;margin-left:172.5pt;margin-top:9pt;width:8.95pt;height:21.7pt">
            <v:stroke color="black" weight="9360" joinstyle="round" endcap="flat"/>
            <v:fill o:detectmouseclick="t" on="false"/>
            <w10:wrap type="none"/>
          </v:shape>
        </w:pic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  <w:lang w:val="en-US"/>
        </w:rPr>
      </w:pPr>
      <w:r>
        <w:rPr>
          <w:rFonts w:eastAsia="TimesET" w:cs="TimesET" w:ascii="TimesET" w:hAnsi="TimesET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3154680</wp:posOffset>
                </wp:positionH>
                <wp:positionV relativeFrom="paragraph">
                  <wp:posOffset>116840</wp:posOffset>
                </wp:positionV>
                <wp:extent cx="91440" cy="0"/>
                <wp:effectExtent l="5080" t="5080" r="508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9.2pt" to="255.55pt,9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55,1017" path="m254,1016l254,254l0,0e" stroked="t" o:allowincell="f" style="position:absolute;margin-left:183.6pt;margin-top:9.2pt;width:7.15pt;height:28.7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2423160</wp:posOffset>
                </wp:positionH>
                <wp:positionV relativeFrom="paragraph">
                  <wp:posOffset>116840</wp:posOffset>
                </wp:positionV>
                <wp:extent cx="91440" cy="91440"/>
                <wp:effectExtent l="5080" t="5080" r="508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9.2pt" to="197.95pt,16.3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  <w:lang w:val="en-US"/>
        </w:rPr>
      </w:pPr>
      <w:r>
        <w:rPr>
          <w:rFonts w:eastAsia="TimesET" w:cs="TimesET" w:ascii="TimesET" w:hAnsi="TimesET"/>
          <w:sz w:val="24"/>
          <w:szCs w:val="24"/>
          <w:lang w:val="en-US"/>
        </w:rPr>
        <w:pict>
          <v:shape id="shape_0" coordsize="509,1271" path="m254,1270l508,1016l508,254l254,0l0,254l0,1016l254,1270e" fillcolor="#a0a0a0" stroked="t" o:allowincell="f" style="position:absolute;margin-left:169.2pt;margin-top:-26.65pt;width:14.35pt;height:35.95pt;mso-wrap-style:none;v-text-anchor:middle">
            <v:fill o:detectmouseclick="t" type="solid" color2="#5f5f5f"/>
            <v:stroke color="black" weight="9360" joinstyle="round" endcap="flat"/>
            <w10:wrap type="none"/>
          </v:shape>
        </w:pict>
        <w:pict>
          <v:shape id="shape_0" coordsize="255,1017" path="m254,0l254,508l0,1016e" stroked="t" o:allowincell="f" style="position:absolute;margin-left:169.2pt;margin-top:9.35pt;width:7.15pt;height:28.75pt">
            <v:stroke color="black" weight="9360" joinstyle="round" endcap="flat"/>
            <v:fill o:detectmouseclick="t" on="false"/>
            <w10:wrap type="none"/>
          </v:shape>
        </w:pic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  <w:lang w:val="en-US"/>
        </w:rPr>
      </w:pPr>
      <w:r>
        <w:rPr>
          <w:rFonts w:eastAsia="TimesET" w:cs="TimesET" w:ascii="TimesET" w:hAnsi="TimesET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057400</wp:posOffset>
                </wp:positionH>
                <wp:positionV relativeFrom="paragraph">
                  <wp:posOffset>120015</wp:posOffset>
                </wp:positionV>
                <wp:extent cx="914400" cy="0"/>
                <wp:effectExtent l="5080" t="5080" r="508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.45pt" to="233.95pt,9.45pt" stroked="t" o:allowincell="f" style="position:absolute">
                <v:stroke color="white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478,302" path="m53,0l0,63l159,63l185,89l238,89l265,142l318,142l344,169l344,248l397,248l424,301l477,301e" stroked="t" o:allowincell="f" style="position:absolute;margin-left:160.5pt;margin-top:9.45pt;width:13.45pt;height:8.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83,329" path="m582,0l503,10l318,10l238,63l238,89l159,89l159,169l106,169l79,222l27,222l27,301l0,301l0,328e" stroked="t" o:allowincell="f" style="position:absolute;margin-left:217.5pt;margin-top:9.45pt;width:16.45pt;height:9.2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2240280</wp:posOffset>
                </wp:positionH>
                <wp:positionV relativeFrom="paragraph">
                  <wp:posOffset>120015</wp:posOffset>
                </wp:positionV>
                <wp:extent cx="91440" cy="182880"/>
                <wp:effectExtent l="5080" t="5080" r="508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9.45pt" to="183.55pt,23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  <w:lang w:val="en-US"/>
        </w:rPr>
      </w:pPr>
      <w:r>
        <w:rPr>
          <w:rFonts w:eastAsia="TimesET" w:cs="TimesET" w:ascii="TimesET" w:hAnsi="TimesET"/>
          <w:sz w:val="24"/>
          <w:szCs w:val="24"/>
          <w:lang w:val="en-US"/>
        </w:rPr>
        <w:pict>
          <v:shape id="shape_0" coordsize="509,1271" path="m0,254l0,1016l254,1270l508,1016l508,254l254,0l0,254e" fillcolor="#a0a0a0" stroked="t" o:allowincell="f" style="position:absolute;margin-left:183.6pt;margin-top:-4.75pt;width:14.35pt;height:35.95pt;mso-wrap-style:none;v-text-anchor:middle">
            <v:fill o:detectmouseclick="t" type="solid" color2="#5f5f5f"/>
            <v:stroke color="black" weight="9360" joinstyle="round" endcap="flat"/>
            <w10:wrap type="none"/>
          </v:shape>
        </w:pict>
        <w:pict>
          <v:shape id="shape_0" coordsize="509,255" path="m508,254l254,0l0,0e" stroked="t" o:allowincell="f" style="position:absolute;margin-left:205.2pt;margin-top:9.65pt;width:14.35pt;height:7.1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2697480</wp:posOffset>
                </wp:positionH>
                <wp:positionV relativeFrom="paragraph">
                  <wp:posOffset>31115</wp:posOffset>
                </wp:positionV>
                <wp:extent cx="0" cy="91440"/>
                <wp:effectExtent l="5080" t="5080" r="508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2.45pt" to="212.4pt,9.6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66,816" path="m37,0l27,74l238,74l265,100l265,259l238,285l238,365l53,365l53,418l0,444l0,603l27,656l27,682l159,682l185,735l238,735l238,815l80,815l53,788e" stroked="t" o:allowincell="f" style="position:absolute;margin-left:189.75pt;margin-top:2.45pt;width:7.45pt;height:23.05pt">
            <v:stroke color="black" weight="9360" joinstyle="round" endcap="flat"/>
            <v:fill o:detectmouseclick="t" on="false"/>
            <w10:wrap type="none"/>
          </v:shape>
        </w:pic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  <w:lang w:val="en-US"/>
        </w:rPr>
      </w:pPr>
      <w:r>
        <w:rPr>
          <w:rFonts w:eastAsia="TimesET" w:cs="TimesET" w:ascii="TimesET" w:hAnsi="TimesET"/>
          <w:sz w:val="24"/>
          <w:szCs w:val="24"/>
          <w:lang w:val="en-US"/>
        </w:rPr>
        <w:pict>
          <v:shape id="shape_0" coordsize="1017,763" path="m0,0l0,254l762,762l1016,762l1016,508l254,0l0,0e" fillcolor="#a0a0a0" stroked="t" o:allowincell="f" style="position:absolute;margin-left:219.6pt;margin-top:2.6pt;width:28.75pt;height:21.55pt;mso-wrap-style:none;v-text-anchor:middle">
            <v:fill o:detectmouseclick="t" type="solid" color2="#5f5f5f"/>
            <v:stroke color="black" weight="9360" joinstyle="round" endcap="flat"/>
            <w10:wrap type="none"/>
          </v:shape>
        </w:pict>
        <w:pict>
          <v:shape id="shape_0" coordsize="609,450" path="m10,79l0,0l132,0l158,52l211,52l211,238l291,238l317,291l449,291l449,264l608,264l608,449e" stroked="t" o:allowincell="f" style="position:absolute;margin-left:226.5pt;margin-top:7.55pt;width:17.2pt;height:12.7pt">
            <v:stroke color="black" weight="9360" joinstyle="round" endcap="flat"/>
            <v:fill o:detectmouseclick="t" on="false"/>
            <w10:wrap type="none"/>
          </v:shape>
        </w:pic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Æèçíåíûé öèêë ôàãà ñîñòàâëÿåò 30 ìèíóò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b/>
          <w:bCs/>
          <w:sz w:val="24"/>
          <w:szCs w:val="24"/>
        </w:rPr>
        <w:t>Ëå÷åíèå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Ñâîéñòâî áàêòåðèîôàãîâ ðàçðóøàòü áàêòåðèè èñïîëüçóåòñÿ äëÿ ïðåäóïðåæäåíèÿ è ëå÷åíèÿ áàêòåðèàëüíûõ çàáîëåâàíèé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×åðåç 10-15 ìèíóò ïîñëå ââåäåíèÿ áàêòåðèîôàãîâ â îðãàíèçì âîçáóëèòåëÿ ÷óìû, áðþøíîãî òèôà, äèçåíòåðèè, ñàëüìîíåëëåçà îáåçâëåæèâàþòñÿ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Íî ó ýòîãî ìåòîäà åñòü ñåðüåçíûé íåäîñòàòîê. Áàêòåðèè áîëåå èçìåí÷èâû (â ïëàíå çàùèòû îò ôàãîâ) ÷åì áàêòåðèîôàãè, ïîýòîìó áàêòåðèàëüíûå êëåòêè îòíîñèòåëüíî áûñòðî ñòàíîâÿòñÿ íå÷óâñòâèòåäáíûìè ê ôàãàì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b/>
          <w:bCs/>
          <w:sz w:val="28"/>
          <w:szCs w:val="28"/>
        </w:rPr>
        <w:t>4.Ïðîáëåìû ðàêà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 xml:space="preserve">Ñïîñîáíîñòü âèðóñîâ âûçûâàòü îïóõîëè áûëà óñòàíîâëåíà â íà÷àëå 20 âåêà. 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b/>
          <w:bCs/>
          <w:sz w:val="24"/>
          <w:szCs w:val="24"/>
        </w:rPr>
        <w:t>Îíêîãåííîå äåéñòâèå âèðóñîâ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Ê îíêîãåííûì (îïóõîëåðîäíûì) îòíîñÿòñÿ âèðóñû, ñïîñîáíûå ïðåâðàùàòü çàðàæåííóþ èìè êëåòêó â îïóõîëåâèäíóþ. Èçâåñòíûå â íàñòîÿùåå âðåìÿ îíêîãåííûå âèðóñû ïðèíàäëåæàò ê 4 èç 5 ñåìåéñòâ ÄÍÊ-ñîäåðæàùèõ âèðóñîâ (ãåðïåñ-âèðóñû, àäåíî-âèðóñû) è ê îäíîìó ñåìåéñòâó ÐÍÊ-ñîäåðæàùèõ âèðóñîâ (ðåòðîâèðóñîâ)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b/>
          <w:bCs/>
          <w:sz w:val="24"/>
          <w:szCs w:val="24"/>
        </w:rPr>
        <w:t>Ìåõàíèçì òðàíñôîðìèðóþùåãî äåéñòâèÿ îíêîãåííûõ âèðóñîâ íà êëåòêó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 xml:space="preserve">Êàêèì æå îáðàçîì âèðóñ ïðåâðàùàåò íîðìàëüíóéþ êëåòêó â îïóõîëåâèäíóþ. Íà ýòîò âîïðîñ, èñêëþ÷èòåëüíî âàæíûé íå òîëüêî äëÿ îíêîëîãèè è âèðóñîëîãèè, íî è äëÿ ïîíèìàíèÿ âàæíåéøèõ àñïåêòîâ áèîëîãèè â íàñòîÿùåå âðåìÿ åùå íåò ÷åòêîãî è ïîëíîãî îòâåòà. </w:t>
      </w:r>
    </w:p>
    <w:p>
      <w:pPr>
        <w:pStyle w:val="Normal"/>
        <w:jc w:val="both"/>
        <w:rPr/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Ìîæíî ïðåäñòàâèòü ñåáå äâà ïðèíöèïèàëüíî ðàçëè÷íûõ ìåõàíèçìà âëçäåéñòâèÿ îïóõîëåðîäíîãî âèðóñà íà êëåòêó: 1)âèðóñ èëè âèðóñíûé ãåíîì îñóùåñòâëÿåò çàïóñê òðàíñôîðìèðîâàííîãî ïðîöåññà, íî íå ó÷àñòâóåò â åãî ïîääåðæàíèè (</w:t>
      </w:r>
      <w:r>
        <w:rPr>
          <w:rFonts w:eastAsia="TimesET" w:cs="TimesET" w:ascii="TimesET" w:hAnsi="TimesET"/>
          <w:sz w:val="24"/>
          <w:szCs w:val="24"/>
          <w:u w:val="single"/>
        </w:rPr>
        <w:t>ãèïîòåçà çàïóñêà</w:t>
      </w:r>
      <w:r>
        <w:rPr>
          <w:rFonts w:eastAsia="TimesET" w:cs="TimesET" w:ascii="TimesET" w:hAnsi="TimesET"/>
          <w:sz w:val="24"/>
          <w:szCs w:val="24"/>
        </w:rPr>
        <w:t>); 2)äëÿ âîçíèêíîâåíèÿ è ïîääåðæàíèÿ òðàíñôîðìèðîâàííîãî ñîñòîÿíèÿ êëåòêè íåîáõîäèìî ïîñòîÿííîå ïðèñóòñâèå âèðóñíîãî ãåíîìà (</w:t>
      </w:r>
      <w:r>
        <w:rPr>
          <w:rFonts w:eastAsia="TimesET" w:cs="TimesET" w:ascii="TimesET" w:hAnsi="TimesET"/>
          <w:sz w:val="24"/>
          <w:szCs w:val="24"/>
          <w:u w:val="single"/>
        </w:rPr>
        <w:t>ãèïîòåçà ïðèñóòñâèÿ</w:t>
      </w:r>
      <w:r>
        <w:rPr>
          <w:rFonts w:eastAsia="TimesET" w:cs="TimesET" w:ascii="TimesET" w:hAnsi="TimesET"/>
          <w:sz w:val="24"/>
          <w:szCs w:val="24"/>
        </w:rPr>
        <w:t>). Åñëè âåðíà âòîðàÿ ãåïîòåçà, òî âèðóñíûé ãåíîì ìîæåò äåéñòâîâàòü íà êëåòêó îäíèì èç äâóõ îáùèõ ìåõàíèçìîâ: 1)âèðóñíûé ãåíîì âêëþ÷àåòñÿ â êëåòî÷íûé ãåíîì è çàíèìàåò òàêîå ïîëîæåíèå, ïðè êîòîðîì íàðóøàåòñÿ êîíòðîëü êëåòî÷íîãî äåëåíèÿ; ôóíêöèîíèðîâàíèå âèðóñíîãî ãåíîìà ïðè ýòîì íå îáÿçàòåëüíî (</w:t>
      </w:r>
      <w:r>
        <w:rPr>
          <w:rFonts w:eastAsia="TimesET" w:cs="TimesET" w:ascii="TimesET" w:hAnsi="TimesET"/>
          <w:sz w:val="24"/>
          <w:szCs w:val="24"/>
          <w:u w:val="single"/>
        </w:rPr>
        <w:t>ãèïîòåçà ïîëîæåíèÿ</w:t>
      </w:r>
      <w:r>
        <w:rPr>
          <w:rFonts w:eastAsia="TimesET" w:cs="TimesET" w:ascii="TimesET" w:hAnsi="TimesET"/>
          <w:sz w:val="24"/>
          <w:szCs w:val="24"/>
        </w:rPr>
        <w:t>); 2)íå âèðóñíûé ãåíîì à ïðîäóêòû åãî ôóíêöèîíèðîâàíèÿ íåïîñðåäñòâåííî îòâå÷àþò çà âîçíèêíîâåíèå è ïîääåðæàíèÿ òðàíñôîðìèðîâàííîãî ñîñòîÿíèÿ êëåòêè (</w:t>
      </w:r>
      <w:r>
        <w:rPr>
          <w:rFonts w:eastAsia="TimesET" w:cs="TimesET" w:ascii="TimesET" w:hAnsi="TimesET"/>
          <w:sz w:val="24"/>
          <w:szCs w:val="24"/>
          <w:u w:val="single"/>
        </w:rPr>
        <w:t>ãèïîòåçà ôóíêöèîíèðîâàíèÿ</w:t>
      </w:r>
      <w:r>
        <w:rPr>
          <w:rFonts w:eastAsia="TimesET" w:cs="TimesET" w:ascii="TimesET" w:hAnsi="TimesET"/>
          <w:sz w:val="24"/>
          <w:szCs w:val="24"/>
        </w:rPr>
        <w:t>)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 xml:space="preserve">Â îñíîâå ñîâðåìåííûõ ïðåäñòàâëåíèé î ìåõàíèçìå âèðóñíîãî êàíöåðîãåíåçà ëåæèò ïîíÿòèå îíêîãåíà. 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Îíêîãåí - ñïåöèôè÷åñêèé ãåí îïóõîëåðîäíîãî âèðóñà, ïðîäóêöèÿ êîòîðîãî íåïîñðåäñòâåííî îòâå÷àåò çà ïðåâðàùåíèå íîðìàëüíîé êëåòêè â òðàíñôîðìèðîâàííóþ èç-çà ïîääåðæàíèå òðàíñôîðìèðîâàííîãî ôåíîòèïà. Äëÿ òîãî, ÷òîáû òðàíñôîðìàöèÿ èìåëà ñòîéêèé õàðàêòåð, âèðóñíûé îíêîãåí äîëæåí çàêðåïèòñÿ â êëåòêå è ïîñòîÿííî ôóíêöèîíèðîâàòü ñ îáðàçîâàíèåì ñïåöèôè÷åñêîé èÐÍÊ è ñîîòâåòñâóþùåãî “îíêîãåííîãî” áåëêà. Òàêèì îáðàçîì îíêîãåííîå äåéñòâèå âèðóñîâ ìîæíî ðàññìàòðèâàòü êàê ñëåäñòâèå õðîíè÷åñêîé âèðóñíîé èíôåêöèè. Åñëè èíôåêöèè êëåòêè îïóõîëåðîäíûì âèðóñîì íå áóäåò õðîíè÷åñêîé, òðàíñôîðìàöèîííûå èçìåíåíèÿ ïîä âëèÿíèåì îíêîãåíà áóäóò íîñèòü âðåìåííûé õàðàêòåð è èñ÷åçíóò êàê òîëüêî ïðåêðàòèòñÿ èíôåêöèîííûé ïðîöåññ.</w:t>
      </w:r>
    </w:p>
    <w:p>
      <w:pPr>
        <w:pStyle w:val="Normal"/>
        <w:jc w:val="both"/>
        <w:rPr>
          <w:rFonts w:ascii="TimesET" w:hAnsi="TimesET" w:eastAsia="TimesET" w:cs="TimesET"/>
          <w:b/>
          <w:b/>
          <w:bCs/>
          <w:sz w:val="24"/>
          <w:szCs w:val="24"/>
        </w:rPr>
      </w:pPr>
      <w:r>
        <w:rPr>
          <w:rFonts w:eastAsia="TimesET" w:cs="TimesET" w:ascii="TimesET" w:hAnsi="TimesET"/>
          <w:b/>
          <w:bCs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b/>
          <w:bCs/>
          <w:sz w:val="24"/>
          <w:szCs w:val="24"/>
        </w:rPr>
        <w:t>Îíêîãåííîñòü ãåðïåñâèðóñîâ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 xml:space="preserve">Îíêîãåííûå âèðóñû ýòîé ãðóïïû ïðåâëèêàþò â íàñòîÿùåå âðåìÿ áîëüøîå âíèìàíèå êàê âîçáóäèòåëè ðÿäà çëîêà÷åñòâåííûõ îïóõîëåâûõ çàáîëåâàíèé ÷åëîâåêà è æèâîòíûõ. Äëÿ îíêîãåííûõ ãåðïåñ âèðóñîâ õàðàêòåðíà ñïîñîáíîñòü âûçûâàòü ëèìôîèäíûå îïóõîëè; òàê âèðóñ Ýïøòåéíà-Áàððà, ÿâëÿþøèéñÿ âîçáóäèòåëåì èíôåêöèîííîãî ìîíîíóêëåîçà, îí æå ÿâëÿåòñÿ âîçáóäèòåëåì ëèìôîìû Áåðêèòòà ó íåãðîâ â Àôðèêå è íàçîôàðèíãåàëüíîãî ðàêà è êèòàéöåâ â Þãî-Âîñòî÷íîé Àçèè è ðàêà øåéêè ìàòêè. 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b/>
          <w:bCs/>
          <w:sz w:val="24"/>
          <w:szCs w:val="24"/>
        </w:rPr>
        <w:t>Îíêîãåííîñòü àäåíîâèðóñîâ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Ìíîãèå àäåíîâèðóñû ÷åëîâåêà è æèâîòíûõ â ýêñïåðåìåíòàëüíûõ óñëîâèÿõ ïðîÿâëÿþò îíêîãåííóþ àêòèâíîñòü. Îñîáåííî ÷åòêî ýòà àêòèâíîñòü ïðîÿâëÿåòñÿ ïðè çàðàæåíèè íîâîðîæäåííûõ ñèðèéñêèõ õîìÿ÷êîâ, ó êîòîðûõ ñïóñòÿ íåñêîëüëî íåäåëü íà ìåñòå èíúåêöèè ïîÿâëÿþòñÿ ñàðêîìû, íå ñîäåðæàùèå èíôåêöèîííîãî âèðóñà. Àäåíîâèðóñû ïðåäñòàâëÿþò áîëüøîé èíòåðåñ êàê îäíà èç ëó÷øèõ ìîäåëåé äëÿ èçó÷åíèÿ âèðóñíîãî êàíöåðîãåíåçà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b/>
          <w:bCs/>
          <w:sz w:val="24"/>
          <w:szCs w:val="24"/>
        </w:rPr>
        <w:t>Îíêîãåííîñòü ðåòðîâèðóñîâ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Â ýòîé ãðóïïå èçâåñòíû âèðóñû ñàðêîìû êóð, ìûøåé, êîøåê è îáîçüÿí. Ó ÷åëîâåêà ïðèìåðîì ðåòðîâèðóñíîãî êàíöåðîãåíåçà ÿâëÿåòñÿ îñòðûé Ò-êëåòî÷íûé ëåéêîç. Ýíäåìè÷íûå ðàéîíû çàáîëåâàíèÿ - þã ßïîíèè, Çàïàäíàÿ Èíäèÿ, Öåíòðàëüíàÿ Àôðèêà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Èçó÷åíèÿ äàííîãî âîïðîñà òðåáóåò äàëüíåéøèõ áîëüøèõ óñèëèé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b/>
          <w:b/>
          <w:bCs/>
          <w:sz w:val="28"/>
          <w:szCs w:val="28"/>
        </w:rPr>
      </w:pPr>
      <w:r>
        <w:rPr>
          <w:rFonts w:eastAsia="TimesET" w:cs="TimesET" w:ascii="TimesET" w:hAnsi="TimesET"/>
          <w:b/>
          <w:bCs/>
          <w:sz w:val="28"/>
          <w:szCs w:val="28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b/>
          <w:bCs/>
          <w:sz w:val="28"/>
          <w:szCs w:val="28"/>
        </w:rPr>
        <w:t>5.Òðàíñäóêöèÿ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 xml:space="preserve">Òðàíñäóêöèÿ (îò ëàò. transductio - ïåðåìåùåíèå) - ïåðåäà÷à ãåíåòè÷åñêîãî ìàòåðèàëà îò îäíîé êëåòêè ê äðóãîé, ÷òî ïðèâîäèò ê èçìåíåíèþ íàñëåäñòâåííûõ ñâîéñòâ. 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 xml:space="preserve">ßâëåíèå òðàíñäóêöèè áûëî îòêðûòî àìåðèêàíñêèì ó÷åíûì Ä.Ëåäåðáåðãîì è Í.Öèíäåðîì â 1952 ãîäó. Îñîáûå áàêòåðèàëüíûå âèðóñû - óìåðåííûå ôàãè - â ïðîöåññå âåãåòàòèâíîãî ðàçìíîæåíèÿ ñïîñîáíû ñëó÷àéíî çàõâàòûâàòü è ïåðåíîñèòü â äðóãèå êëåòêè ëþáûå ó÷àñòêè ÄÍÊ, ðàçðóøåííûõ èìè êëåòîê. Äëèíà ïåðåíîñèìîãî îòðåçêà ÄÍÊ îïðåäåëÿåòñÿ ðàçìåðîì áåëêîâîé îáîëî÷êè ôàãîâîé ÷àñòèöû è îáû÷íî íå ïðåâûøàå 1-2 % áàêòåðèàëüíîãî ãåíîìà. Ïåðåíîñèìûé îòðåçîê ìîæåò ñîäåðæàòü íåñêîëüêî ãåíîâ. 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Ïîñêîëüêó âåðîÿòíîñòü óñïåøíîé òðàíñäóêöèè çàâèñèò îò ðàññòîÿíèÿ ìåæäó ãåíàìè â ìîëåêóëå ÄÍÊ, îáðàçóþùèõ õðîìîñîìó áàêòåðèè, ÿâëåíèÿ òðàíñäóêöèè øèðîêî èñïîëüçóåòñÿ ïðè ñîñòîâëåíèè ãåíåòè÷åñêèõ êàðò õðîìîñîì áàêòåðèé. Ãíåòè÷åñêèé ìàòåðèàë ôàãà â òàêèõ ÷àñòèöàõ îòñóòñâóåò. Ïîýòîìó ïðè ââîäå ÄÍÊ â êëåòêó îíè íå îñóùåñòâëÿþò âñå ôóíêöèè ôàãà: ðàçìíîæåíèå, ðàçðóøåíèå êëåòêè. Âíåñåííûé ôðàãìåíò ìîæåò ñóùåñòâîâàòü â êëåòêå â âèäå äîïîëíèòåëüíîãî ãåíåòè÷åñêîãî ýëåìåíòà, îáëàäàþùåãî ôóíêöèîíàëüíîé àêòèâíîñòüþ. Òàêîé ôðàãìåíò íå ñïîñîáåí âîñïðîèçâîäèòñÿ ïðè êàæäîì äåëåíèè êëåòêè, ïîýòîìó îí ïåðåäàåòñÿ â îäíó èç äî÷åðíèõ êëåòîê. Çà èñêëþ÷åíèåì ýòîé êëåòêè ñâîéñòâî âñåãî îñòàëüíîãî ïîòîìñòâà íå èçìåíÿþòñÿ. Â äàëüíåéøåì ôðàãìåíò ìîæåò áûòü ëèáî ðàçðóøåí, ëèáî âíåñåí â õðîìîñîìó áàêòåðèè, çàìåíèâ â íåé ãîìîëîãè÷íûé ó÷àñòîê ÄÍÊ. Â ïîñëåäíåì ñëó÷àå íîâûå ïðèçíàêè, ïðèîáðåòåííûå êëåòêîé - òðàíñäóêòàíòîì, áóäóò ñâîéñòâåííû âñåìû ïîòîìñòâó êëåòêè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Ñóùåñòâóåò ãðóïïà áàêòåðèîôàãîâ, ñïîñîáíûõ ïåðåíîñèòü ëèøü îïðåäåëåííûå ãåíû, ðàñïîëîæåííûå ðÿäîì ñ ìåñòîì âõîæäåíèÿ ãåíîìà ôàãà â õðîìîñîìó áàêòåðèè ïðè ðàçðóøåíèè (ëèçîãåíèçàöèè)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Ìîëåêóëÿðíûé ìåõàíèçì òðàíñäóêöèè â íàñòîÿùåå èçó÷åí íåäîñòàòî÷íî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b/>
          <w:bCs/>
          <w:sz w:val="28"/>
          <w:szCs w:val="28"/>
        </w:rPr>
        <w:t>6.Âèðóñû æèâîòíûõ, ðàñòåíèé è ÷åëîâåêà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b/>
          <w:bCs/>
          <w:sz w:val="24"/>
          <w:szCs w:val="24"/>
        </w:rPr>
        <w:t>Âèðóñû ðàñòåíèé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Î òîì, ÷òî ðàñòíèÿ áîëåþò, ëþäè óçíàëè â òå äàëåêèå âðåìåíà, êîãäà ïåðåøëè íà îñåäëîå çåìëåäåëèå.  Çåìëåäåëüöû êàê ìîãëè ëå÷èëè ðàñòåíèÿ, ñòàðàëèñü ïðïåäîòâðàòèòü ìàññîâîå ïîðàæåíèå. Îäèí èç âîçáóäèòåëåé áîëåçíåé ðàñòåíèé - âèðóñ òàáà÷íîé ìîçàéêè. Ïîäîáíûé âèðóñ âñòðå÷àåòñÿ ó êàðòîôåëÿ, òàìàòîâ, öâåòîâ, ïëîäîâûõ è ÿãîäíûõ êóëüòóð. Îäíèì èç ïðèçíàêîâ âèðóñîíîãî ïàðàæåíèÿ ÿâëÿåòñÿ èçìåíåíèå îêðàñêè öâåòîâ â ïîêîëåíèÿ (íàïðèìåð òþëüïàíîâ) è èçìåíåíèÿ îêðàñêè ëèñòüåâ (æåëòóõà ðàñòåíèé)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b/>
          <w:bCs/>
          <w:sz w:val="24"/>
          <w:szCs w:val="24"/>
        </w:rPr>
        <w:t>Áåçâèðóñíûå è âèðóñîóñòîé÷èâûå ðàñòåíèÿ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Ðàçðàáîòêà ýôôåêòèâíûõ ïðîòèâîâèðóñíûõ ìåðîïðèÿòèé îñíîâàííû íà õàðàêòåðíîé îñîáåííîñòè êàæäîãî âèðóñà ðàñòåíèé, íà ïåðåäà÷å çàáîëåâàíèÿ îò îäíèõ ðàñòåíèé äðóãèì. Ïðèìåíÿåòñÿ òåðìè÷åñêàÿ îáðàáîòêà, õèìèîòåðîïèÿ, ñî÷åòàíèå ýòèõ ñïîñîáîâ (îïðûñêèâàíèå ðàñòåíèé èëè íàñûùåíèÿ àòìîñôåðû òåðìîêàìåðû èãèáèòîðàìè âèðóñà)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Èñïîëüçóåòñÿ òàêæå ìåòîä, íàçâàííûé êóëüòóðîé ìåðèñòåìû. Ìåòîä, îñíîâàí íà òîì, ÷òî â ðàçëè÷íûõ òêàíÿõ ðàñòåíèé âèðóñû ðàñïðîñòðàíåíû íå ðàâíîìåðíî, à íåêîòîðûõ ÷àñòÿõ îòñóòñòâóåò (íàïðèìåð â êëåòêàõ ìåðèñòåìû, â òî÷êàõ ðàñòà). Äàííûé ó÷àñòîê â ñòèðèëüíûõ óñëîâèÿõ âûðåçàåòñÿ è ÿâëÿåòñÿ ìàòåðèàëîì äëÿ ïîëó÷åíèÿ çäîðîâîãî ïîòîìñòâà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b/>
          <w:bCs/>
          <w:sz w:val="24"/>
          <w:szCs w:val="24"/>
        </w:rPr>
        <w:t>Âèðóñû æèâîòíûõ è ÷åëîâåêà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Íàðÿäó ñ âèðóñàìè ðàñòåíèé ñóùåñòâóåò îïàñíûå âîçáóäèòåëè áîëåçíåé æèâîòíûõ è ÷åëîâåêà. Ýòî - îñïà, ïîëèîìèåëèò, áåøåíñòâî, âèðóñíûé ãåïàòèò, ãðèïï, ÑÏÈÄ è ò.ä. Ìíîãèå âèðóñû, ê êîòîðûì ÷óâñòâèòåëåí ÷åëîâåê, ïîðàæàåò æèâîòíûõ è íàîáîðîò. Êðîìå òîãî íåêîòîðûå æèâîòíâå ÿâëÿþòñÿ ïåðåíîñ÷èêàìè âèðóñîâ ÷åëîâåêà, ïðè ýòîì íå áîëåÿ 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Êðàòêî îñòàíîâèìñÿ íà íåêîòîðûõ âèðóñíûõ çàáîëåâàíèÿõ.</w:t>
      </w:r>
    </w:p>
    <w:p>
      <w:pPr>
        <w:pStyle w:val="Normal"/>
        <w:jc w:val="both"/>
        <w:rPr/>
      </w:pPr>
      <w:r>
        <w:rPr>
          <w:rFonts w:eastAsia="TimesET" w:cs="TimesET" w:ascii="TimesET" w:hAnsi="TimesET"/>
          <w:b/>
          <w:bCs/>
          <w:sz w:val="24"/>
          <w:szCs w:val="24"/>
        </w:rPr>
        <w:t xml:space="preserve">Îñïà - </w:t>
      </w:r>
      <w:r>
        <w:rPr>
          <w:rFonts w:eastAsia="TimesET" w:cs="TimesET" w:ascii="TimesET" w:hAnsi="TimesET"/>
          <w:sz w:val="24"/>
          <w:szCs w:val="24"/>
        </w:rPr>
        <w:t>îäíî èç äðåâíåéøèõ çàáîëåâàíèé. Îïèñàíèå îñïû íàøëè â åãèïåòñêîì ïàïèðóñå Àìåíîôèñà 1, ñîñòàâëåíîãî çà 4 òûñ. ëåò äî íàøåé ýðû. Âîçáóäèòåëü îñïû - êðóïíûé, ñëîæíî óñòðîåííûé ÄÍÊ-ñîäåðæàøèé âèðóñ, ðàçìíîæàþùèéñÿ â öèòîïëàçìå êëåòîê, ãäå îáðàçóþòñÿ õàðàêòåðíûå âêëþ÷åíèÿ. Â íàñòîÿùåå âðåìÿ îñïà ÷åëîâåêà ëèêâèäèðîâàííà â ìèðå ïðè ïîìîùè âàêöèíàöèè.</w:t>
      </w:r>
    </w:p>
    <w:p>
      <w:pPr>
        <w:pStyle w:val="Normal"/>
        <w:jc w:val="both"/>
        <w:rPr/>
      </w:pPr>
      <w:r>
        <w:rPr>
          <w:rFonts w:eastAsia="TimesET" w:cs="TimesET" w:ascii="TimesET" w:hAnsi="TimesET"/>
          <w:b/>
          <w:bCs/>
          <w:sz w:val="24"/>
          <w:szCs w:val="24"/>
        </w:rPr>
        <w:t xml:space="preserve">Ïîëèîìèåëèò - </w:t>
      </w:r>
      <w:r>
        <w:rPr>
          <w:rFonts w:eastAsia="TimesET" w:cs="TimesET" w:ascii="TimesET" w:hAnsi="TimesET"/>
          <w:sz w:val="24"/>
          <w:szCs w:val="24"/>
        </w:rPr>
        <w:t xml:space="preserve">âèðóñíîå çàáîëåâàíèå, ïðè êîòîðîì ïàðàæàåòñÿ ñåðîå âåùåñòâî öåíòðàëüíîé íåðâíîé ñèñòåìû. Âîçáóäèòåëü ïîëèîìåëèòà - ìåëêèé âèðóñ, íå èìåþùèé âíåøíåé îáîëî÷êè è ñîäåðæàøèé ÐÍÊ. Ýôôåêòèâíûì  ìåòîäîì áîðüáû ñ äàííûì çàáîëåâàíèåì ÿâëÿåòñÿ æèâàÿ ïîëèîìåëèòíàÿ âàêöèíà. </w:t>
      </w:r>
    </w:p>
    <w:p>
      <w:pPr>
        <w:pStyle w:val="Normal"/>
        <w:jc w:val="both"/>
        <w:rPr/>
      </w:pPr>
      <w:r>
        <w:rPr>
          <w:rFonts w:eastAsia="TimesET" w:cs="TimesET" w:ascii="TimesET" w:hAnsi="TimesET"/>
          <w:b/>
          <w:bCs/>
          <w:sz w:val="24"/>
          <w:szCs w:val="24"/>
        </w:rPr>
        <w:t xml:space="preserve">Áåøåíñòâî - </w:t>
      </w:r>
      <w:r>
        <w:rPr>
          <w:rFonts w:eastAsia="TimesET" w:cs="TimesET" w:ascii="TimesET" w:hAnsi="TimesET"/>
          <w:sz w:val="24"/>
          <w:szCs w:val="24"/>
        </w:rPr>
        <w:t>èíôåêöèîííîå çàáîëåâàíèå, ïåðåäàþùååñÿ ÷åëîâåêó îò áîëüíîãî æèâîòíîãî ïðè óêóñå èëè êàíòàêòå ñî ñëþíîé áîëüíîãî æèâîòíîãî, ÷àùå âñåãî ñîáàêè. Îäèí èç îñíîâíûõ ïðèçíàêîâ ðàçâèâàþùåãîñÿ áåøåíñòâà - âîäîáîÿçíü, êîãäà ó áîëüíîãî çàòðóäíåíî ãëàòàíèå æèäêîñòè, ðàçâèâàþòñÿ ñóäîðîãè ïðè ïîïûòêå ïèòü âîäó. Âèðóñ áåøåíñòâà ñîäåðæèò ÐÍÊ, óëîæåííóþ â íóêëåîêàïñèä ñïèðàëüíîé ñèììåòðèè, ïîêðûò îáîëî÷êîé è ïðè ðàçìíîæåíèè â êëåòêàõ ìîçãà îáðàçóåò ñïåöèôè÷åñêèå âêëþ÷åíèÿ, ïî ìíåíèþ íåêîòîðûõ èññëåäîâàòåëåé, - “êëàäáèùà âèðóñîâ“, íàñÿùèå íàçàâàíèå òåëåö Áàáåøà-Íåãðè. Çàáîëåâàíèå íåèçëå÷èìî.</w:t>
      </w:r>
    </w:p>
    <w:p>
      <w:pPr>
        <w:pStyle w:val="Normal"/>
        <w:jc w:val="both"/>
        <w:rPr/>
      </w:pPr>
      <w:r>
        <w:rPr>
          <w:rFonts w:eastAsia="TimesET" w:cs="TimesET" w:ascii="TimesET" w:hAnsi="TimesET"/>
          <w:b/>
          <w:bCs/>
          <w:sz w:val="24"/>
          <w:szCs w:val="24"/>
        </w:rPr>
        <w:t xml:space="preserve">Âèðóñíûé ãåïàòèò - </w:t>
      </w:r>
      <w:r>
        <w:rPr>
          <w:rFonts w:eastAsia="TimesET" w:cs="TimesET" w:ascii="TimesET" w:hAnsi="TimesET"/>
          <w:sz w:val="24"/>
          <w:szCs w:val="24"/>
        </w:rPr>
        <w:t>èíôåêöèîííîå çàáîëåâàíèå, ïðîòåêàþùåå ñ ïîðàæåíèåì ïå÷åíè, æåëòóøíûì îêðàøèâàíèì êîæè, èíòîêñèêàöèåé. Çàáîëåâàíèå èçâåñòíî ñî âðåìåí Ãèïïîêðàòà áîëåå 2-õ òûñÿ÷ ëåò íàçàä.  Â ñòðàíàõ ÑÍÃ åæåãîäíî îò âèðóñíîãî ãåïàòèòà ãèáíåò 6 òûñ. ÷åëîâåê.</w:t>
      </w:r>
    </w:p>
    <w:p>
      <w:pPr>
        <w:pStyle w:val="Normal"/>
        <w:jc w:val="both"/>
        <w:rPr/>
      </w:pPr>
      <w:r>
        <w:rPr>
          <w:rFonts w:eastAsia="TimesET" w:cs="TimesET" w:ascii="TimesET" w:hAnsi="TimesET"/>
          <w:b/>
          <w:bCs/>
          <w:sz w:val="24"/>
          <w:szCs w:val="24"/>
        </w:rPr>
        <w:t xml:space="preserve">ÂÈ× - èíôêåöèÿ (ÑÏÈÄ) - </w:t>
      </w:r>
      <w:r>
        <w:rPr>
          <w:rFonts w:eastAsia="TimesET" w:cs="TimesET" w:ascii="TimesET" w:hAnsi="TimesET"/>
          <w:sz w:val="24"/>
          <w:szCs w:val="24"/>
        </w:rPr>
        <w:t>î äàííîì çàáîëåâàíèè áóäåò ðàññêàçàíî â îòäåëüíîé ãëàâå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b/>
          <w:bCs/>
          <w:sz w:val="28"/>
          <w:szCs w:val="28"/>
        </w:rPr>
        <w:t>7.Èíòåðôåðîí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</w:t>
      </w:r>
      <w:r>
        <w:rPr>
          <w:rFonts w:eastAsia="TimesET" w:cs="TimesET" w:ascii="TimesET" w:hAnsi="TimesET"/>
          <w:sz w:val="24"/>
          <w:szCs w:val="24"/>
        </w:rPr>
        <w:t>Ñèñòåìà èíòåðôåðîíà ÿâëÿåòñÿ âàæíåéøèì ôàêòîðîì íåñïåöèôè÷åñêîé ðåçèäåíòíîñòè. Íàðÿäó ñî ñïåöèôè÷åñêèì èììóíèòåòîì îíà îáåñïå÷èâàåò çàùèòó îðãàíèçìà îò ìíîæåñòâà íåáëàãîïðèÿòíûõ âîçäåéñòâèé. Äîêàçàíà âîçìîæíîñòü èñïîëüçîâàíèÿ ýòîãî ïðåïàðàòà äëÿ ïðîôèëàêòèêè è ëå÷åíèÿ  ðÿäà âèðóñíûõ çàáîëåâàíèé. Ñèñòåìà èíòåðôåðîíà îñóùåñòâëÿåò â îðãàíèçìå êîíòðîëüíî-ðåãóëÿòîðíûå ôóíêöèè, íàïðàâëåííûå íà ñîõðàíåíèå êëåòî÷íîãî ìåîñòàçà. Âàæíåéøèìè èç ýòèõ ôóíêöèè ÿâëÿþòñÿ àíòèâèðóñíàÿ, ïðîòèâîêëåòî÷íàÿ, èììóíîìîäóëèðóþùàÿ è ðàäèîïðîòåêòèâíààÿ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b/>
          <w:bCs/>
          <w:sz w:val="24"/>
          <w:szCs w:val="24"/>
        </w:rPr>
        <w:t>Êëèíè÷åñêîå èñïîëüçîâàíèå èíòåðôåðîíà è åãî ïðîäóêòîâ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Èíòåðôåðîí ÿâëÿåòñÿ óíèâåðñàëüíûì ôàêòîðîì íåñïåöèôè÷åñêîé ðåçèäåíòíîñòè è îáðàçóåòñÿ âñåìè êëåòêàìè îðãàíèçìà ïðàêòè÷åñêè ñðàçó æå ïîñëå âíåäðåíèÿ âèðóñîâ. Íàèáîëåå àêòèâíûìè ïðîäóöåíòàìè èíòåðôåðîíà ÿâëÿþòñÿ ëèìôîöèòû è ìàêðîôàãè. Ïðè áîëüøèíñòâå âèðóñíûõ èíôåêöèè óñòàíîâëåíà ÷åòêàÿ êîððåëÿöèÿ ìåæäó óðîâíåì èíòåðôåðîíà è òÿæåñòüþ çàáîëåâàíèÿ. Êàê ïðàâèëî, êîëè÷åñòâî èíòåðôåðîíà çàìåòíî ñíèæàåòñÿ ïðè òÿæîëîì òÿ÷åíèè áîëåçíè è âîçðàñòàåò ïðè äîáðîêà÷åñòâåííîì. Â ñâÿçè ñ ýòèì èññïîëüçîâàíèå ãîòîâûõ ïðåïïàðàòîâ èíòåðôåðîíà èëè ñòèìóëÿöèè âûðàáîòêè ñîáñòâåííîãî èíòåðôåðîíà ñ ïîìîùüþ èíäóêòîðîâ ÿâëÿþòñÿ âåñüìà ïåðñïåêòèâíûìè ìåòîäàìè ïðîôèëàêòèêè è òåðàïèè âèðóñíûõ èíôåêöèé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b/>
          <w:bCs/>
          <w:sz w:val="28"/>
          <w:szCs w:val="28"/>
        </w:rPr>
        <w:t>ÑÏÈÄ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Ñèíäðîì ïðèîáðåòåííîãî èììóíîãî äåôèöèòà - ýòî íîâîå èíôåêöèîííîå çàáîëåâàíèå, êîòîðîå ñïåöèàëèñòû ïðèçíàþò êàê ïåðâóþ â èçâåñòíîé èñòîðèè ÷åëîâå÷åñòâà äåéñòâèòåëüíî ãëîáàëüíóé ýïèäåìèþ. Íè ÷óìà, íå ÷åðíàÿ îñïà, íè õîëåðà íå ÿâëÿþòñÿ ïðåöåíäåíòàìè, òàê êàê ÑÏÈÄ ðåøèòåëüíî íå ïîõîæ íè íà îäíó èç ýòèõ è äðóãèõ èçâåñòíûõ áîëåçíåé ÷åëîâåêà. ×óìà óíîñèëà äåñÿòêè òûñÿ÷ æèçíåé â ðåãèîíàõ, ãäå ðàçðàæàëàñü ýïèäåìèÿ, íî íèêîãäà íå îõâàòûâàëà âñþ ïëàíåòó ðàçîì. Êðîìå òîãî, íåêîòîðûå ëþäè, ïåðåáîëåâ, âûæèâàëè, ïðèîáðåòàÿ èììóíèòåò è áðàëè íà ñåáÿ òðóä ïî óõîäó çà áîëüíûìè è âîññòàíîâëåíèþ ïîñòðàæàâøåãî õàçÿéñòâà. ÑÏÈÄ íå ÿâëÿåòñÿ ðåäêèì çàáîëåâàíèåì, îò êîòîðîãî ìîãóò ñëó÷àéíî ìîãóò ïîñòðàäàòü íåìíîãèå ëþäè. Âåäóùèå ñïåöèàëèñòû îïðåäåëÿþò â íàñòîÿøåå âðåìÿ ÑÏÈÄ êàê “ãëîáàëüíûé êðèçèñ çäîðîâüÿ”, êàê ïåðâóþ äåéñòâèòåëüíî âñåçåìíóþ è áåñïðåöåíäåíòíóþ ýïèäåìèþ èíôåêöèîííîãî çàáîëåâàíèÿ, êîòîðîå äî ñèõ ïîð ïî ïðîøåñòâèè ïåðâîé äåêàäû ýïèäåìèè íå êîíòðîëèðóåòñÿ ìåäèöèíîé è îò íåãî óìèðàåò êàæäûé çàðàçèâøåéñÿ ÷åëîâåê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ÑÏÈÄ ê 1991 ãîäó áûë çàðåãèñòðèðîâàí âî âñåõ ñòðàíàõ ìèðà, êðîìå Àëáàíèè. Â ñàìîé ðàçâèòîé ñòðàíå ìèðà - Ñîåäèíåíûõ Øòàòàõ óæå â òî âðåìÿ îäèí èõ êàæäûõ 100-200 ÷åëîâåê èíôèöèðîâàí, êàæäûå 13 ñåêóíä çàðàæàåòñÿ åùå îäèí æèòåëü ÑØÀ è ê êîíöó 1991 ãîäà ÑÏÈÄ â ýòîé ñòðàíå âûøåë íà òðåòü ìåñòî ïî ñìåðòíîñòè, îáîãíàâ ðîêîâûå çàáîëåâàíèÿ. Ïîêà ÷òî ÑÏÈÄ âûíóæäàåò ïðèçíàòü ñåáÿ áîëåçíüþ ñî ñìåðòåëüíûì èñõîäîì â 100% ñëó÷àåâ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Ïåðâûå çàáîëåâøèå ÑÏÈÄ ëþäè âûÿâëåíû â 1981 ãîäó. Â òå÷åíèè ïðîøåäøåé ïåðâîé äåêàäû ðàñïðîñòðàíåíèå âèðóñ-âîçáóäèòåëÿ øëî ïðåèìóùåñòâåííî ñðåäè îïðåääåëåííûõ ãðóïï íàñåëåíèÿ, êîòîðûå íàçûâàëè ãðóïïàìè ðèñêà. Ýòî íàðêîìàíû, ïðîñòèòóòêè, ãîìîñåêñóàëèñòû, áîëüíûå âðîæäåííîé ãåìîôèëèè (òàê êàê æèçíü ïîñëåäíèõ çàâèñèò îò ñèñòåìàòè÷åñêîãî ââåäåíèÿ ïðåïàðàòîâ èç äîíîðñêîé êðîâè)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Îäíàêî ê êîíöó ïåðâîé äåêàäû ýïèäåìèè â ÂÎÇ íàêîïèëñÿ ìàòåðèàë, ñâèäåòåëüñòâóþùèé î òîì, ÷òî âèðóñ ÑÏÈÄ âûøåë çà ïðåäåëû íàçâàííûõ ãðóïï ðèñêà. Îí âûøåë â îñíîâíóþ ïîïóëÿöèþ íàñåëåíèÿ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Ñ 1992 ãîäà íà÷àëàñü âòîðàÿ äåêàäà ïàíäåìèè. Îæèäàþò, ÷òî îíà áóäåò ñóùåñòâåííî òÿæåëåå, ÷åì ïåðâàÿ. Â Àôðèêå, íàïðèìåð, â áëèæàéøèå 7-10 ëåò 25% ñåëüñêîõîçÿéñòâåííûõ ôåðì îñòàíóòñÿ áåç ðàáî÷åé ñèëû ïî ïðè÷èíå âûìèðàíèÿ îò îäíîãî òîëüêî ÑÏÈÄà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ÑÏÈÄ - îäíî  èç âàæíåéøèõ è òðàãè÷åñêèõ ïðîáëåì, âîçíèêøèõ ïåðåä ÷åëîâå÷åñòâîì â êîíöå 20 âåêà. Âîçáóäèòåëü ÑÏÈÄà - âèðóñ èììóíîäèôèöèòà ÷åëîâåêà (ÂÈ×) - îòíîñèòñÿ ê ðåòðîâèðóñàì (ðèñ.1). Ñâîèì íàçâàíèåì ðåòðîâèðóñû îáÿçàíû íåîáû÷íîìó ôåðìåíòó - îáðàòíîé òðàíñêðèïòàçå (ðåâåðòàçå), êîòîðàÿ çàêîäèðîâàíà â èõ ãåíîìå è ïîçâîëÿåò ñèíòåçòðîâàòü ÄÍÊ íà ÐÍÊ-ìàòðèöå (ðèñ.2). Òàêèì îáïðàçîì, ÂÈ× ñïîñîáåí ïðîäóöèðîâàòü â êëåòêàõ-õàçÿåâàõ, òàêèõ êàê “õåëïåðíûå” Ò-4 - ëèìôîöèòû ÷åëîâåêà, ÄÍÊ-êîïèè ñâîåãî ãåíîìà. Âèðóñíàÿ ÄÍÊ âêëþ÷àåòñÿ â ãåíîì ëèìôîöèòîâ, ãäå åå íàõîæäåíèå ñîçäàåò óñëîâèÿ äëÿ ðàçâèòèÿ õðîíè÷åñêîé èíôåêöèè. Äî ñèõ îïð íåèçâåñòíû äàæå òåîðèòè÷åñêèå ïîäõîäû ê ðåøåíèþ òàêîé çàäà÷è, êàê î÷èñòêà ãåíåòè÷åñêîãî àïïàðàòà êëåòîê ÷åëîâåêà îò ÷óæåðîäíîé (â ÷àñòíîñòè, âèðóñíîé) èíôîðìàöèè. Áåç ðåøåíèÿ ýòîé ïðîáëåìû íå áóäåò ïîëíîé ïîáåäû íàä ÑÏÈÄîì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Õîòÿ óæå ÿñòíî, ÷òî ïðè÷èíîé ñèíäðîìà ïðèîáðåòåííîãî èììóíîäåôèöèòà (ÑÏÈÄ) è ñâÿçàííûé ñ íèì çàáîëåâàíèé ÿâëÿåòñÿ âèðóñ èììóíîäåôèöèðà ÷åëîâåêà (ÂÈ×), ïðîèñõîæäåíèå ýòîãî âèðóñà îñòàåòñÿ çàãàäêîé. Åñòü óáåäèòåëüíûå ñåðîëîãè÷åñêèå äàííûå â ïîëüçó òîãî, ÷òî íà çàïàäíîì è âîñòî÷íîì ïîáåðåæüÿõ Ñîåäèíåíûõ Øòàòîâ èíôåêöèÿ ïîÿâèëëàñü â ñåðåäèíå 70-õ ãîäîâ. Ïðè ýòîì ñëó÷àè àññîöèèðîâàííûõ ñî ÑÏÈÄîì çàáîëåâàíèé, èçâåñòíûõ â öåíòðàëüíîé Àôðèêå, óêàçûâàþò íà òî, ÷òî òàì èíôåêöèÿ, âîçìîæíî ïîÿâèëàñü åùå ðàíüøå (50-70 ëåò). Êàê áû òî íè áûëî, ïîêà íå óäàåòñÿ óäîâëåòâîðèòåëüíî îáúÿñíèòü, îòêóäà âçÿëàñü ýòà èíôåêöèÿ. Ñ ïîìîùüþ ñîâðåìåííûõ ìåòîäîâ êóëüòèâèðîâàíèÿ êëåòîê áûëî îáíàðóæåííî íåñêîëüêî ðåòðîâèðóñîâ ÷åëîâåêà è îáåçüÿí. Êàê è äðóãèå ÐÍÊ-ñîäåðæàùèå âèðóñû, îíè ïîòåíöèàëüíî èçìåí÷èâû; ïîýòîìó ó íèõ âïîëíå ó íèõ âïîëíå âåðîÿòíû òàêèå ïåðåìåíû â ñïåêòðå õîçÿåâ è âèðóñëåíòíîñòè, êîòîðûå ìîãëè áû îáúÿñíèòü ïîÿâëåíèå íîâîãî ïàòîãåíà (ñóùåñòâóåò íåñêîëüêî ãèïîòåç: 1)âîçäåéñòâèå íà ðàíåå ñóùåñòâóþùèé âèðóñ íåáëàãîïðèÿòíûõ ôàêòîðîâ ýêîëîãè÷åñêèõ ôàêòîðîâ; 2)áàêòåðèîëîãè÷åñêîå îðóæèå; 3)ìóòàöèÿ âèðóñà â ñëåäñòâèè ðàäèöèîííîãî âîçäåéñòâèÿ óðàíîâûõ çàëåæåé íà ïðåäïîëàãàåìîé ðîäèíå èíôåêöèîííîãî ïàòîãåíà - Çàìáèè è Çàèðå)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Íà÷àòü ðàçãîâîð î ñèíäðîìå ïðèîáðåòåííîãî èììóíîäåôèöèòà èìåò ñìûñë ñ êðàòêîãî îïèñàíèÿ òîé ñèñòåìû îðãàíèçìà, êîòîðóþ îí âûâîäèò èç ñòðîÿ, òî åñòü ñèñòåìû èììóíèòåòà. Îíà îáåñïå÷èâàåò â íàøåì òåëå ïîñòîÿíñòâî ñîñòàâà áåëêîâ è îñóùåñòâëÿåò áîðüáó ñ èíôåêöèåé è çëîêà÷åñòâåííî ïåðåðîæäàþùèìèñÿ êëåòêàìè îðãàíèçìà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Êàê è âñÿêàÿ äðóãàÿ ñèñòåìà, ñèñòåìà èììóíèòåòà èìååò ñâîè îðãàíû è êëåòêè. Åå îðãàíû - ýòî òèìóñ (âèëî÷êîâàÿ æåëåçà), êîñòíûé ìîçã, ñåëåçåíêà, ëèìôàòè÷åñêèå óçëû (èõ èíîãäà íåïðàâèëüíî íàçûâàþò ëèìôàòè÷åñêèìè æåëåçàìè), ñêîïëåíèå êëåòîê â ãëîòêå, òîíêîì êèøå÷íèêå, ïðÿìîé êèøêå. Êëåòêàìè èìóííîé ñèñòåìû ÿâëÿþòñÿ òêàíåâûå ìàêðîôàãè, ìîíîöèòû è ëèìôîöèòû. Ïîñëåäíèå  â ñâîþ î÷åðåäü, ïîëðàçäåëÿþòñÿ íà Ò-ëèìôîöèòû (ñîçðåâàíèå èõ ïðîèñõîäèò â òèìóñå, îòêóäà è èõ íàçâàíèå) è Â-ëèìôîöèòû  (êëåòêè, ñîçðåâàþùèå â êîñòíîì ìîçãå)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Ìàêðîôàãè èìåþò ìíîãîîáðàçíûå ôóíêöèè, îíè, íàïðèìåð, ïîãëàùàþò áàêòåðèè, âèðóñû è ðàçðóøåííûå êëåòêè. Â-ëèìôîöèòû âûðàáàòûâàþò èììóíîãîáóëèíû - ñïåöèôè÷åñêèå àíòèòåëà ïðîòèâ áàêòåðèàëüíûõ âèðóñíûõ è ëþáûõ äðóãèõ àíòèãåíîâ - ÷åæåðîäíûõ âûñîêîìîëåêóëÿðíûõ ñîåäèíåíèÿõ. Ìàêðîôàãè è Â-ëèìôîöèòû îáåñïå÷èâàþò ãóìîðàëüíûé (îò ëàò. humor - æèäêîñòü) èììóíèòåò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Òàê íàçûâàåìûå êëåòî÷íûé èììóíèòåò îáåñïå÷èâàþò Ò-ëèìôîöèòû. Èõ ðàçíîâèäíîñòü - Ò-êèëëåðû (îò àíãë. - “óáèéöà”) ñïîñîáíû ðàçðóøàòü êëåòêè, ïðîòèâ êîòîðûõ âûðàáàòûâàëèñü àíòèòåëà, ëèáî óáèâàòü ÷óæåðîäíûå êëåòêè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Ñëîæíûå è ìíîãîîáðàçíûå ðåàêöèè èììóíèòåòà ðåãèëèðóþòñÿ çà ñ÷åò åùå äâóõ ðàçíîâèäíîñòåé Ò-ëèìôîöèòîâ: Ò-õåëïåðîâ (ïîìîøíèêîâ), îáîçíà÷àåìûõ òàêæå Ò4, è Ò-ñóïðåññîðîâ (óãíåòàòåëåé), èíà÷å îáîçíî÷àåìûõ êàê Ò8. Ïåðâûå ñòèìóëèðóþò ðåàêöèè êëåòî÷íîãî èììóíèòåòà, âòîðûå óãíåòàþò  èõ. Â èòîãå îáåñïå÷èâàåòñÿ íåéòðàëèçàöèÿ è óäàëåíèå ÷óæåðîäíûõ áåëêîâ àíòèòåëàìè, ðàçðöøåíèå ïðîíèêøèõ â îðãàíèçì áàêòåðèé è âèðóñîâ, à òàêæå çëîêà÷åñòâåííûõ ïåðåðîäèâøèõñÿ êëåòîê îðãàíèçìà, èíà÷å  ãîâîðÿ, ïðîèñõîäèò ãàðìîíè÷åñêîå ðàçâèòèå èììóíèòåòà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Îñîáåííîñòüþ âèðóñà èììóíîäåôèöèòà ÷åëîâåêà ÿâëÿåòñÿ ïðîíèêíîâåíèå â åãî â ëèìôîöèòû, ìîíîöèòû, ìàêðîôàãè è äðóãèå êëåòêè, èìåþùèå ñïåöèàëüíûå ðåöåïòîðû äëÿ âèðóñîâ, è èõ ðàçðóøåíèé, ÷òî ïðèâîäèò ê ðàçðóøåíèþ âñåé èììóíîé ñèñòåìû, â ðåçóëüòàòå ÷åãî îðãàíèçì óòðà÷èâàåò ñâîè çàùèòíûå îðãàíèçìû è íå â ñîñòîÿíèè ïðîòèâîñòîÿòü âîçáóäèòåëÿì ðàçëè÷íûõ èíôåêöèé è óáèâàòü îïóõîëåâûå êëåòêè. Ñðåäíÿÿ ïðîäîëæèòåëüíîñòü æèçíè èíôíöèðîâàííîãî ÷åëîâåêà ñîñòîâëÿåò 7-10 ëåò.</w:t>
      </w:r>
    </w:p>
    <w:p>
      <w:pPr>
        <w:pStyle w:val="Normal"/>
        <w:jc w:val="both"/>
        <w:rPr/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b/>
          <w:bCs/>
          <w:sz w:val="24"/>
          <w:szCs w:val="24"/>
        </w:rPr>
        <w:t xml:space="preserve">Êàê ïðîèñõîäèò çàðàæåíèå ? </w:t>
      </w:r>
      <w:r>
        <w:rPr>
          <w:rFonts w:eastAsia="TimesET" w:cs="TimesET" w:ascii="TimesET" w:hAnsi="TimesET"/>
          <w:sz w:val="24"/>
          <w:szCs w:val="24"/>
        </w:rPr>
        <w:t>Èñòî÷íèêîì çàðàæåíèÿ ñëóæèò ÷åëîâåê, ïîðàæåííûé âèðóñîì èììóíîäèôèöìòà. Ýòî ìîæåò áûòü áîëüíîé ñ ðàçëè÷íûìè ïðîÿâëåíèÿìè áîëåçíè, èëè ÷åëîâåê, êîòîðûé ÿâëÿåòñÿ íîñèòåëåì âèðóñà, íî íå èìååò ïðèçíàêîâ çàáîëåâàíèÿ (áåññèìïòîìíûé âèðóñîíîñèòåëü)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ÑÏÈÄ ïåðåäàåòñÿ òîëüêî îò ÷åëîâåêà ê ÷åëîâåêó: 1)ïîëîâûì ïóòåì; 2)÷åðåç êðîâü, ñîäåðæàùóá âèðóñ èììóíîäèôèöèòà; 3)îò ìàòåðè ê ïëîäó è íîâîðîæäåííîìó.</w:t>
      </w:r>
    </w:p>
    <w:p>
      <w:pPr>
        <w:pStyle w:val="Normal"/>
        <w:jc w:val="both"/>
        <w:rPr/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b/>
          <w:bCs/>
          <w:sz w:val="24"/>
          <w:szCs w:val="24"/>
        </w:rPr>
        <w:t>ÂÈ× íå ïåðåäàåòñÿ :</w:t>
      </w:r>
      <w:r>
        <w:rPr>
          <w:rFonts w:eastAsia="TimesET" w:cs="TimesET" w:ascii="TimesET" w:hAnsi="TimesET"/>
          <w:sz w:val="24"/>
          <w:szCs w:val="24"/>
        </w:rPr>
        <w:t xml:space="preserve"> ÂÈ× íå æèâåò âíå îðãàíèçìà è íå ðàñïðîñòðàíÿåòñÿ ÷åðåç îáûêíîâåííûå áûòîâûå êîíòàêòû. Íåò íèêàêîé îïàñíîñòè â åæåäíåâíûõ îáùåíèÿ íà ðàáîòå, øêîëå èëè äîìà. Íåò îïàñíîñòè çàðàçèòñÿ ÷åðåç ðóêîïîæàòèÿ, ïðèêîñíîâåíèÿ èëè îáúÿòèÿ. Íåò íèêàêîé âîçìîæíîñòè çàðàçèòñÿ â ïëàâàòåëüíîì áàññåéíå èëè òóàëåòå. Íåò îïàñíîñòè îò óêóñîâ êîìàðîâ, ìîñêèòîâ èëè äðóãèõ íàñåêîìûõ.</w:t>
      </w:r>
    </w:p>
    <w:p>
      <w:pPr>
        <w:pStyle w:val="Normal"/>
        <w:jc w:val="both"/>
        <w:rPr/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b/>
          <w:bCs/>
          <w:sz w:val="24"/>
          <w:szCs w:val="24"/>
        </w:rPr>
        <w:t xml:space="preserve">Ìåðû ïðîôèëàêòèêè. </w:t>
      </w:r>
      <w:r>
        <w:rPr>
          <w:rFonts w:eastAsia="TimesET" w:cs="TimesET" w:ascii="TimesET" w:hAnsi="TimesET"/>
          <w:sz w:val="24"/>
          <w:szCs w:val="24"/>
        </w:rPr>
        <w:t>Îñíîâíîå óñëîâèå - Âàøå ïîâåäåíèå !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1.Ïîëîâûå êîíòàêòû - íàèáîëåå ðàñïðîñòðàíåííûé ïóòü ïåðåäà÷è âèðóñà. Ïîýòîìó íàäåæíûé ñïîñîá ïðåäîòâðàòèòü çàðàæåíèå - èçáåãàòü ñëó÷àéíûõ ïîëîâûõ êîíòàêòîâ, èñðîëüçîâàíèå ïðåçåðâàòèâà, óêðåïëåíèå ñåìåéíûõ îòíîøåíèé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2.Âíóòðèâåííî óïîòðåáëåíèå íàðêîòèêîâ íå òîëüêî âðåäíî äëÿ çäîðîâüÿ, íî è çíà÷èòåëüíî ïîâûøàåò âîçìîæíîñòü çàðàæåíèÿ âèðóñîì. Êàê ïðàâèëî, ëèöà, ââîäÿùèå âíóòðèâåííûå íàðêîòèêè, èñïîëüçóþò îáùèå èãëû è øïðèöû áåç èõ ñòåðèëèçàöèè.</w:t>
      </w:r>
    </w:p>
    <w:p>
      <w:pPr>
        <w:pStyle w:val="Normal"/>
        <w:jc w:val="both"/>
        <w:rPr/>
      </w:pPr>
      <w:r>
        <w:rPr>
          <w:rFonts w:eastAsia="TimesET" w:cs="TimesET" w:ascii="TimesET" w:hAnsi="TimesET"/>
          <w:sz w:val="24"/>
          <w:szCs w:val="24"/>
        </w:rPr>
        <w:t xml:space="preserve">3.Èñïîëüçîâàíèå ëþáîãî èíñòðóìåíòàðèÿ (øïðèöû, êàòåòðû, ñèñòåìû äëÿ ïåðåëèâàíèÿ êðîâè) êàê â ìåäèöèíñêèõ ó÷ðåæäåíèÿõ, òàê è â áûòó ïðè ðàçëè÷íûé ìàíèïóëÿöèÿõ (ìàíèêþð, ïåäèêþð, òàòóèðîâêè, áðèòüå è ò.ä) ãäå ìîæåò ñîäåðæàòüñÿ êðîâü ÷åëîâåêà, çàðàæåííîãî ÂÈ×, òðåáóåòñÿ èõ ñòåðèëèçàöèÿ. Âèðóñ ÑÏÈÄà íå ñòîéêèé, ãèáíåò ïðè êèïÿ÷åíèè ìãíîâåííî, ïðè 56Ñ ãðàäóñàõ â òå÷åíèè 10 ìèíóò. Ìîãóò áûòü ïðåìåíåíû è ñïåöèàëüíûå äåçðàñòâîðû. </w:t>
      </w:r>
      <w:r>
        <w:rPr>
          <w:rFonts w:eastAsia="TimesET" w:cs="TimesET" w:ascii="TimesET" w:hAnsi="TimesET"/>
          <w:sz w:val="24"/>
          <w:szCs w:val="24"/>
          <w:u w:val="single"/>
        </w:rPr>
        <w:t>Ñïèðò íå óáèâàåò ÂÈ×</w:t>
      </w:r>
      <w:r>
        <w:rPr>
          <w:rFonts w:eastAsia="TimesET" w:cs="TimesET" w:ascii="TimesET" w:hAnsi="TimesET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4.Ïðîâåðêà äîíîðñêîé êðîâè îáÿçàòåëüíà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×åòûðíàäöàòü ìèëëèîíîâ ìóæ÷èí, æåíùèí è äåòåé èíôèöèðîâàííû â íàñòîÿùåå âðåìÿ âèðóñîì èìóíîäåôèöèòà ÷åëîâåêà, âûçûâàþùèì ÑÏÈÄ. Åæåäíåâíî çàðàæàåòñÿ åùå áîëåå 5 òûñÿ÷ ÷åëîâåê è åñëè íå ïðèíèìàòü ñðî÷íûå ìåðû, ê êîíöó ñòîëåòèÿ ÷èñëî èíôèöèðîâàííûõ äîñòèãíåò 40 ìèëëèîíîâ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 xml:space="preserve">Íàïîìèíàíèå î ÑÏÈÄå: </w:t>
      </w:r>
      <w:r>
        <w:rPr>
          <w:rFonts w:eastAsia="TimesET" w:cs="TimesET" w:ascii="TimesET" w:hAnsi="TimesET"/>
          <w:b/>
          <w:bCs/>
          <w:i/>
          <w:iCs/>
          <w:sz w:val="24"/>
          <w:szCs w:val="24"/>
        </w:rPr>
        <w:t xml:space="preserve">“Íå ïîãèáíè èç-çà íåâåæåñòâà!” </w:t>
      </w:r>
      <w:r>
        <w:rPr>
          <w:rFonts w:eastAsia="TimesET" w:cs="TimesET" w:ascii="TimesET" w:hAnsi="TimesET"/>
          <w:sz w:val="24"/>
          <w:szCs w:val="24"/>
        </w:rPr>
        <w:t>- äîëæíî ñòàòü ðåàëüíîñòüþ äëÿ êàæäîãî ÷åëîâåêà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b/>
          <w:bCs/>
          <w:sz w:val="28"/>
          <w:szCs w:val="28"/>
        </w:rPr>
        <w:t>Îñîáåííîñòè ýâîëþöèè âèðóñîâ íà ñîâðåìåííîì ýòàïå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Ýâîëþöèÿ âèðóñîâ â ýðó íàó÷íî-òåõíè÷åñêîãî ïðîãðåññà â ðåçóëüòàòå ìîùíîãî äàâëåíèÿ ôàêòîðîâ ïðîòåêàåò çíà÷èòåëüíî áûñòðåå, ÷åì ïðåæäå. Â êà÷åñèâå ïðèìåðîâ òàêèõ èíòåíñèâíî ðàçâèâàþùèõñÿ â ñîâðåìåííîì ìèðå ïðîöåññîâ ìîæíî óêàçàòü íà çàãðÿçíåíèå âíåøíåé ñðûäû ïðîìûøëåííûìè îòõîäàìè, ïîâñåìåñòíîå ïðèìåíåíèå ïåñòèöèäîâ, àíòèáèîòèêîâ, âàêöèí è äðóãèõ áèîïðåïàðàòîâ, ãîðîìíàÿ êîöåíòðàöèÿ íàñåëåíèÿ â ãîðîäàõ, ðàçâèòèå ñîâðåìåííûõ òðàíñïîðòíûõ ñðåäñòâ, õîçÿéñòâåííîå îñâîåíèå ðàíåå íåèñïîëüçîâàííûõ òåððèòîðèé, ñîçäàíèå èíäóñòðèàëüíîãî æèâîòíîâîäñòâà ñ êðóïíåéøèìè ïî ÷èñëåííî÷òè è ïëîòíîñòè ïîïóëÿöèè æèâîòíûõ õîçÿéñòâ. Âñå ýòî ïðèâîäèò ê âîçíèêíîâåíèþ íåèçâåñòíûõ ðàíåå âîçáóäèòåëåé, èçìåíåíèå ñâîéñòâ è ïóòå öèðêóëÿöèé èçâåñòíûõ ðàíåå âèðóñîâ, à òàêæå ê çíà÷èòåëüíûì èçìåíåíèÿì âîñïðèèì÷èâîñòè è ñîïðîòèâëÿåìîñòè ÷åëîâå÷åñêèõ ïîïóëÿöèé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b/>
          <w:bCs/>
          <w:sz w:val="24"/>
          <w:szCs w:val="24"/>
        </w:rPr>
        <w:t xml:space="preserve">Âëèÿíèå çàãðåçíåíèÿ âíåùíåé ñðåäû. 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Ñîâðåìåííûé ýòàï ðàçâèòèÿ îáùåñòâà ñâÿçàí ñ èíòåíñèâíûì çàãðåçíåíèåì âíåøíåé ñðåäû. Ïðè îïðåäåëåííûõ ïîêàçàòåëÿõ çàãðåçíåíèÿ âîçäóõà íåêîòîðûìè õèìè÷åñêèìè âåùåñòâàìè è ïûëüþ îò îòõîäîâ ïðîèõâîäñòâà ïðîèñõîäèèò çàìåòíîå èçìåíåíèå ñîïðîòèâëÿåìîñòè îðãàíèçìà â öåëîì è ïðåæäå âñåãî êëåòîê è òêàíåé ðåñïåðàòîðíîãî òðàêòà. Åñòü äàííû, ÷òî â ýòèõ óñëîâèÿõ íåêîòîðûå ðåñïèðàòîðíûå âèðóñíûå èíôåêöèè, íàïðèìåð ãðèïï, ïðîòåêàþò çàìåòíî òÿæåëåå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b/>
          <w:bCs/>
          <w:sz w:val="24"/>
          <w:szCs w:val="24"/>
        </w:rPr>
        <w:t>Ïîñëåäñòâèÿ ìàññîâîãî ïðèìèíåíèÿ ïåñòèöèäîâ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Ýòè ïðåïàðàòû îêàçûâàþò èçáèðàòåëüíîå äåéñòâèå, ïîðàæàÿ îäíè âèäû íàñåêîìûõ è îêàçûâàÿñü îòíîñèòåëüíî áåçâðåäíûìè äëÿ äðóãèõ, ÷òî ìîæåò âûçûâàòü ðåçêîå íàðóøåíèå ýêîëîãè÷åñêîãî ðàâíîâåññèÿ â ïðèðîäíûõ î÷àãàõ èíôåêöèé. Íåêîòîðûå ïåñòèöèäû, íàïðèìåð, ÷ðåçâû÷àéíî ÿäîâèòû äëÿ íàåçäíèêîâ: íàñåêîìûõ, ïàðàçèòèðóþùèõ íà êëåùàõ - ïåðåíîñ÷èêàõ ðÿäà âèðóñíûõ èíôåêöèé è òåì ñàìûì ðåãóëèðóþùèõ èõ ÷èñëåííîñòü. Åñòü è åùå îäíà ñòîðîíà ïðîáëåìû. Ïåñòèöèäû â òåëå íàñåêîìîãî ìîãóò äåéñòâîâàòü â  êà÷åñòâå ìóòîãåííîãî ôàêòîðà äëÿ âèðóñîâ, íàõîäÿøèõñÿ â íèõ.</w:t>
      </w:r>
    </w:p>
    <w:p>
      <w:pPr>
        <w:pStyle w:val="Normal"/>
        <w:rPr>
          <w:rFonts w:ascii="TimesET" w:hAnsi="TimesET" w:eastAsia="TimesET" w:cs="TimesET"/>
          <w:sz w:val="28"/>
          <w:szCs w:val="28"/>
        </w:rPr>
      </w:pPr>
      <w:r>
        <w:rPr>
          <w:rFonts w:eastAsia="TimesET" w:cs="TimesET" w:ascii="TimesET" w:hAnsi="TimesET"/>
          <w:sz w:val="28"/>
          <w:szCs w:val="28"/>
        </w:rPr>
        <w:t xml:space="preserve">   </w:t>
      </w:r>
      <w:r>
        <w:rPr>
          <w:rFonts w:eastAsia="TimesET" w:cs="TimesET" w:ascii="TimesET" w:hAnsi="TimesET"/>
          <w:sz w:val="28"/>
          <w:szCs w:val="28"/>
        </w:rPr>
        <w:t>Ýòî ìîæåò ïîâëå÷ü çà ñîáîé ïîÿâëåíèå êëîíîâ è ïîïóëÿöèè âèðóñîâ, îáëàäàþùèõ íîâûìè ñâîéñòâàìè è â ðåçóëüòàòå  íîâûå íåèçó÷åííûå ýïèäåìèè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1T11:48:00Z</dcterms:created>
  <dc:creator>Dmitry Morgunov</dc:creator>
  <dc:description/>
  <dc:language>en-US</dc:language>
  <cp:lastModifiedBy>Dmitry Morgunov</cp:lastModifiedBy>
  <cp:lastPrinted>1995-05-24T23:15:00Z</cp:lastPrinted>
  <dcterms:modified xsi:type="dcterms:W3CDTF">1995-06-08T19:50:00Z</dcterms:modified>
  <cp:revision>175</cp:revision>
  <dc:subject/>
  <dc:title>1.Referat</dc:title>
</cp:coreProperties>
</file>