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  <w:t>ПЛАН РЕФЕРАТА.</w:t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/>
      </w:pPr>
      <w:r>
        <w:rPr/>
        <w:t>1.КЛАССИФИКАЦИЯ ПАТОЛОГИЧЕСКИЧ СОСТОЯНИЙ,ВОЗНИКАЮЩИХ В ОТДАЛЕННЫЕ СРОКИ ПОСЛЕ  ОПЕРАЦИЙ НА ЖЕЛУДКЕ И 12-ТИПЕРСТНОЙ КИШКЕ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2.ПАТОФИЗИОЛОГИЧЕСКИЕ АСПЕКТЫ НЕКОТОРЫХ СОСТОЯНИЙ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3.РОЛЬ ФИЗИЧЕСКИХ ФАКТОРОВ В РЕАБИЛИТАЦИИ БОЛЬНЫХ,ПОКАЗАНИЯ И ПРОТИВОПОКАЗАНИЯ К ЛЕЧЕНИЮ ФИЗИЧЕСКИМИ ФАКТОР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4.ПРИМЕНЕНИЕ ФИЗИЧЕСКИХ ФАКТОРОВ В РЕАБИЛИТАЦИИ БОЛЬНЫХ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5.ЛИТЕРАТУРА.</w:t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/>
      </w:pPr>
      <w:r>
        <w:rPr>
          <w:b/>
          <w:u w:val="single"/>
        </w:rPr>
        <w:t>КЛАССИФИКАЦИЯ НАРУШЕНИЙ,ВОЗНИКАЮЩИХ В ОТДАЛЕННЫЕ СРОКИ ПОСЛЕ ОПЕРАЦИЙ НА ЖЕЛУДКЕ И 12-ПЕРСТНОЙ КИШКЕ.</w:t>
      </w:r>
    </w:p>
    <w:p>
      <w:pPr>
        <w:pStyle w:val="Normal"/>
        <w:ind w:firstLine="6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600"/>
        <w:rPr>
          <w:b/>
          <w:b/>
        </w:rPr>
      </w:pPr>
      <w:r>
        <w:rPr/>
        <w:t>В НАСТОЯЩЕЕ ВРЕМЯ НЕТ ОБЩЕПРИЗНАННОЙ КЛАССИФИКАЦИИ НАРУШЕНИЙ, СВЯЗАННЫХ С РЕЗЕКЦИЕЙ ЖЕЛУДКА И ВЫПОЛНЕНИЕМ РАЗЛИЧНЫХ ВАРИАНТОВ ВАГОТОМИИ,ОДНАКО РЯД АВТОРОВ НАИБОЛЕЕ УДОБНОЙ ДЛЯ КЛИНИЧЕСКОГО ПРИМЕНЕНИЯ НАХОДЯТ СЛЕДУЩУЮ КЛАССИФИКАЦИЮ ТАКИХ СОСТОЯНИЙ: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ПОСТГАСТРОРЕЗЕКЦИОННЫЕ ОСЛОЖНЕНИЯ:</w:t>
      </w:r>
    </w:p>
    <w:p>
      <w:pPr>
        <w:pStyle w:val="Normal"/>
        <w:ind w:firstLine="600"/>
        <w:rPr/>
      </w:pPr>
      <w:r>
        <w:rPr/>
        <w:t>1</w:t>
      </w:r>
      <w:r>
        <w:rPr>
          <w:i/>
        </w:rPr>
        <w:t>ФУНКЦИОНАЛЬНЫЕ</w:t>
      </w:r>
      <w:r>
        <w:rPr>
          <w:b/>
          <w:i/>
        </w:rPr>
        <w:t xml:space="preserve"> РАССТРОЙСТВА: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ДЕМПИНГ-СИНДРОМ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ГИПОГЛИКЕМИЧЕСКИЙ СИНДРОМ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ФУНКЦИОНАЛЬНЫЙ СИНДРОМ ПРИВОДЯЩЕЙ ПЕТЛИ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ПОСТРЕЗЕКЦИОННАЯ АСТЕНИЯ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2 МЕХАНИЧЕСКИЕ РАСТРОЙСТВА: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МЕХАНИЧЕСКИЙ СИНДРОМ ПРИВОДЯЩЕЙ ПЕТЛИ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НАРУШЕНИЕ ФУНКЦИИ МЕЖКИШЕЧНОГО АНАСТОМОЗА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АНАСТОМОЗИТЫ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3 ОРГАНИЧЕСКИЕ ПОРАЖЕНИЯ: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ПЕПТИЧЕСКАЯ ЯЗВА АНАСТОМОЗА ИЛИ КУЛЬТИ ЖЕЛУДКА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СИНДРОМ ЗОЛЛИНГЕРА-ЭЛЛИСОНА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РУБЦОВЫЕ ДЕФОРМАЦИИ И СУЖЕНИЯ АНАСТОМОЗА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РЕФЛЮКС-ЭЗОФАГИТ</w:t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  <w:t>-РАК КУЛЬТИ ЖЕЛУДКА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ОСЛОЖНЕНИЯ ВАГОТОМИИ В ПОЗДНЕМ ПОСЛЕОПЕРАЦИОННОМ ПЕРИОДЕ:</w:t>
      </w:r>
    </w:p>
    <w:p>
      <w:pPr>
        <w:pStyle w:val="Normal"/>
        <w:ind w:firstLine="600"/>
        <w:rPr/>
      </w:pPr>
      <w:r>
        <w:rPr>
          <w:b/>
        </w:rPr>
        <w:t>-</w:t>
      </w:r>
      <w:r>
        <w:rPr>
          <w:i/>
        </w:rPr>
        <w:t>РЕЦИДИВ ИЛИ ДЛИТЕЛЬНОЕ НЕЗАЖИВЛЕНИЕ ЯЗВЫ</w:t>
      </w:r>
    </w:p>
    <w:p>
      <w:pPr>
        <w:pStyle w:val="Normal"/>
        <w:ind w:firstLine="600"/>
        <w:rPr/>
      </w:pPr>
      <w:r>
        <w:rPr>
          <w:b/>
        </w:rPr>
        <w:t>-</w:t>
      </w:r>
      <w:r>
        <w:rPr>
          <w:i/>
        </w:rPr>
        <w:t>ДЕМПИНГ-СИНДРОМ</w:t>
      </w:r>
    </w:p>
    <w:p>
      <w:pPr>
        <w:pStyle w:val="Normal"/>
        <w:ind w:firstLine="600"/>
        <w:rPr/>
      </w:pPr>
      <w:r>
        <w:rPr>
          <w:b/>
        </w:rPr>
        <w:t>-</w:t>
      </w:r>
      <w:r>
        <w:rPr>
          <w:i/>
        </w:rPr>
        <w:t>ДИАРЕЯ</w:t>
      </w:r>
    </w:p>
    <w:p>
      <w:pPr>
        <w:pStyle w:val="Normal"/>
        <w:ind w:firstLine="600"/>
        <w:rPr>
          <w:i/>
          <w:i/>
        </w:rPr>
      </w:pPr>
      <w:r>
        <w:rPr>
          <w:b/>
        </w:rPr>
        <w:t>-</w:t>
      </w:r>
      <w:r>
        <w:rPr>
          <w:i/>
        </w:rPr>
        <w:t>ДИСФАГИЯ</w:t>
      </w:r>
    </w:p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center"/>
        <w:rPr>
          <w:b/>
          <w:b/>
          <w:u w:val="single"/>
        </w:rPr>
      </w:pPr>
      <w:r>
        <w:rPr>
          <w:b/>
          <w:u w:val="single"/>
        </w:rPr>
        <w:t>ПАТОФИЗИОЛОГИЧЕСКИЕ АСПЕКТЫ.</w:t>
      </w:r>
    </w:p>
    <w:p>
      <w:pPr>
        <w:pStyle w:val="Normal"/>
        <w:ind w:firstLine="600"/>
        <w:rPr/>
      </w:pPr>
      <w:r>
        <w:rPr/>
        <w:t>ДЛЯ БОЛЕЕ ЛУЧШЕГО ВОСПРИЯТИЯ МАТЕРИАЛА НЕОБХОДИМО ХОТЯ БЫ КРАТКО РАССМОТРЕТЬ ОСНОВНЫЕ АСПЕКТЫ ПАТОФИЗИОЛОГИИ НЕКОТОРЫХ ИЗ УКАЗАННЫХ СОСТОЯНИЙ: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ПОСТГАСТРОРЕЗЕКЦИОННЫЕ РАССТРОЙСТВА:</w:t>
      </w:r>
    </w:p>
    <w:p>
      <w:pPr>
        <w:pStyle w:val="Normal"/>
        <w:ind w:firstLine="600"/>
        <w:rPr/>
      </w:pPr>
      <w:r>
        <w:rPr>
          <w:u w:val="single"/>
        </w:rPr>
        <w:t>1.ДЕМПИНГ-СИНДРОМ</w:t>
      </w:r>
      <w:r>
        <w:rPr/>
        <w:t>. ЭТО СОСТОЯНИЕ ЯВЛЯЕТСЯ САМЫМ ЧАСТЫМ ОСЛОЖНЕНИЕМ ПОСЛЕ РЕЗЕКЦИИ ЖЕЛУДКА(ВСТРЕЧАЕТСЯ У 10-30% ОПЕРМРОВАННЫХ БОЛЬНЫХ.ПАТОГЕНЕЗ ДАННОГО СОСТОЯНИЯ СЛОЖЕН И НЕ СЛУЧАЙНО В НАСТОЯЩЕЕ ВРЕМЯ СУЩЕСТВУЕТ БОЛЕЕ 25 ТЕОРИЙ ЕГО ВОЗНИКНОВЕНИЯ,ОДНАКО НАИБОЛЕЕ ОПРАВДАНОЙ В НАСТОЯЩЕЕ ВРЕМЯ ЯВЛЯЕТСЯ ГИПОТЕЗА ВРОЖДЕННОЙ ПРЕДРАСПОЛОЖЕННОСТИ К ДАННОМУ СОСТОЯНИЮ.СУТЬ ЕЕ СВОДИТСЯ К ТОМУ,ЧТО НА ФОНЕ ГЕНЕТИЧЕСКОЙ ПРЕДРАСПОЛОЖЕННОСТИ ПРИ МАНИПУЛЯЦИЯХ НА ПРИВРАТНИКЕ (РАССЕЧЕНИЕ,УДАЛЕНИЕ,ПИЛОРОПЛАСТИКА,НАЛОЖЕНИЕ АНАСТОМОЗА И Т.Д) ВОЗНИКАЮТ УСЛОВИЯ ДЛЯ МАССИВНОГО СЛАБО КОНТРОЛИРУЕМОГО СБРОСА НЕДОСТАТОЧНО ХИМИЧЕСКИ ОБРАБОТАННОГО ХИМУСА В ТОНКИЙ КИШЕЧНИК ,ЧТО ПРИВОДИТ С ОДНОЙ СТОРОНЫ К ПОЯВЛЕНИЮ В ПРОСВЕТЕ КИШКИ «ОСМОТИЧЕСКИ АГРЕССИВНОГО» СОДЕРЖИМОГО,ВЫЗЫВАЮЩЕГО ИНТЕНСИВНУЮ ТРАНССУДАЦИЮ ЖИДКОСТИ В ПРОСВЕТ ЖКТ,А С ДРУГОЙ К РЕЗКОМУ УСИЛЕНИЮ АКТИВНОГО ТРАНСМЕМБРАННОГО ТРАНСПОРТА  ПИЩЕВЫХ МОНОМЕРОВ,ЧТО ПРИВОДИТ К ДИСФУНКЦИИ ВСЕЙ СЛОЖНОЙ СИСТЕМЫ НЕЙРО-ГУМОРАЛЬНОЙ РЕГУЛЯЦИИ ФУНКЦИЙ ЖКТ.</w:t>
      </w:r>
    </w:p>
    <w:p>
      <w:pPr>
        <w:pStyle w:val="Normal"/>
        <w:ind w:firstLine="600"/>
        <w:rPr/>
      </w:pPr>
      <w:r>
        <w:rPr>
          <w:u w:val="single"/>
        </w:rPr>
        <w:t>2.ГИПОГЛИКЕМИЧЕСКИЙ СИНДРОМ</w:t>
      </w:r>
      <w:r>
        <w:rPr/>
        <w:t>. ДОСТОВЕРНО ИЗВЕСТНО ,ЧТО У ЧАСТИ БОЛЬНЫХ ПОСЛЕ РЕЗЕКЦИИ ЖЕЛУДКА В СРЕДНЕМ ЧЕРЕЗ 2-3 ЧАСА ПОСЛЕ ПРИЕМА ПИЩИ ИЛИ ПОСЛЕ ФИЗИЧЕСКОЙ НАГРУЗКИ,РАНЕЕ ХОРОШО ПЕРЕНОСИМОЙ РАЗВИВАЮТСЯ ПРИСТУПЫ РЕЗКОЙ СЛАБОСТИ,СОПРОВОЖДАЮЩИЕСЯ СНИЖЕНИЕМ УРОВНЯ ГЛЮКОЗЫ КРОВИ В СРЕДНЕМ НА 3-3,5 ММОЛЬ/Л.ДЕТАЛЬНО ПАТОГЕНЕЗ ДАННОГО СОСТОЯНИЯ НЕ ИЗУЧЕН,НО РЯД ИССЛЕДОВАТЕЛЕЙ СВЯЗЫВАЮТ ЕГО С БЫСТРЫМ И МАССИВНЫМ ВЫБРОСОМ ИНСУЛИНА В ОТВЕТ НА БЫСТРОЕ ВСАСЫВАНИЕ В КРОВЬ ГЛЮКОЗЫ ИЗ ПРОСВЕТА ЖКТ КАК СЛЕДСТВИЕ НАРУШЕНИЯ СТРУКТУРЫ И ФУНКЦИИ ПОВРЕЖДЕННОГО ОПЕРАЦИЕЙ ПРИВРАТНИКА. КРОМЕ ТОГО ОТМЕЧАЕТСЯ ПОВЫШЕНИЕ КОЛИЧЕСТВА И ЧУВСТВИТЕЛЬНОСТИ КЛЕТОЧНЫХ РЕЦЕПТОРОВ ИНСУЛИНА В ТКАНЯХ, ЧТО ТАКЖЕ ПРИВОДИТ К БЫСТРОМУ ТРАНСПОРТУ ГЛЮКОЗЫ В КЛЕТКИ ТКАНЕЙ И СНИЖЕНИЮ ЕЁ КОНЦЕНТРАЦИИ В КРОВИ. ВСЕ ЭТО ПРИВОДИТ К ТОМУ, ЧТО НЕЙРОНЫ МОЗГА ИСПЫТЫВАЮТ «ГОЛОД», Т.К. «ПИТАЮТСЯ» ПАССИВНО ПО ГРАДИЕНТУ КОНЦЕНТРАЦИИ ГЛЮКОЗЫ КРОВИ.</w:t>
      </w:r>
    </w:p>
    <w:p>
      <w:pPr>
        <w:pStyle w:val="Normal"/>
        <w:ind w:firstLine="600"/>
        <w:rPr/>
      </w:pPr>
      <w:r>
        <w:rPr>
          <w:u w:val="single"/>
        </w:rPr>
        <w:t>3</w:t>
      </w:r>
      <w:r>
        <w:rPr/>
        <w:t>.</w:t>
      </w:r>
      <w:r>
        <w:rPr>
          <w:u w:val="single"/>
        </w:rPr>
        <w:t>ФУНКЦИОНАЛЬНЫЙ СИНДРОМ ПРИВОДЯЩЕЙ ПЕТЛИ.</w:t>
      </w:r>
      <w:r>
        <w:rPr>
          <w:i/>
        </w:rPr>
        <w:t xml:space="preserve"> </w:t>
      </w:r>
      <w:r>
        <w:rPr/>
        <w:t>В ВОЗНИКНОВЕНИИ ДАННОГО СОСТОЯНИЯ РЕШАЮЩЕЕ ЗНАЧЕНИЕ ИГРАЕТ НАРУШЕНИЕ МОТОРНОЙ ФУНКЦИИ ОТВОДЯЩЕЙ ПЕТЛИ ВСЛЕДСТВИИ ДИСКИНЕЗИИ ИЛИ СПАЗМА, ЧТО ПРИВОДИТ К ЗАСТОЮ ЖЕЛЧИ В ПРОСВЕТЕ КУЛЬТИ ЖЕЛУДКА, КОТОРАЯ (ЖЕЛЧЬ)                                                ВЫЗЫВАЕТ РАЗДРАЖЕНИЕ СЛИЗИСТОЙ КУЛЬТИ И РЕФЛЕКТОРНО ПРИВОДИТ К ВОЗНИКНОВЕНИЮ РВОТЫ.</w:t>
      </w:r>
    </w:p>
    <w:p>
      <w:pPr>
        <w:pStyle w:val="Normal"/>
        <w:ind w:firstLine="600"/>
        <w:rPr/>
      </w:pPr>
      <w:r>
        <w:rPr>
          <w:u w:val="single"/>
        </w:rPr>
        <w:t>4</w:t>
      </w:r>
      <w:r>
        <w:rPr/>
        <w:t>.</w:t>
      </w:r>
      <w:r>
        <w:rPr>
          <w:u w:val="single"/>
        </w:rPr>
        <w:t>ПОСТГАСТРОРЕЗЕКЦИОННАЯ АСТЕНИЯ</w:t>
      </w:r>
      <w:r>
        <w:rPr/>
        <w:t>. В РЕЗУЛЬТАТЕ РЕЗКОГО СНИЖЕНИЯ ПИЩЕВАРИТЕЛЬНОЙ ФУНКЦИИ ЖЕЛУДКА И НАРУШЕНИЯ ГУМОРАЛЬНОЙ РЕГУЛЯЦИИ МОТОРИКИ ЖКТ РАЗВИВАЮТСЯ АТРОФИЯ СЛИЗИСТОЙ ТОНКОГО КИШЕЧНИКА И УСКОРЕНИЕ ПАССАЖА ЖЕЛЧНЫХ КИСЛОТ ПО ТОНКОМУ КИШЕЧНИКУ, ЧТО ПРИВОДИТ К ПОПАДАНИЮ ИХ ИЗЛИШНЕГО КОЛИЧЕСТВА В ТОЛСТЫЙ КИШЕЧНИК , ПОНОСУ, НАРУШЕНИЮ ПЕРЕВАРИВАНИЯ И ВСАСЫВАНИЯ ЛИПИДОВ И ВИТАМИНОВ.</w:t>
      </w:r>
    </w:p>
    <w:p>
      <w:pPr>
        <w:pStyle w:val="Normal"/>
        <w:ind w:firstLine="600"/>
        <w:rPr/>
      </w:pPr>
      <w:r>
        <w:rPr/>
        <w:t xml:space="preserve">5. </w:t>
      </w:r>
      <w:r>
        <w:rPr>
          <w:u w:val="single"/>
        </w:rPr>
        <w:t xml:space="preserve">АНАСТОМОЗИТ. </w:t>
      </w:r>
      <w:r>
        <w:rPr/>
        <w:t>К ЕГО РАЗВИТИЮ ПРИВОДЯТ РЯДФАКТОРОВ,НАПРИМЕР ИНФЕКЦИИ ЖКТ,АЛЛЕРГИЧЕСКАЯ РЕАКЦИЯ,СКЛОННОСТЬ ОРГАНИЗМА К ГИПЕРЕРГИЧЕСКОМУ ОТВЕТУ НА МЕХАНИЧЕСКУЮ ТРАВМУ СТЕНКИ ПОЛЫХ ОРГАНОВ,ТЕХНИЧЕСКИЕ ПОГРЕШНОСТИ (ПЛОХАЯ АДАПТАЦИЯ СЛИЗИСТЫХ,ТЕХНИКА ШВА , ШОВНЫЙ МАТЕРИАЛ И Т.Д.)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  <w:u w:val="single"/>
        </w:rPr>
      </w:pPr>
      <w:r>
        <w:rPr>
          <w:b/>
          <w:u w:val="single"/>
        </w:rPr>
        <w:t>РОЛЬ ФИЗИОТЕРАПЕВТИЧЕСКИХ МЕТОДОВ КОРРЕКЦИИ ПОСЛЕОПЕРАЦИОННЫХ ОСЛОЖНЕНИЙ</w:t>
      </w:r>
    </w:p>
    <w:p>
      <w:pPr>
        <w:pStyle w:val="Normal"/>
        <w:ind w:firstLine="600"/>
        <w:rPr/>
      </w:pPr>
      <w:r>
        <w:rPr/>
        <w:t>В ЛЕЧЕНИИ ПЕРЕЧИСЛЕННЫХ ВЫШЕ СОСТОЯНИЙ ПРИМЕНЯЕТСЯ ОБШИРНЫЙ КОМПЛЕКС  РАЗЛИЧНЫХ МЕТОДОВ: ЛЕКАРСТВЕННОЕ, ХИРУРГИЧЕСКОЕ, А ТАКЖЕ РАЗЛИЧНЫЕ МЕТОДЫ РЕАБИЛИТАЦИОННОГО ЛЕЧЕНИЯ( ПСИХОТЕРАПИЯ,ФИЗИЧЕСКИЕ ФАКТОРЫ И Т.Д.), О КОТОРЫХ В ДАЛЬНЕЙШЕМ И ПОЙДЕТ РЕЧЬ.ПРИЧЕМ ИМЕННО ИНДИВИДУАЛИЗИРОВАННАЯ ПРОГРАММА РЕАБИЛИТАЦИИ С ПРИМЕНЕНИЕМ КАК ЛЕК.ПРЕПАРАТОВ,ТАК И МЕТОДОВ ФИЗИОТЕРАПИИ,А В ОСОБО ТЯЖЕЛЫХ СЛУЧАЯХ ПРИМЕНЕНИЕ ХИРУРГИЧЕСКИХ МЕТОДОВ ЛЕЧЕНИЯ(ДУОДЕНОПЛАСТИКА,ДРЕНИРУЮЩИЕ ОПЕРАЦИИ,РЕДУОДЕНИЗАЦИЯ) ПОЗВОЛЯЕТ В БОЛЬШИНСТВЕ СЛУЧАЕВ ДОСТИЧЬ КЛИНИЧЕСКИ ЗНАЧИМОГО УЛУЧШЕНИЯ СОСТОЯНИЯ БОЛЬНОГО.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ПОКАЗАНИЯ И ПРОТИВОПОКАЗАНИЯ К САНАТОРНО-КУРОРТНОМУ ЛЕЧЕНИЮ БОЛЬНЫХ С ПОСТГАТРОРЕЗЕКЦИОННЫМИ И ПОСТВАГОТОМИЧЕСКИМИ СИНДРОМАМИ</w:t>
      </w:r>
      <w:r>
        <w:rPr/>
        <w:t>.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ПОСТРЕЗЕКЦИОННЫЕ СИНДРОМЫ</w:t>
      </w:r>
      <w:r>
        <w:rPr>
          <w:b/>
          <w:lang w:val="en-US"/>
        </w:rPr>
        <w:t>:</w:t>
      </w:r>
    </w:p>
    <w:p>
      <w:pPr>
        <w:pStyle w:val="Normal"/>
        <w:ind w:firstLine="600"/>
        <w:rPr>
          <w:u w:val="single"/>
        </w:rPr>
      </w:pPr>
      <w:r>
        <w:rPr>
          <w:u w:val="single"/>
        </w:rPr>
        <w:t>ПОКАЗАНИЯ:</w:t>
      </w:r>
    </w:p>
    <w:p>
      <w:pPr>
        <w:pStyle w:val="Normal"/>
        <w:ind w:firstLine="600"/>
        <w:rPr/>
      </w:pPr>
      <w:r>
        <w:rPr/>
        <w:t>1.ДЕМПИНГ-СИНДРОМ ( ЛЕГКАЯ И СРЕДНЕЙ ТЯЖЕСТИ  ФОРМЫ)</w:t>
      </w:r>
    </w:p>
    <w:p>
      <w:pPr>
        <w:pStyle w:val="Normal"/>
        <w:ind w:firstLine="600"/>
        <w:rPr/>
      </w:pPr>
      <w:r>
        <w:rPr/>
        <w:t>2.ГИПОГЛИКЕМИЧЕСКИЙ СИНДРОМ ( ЛЕГКАЯ И СРЕДНЕЙ ТЯЖЕСТИ  ФОРМЫ)</w:t>
      </w:r>
    </w:p>
    <w:p>
      <w:pPr>
        <w:pStyle w:val="Normal"/>
        <w:ind w:firstLine="600"/>
        <w:rPr/>
      </w:pPr>
      <w:r>
        <w:rPr/>
        <w:t>3.СИНДРОМ ПРИВОДЯЩЕЙ ПЕТЛИ ( ЛЕГКАЯ И СРЕДНЕЙ ТЯЖЕСТИ  ФОРМЫ)</w:t>
      </w:r>
    </w:p>
    <w:p>
      <w:pPr>
        <w:pStyle w:val="Normal"/>
        <w:ind w:firstLine="600"/>
        <w:rPr/>
      </w:pPr>
      <w:r>
        <w:rPr/>
        <w:t>4.ПЕПТИЧЕСКАЯ ЯЗВА АНАСТОМОЗА, ТОЩЕЙ КИШКИ, РЕЦИДИВНЫЕ ЯЗВЫ КУЛЬТИ (ТОЛЬКО В СТАДИИ РЕМИССИИ)</w:t>
      </w:r>
    </w:p>
    <w:p>
      <w:pPr>
        <w:pStyle w:val="Normal"/>
        <w:ind w:firstLine="600"/>
        <w:rPr/>
      </w:pPr>
      <w:r>
        <w:rPr/>
        <w:t>5.АНАСТОМОЗИТЫ,ХРОНИЧЕСКИЙ ГАСТРИТ КУЛЬТИ ПРИ ОТСУТСТВИИ СКЛОННОСТИ К ЧАСТЫМ ОБОСТРЕНИЯМ</w:t>
      </w:r>
    </w:p>
    <w:p>
      <w:pPr>
        <w:pStyle w:val="Normal"/>
        <w:ind w:firstLine="600"/>
        <w:rPr/>
      </w:pPr>
      <w:r>
        <w:rPr/>
        <w:t>6.ПОСТГАСТРОРЕЗЕКЦИОННАЯ АСТЕНИЯ И  АНЕМИЯ.</w:t>
      </w:r>
    </w:p>
    <w:p>
      <w:pPr>
        <w:pStyle w:val="Normal"/>
        <w:ind w:firstLine="600"/>
        <w:rPr>
          <w:u w:val="single"/>
        </w:rPr>
      </w:pPr>
      <w:r>
        <w:rPr>
          <w:u w:val="single"/>
        </w:rPr>
        <w:t>ПРОТИВОПОКАЗАНИЯ:</w:t>
      </w:r>
    </w:p>
    <w:p>
      <w:pPr>
        <w:pStyle w:val="Normal"/>
        <w:ind w:firstLine="600"/>
        <w:rPr/>
      </w:pPr>
      <w:r>
        <w:rPr/>
        <w:t>1.ДЕМПИНГ-СИНДРОМ (ТЯЖЕЛАЯ ФОРМА)</w:t>
      </w:r>
    </w:p>
    <w:p>
      <w:pPr>
        <w:pStyle w:val="Normal"/>
        <w:ind w:firstLine="600"/>
        <w:rPr/>
      </w:pPr>
      <w:r>
        <w:rPr/>
        <w:t>2.ГИПОГЛИКЕМИЧЕСКИЙ СИНДРОМ (ТЯЖЕЛАЯ ФОРМА)</w:t>
      </w:r>
    </w:p>
    <w:p>
      <w:pPr>
        <w:pStyle w:val="Normal"/>
        <w:ind w:firstLine="600"/>
        <w:rPr/>
      </w:pPr>
      <w:r>
        <w:rPr/>
        <w:t>3.СИНДРОМ ПРИВОДЯЩЕЙ ПЕТЛИ (ТЯЖЕЛАЯ ФОРМА)</w:t>
      </w:r>
    </w:p>
    <w:p>
      <w:pPr>
        <w:pStyle w:val="Normal"/>
        <w:ind w:firstLine="600"/>
        <w:rPr/>
      </w:pPr>
      <w:r>
        <w:rPr/>
        <w:t>4.ПЕПТИЧЕСКИЕ ЯЗВЫ АНАСТОМОЗА В СТАДИИ ОБОСТРЕНИЯ И ПРИ НАКЛОННОСТИ К КРОВОТЕЧЕНИЯМ</w:t>
      </w:r>
    </w:p>
    <w:p>
      <w:pPr>
        <w:pStyle w:val="Normal"/>
        <w:ind w:firstLine="600"/>
        <w:rPr/>
      </w:pPr>
      <w:r>
        <w:rPr/>
        <w:t>5.ПЕПТИЧЕСКИЕ ЯЗВЫ С ПЕНЕТРАЦИЕЙ В СОСЕДНИЕ ОРГАНЫ</w:t>
      </w:r>
    </w:p>
    <w:p>
      <w:pPr>
        <w:pStyle w:val="Normal"/>
        <w:ind w:firstLine="600"/>
        <w:rPr/>
      </w:pPr>
      <w:r>
        <w:rPr/>
        <w:t>6.СИНДРОМ ЗОЛЛИНГЕРА-ЭЛЛИСОНА (ГАСТРИНОМА)</w:t>
      </w:r>
    </w:p>
    <w:p>
      <w:pPr>
        <w:pStyle w:val="Normal"/>
        <w:ind w:firstLine="600"/>
        <w:rPr/>
      </w:pPr>
      <w:r>
        <w:rPr/>
        <w:t>7.РАК КУЛЬТИ ЖЕЛУДКА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ПОСТВАГОТОМИЧЕСКИЕ СИНДРОМЫ:</w:t>
      </w:r>
    </w:p>
    <w:p>
      <w:pPr>
        <w:pStyle w:val="Normal"/>
        <w:ind w:firstLine="600"/>
        <w:rPr>
          <w:u w:val="single"/>
        </w:rPr>
      </w:pPr>
      <w:r>
        <w:rPr>
          <w:u w:val="single"/>
        </w:rPr>
        <w:t>ПОКАЗАНИЯ:</w:t>
      </w:r>
    </w:p>
    <w:p>
      <w:pPr>
        <w:pStyle w:val="Normal"/>
        <w:ind w:firstLine="600"/>
        <w:rPr/>
      </w:pPr>
      <w:r>
        <w:rPr/>
        <w:t>1.РЕЦИДИВНЫЕ ЯЗВЫ В СТАДИИ НЕСТОЙКОЙ РЕМИСИИ И РЕМИССИИ</w:t>
      </w:r>
    </w:p>
    <w:p>
      <w:pPr>
        <w:pStyle w:val="Normal"/>
        <w:ind w:firstLine="600"/>
        <w:rPr/>
      </w:pPr>
      <w:r>
        <w:rPr/>
        <w:t>2.ПОСТВАГОТОМИЧЕСКАЯ ДИАРЕЯ (ЛЕГКОЙ И СРЕДНЕЙ ТЯЖЕСТИ ФОРМЫ)</w:t>
      </w:r>
    </w:p>
    <w:p>
      <w:pPr>
        <w:pStyle w:val="Normal"/>
        <w:ind w:firstLine="600"/>
        <w:rPr/>
      </w:pPr>
      <w:r>
        <w:rPr/>
        <w:t>3.ГАСТРО И ДУОДЕНОСТАЗ(ЛЕГКАЯ И СРЕДНЕЙ ТЯЖЕСТИ  ФОРМЫ)</w:t>
      </w:r>
    </w:p>
    <w:p>
      <w:pPr>
        <w:pStyle w:val="Normal"/>
        <w:ind w:firstLine="600"/>
        <w:rPr>
          <w:u w:val="single"/>
        </w:rPr>
      </w:pPr>
      <w:r>
        <w:rPr>
          <w:u w:val="single"/>
        </w:rPr>
        <w:t>ПРОТИВОПОКАЗАНИЯ:</w:t>
      </w:r>
    </w:p>
    <w:p>
      <w:pPr>
        <w:pStyle w:val="Normal"/>
        <w:ind w:firstLine="600"/>
        <w:rPr/>
      </w:pPr>
      <w:r>
        <w:rPr/>
        <w:t>ТЯЖЕЛЫЕ ФОРМЫ СОСТОЯНИЙ,УКАЗАННЫХ В ПОКАЗАНИЯХ+СИНДРОМ ЗОЛЛИНГЕРА-ЭЛЛИСОНА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  <w:u w:val="single"/>
        </w:rPr>
      </w:pPr>
      <w:r>
        <w:rPr>
          <w:b/>
          <w:u w:val="single"/>
        </w:rPr>
        <w:t>ПРИМЕНЕНИЕ ФИЗИЧЕСКИХ ФАКТОРОВ В РЕАБИЛИТАЦИИ БОЛЬНЫХ.</w:t>
      </w:r>
    </w:p>
    <w:p>
      <w:pPr>
        <w:pStyle w:val="Normal"/>
        <w:ind w:firstLine="600"/>
        <w:rPr/>
      </w:pPr>
      <w:r>
        <w:rPr/>
        <w:t>1.ДЕМПИНГ-СИНДРОМ:</w:t>
      </w:r>
    </w:p>
    <w:p>
      <w:pPr>
        <w:pStyle w:val="Normal"/>
        <w:ind w:firstLine="600"/>
        <w:rPr/>
      </w:pPr>
      <w:r>
        <w:rPr/>
        <w:t>В ЛЕЧЕБНЫЙ КОМПЛЕКС ВХОДЯТ РЯД МЕТОДОВ,ТАКИХ КАК ДИЕТОТЕРАПИЯ, ПИТЬЕВОЕ ЛЕЧЕНИЕ МИНЕРАЛЬНЫМИ ВОДАМИ,НАРУЖНОЕ ПРИМЕНЕНИЕ ВОД (ДУШИ,ВАННЫ-АРОМАТИЧЕСКИЕ,РАДОНОВЫЕ,ЖЕМЧУЖНЫЕ И Т.Д.),ГРЯЗЕЛЕЧЕНИЕ,ГАЛЬВАНОГРЯЗЕЛЕЧЕНИЕ,ЛФК,ВОЗДУШНЫЕ ВАННЫ,ТЕРАПИЯ СНОМ,ТАЛАССОТЕРАПИЯ(МОРСКИЕ КУПАНИЯ) И Т.Д</w:t>
      </w:r>
    </w:p>
    <w:p>
      <w:pPr>
        <w:pStyle w:val="Normal"/>
        <w:ind w:firstLine="600"/>
        <w:rPr/>
      </w:pPr>
      <w:r>
        <w:rPr/>
        <w:t xml:space="preserve">а.ПИТЬЕВОЕ ЛЕЧЕНИЕ МИНЕРАЛЬНЫМИ ВОДАМИ.НАИБОЛЕЕ ЭФФЕКТИВНЫ ХЛОРИДНЫЕ НАТРИЕВЫЕ ВОДЫ МАЛОЙ МИНЕРАЛИЗАЦИИ,ДЕГАЗИРОВАННЫЕ,Т.К. УГЛЕКИСЛОТА ЯВЛЯЕТСЯ ДОПОЛНИТЕЛЬНЫМ РАЗДРАЖИТЕЛЕМ ОСМО- И МЕХАНОРЕЦЕПТОРОВ ЖКТ,ЧТО МОЖЕТ ПРИВЕСТИ К УСУГУБЛЕНИЮ ТЯЖЕСТИ СИНДРОМА..МЕТОДИКУ ЛЕЧЕНИЯ ПОДБИРАЮТ КОНКРЕТНО ДЛЯ КАЖДОГО БОЛЬНОГО.ТАК ПРИ БОЛЬНЫМ С ЛЕГКОЙ ФОРМОЙ ДЕМПИНГА-С-МА В ТЕЧЕНИЕ 1-ОЙ НЕДЕЛИ ПРИ ПОСТУПЛЕНИИ НАЗНАЧАЮТ ПО 100 МЛ МИН.ВОДЫ ТЕМПЕРАТУРЫ 37-38 ГРАДУСОВ,А ПРИ СРДНЕЙ ТЯЖЕСТИ ПО 50 МЛ 3 Р/Д ЗА 30 МИН. ДО ЕДЫ.В ДАЛЬНЕЙШЕМ КОЛ-ВО ВОДЫ УВЕЛИЧИВАЮТ ДО 150-200 МЛ.РЕКОМЕНДУЮТСЯ ТАКЖЕ ВОДЫ ,СОДЕРЖАЩИЕ 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Cu</w:t>
      </w:r>
      <w:r>
        <w:rPr/>
        <w:t>,</w:t>
      </w:r>
      <w:r>
        <w:rPr>
          <w:lang w:val="en-US"/>
        </w:rPr>
        <w:t>Mn</w:t>
      </w:r>
      <w:r>
        <w:rPr/>
        <w:t>.</w:t>
      </w:r>
    </w:p>
    <w:p>
      <w:pPr>
        <w:pStyle w:val="Normal"/>
        <w:ind w:firstLine="600"/>
        <w:rPr/>
      </w:pPr>
      <w:r>
        <w:rPr/>
        <w:t>б.НАРУЖНОЕ ПРИМЕНЕНИЕ ВОДНОГО ФАКТОРА.БОЛЬНЫМ,ПЕРЕНЕСШИМ РЕЗЕКЦИЮ ЖЕЛУДКА, ВАННЫ МОЖНО НАЗНАЧАТЬ УЖЕ ЧЕРЕЗ 3-4 НЕД ПОСЛЕ ОПЕРАЦИИ.НАИБОЛЕЕ ЭФФЕКТИВНО ПРИМЕНЕНИЕ ХВОЙНЫХ,ХВОЙНО-МОРСКИХ,РАДОНОВЫХ(1480 Бк/л),ХВОЙНО-РАДОНОВЫХ ВАНН.ИХ НАЗНАЧАЮТ ЧЕРЕЗ ДЕНЬ,ЭКСПОЗИЦИЯ-15 МИН,ТЕМПЕРТУРА 36 ГРАДУСОВ.ТАКЖЕ ОПРАВДАННО НАРУЖНОЕ ПРИМЕНЕНИЕ ДУШЕЙ-ДОЖДЕВОГО,ИГОЛЬЧАТОГО,ВЕЕРНОГО.ТЕМПЕРАТУРА 33-30 г.,ЭКСПОЗИЦИЯ -3-4 МИН.,ЧЕРЕЗ ДЕНЬ,НА КУРС ДО 10 ПРОЦЕДУР.</w:t>
      </w:r>
    </w:p>
    <w:p>
      <w:pPr>
        <w:pStyle w:val="Normal"/>
        <w:ind w:firstLine="600"/>
        <w:rPr/>
      </w:pPr>
      <w:r>
        <w:rPr/>
        <w:t>в.ГРЯЗЕЛЕЧЕНИЕ.ДОКАЗАНО БЛАГОТВОРНОЕ ВЛИЯНИЕ ГРЯЗЕЛЕЧЕНИЯ НА СЕКРКТОРНУЮ И МОТОРНУЮ ФУНКЦИИ КУЛЬТИ ЖЕЛУДКА,ФУНКЦИОНАЛЬНОЕ СОСТОЯНИЕ КОРЫ ГОЛОВНОГО МОЗГА И НАДПОЧЕЧНИКОВ.ОТМЕЧАЕТСЯ СНИЖЕНИЕ ЯВЛЕНИЙ ХОЛИНЕРГИИ И ГИПЕРСИНАПСИИ.ГРЯЗЬ ВСЕГДА НАЗНАЧАЮТ НА ОГРАНИЧЕННУЮ РЕЦЕПТОРНУЮ ЗОНУ-ОБЛАСТЬ НАДЧРЕВЬЯ И ПРАВОГО ПОДРЕБЕРЬЯ(ПЛОЩАДЬ АППЛИКАЦИИ ДО 200 кв.см,ТЕМПЕРАТУРА 38град,ЧЕРЕЗ ДЕНЬ,ПО 15 МИН.).ВМЕСТО АППЛИКАЦИОННОГО МЕТОДА МОЖНО ПРИМЕНЯТЬ ГАЛЬВАНОГРЯЗЕЛЕЧЕНИЕ(ЭКСПОЗИЦИЯ 15-20 МИН,ПЛОТНОСТЬ ТОКА ДО 0,1 мА/кв.см,СИЛА ТОКА 20Ма,ЧЕРЕЗ ДЕНЬ,КУРС 8-10 ПРОЦЕДУР)</w:t>
      </w:r>
    </w:p>
    <w:p>
      <w:pPr>
        <w:pStyle w:val="Normal"/>
        <w:ind w:firstLine="600"/>
        <w:rPr/>
      </w:pPr>
      <w:r>
        <w:rPr/>
        <w:t>г.ТАЛАССОТЕРАПИЯ.ПОКАЗАНА БОЛЬНЫМ ПОСЛЕ 3-5 ДНЕВНОЙ АДАПТЦИИ К КУРОРТНЫМ УСЛОВИЯМ,ЕЖЕДНЕВНО ИЛИ ЧЕРЕЗ ДЕНЬ ПРИ ИНДИВИДУАЛЬНОЙ ДОЗИРОВКЕ ВЕЛИЧИНЫ НАГРУЗКИ,ВРЕМЕНИ КУПАНИЯ.</w:t>
      </w:r>
    </w:p>
    <w:p>
      <w:pPr>
        <w:pStyle w:val="Normal"/>
        <w:ind w:firstLine="600"/>
        <w:rPr/>
      </w:pPr>
      <w:r>
        <w:rPr/>
        <w:t>2.ГИПОГЛИКЕМИЧЕСКИЙ СИНДРОМ.ИСПОЛЬЗУЕТСЯ ДИЕТОТЕРАПИЯ(ПРИЕМПИЩИ ЧАСТО, ДО 6-8 р/сут,С ОГРАНИЧЕНИЕМ ЛЕГКОУСВОЯЕНЫХ УГЛЕВОДОВ.ТАКЖЕ КАК И ПРИ ДЕМПИНГ СИНДРОМЕ ИСПОЛЬЗУЮТСЯ:ПИТЬЕ МИН. ВОД (</w:t>
      </w:r>
      <w:r>
        <w:rPr>
          <w:lang w:val="en-US"/>
        </w:rPr>
        <w:t>Cl</w:t>
      </w:r>
      <w:r>
        <w:rPr/>
        <w:t>,</w:t>
      </w:r>
      <w:r>
        <w:rPr>
          <w:lang w:val="en-US"/>
        </w:rPr>
        <w:t>Na</w:t>
      </w:r>
      <w:r>
        <w:rPr/>
        <w:t>,</w:t>
      </w:r>
      <w:r>
        <w:rPr>
          <w:lang w:val="en-US"/>
        </w:rPr>
        <w:t>HCO</w:t>
      </w:r>
      <w:r>
        <w:rPr/>
        <w:t>3,</w:t>
      </w:r>
      <w:r>
        <w:rPr>
          <w:lang w:val="en-US"/>
        </w:rPr>
        <w:t>Ca</w:t>
      </w:r>
      <w:r>
        <w:rPr/>
        <w:t>,</w:t>
      </w:r>
      <w:r>
        <w:rPr>
          <w:lang w:val="en-US"/>
        </w:rPr>
        <w:t>SO</w:t>
      </w:r>
      <w:r>
        <w:rPr/>
        <w:t>4), РАЗЛИЧНЫЕ ВАРИАЦИИ ВАНН (ХВОЙНЫЕ,МОРСКИЕ, ХВОЙНО-МОРСКИЕ, АЗОТНЫЕ, КИСЛОРОДНЫЕ,РАДОНОВЫЕ И Т.Д.),ДУШЕЙ,ГРЯЗЕЛЕЧЕНИЕ И ГАЛЬВАНОГРЯЗЕЛЕЧЕНИЕ.МЕТОДИКИ КЛИМАТОТЕРАПИИ И ЛФК ТАКЖЕ СУЩЕСТВЕННО НЕ ОТЛИЧАЮТСЯ ОТ ТЕРАПИИ ДЕМПИНГ-СИНДРОМА.</w:t>
      </w:r>
    </w:p>
    <w:p>
      <w:pPr>
        <w:pStyle w:val="Normal"/>
        <w:ind w:firstLine="600"/>
        <w:rPr/>
      </w:pPr>
      <w:r>
        <w:rPr/>
        <w:t>ОДНАКО В ОТЛИЧИЕ ОТ БОЛЬНЫХ ДЕМПИНГ-СИНДРОМОМ БОЛЬНЫМ ЭТОЙ ГРУППЫ УКАЗАННЫЕ ПРОЦЕДУРЫ НАЗНАЧАЮТ ПОСЛЕ ЕДЫ ИЛИ В ПРОМЕЖУТКАХ МЕЖДУ ПРИЕМАМИ ПИЩИ.</w:t>
      </w:r>
    </w:p>
    <w:p>
      <w:pPr>
        <w:pStyle w:val="Normal"/>
        <w:ind w:firstLine="600"/>
        <w:rPr/>
      </w:pPr>
      <w:r>
        <w:rPr/>
        <w:t>3.ФУНКЦИОНАЛЬНЫЙ СИНДРОМ ПРИВОДЯЩЕЙ ПЕТЛИ.ПРИРОДНЫЕ ЛЕЧЕБНЫЕ ФАКТОРЫ СПОСОБСТВУЮТ ЗНАЧИТЕЛЬНОМУ УЛУЧШЕНИЮ ФУНКЦИИ ОТВОДЯЩЕЙ ПЕТЛИ,ИСЧЕЗНОВЕНИЮ ВОСПАЛИТЕЛЬНОГО И ДИСМОТОРНОГО ПРОЦЕССОВ.  РЕКОМЕНДУЕТСЯ ДИЕТА №5 ДРОБНАЯ,С ОГРАНИЧЕНИЕМ ЛЕГКОУСВОЯЕМЫХ УГЛЕВОДОВ,МОЛОКА,СВОБОДНЫХ ЖИРОВ.ИЗ МИНЕРАЛЬНЫХ ВОД ЭФФЕКТИВНЫ  ХЛОРИДНО-НАТРИЕВЫЕ МАЛОМИНЕРАЛИЗОВАННЫЕ,СОДЕРЖАЩИЕ ТАКЖЕ СУЛЬФАТЫ,КАЛЬЦИЙ.НЕОТЪЕМЛЕМОЙ ЧАСТЬЮ ЛЕЧЕНИЯ ЯВЛЯЮТСЯ РАЗЛИЧНЫЕ ВАННЫ-МОРСКИЕ,РАДОНОВЫЕ,АЗОТНЫЕ,КИСЛОРОДНЫЕ,ЖЕМЧУЖНЫЕ,ХВОЙНЫЕ И Т.Д.ТЕМПЕРАТУРА 36-37 град,ПО 15 мин.,ЧЕРЕЗ ДЕНЬ,НА КУРС ДО 12 ВАНН.ЭФФЕКТИВНО ПРИМЕНЕНИЕ ГРЯЗЕЛЕЧЕНИЯ(ЛЕПЕШКИ ПЛОЩАДЬЮ ДО 400кв.см,ТЕМПЕРАТУРЫ 40град.,НА ОБЛАСТЬ ПРАВОГО ПОДРЕБЕРЬЯ,НАДЧРЕВЬЯ,СРОКОМ НА 20 мин.) ГАЛЬВАНОГРЯЗЕТЕРАПИЯ ПРИМЕНЯЕТСЯ ПО МЕТОДИКЕ ДЛЯ ДЕМПИНГ-СИНДРОМА.</w:t>
      </w:r>
    </w:p>
    <w:p>
      <w:pPr>
        <w:pStyle w:val="Normal"/>
        <w:ind w:firstLine="600"/>
        <w:rPr/>
      </w:pPr>
      <w:r>
        <w:rPr/>
        <w:t>4.ПОСТГАСТРОРЕЗЕКЦИОННАЯ АСТЕНИЯ.НАЗНАЧАЮТ ДИЕТУ №2 ИЛИ №15.ИЗ МИН.ВОД ИСПОЛЬЗУЮТ ХЛОРИДНО-НАТРИЕВЫЕ МАЛОМИНЕРАЛИЗОВАННЫЕ,</w:t>
      </w:r>
    </w:p>
    <w:p>
      <w:pPr>
        <w:pStyle w:val="Normal"/>
        <w:ind w:firstLine="600"/>
        <w:rPr/>
      </w:pPr>
      <w:r>
        <w:rPr/>
        <w:t>ЖЕЛАТЕЛЬНО С НАЛИЧИЕМ ИОНОВ ЖЕЛЕЗА ,МАРГАНЦА..ПРИ ВЫРАЖЕННОЙ АСТЕНИЗАЦИИ С ЯВЛЕНИЯМИ ,СЛАБОСТИ ПОКАЗАН ЦИРКУЛЯРНЫЙ ДУШ ТЕМПЕРАТУРЫ 36-34град.,С ПОСТЕПЕННЫМ СНИЖЕНИЕМ ДО 30град,ПОД ДАВЛЕНИЕМ 1-1,5атм.,ДЛИТЕЛЬНОСТЬЮ 2-4мин.МИНЕРАЛЬНЫЕ ВОДЫ ПРИМЕНЯЮТ ТАКЖЕ ДЛЯ ВАНН И ДУШЕЙ.ГРЯЗЕЛЕЧЕНИЕ ПРИМЕНЯЮТ РЕДКО.ШИРОКО ИСПОЛЬЗУЮТ ЛФК,ПСИХОТЕРАПИЮ.</w:t>
      </w:r>
    </w:p>
    <w:p>
      <w:pPr>
        <w:pStyle w:val="Normal"/>
        <w:ind w:firstLine="600"/>
        <w:rPr/>
      </w:pPr>
      <w:r>
        <w:rPr/>
        <w:t>5.ПОСТВАГОТОМИЧЕСКАЯ ДИАРЕЯ.ЧАСТОТА ЕЁ СОСТАВЛЯЕТ ОТ 10 ДО 40% СЛУЧАЕВ.К ПРИЧИНАМ РАЗВИТИЯ ЕЕ ОТНОСИТСЯ ПРЕЖДЕ ВСЕГО НАРУШЕНИЕ ДВИГАТЕЛЬНОЙ АКТИВНОСТИ ПИЩЕВАРИТЕЛЬНОГО АППАРАТА,ДИСФУНКЦИИ ПЕЧЕНИ И ПОДЖЕЛУДОЧНОЙ ЖЕЛЕЗЫ.ДЛЯ САНАТОРНО-КУРОРТНОГО ЛЕЧЕНИЯ ДАННОГО СОСТОЯНИЯ РЕКОМЕНДУЮТСЯ РЯД МЕРОПРИЯТИЙ:ДИЕТА №4б ИЛИ №4.СЛЕДУЕТ НАЗНАЧАТЬ ХЛОРИДНО-НАТРИЕВЫЕ И ХЛОРИДНО-ГИДРОКАРБОНАТНЫЕ ВОДЫ,СОДЕРЖАЩИЕ ИОНЫ КАЛЬЦИЯ.Т.К. УГЛЕКИСЛОТА СТИМУЛИРУЕТ ПЕРИСТАЛЬТИКУ,ТО ТАКИМ БОЛЬНЫМ СЛЕДУЕТ НАЗНАЧАТЬ СЛАБОУГЛЕРОДНЫЕ ВОДЫ.,ТЕМПЕРАТУРОЙ 40-42град.ПРИ ДИАРЕЕ ЛЕГКОЙ СТЕПЕНИ МИНЕРАЛЬНЫЕ ВОДЫ МОЖНО НАЗНАЧАТЬ С ПЕРЫХ ДНЕЙ ПОСТУПЛЕНИЯ БОЛЬНОГО В САНАТОРИЙ,ПРИ ДИАРЕЕ СРЕДНЕЙ ТЯЖЕСТИ ПЕРВЫЕ 3-5 ДНЕЙ ВОДУ ЛИБО СОВСЕМ НЕ НАЗНАЧАЮТ,ЛИБО ОТМЕНЯЮТ УТРЕННИЙ ПРИЕМ.ЭФФЕКТИВНЫМ МЕТОДОМ ЛЕЧЕНИЯ ДИАРЕИ ЯВЛЯЕТСЯ ПЕЛЛОИДОТЕРАПИЯ,НОРМАЛИЗУЮЩАЯ ЭВАКУАТОРНУЮ ФУНКЦИЮ И ПЕРИСТАЛЬТИКУ ЖКТ.ПРИ ЛЕГКОЙ СТЕПЕНИ МЕТОДОМ ВЫБОРА ЯВЛЯЮТСЯ ГРЯЗЕВЫЕ АППЛИКАЦИИ НА ВСЮ ПЕРЕДНЮЮ БРЮШНУЮ СТЕНКУ И ПОЯСНИЧНУЮ ОБЛАСТЬ ТЕМПЕРАТУРОЙ 40град,,ЧЕРЕЗ ДЕНЬ,НА 20мин.,КУРС 10-12 ПРОЦЕДУР.БОЛЕЕ ЭФФЕКТИВНО ПРИМЕНЕНИЕ ИНДУКТОГРЯЗИ В СВЯЗИ С БОЛЕЕ ВЫРАЖЕННЫМ ТЕПЛОВЫМ ДЕЙСТВИЕМ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АКИМ ОБРАЗОМ В ДАННОМ ДОКЛАДЕ БЫЛО ПОКАЗАНО , ЧТО НАРЯДУ С ФАРМАКОТЕРАПИЕЙ ПРИ ЛЕЧЕНИИ СОСТОЯНИЙ ПОСЛЕ ОПЕРАЦИЙ НА ЖЕЛУДКЕ И 12-ТИПЕРСТНОЙ КИШКЕ ОПРАВДАННО И ЦЕЛЕСООБРАЗНО ПРИМЕНЕНИЕ РАЗНООБРАЗНЫХ МЕТОДОВ ФИЗИОЛЕЧЕНИЯ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ЛИТЕРАТУРА:</w:t>
      </w:r>
    </w:p>
    <w:p>
      <w:pPr>
        <w:pStyle w:val="Normal"/>
        <w:ind w:firstLine="600"/>
        <w:rPr/>
      </w:pPr>
      <w:r>
        <w:rPr/>
        <w:t>1.Л.А.СЕРЕБРИНА «РЕАБИЛИТАЦИЯ БОЛЬНЫХ С ПАТОЛОГИЕЙ ОРГАНОВ ПИЩЕВАРЕНИЯ», КИЕВ «ЗДОРОВЬЯ»,1989г,СТР.-98-117.</w:t>
      </w:r>
    </w:p>
    <w:p>
      <w:pPr>
        <w:pStyle w:val="Normal"/>
        <w:ind w:firstLine="600"/>
        <w:rPr/>
      </w:pPr>
      <w:r>
        <w:rPr/>
        <w:t>2.Е.Б.ВЫГОДНЕР «ФИЗИЧЕСКИЕ ФАКТОРЫ В ГАСТРОЭНТЕРОЛОГИИ», МОСКВА «МЕДИЦИНА», 1987г., СТР.-170-210.</w:t>
      </w:r>
    </w:p>
    <w:p>
      <w:pPr>
        <w:pStyle w:val="Normal"/>
        <w:ind w:firstLine="600"/>
        <w:rPr/>
      </w:pPr>
      <w:r>
        <w:rPr/>
        <w:t>3.Ю.Б.МАРТОВ, В.В.АНИЧКИН «ХИРУРГИЯ ЯЗВЕННОЙ БОЛЕЗНИ ЖЕЛУДКА И ДВЕНАДЦАТИПЕРСТНОЙ КИШКИ», МИНСК, 2001г.,162-185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21:02:00Z</dcterms:created>
  <dc:creator>леха</dc:creator>
  <dc:description/>
  <dc:language>en-US</dc:language>
  <cp:lastModifiedBy>леха</cp:lastModifiedBy>
  <dcterms:modified xsi:type="dcterms:W3CDTF">2003-02-23T18:40:00Z</dcterms:modified>
  <cp:revision>59</cp:revision>
  <dc:subject/>
  <dc:title>ФИЗИЧЕСКИЕ ФАКТОРЫ В КОМПЛЕКСНОЙ ТЕРАПИИ  СОСТОЯНИЙ,ВОЗНИКАЮЩИХ У БОЛЬНЫХ,ПОДВЕРГШИХСЯ ОПЕРАЦИЯМ НА ЖЕЛУДКЕ И 12-ПЕРТНОЙ КИШКЕ</dc:title>
</cp:coreProperties>
</file>