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sz w:val="28"/>
        </w:rPr>
        <w:t>1.Основы заготовительного процесса растительного сырья (сбор, первичная обработка, сушка, приведение сырья в стандартное состояние, упаковка, маркировка, хранение).</w:t>
      </w:r>
    </w:p>
    <w:p>
      <w:pPr>
        <w:pStyle w:val="3"/>
        <w:rPr>
          <w:sz w:val="28"/>
        </w:rPr>
      </w:pPr>
      <w:r>
        <w:rPr>
          <w:sz w:val="28"/>
        </w:rPr>
      </w:r>
    </w:p>
    <w:p>
      <w:pPr>
        <w:pStyle w:val="3"/>
        <w:rPr/>
      </w:pPr>
      <w:r>
        <w:rPr>
          <w:b w:val="false"/>
          <w:sz w:val="24"/>
        </w:rPr>
        <w:t xml:space="preserve">Заготовка лекарственного растительного сырья является многогранным процессом, охватывающим цикл операций, начиная со сбора и заканчивая принятием мер по ограждению ликвидного сырья во время его хранения от амбарных вредителей.  </w:t>
      </w:r>
    </w:p>
    <w:p>
      <w:pPr>
        <w:pStyle w:val="Normal"/>
        <w:jc w:val="both"/>
        <w:rPr/>
      </w:pPr>
      <w:r>
        <w:rPr>
          <w:sz w:val="24"/>
        </w:rPr>
        <w:t>Под наилучшими сроками сбора как дикорастущих лекарственных растений, так и культивируемых имеют в иду время, охватывающее период наибольшего содержания физиологически активных веществ в растении.</w:t>
      </w:r>
    </w:p>
    <w:p>
      <w:pPr>
        <w:pStyle w:val="Normal"/>
        <w:jc w:val="both"/>
        <w:rPr/>
      </w:pPr>
      <w:r>
        <w:rPr>
          <w:sz w:val="24"/>
        </w:rPr>
        <w:t>Динамику накопления физиологически активных веществ в растениях в различные фазы вегетации, а отсюда научно обоснованные сроки сбора удалось установить работами, проведенными в заповедниках и на плантациях. Правильное определение фазы вегетации и соблюдение сроков сбора имеют большое значение, так как преждевременный или запоздалый сбор понижает качество сырья, а иногда делает его вовсе непригодным. Ориентировочно установлено, что цветки обладают лучшим качеством в первой фазе цветения, листья – в фазе бутонизации и цветения (а иногда и в фазе плодоношения). Подземные органы (корневища, корни, клубни) представляют наибольшую ценность после увядания надземной части растения или ранней весной, в начале вегетации. Плоды наиболее ценны</w:t>
      </w:r>
      <w:r>
        <w:rPr>
          <w:sz w:val="24"/>
          <w:lang w:val="en-US"/>
        </w:rPr>
        <w:t xml:space="preserve"> </w:t>
      </w:r>
      <w:r>
        <w:rPr>
          <w:sz w:val="24"/>
        </w:rPr>
        <w:t>в зрелом состоянии. Из этих общих правил есть много исключений, и для каждого вида выяснена лучшая фаза вегетации для заготовок. Однако фазы вегетации изменчивы и зависят от метеорологических условий данного года и от географического положения местности. Поэтому все имеющиеся календари сроков сбора сырья имеют только ориентировочное значение.</w:t>
      </w:r>
    </w:p>
    <w:p>
      <w:pPr>
        <w:pStyle w:val="Normal"/>
        <w:jc w:val="both"/>
        <w:rPr/>
      </w:pPr>
      <w:r>
        <w:rPr>
          <w:sz w:val="24"/>
        </w:rPr>
        <w:t>Урожай культивируемых растений собирают машинами, и все дальнейшие процессы механизированы. Дикорастущие растения не образуют, за редкими исключениями (например, цитварная полынь, анабазис), таких больших зарослей, которые позволили бы пользоваться машинами. Труд сборщиков ручной. Сбор следует проводить очень тщательно, не захватывая посторонних растений. Сборщики должны быть предупреждены, что при сборе ядовитых растений (например, белена, дурман, чемерица)они не должны трогать глаза и рот, а после сбора следует тщательно мыть руки горячей водой.</w:t>
      </w:r>
    </w:p>
    <w:p>
      <w:pPr>
        <w:pStyle w:val="Normal"/>
        <w:jc w:val="both"/>
        <w:rPr/>
      </w:pPr>
      <w:r>
        <w:rPr>
          <w:sz w:val="24"/>
        </w:rPr>
        <w:t>При крупных заготовках организатор обязан следить, чтобы сбор для быстроты не производился хищнически, т.е. не выдергивались бы многолетние травы с почками или с корнями, не ломались бы ветки деревьев для сбора плодов и пр., так как от этого растения погибают и ресурсы истощаются. Сбор должен вестись рационально и обеспечить возобновляемость зарослей.</w:t>
      </w:r>
    </w:p>
    <w:p>
      <w:pPr>
        <w:pStyle w:val="Normal"/>
        <w:jc w:val="both"/>
        <w:rPr/>
      </w:pPr>
      <w:r>
        <w:rPr>
          <w:sz w:val="24"/>
        </w:rPr>
        <w:t>Собирая лекарственное сырье, сборщик должен заботиться о сохранении ресурсов. Заготовка того или иного растения должна проводиться только в тех районах, где это растение образует значительные заросли или часто встречается.</w:t>
      </w:r>
    </w:p>
    <w:p>
      <w:pPr>
        <w:pStyle w:val="Normal"/>
        <w:jc w:val="both"/>
        <w:rPr/>
      </w:pPr>
      <w:r>
        <w:rPr>
          <w:sz w:val="24"/>
        </w:rPr>
        <w:t xml:space="preserve">При заготовке однолетних растений необходимо оставлять на 1кв.м. не менее 3-5 хорошо развитых экземпляров для семенного возобновления. Повторные заготовки на том же участке допустимы лишь через 5 и более лет; травы с ползучими корневищами и побегами возобновляются скорее. </w:t>
      </w:r>
    </w:p>
    <w:p>
      <w:pPr>
        <w:pStyle w:val="Normal"/>
        <w:jc w:val="both"/>
        <w:rPr/>
      </w:pPr>
      <w:r>
        <w:rPr>
          <w:sz w:val="24"/>
        </w:rPr>
        <w:t>Все надземные части растений собирают в сухую погоду, когда растения обсохнут от росы ( рекомендуется производить сбор сырья с 9 до 16 часов). Поверхностная влага в момент сбора приводит к быстрой порче сырья. Подземные части могут быть собраны в любую погоду, хотя бы в дождь, так как их отмывают. Для разных морфологических групп сырья имеются свои правила сбора.</w:t>
      </w:r>
    </w:p>
    <w:p>
      <w:pPr>
        <w:pStyle w:val="Normal"/>
        <w:jc w:val="both"/>
        <w:rPr/>
      </w:pPr>
      <w:r>
        <w:rPr>
          <w:b/>
          <w:sz w:val="24"/>
        </w:rPr>
        <w:t>Почки.</w:t>
      </w:r>
      <w:r>
        <w:rPr>
          <w:sz w:val="24"/>
        </w:rPr>
        <w:t xml:space="preserve"> Почки собирают ранней весной, в марте-апреле, когда они набухли, но еще не тронулись в рост, т.е. когда кроющие их листочки еще не начали расходиться. При сборе почек срезают ветви, связывают их в пучки и сушат, после чего почки обдергивают или обмолачивают и очищают от ветвей, остатков коры и сора.</w:t>
      </w:r>
    </w:p>
    <w:p>
      <w:pPr>
        <w:pStyle w:val="Normal"/>
        <w:jc w:val="both"/>
        <w:rPr/>
      </w:pPr>
      <w:r>
        <w:rPr>
          <w:b/>
          <w:sz w:val="24"/>
        </w:rPr>
        <w:t>Кора.</w:t>
      </w:r>
      <w:r>
        <w:rPr>
          <w:sz w:val="24"/>
        </w:rPr>
        <w:t xml:space="preserve"> Кору собирают весной, но несколько позже, в апреле-мае, в период сокодвижения. Тогда она хорошо отделяется от древесины. Для сбора коры пользуются ножами с очень острыми лезвиями, желательно из нержавеющей стали. На коре молодых стволов и ветвей делают два или несколько продольных надрезов длиной 20-30см, которые на концах соединяют поперечными надрезами, после чего кору несколько отслаивают и снимают с ветвей в виде желобков. Сплошные кольцевые надрезы делать не рекомендуется во избежание порчи дерева. Для медицинских целей кору собирают только с молодых ветвей, когда она не превышает определенной толщины (2-3мм); кора старых ветвей и стволов покрыта толстым пробковым слоем мертвой  ткани, не содержащей действующих веществ.</w:t>
      </w:r>
    </w:p>
    <w:p>
      <w:pPr>
        <w:pStyle w:val="Normal"/>
        <w:jc w:val="both"/>
        <w:rPr/>
      </w:pPr>
      <w:r>
        <w:rPr>
          <w:b/>
          <w:sz w:val="24"/>
        </w:rPr>
        <w:t xml:space="preserve">Листья.  </w:t>
      </w:r>
      <w:r>
        <w:rPr>
          <w:sz w:val="24"/>
        </w:rPr>
        <w:t>Общий срок сбора листьев начинается в период цветения, если нет специальных указаний и если это согласуется с биологией растений. Листья собирают либо целыми вмести с черешками, либо только одни листовые пластинки без черешка, причем допустимая длина остатка черешка нормируется инструкцией. Если листья имеют грубую сочную среднюю жилку, ее рекомендуется удалить перед сушкой. Листья собирают в невысокие корзины, укладывают их рыхло, и немедленно доставляют к месту сушки.</w:t>
      </w:r>
    </w:p>
    <w:p>
      <w:pPr>
        <w:pStyle w:val="Normal"/>
        <w:jc w:val="both"/>
        <w:rPr/>
      </w:pPr>
      <w:r>
        <w:rPr>
          <w:b/>
          <w:sz w:val="24"/>
        </w:rPr>
        <w:t>Цветки.</w:t>
      </w:r>
      <w:r>
        <w:rPr>
          <w:sz w:val="24"/>
        </w:rPr>
        <w:t xml:space="preserve"> Цветки собирают в начале цветения, так как при этом они меньше осыпаются и лучше сохраняют свою окраску при последующей сушки. Обычно цветки собирают вручную, обрывая их большей частью без цветоножек. Цветки – самые нежные части растения; их собирают в корзины. Складывают рыхлым нетолстым слоем, стараясь не мять, и во время доставки к месту сушки берегут от попадания прямых солнечных лучей. </w:t>
      </w:r>
    </w:p>
    <w:p>
      <w:pPr>
        <w:pStyle w:val="2"/>
        <w:rPr/>
      </w:pPr>
      <w:r>
        <w:rPr>
          <w:b/>
          <w:sz w:val="24"/>
        </w:rPr>
        <w:t>Травы.</w:t>
      </w:r>
      <w:r>
        <w:rPr>
          <w:sz w:val="24"/>
        </w:rPr>
        <w:t xml:space="preserve"> Травы собирают в период цветения. Их срезают серпами или ножом на уровне нижних листьев; толстую оголенную часть стебля оставляют не срезанной.</w:t>
      </w:r>
    </w:p>
    <w:p>
      <w:pPr>
        <w:pStyle w:val="2"/>
        <w:rPr>
          <w:sz w:val="24"/>
        </w:rPr>
      </w:pPr>
      <w:r>
        <w:rPr>
          <w:sz w:val="24"/>
        </w:rPr>
        <w:t>Урожай культивируемых растений (тимиан, камфорный базилик и др.) убирают сенокосилкой.</w:t>
      </w:r>
    </w:p>
    <w:p>
      <w:pPr>
        <w:pStyle w:val="Normal"/>
        <w:jc w:val="both"/>
        <w:rPr/>
      </w:pPr>
      <w:r>
        <w:rPr>
          <w:b/>
          <w:sz w:val="24"/>
        </w:rPr>
        <w:t>Плоды и семена.</w:t>
      </w:r>
      <w:r>
        <w:rPr>
          <w:sz w:val="24"/>
        </w:rPr>
        <w:t xml:space="preserve"> Сухие плоды и семена собирают вполне зрелыми и после высушивания отсеивают от пыли и посторонних веществ.</w:t>
      </w:r>
    </w:p>
    <w:p>
      <w:pPr>
        <w:pStyle w:val="2"/>
        <w:rPr/>
      </w:pPr>
      <w:r>
        <w:rPr>
          <w:b/>
          <w:sz w:val="24"/>
        </w:rPr>
        <w:t>Ягоды.</w:t>
      </w:r>
      <w:r>
        <w:rPr>
          <w:sz w:val="24"/>
        </w:rPr>
        <w:t xml:space="preserve"> Сбор их надо проводить ранним утром или вечером; ягоды собранные днем, в сильную жару, вскоре портятся. При сборе надо обращать внимание на то, чтобы плоды подвергались возможно меньшему давлению; не следует касаться самих ягод пальцами, если можно взять за плодоножку. Легкий, малозаметный нажим уже дает темные пятна, где вскоре начинается загнивание. Загрязненные ягоды нельзя мыть перед сдачей: мытая ягода теряет блеск и скорее портится. Грязную ягоду отбирают заранее, перед сушкой. Не надо перекладывать собираемые  ягоды по нескольку раз из одной посуды в другую, лучше вести сбор в определенную тару и производить тут же при сборе сортировку ягод, отбрасывая испорченные и поврежденные. Ягоды собирают в небольшие, неглубокие корзины, обшитые изнутри мешковиной, чтобы предохранить плоды от повреждения. При укладке рекомендуется прокладывать веточками каждый слой в 5-7см, чтобы ягоды не слеживались и не давили друг на друга.</w:t>
      </w:r>
    </w:p>
    <w:p>
      <w:pPr>
        <w:pStyle w:val="2"/>
        <w:rPr/>
      </w:pPr>
      <w:r>
        <w:rPr>
          <w:b/>
          <w:sz w:val="24"/>
        </w:rPr>
        <w:t>Подземные органы.</w:t>
      </w:r>
      <w:r>
        <w:rPr>
          <w:sz w:val="24"/>
        </w:rPr>
        <w:t xml:space="preserve"> Для медицинских целей обычно заготовляют следующие типы подземных органов: корни (причем корневую шейку, а также мелкие корешки обрезают и отбрасывают); корневища с корнями; только корневища; клубни и луковицы. Заготовляют их главным образом осенью, когда все надземные части растения начинают увядать, или ранней весной, до того, как подземные части тронуться в рост. В это время подземные органы, хранящие в себе запасные питательные вещества, содержат наибольшее количество действующих веществ. Корни и корневища выкапывают специально приспособленными маленькими лопатками с желобовидно закругленными лезвиями (копалки) или стальными  остроконечными лопатами. После выкапывания корни и корневища осторожно отряхивают от земли и моют в холодной проточной воде. Промывку удобно вести в больших корзинах, которые вмести с корнями несколько раз погружают  в водоем и вынимают, давая стечь грязной воде. Вымытые корни раскладывают на подстилках, чтобы они подсохли от внешней влаги, после чего их отправляют к месту сушки. Некоторые корни совсем не моют; в этих случаях корни хорошо отряхивают от земли или снимают наружную пробку.</w:t>
      </w:r>
    </w:p>
    <w:p>
      <w:pPr>
        <w:pStyle w:val="2"/>
        <w:rPr/>
      </w:pPr>
      <w:r>
        <w:rPr>
          <w:b/>
          <w:sz w:val="24"/>
        </w:rPr>
        <w:t xml:space="preserve">Первичная обработка. </w:t>
      </w:r>
      <w:r>
        <w:rPr>
          <w:sz w:val="24"/>
        </w:rPr>
        <w:t xml:space="preserve">Назначение первичной обработки сырья заключается в устранении недостатков сбора, удалении попавших примесей и дефектных частей растения и подготовка сырья к сушке. Поскольку сборщик оперирует небольшими количествами, он может легко добиться безукоризненного качества собранного сырья. Конкретными являются следующие операции. После сбора травы, особенно после укоса, необходимо перебрать растения, отбросить все посторонние экземпляры. </w:t>
      </w:r>
    </w:p>
    <w:p>
      <w:pPr>
        <w:pStyle w:val="2"/>
        <w:rPr/>
      </w:pPr>
      <w:r>
        <w:rPr>
          <w:sz w:val="24"/>
        </w:rPr>
        <w:t>Листья перебирают с целью удаления дефектных листьев, а также посторонних примесей. Из цветков удаляют прежде всего потерявшие должную окраску, ненужные части цветка или соцветия, попавшие листья.</w:t>
      </w:r>
    </w:p>
    <w:p>
      <w:pPr>
        <w:pStyle w:val="2"/>
        <w:rPr/>
      </w:pPr>
      <w:r>
        <w:rPr>
          <w:sz w:val="24"/>
        </w:rPr>
        <w:t>Сочные ягоды очищают от плодоножек, частей соцветия, незрелых ягод, примесей листьев и кусочков веток.</w:t>
      </w:r>
    </w:p>
    <w:p>
      <w:pPr>
        <w:pStyle w:val="2"/>
        <w:rPr>
          <w:sz w:val="24"/>
        </w:rPr>
      </w:pPr>
      <w:r>
        <w:rPr>
          <w:sz w:val="24"/>
        </w:rPr>
        <w:t>Сырье, прошедшее первичную обработку, подвергают сушке.</w:t>
      </w:r>
    </w:p>
    <w:p>
      <w:pPr>
        <w:pStyle w:val="2"/>
        <w:rPr/>
      </w:pPr>
      <w:r>
        <w:rPr>
          <w:b/>
          <w:sz w:val="24"/>
        </w:rPr>
        <w:t>Сушка сырья</w:t>
      </w:r>
      <w:r>
        <w:rPr>
          <w:sz w:val="24"/>
        </w:rPr>
        <w:t xml:space="preserve"> – одна из важнейших операций, которая обеспечивает качество сырья. Высушивание есть процесс испарения влаги из растений. Количество влаги в  живых растениях зависит от органа растения, от его местообитания ( в мокрых почвах и на болотах или на сухих песках и в пустынях). В среднем сочные листья содержат около 80% влаги, травы – 70% (ввиду меньшей сочности стеблей), корни и корневища – 65%, кора – около 40%. Больше всего влаги содержат сочные плоды и ягоды – до 90 – 96%. Зрелые сухие плоды (коробочки, семянки, вислоплодники и семена) почти не требуют сушки, только легкого проветривания.</w:t>
      </w:r>
    </w:p>
    <w:p>
      <w:pPr>
        <w:pStyle w:val="2"/>
        <w:rPr/>
      </w:pPr>
      <w:r>
        <w:rPr>
          <w:sz w:val="24"/>
        </w:rPr>
        <w:t xml:space="preserve">Несвоевременная сушка может резко понизить или вовсе уничтожить содержащиеся в растении действующие вещества, поэтому к сушке надо приступать сразу после сбора. Период между сбором и раскладкой для сушки не должен превышать нескольких часов. Однако за это время надо успеть провести первичную сортировку сбора. С сортировкой спешат, так как собранное сырье, уложенное в мешки, начинает самосогреваться, буреть и теряет качество. </w:t>
      </w:r>
    </w:p>
    <w:p>
      <w:pPr>
        <w:pStyle w:val="2"/>
        <w:rPr/>
      </w:pPr>
      <w:r>
        <w:rPr>
          <w:sz w:val="24"/>
        </w:rPr>
        <w:t>Процесс высушивания сырья – это процесс испарения влаги, который можно вести в разных условиях. Различают следующие способы сушки лекарственно-технического сырья: 1) сушка естественным теплом (солнечная. теневая); 2) сушка искусственным обогревом (тепловая сушка).</w:t>
      </w:r>
    </w:p>
    <w:p>
      <w:pPr>
        <w:pStyle w:val="2"/>
        <w:rPr/>
      </w:pPr>
      <w:r>
        <w:rPr>
          <w:sz w:val="24"/>
        </w:rPr>
        <w:t>Сушка естественным теплом. В подавляющем большинстве случаев лекарственно-техническое сырье (за исключением плодов и ягод) подвергается воздушной сушке на открытом воздухе или в приспособленных помещениях. Воздушная сушка наиболее доступна для всех сборщиков и в летние время при наличии сухой и жаркой погоды приемлема почти для всех видов лекарственного сырья, однако методы ее различны в зависимости от содержащихся в сырье действующих веществ.</w:t>
      </w:r>
    </w:p>
    <w:p>
      <w:pPr>
        <w:pStyle w:val="2"/>
        <w:rPr/>
      </w:pPr>
      <w:r>
        <w:rPr>
          <w:sz w:val="24"/>
        </w:rPr>
        <w:t>Солнечная сушка. Травы, листья, цветки обычно нельзя сушить на солнце. Некоторые части растений, не содержащие красящие красящих веществ: кору, корни, семена – можно сушить прямо на солнце.</w:t>
      </w:r>
    </w:p>
    <w:p>
      <w:pPr>
        <w:pStyle w:val="2"/>
        <w:rPr/>
      </w:pPr>
      <w:r>
        <w:rPr>
          <w:sz w:val="24"/>
        </w:rPr>
        <w:t>Для сушки на солнце сырье раскладывают на подстилках на  сухом месте слоем 2-3см. сушку продолжают в течение нескольких дней. На ночь сырье необходимо убирать или укрывать, предохраняя его от увлажнения росой. Для более равномерной сушки сырье следует переворачивать несколько раз в день. Сухое сырье проверяют на излом; если корни и кора не гнуться, а с треском ломаются, сушку можно закончить.</w:t>
      </w:r>
    </w:p>
    <w:p>
      <w:pPr>
        <w:pStyle w:val="2"/>
        <w:rPr/>
      </w:pPr>
      <w:r>
        <w:rPr>
          <w:sz w:val="24"/>
        </w:rPr>
        <w:t>Теневая сушка может производиться на воздухе или закрытых помещениях. Теневой сушке подвергаются зеленые части растений, при этом хорошо сохраняется естественная окраска стеблей, листьев и цветков. Теневую сушку можно проводить, раскладывая сырье на подстилки под открытым небом в тени или под навесами, а также на токах с бетонированными или асфальтируемыми полами, обязательно убирая на ночь в помещение или тщательно закрывая, чтобы не отсырело.</w:t>
      </w:r>
    </w:p>
    <w:p>
      <w:pPr>
        <w:pStyle w:val="2"/>
        <w:rPr/>
      </w:pPr>
      <w:r>
        <w:rPr>
          <w:sz w:val="24"/>
        </w:rPr>
        <w:t>Часто на открытом воздухе производят только завяливание сырья, а досушка идет в закрытых помещениях. Лучше всего вести сушку в специально приспособленных сараях и сушилках, которые сооружают на приемочных пунктах и базах заготовительных организаций. Сушильные помещения должны иметь хорошую вентиляцию и не пропускать прямых солнечных лучей, так как цветки и травы на солнце теряют свою естественную окраску.</w:t>
      </w:r>
    </w:p>
    <w:p>
      <w:pPr>
        <w:pStyle w:val="2"/>
        <w:rPr/>
      </w:pPr>
      <w:r>
        <w:rPr>
          <w:sz w:val="24"/>
        </w:rPr>
        <w:t>Сушка искусственным обогревом (тепловая сушка). Тепловая сушка имеет ряд преимуществ перед воздушной. При тепловой сушке в специальных сушилках можно регулировать температуру в соответствии с особенностями каждого вида сырья; процесс высушивания происходит гораздо быстрее, чем при воздушной сушке.</w:t>
      </w:r>
    </w:p>
    <w:p>
      <w:pPr>
        <w:pStyle w:val="2"/>
        <w:rPr>
          <w:sz w:val="24"/>
        </w:rPr>
      </w:pPr>
      <w:r>
        <w:rPr>
          <w:sz w:val="24"/>
        </w:rPr>
        <w:t xml:space="preserve">Для разных органов растений соблюдают разные режимы сушки. </w:t>
      </w:r>
    </w:p>
    <w:p>
      <w:pPr>
        <w:pStyle w:val="2"/>
        <w:rPr/>
      </w:pPr>
      <w:r>
        <w:rPr>
          <w:sz w:val="24"/>
        </w:rPr>
        <w:t xml:space="preserve">Почки деревьев сушат медленно на холоде, в сухую погоду – на дворе, в сырую – в неотапливаемых помещениях. </w:t>
      </w:r>
    </w:p>
    <w:p>
      <w:pPr>
        <w:pStyle w:val="2"/>
        <w:rPr/>
      </w:pPr>
      <w:r>
        <w:rPr>
          <w:sz w:val="24"/>
        </w:rPr>
        <w:t>Кора по сравнению с другими частями растений содержит значительно меньше влаги. Обыкновенно кору высушивают на открытом воздухе.</w:t>
      </w:r>
    </w:p>
    <w:p>
      <w:pPr>
        <w:pStyle w:val="2"/>
        <w:rPr/>
      </w:pPr>
      <w:r>
        <w:rPr>
          <w:sz w:val="24"/>
        </w:rPr>
        <w:t>Листья необходимо высушивать, раскладывая их в 2 – 3 слоя. Крупные листья, например мать-и-мачеха, для получения лучшего качества сырья раскладывают поодиночке.</w:t>
      </w:r>
    </w:p>
    <w:p>
      <w:pPr>
        <w:pStyle w:val="2"/>
        <w:rPr/>
      </w:pPr>
      <w:r>
        <w:rPr>
          <w:sz w:val="24"/>
        </w:rPr>
        <w:t>Цветки при высушивании необходимо раскладывать настолько тонким слоем, чтобы до высыхания их не приходилось помешивать.</w:t>
      </w:r>
    </w:p>
    <w:p>
      <w:pPr>
        <w:pStyle w:val="2"/>
        <w:rPr/>
      </w:pPr>
      <w:r>
        <w:rPr>
          <w:sz w:val="24"/>
        </w:rPr>
        <w:t>Травы можно сушить, раскладывая тонким слоем на стеллажах так же, как листья и цветки. Правильно высушенные листья и травы легко перетираются на ладони, а жилки листьев и стебли трав ломаются.</w:t>
      </w:r>
    </w:p>
    <w:p>
      <w:pPr>
        <w:pStyle w:val="2"/>
        <w:rPr/>
      </w:pPr>
      <w:r>
        <w:rPr>
          <w:sz w:val="24"/>
        </w:rPr>
        <w:t>Сухие плоды и семена, например анис, аптечный укроп, лен, горчица и др., необходимо только досушить в сушилках, проветриваемом помещении или на воздухе, чтобы при хранении в массе они не заплесневели.</w:t>
      </w:r>
    </w:p>
    <w:p>
      <w:pPr>
        <w:pStyle w:val="2"/>
        <w:rPr/>
      </w:pPr>
      <w:r>
        <w:rPr>
          <w:sz w:val="24"/>
        </w:rPr>
        <w:t xml:space="preserve">Сочные плоды, например  малину, землянику, чернику и др., высушивают в печках или сушилках настолько, чтобы при хранении они не слипались в комки. Температура сушки может быть доведена до 80 – 90С. </w:t>
      </w:r>
    </w:p>
    <w:p>
      <w:pPr>
        <w:pStyle w:val="2"/>
        <w:rPr>
          <w:sz w:val="24"/>
        </w:rPr>
      </w:pPr>
      <w:r>
        <w:rPr>
          <w:sz w:val="24"/>
        </w:rPr>
        <w:t>Корни, корневища, клубни, луковицы после очистки от земли, мертвых и не имеющих применения частей высушивают на солнце или в сушилках при невысокой температуре. В процессе сушки корни надо переворачивать несколько раз в день. Сушку можно считать законченной, если корни при изгибе будут с треском ломаться, а не гнуться.</w:t>
      </w:r>
    </w:p>
    <w:p>
      <w:pPr>
        <w:pStyle w:val="2"/>
        <w:rPr/>
      </w:pPr>
      <w:r>
        <w:rPr>
          <w:b/>
          <w:sz w:val="24"/>
        </w:rPr>
        <w:t xml:space="preserve">Приведение сырья в стандартное состояние. </w:t>
      </w:r>
      <w:r>
        <w:rPr>
          <w:sz w:val="24"/>
        </w:rPr>
        <w:t>Сырье, собранное  разными лицами и обработанное различными способами, обычно не бывает однородным и требует дополнительной обработки для доведения до требования Фармакопеи и другой нормативно технической документации. Такая обработка называется первичной или «приведением сырья в стандартное состояние». Эта работа складывается из нескольких операций, иногда требующих специального оборудования и технически обученного персонала, и поэтому сосредоточивается на центральных складах.</w:t>
      </w:r>
    </w:p>
    <w:p>
      <w:pPr>
        <w:pStyle w:val="2"/>
        <w:rPr/>
      </w:pPr>
      <w:r>
        <w:rPr>
          <w:sz w:val="24"/>
        </w:rPr>
        <w:t>Для приведения сырья в стандартный вид производят следующие операции: 1) досушка, 2) сортировка, 3) измельчение сырья – резку и порошкование.</w:t>
      </w:r>
    </w:p>
    <w:p>
      <w:pPr>
        <w:pStyle w:val="2"/>
        <w:rPr/>
      </w:pPr>
      <w:r>
        <w:rPr>
          <w:b/>
          <w:i/>
          <w:sz w:val="24"/>
        </w:rPr>
        <w:t>Досушка</w:t>
      </w:r>
      <w:r>
        <w:rPr>
          <w:sz w:val="24"/>
        </w:rPr>
        <w:t>. Сырье, поступающее на склад, не всегда досушено как следует сборщиком, а иногда во время пути в дождливую погоду отходит, т.е. становится влажным.</w:t>
      </w:r>
      <w:r>
        <w:rPr>
          <w:sz w:val="24"/>
          <w:lang w:val="en-US"/>
        </w:rPr>
        <w:t xml:space="preserve"> </w:t>
      </w:r>
      <w:r>
        <w:rPr>
          <w:sz w:val="24"/>
        </w:rPr>
        <w:t>В таком состоянии его оставлять нельзя, так как оно легко может загнить, потемнеть, заплесневеть и потерять всякую ценность. На складах имеются специальные сушилки. Сушку доводят до воздушно-сухого состояния, т.е. сырье должно содержать</w:t>
      </w:r>
      <w:r>
        <w:rPr>
          <w:sz w:val="24"/>
          <w:lang w:val="en-US"/>
        </w:rPr>
        <w:t xml:space="preserve"> </w:t>
      </w:r>
      <w:r>
        <w:rPr>
          <w:sz w:val="24"/>
        </w:rPr>
        <w:t>5-15% влаги, что определяет ГОСТ или ФС для каждого вида. При пересушке сырье делается слишком ломким. В таком случае сырье оставляют в помещении нормальной сухости на 1 – 2 суток. Если сырье вследствие повышенной влажности приобрело затхлый запах, его раскладывают тонким слоем на воздухе или в хорошо проветриваемом помещении, пока не исчезнет запах затхлости. Сырье с невыветривающимся затхлым запахом непригодно для использования.</w:t>
      </w:r>
    </w:p>
    <w:p>
      <w:pPr>
        <w:pStyle w:val="2"/>
        <w:rPr/>
      </w:pPr>
      <w:r>
        <w:rPr>
          <w:b/>
          <w:i/>
          <w:sz w:val="24"/>
        </w:rPr>
        <w:t>Сортировка.</w:t>
      </w:r>
      <w:r>
        <w:rPr>
          <w:sz w:val="24"/>
        </w:rPr>
        <w:t xml:space="preserve"> При несоблюдении правил сбора и сушки сырье, поступающее на склад, содержит различные примеси. Главнейшие из них: 1) посторонние растения, захваченные случайно; 2)повышенная примесь ненужных частей производящего растения, не предусмотренных ГОСТ и ФС (например, оголенные стебли в травах, длинные цветоножки и плодоножки в цветах и плодах и прю); 3) побуревшее сырье и изменившее цвет вследствие плохой сушки; 4) повышенное содержание посторонних примесей (органических и минеральных); 5) чрезмерная измельченность.</w:t>
      </w:r>
    </w:p>
    <w:p>
      <w:pPr>
        <w:pStyle w:val="2"/>
        <w:rPr/>
      </w:pPr>
      <w:r>
        <w:rPr>
          <w:b/>
          <w:i/>
          <w:sz w:val="24"/>
        </w:rPr>
        <w:t>Измельчение сырья.</w:t>
      </w:r>
      <w:r>
        <w:rPr>
          <w:sz w:val="24"/>
        </w:rPr>
        <w:t xml:space="preserve"> На складах сырье сохраняется обычно цельное. Цельное сырье лучше сохраняет свои качества. Кроме того, в этом состоянии легче контролируется чистота и качество сырья. Лекарственное сырье, поступающее в аптеки, обязательно должно быть изрезано или порошковано. Степень измельчения определяется стандартом.</w:t>
      </w:r>
    </w:p>
    <w:p>
      <w:pPr>
        <w:pStyle w:val="2"/>
        <w:rPr/>
      </w:pPr>
      <w:r>
        <w:rPr>
          <w:b/>
          <w:sz w:val="24"/>
        </w:rPr>
        <w:t xml:space="preserve">Упаковка. </w:t>
      </w:r>
      <w:r>
        <w:rPr>
          <w:sz w:val="24"/>
        </w:rPr>
        <w:t>Назначение упаковки – обеспечение сохранности качества и количества сырья в процессе хранения и тем более при его транспортировании. Сырье упаковывается в тару, соответствующую его характеру и свойствам. Виды тары для каждого наименования сырья определены соответствующими стандартами (ГОСТ, ФС, МРТУ). В разделе «Упаковка» указываются виды упаковки, используемые для данного вида сырья (мешки, тюки, ящики, пакеты, пачки и др.) и масса (нетто) сырья в единице упаковки. Здесь дается также ссылка на ГОСТ 6077-80 «Сырье лекарственное растительное. Упаковка, маркировка, транспортирование и хранение», где изложены основные правила и требования к упаковке, маркировке, транспортированию и хранению лекарственного растительного сырья.</w:t>
      </w:r>
    </w:p>
    <w:p>
      <w:pPr>
        <w:pStyle w:val="Normal"/>
        <w:jc w:val="both"/>
        <w:rPr>
          <w:sz w:val="24"/>
        </w:rPr>
      </w:pPr>
      <w:r>
        <w:rPr>
          <w:sz w:val="24"/>
        </w:rPr>
        <w:t>Для каждого вида сырья ГОСТ и ФС предусмотрен определенный вид упаковки  и тары. Тара должна быть прочной, целой и совершенно чистой. В зависимости от вида сырье пакуют в мешки (тканевые и бумажные), тюки, кипы, бумажные пакеты, деревянные и фанерные ящики, жестяную посуду.</w:t>
      </w:r>
    </w:p>
    <w:p>
      <w:pPr>
        <w:pStyle w:val="Normal"/>
        <w:jc w:val="both"/>
        <w:rPr>
          <w:sz w:val="24"/>
        </w:rPr>
      </w:pPr>
      <w:r>
        <w:rPr>
          <w:sz w:val="24"/>
        </w:rPr>
        <w:t>Существуют следующие основные виды тары:</w:t>
      </w:r>
    </w:p>
    <w:p>
      <w:pPr>
        <w:pStyle w:val="Normal"/>
        <w:jc w:val="both"/>
        <w:rPr>
          <w:sz w:val="24"/>
        </w:rPr>
      </w:pPr>
      <w:r>
        <w:rPr>
          <w:sz w:val="24"/>
        </w:rPr>
        <w:t>Мешки тканевые одинарные или двойные и мешки из крафт-бумаги (они всегда должны быть двухслойными).</w:t>
      </w:r>
    </w:p>
    <w:p>
      <w:pPr>
        <w:pStyle w:val="Normal"/>
        <w:jc w:val="both"/>
        <w:rPr/>
      </w:pPr>
      <w:r>
        <w:rPr>
          <w:sz w:val="24"/>
        </w:rPr>
        <w:t>Мешочная упаковка является основной примерно для 70% наименований сырья (семена, ягоды, мелкие и резанные корни и корневища и т.п.). В двойные мешки упаковывается тяжеловесное сырье, когда одна оболочка не в состоянии выдержать полногрузную насыпку, или такие виды сырья, которые требуют особенно плотной оболочки, предохраняющей от проникновения внутрь пыли и влаги. Емкость мешков используется в максимальной мере по номиналу, установленному стандартом (40, 50, 60 кг). Для удобства обращения после наложения на горловину мешка прочного шва края мешков оттягиваются в «ушки».</w:t>
      </w:r>
    </w:p>
    <w:p>
      <w:pPr>
        <w:pStyle w:val="Normal"/>
        <w:jc w:val="both"/>
        <w:rPr>
          <w:sz w:val="24"/>
        </w:rPr>
      </w:pPr>
      <w:r>
        <w:rPr>
          <w:sz w:val="24"/>
        </w:rPr>
        <w:t>Кипы, полученные путем прессования на гидравлических, электрических  и винтово-рычажных (ручных) прессах.</w:t>
      </w:r>
    </w:p>
    <w:p>
      <w:pPr>
        <w:pStyle w:val="Normal"/>
        <w:jc w:val="both"/>
        <w:rPr/>
      </w:pPr>
      <w:r>
        <w:rPr>
          <w:sz w:val="24"/>
        </w:rPr>
        <w:t>Все кипы, за исключением солодкового корня неочищенного, всегда имеют защитную тканевую обшивку. Кипы являются весьма транспортабельным видом упаковки и используются для упаковки коры, корневищ и корней (кроме мелких), трав, листьев (кроме мелких, типа толокнянки) и даже некоторых цветов (липовый цвет). В кипы, получаемые на ручных винтово-рычажных прессах, запрессовывается от 50кг (липовый цвет) до 125кг (кора крушины) сырье; обычная масса – 100кг. Для прочности кипы обтягиваются 3 полосами упаковочной проволоки.</w:t>
      </w:r>
    </w:p>
    <w:p>
      <w:pPr>
        <w:pStyle w:val="Normal"/>
        <w:jc w:val="both"/>
        <w:rPr/>
      </w:pPr>
      <w:r>
        <w:rPr>
          <w:sz w:val="24"/>
        </w:rPr>
        <w:t>Кипы солодкового корня прессуются произвольной массы (в среднем от 145 до 185кг) и обтягиваются 4 полосами стальной упаковочной ленты, закрепленными специальными железными пряжками.</w:t>
      </w:r>
    </w:p>
    <w:p>
      <w:pPr>
        <w:pStyle w:val="Normal"/>
        <w:jc w:val="both"/>
        <w:rPr/>
      </w:pPr>
      <w:r>
        <w:rPr>
          <w:sz w:val="24"/>
        </w:rPr>
        <w:t>Ящики фанерные. В них укладывают лишь те виды лекарственного сырья, которые прежде всего по своей хрупкости не допускают упаковки в мягкую тару, а тем более прессования. Сырье в ящики помещают; насыпью, укладкой рядами и слоями, предварительно расфасованными в бумажные пакеты с определенной массой, предварительно помещенными в запаянные жестяные банки.</w:t>
      </w:r>
    </w:p>
    <w:p>
      <w:pPr>
        <w:pStyle w:val="Normal"/>
        <w:jc w:val="both"/>
        <w:rPr/>
      </w:pPr>
      <w:r>
        <w:rPr>
          <w:sz w:val="24"/>
        </w:rPr>
        <w:t xml:space="preserve">Упаковочные материалы маркируют. Маркировкой называют надписи, которые делают на упаковке на специально прикрепленных бирках, ярлыках или прямо на таре несмывающейся краской по трафарету. На этикетке или на таре указывают наименование сырья, массу, наименование заготовителя и район заготовки, дату упаковки, номер ГОСТ. </w:t>
      </w:r>
    </w:p>
    <w:p>
      <w:pPr>
        <w:pStyle w:val="Normal"/>
        <w:jc w:val="both"/>
        <w:rPr/>
      </w:pPr>
      <w:r>
        <w:rPr>
          <w:sz w:val="24"/>
        </w:rPr>
        <w:t>В разделе «маркировка», «хранение» дается ссылка на ГОСТ 6077-80; также указываются требования, связанные с особенностями обращения с данным видом лекарственного растительного сырья во время хранения – условия хранения на складе, обеспечивающие сохранность качества сырья и его товарного вида, требования к укладке продукции на складе, периодичность осмотров сырья и т.п.</w:t>
      </w:r>
    </w:p>
    <w:p>
      <w:pPr>
        <w:pStyle w:val="Normal"/>
        <w:jc w:val="both"/>
        <w:rPr/>
      </w:pPr>
      <w:r>
        <w:rPr>
          <w:sz w:val="24"/>
        </w:rPr>
        <w:t xml:space="preserve">Лекарственное растительное сырье принадлежит к продуктам, требующим особого внимания при хранении. Подавляющее большинство его видов гигроскопично. Условия хранения лекарственного сырья должны обеспечить его сохранность как по внешнему виду, так и по содержанию действующих веществ. При хранении необходимо учитывать неблагоприятные  влияния на сырье факторов внешней среды: влажности воздуха, света прямых солнечных лучей, колебания температуры. Особенно опасна сырость. В сыром, недостаточно вентилируемом помещении вследствие гигроскопичности растительные материалы быстро притягивают влагу. В результате излишней увлажненности  начинаются процессы ферментации, самосогревания и разложения действующих веществ, создаются благоприятные условия для развития микроорганизмов, плесени. Влажность воздуха на складе должна быть не более 13%. </w:t>
      </w:r>
    </w:p>
    <w:p>
      <w:pPr>
        <w:pStyle w:val="Normal"/>
        <w:jc w:val="both"/>
        <w:rPr/>
      </w:pPr>
      <w:r>
        <w:rPr>
          <w:sz w:val="24"/>
        </w:rPr>
        <w:t>Помещения для хранения могут быть временными и постоянными. Для временного хранения могут быть приспособлены обычные помещения: дворовые навесы, амбары, сухие подвалы, чердаки.</w:t>
      </w:r>
    </w:p>
    <w:p>
      <w:pPr>
        <w:pStyle w:val="Normal"/>
        <w:jc w:val="both"/>
        <w:rPr/>
      </w:pPr>
      <w:r>
        <w:rPr>
          <w:sz w:val="24"/>
        </w:rPr>
        <w:t>Постоянное хранение осуществляется в специально оборудованных складах. Складское помещение для хранения лекарственного сырья должно быть сухим, чистым, иметь хорошую вентиляцию, соответствующее освещение и температуру. Помещение склада может быть каменным и деревянным. В деревянных помещения стены штукатурят, чтобы в трещинах не скапливались вредители, и обмазывают известью. Полы на складе делают деревянные, без щелей. Если окна склада выходят на солнце, их забеливают известью или защищают плотными щитами, чтобы предохранить материал от прямого действия солнечных лучей, которые изменяют окраску зеленых частей растений. Необходимо следить за температурой и влажностью  помещения. Повышенная температура и влажность воздуха способствуют развитию амбарных вредителей. При высокой температуре хранения сырье пересыхает, улетучиваются ароматические вещества.</w:t>
      </w:r>
    </w:p>
    <w:p>
      <w:pPr>
        <w:pStyle w:val="Normal"/>
        <w:jc w:val="both"/>
        <w:rPr/>
      </w:pPr>
      <w:r>
        <w:rPr>
          <w:sz w:val="24"/>
        </w:rPr>
        <w:t xml:space="preserve">Оптимальная температура в помещениях склада 10-12С. Сырье на складе хранят в упакованном виде, укладывая его штабелями на специальные решетчатые подмостки – подтоварники. Между штабелями оставляют проход шириной 1-1,5м. Сырье размещают на складах по определенным группам в зависимости от его специфических свойств: 1) ядовитые материалы хранят отдельно под замком по списку А; 2) материалы, содержащие сильнодействующие вещества, например листья белладонны, наперстянки, белены и др., сохраняют отдельно от неядовитых под замком по списку Б; 3) душистые материалы, содержащие эфирные масла, например, листья мяты, валериановый корень, следует сохранять отдельно от непахучих, так как зачастую запах их передается другим непахучим материалам.; 4) гигроскопические материалы, т.е. материалы, особенно быстро поглощающие влагу из атмосферного воздуха, после полного высушивания необходимо сохранять в плотно закрываемых или даже запаянных жестянках, выложенных бумагой, в стеклянных банках с пробкой; 5) материалы, богатые питательными веществами, легко подвергающиеся порчи насекомыми, например, корни одуванчика, спорынью, лучше всего сохранять в мешках в доступном для хорошего проветривания месте, чаще просматривать и просушивать. </w:t>
      </w:r>
    </w:p>
    <w:p>
      <w:pPr>
        <w:pStyle w:val="Normal"/>
        <w:jc w:val="both"/>
        <w:rPr/>
      </w:pPr>
      <w:r>
        <w:rPr>
          <w:sz w:val="24"/>
        </w:rPr>
        <w:t>Помещение склада должно содержаться в чистоте и полном порядке, уборку в нем следует производить ежедневно. Раз в 2 месяца производят более тщательную уборку всех помещений. Сырье при хранении необходимо ежегодно перекладывать, обращая внимание на наличие амбарных вредителей и на соответствие длительности хранения сроку годности, указанному в нормативно-технической документации. Помещение и стеллажи ежегодно должны подвергаться дезинфекции.</w:t>
      </w:r>
    </w:p>
    <w:p>
      <w:pPr>
        <w:pStyle w:val="Normal"/>
        <w:jc w:val="both"/>
        <w:rPr>
          <w:sz w:val="24"/>
        </w:rPr>
      </w:pPr>
      <w:r>
        <w:rPr>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r>
    </w:p>
    <w:p>
      <w:pPr>
        <w:pStyle w:val="3"/>
        <w:rPr>
          <w:sz w:val="28"/>
        </w:rPr>
      </w:pPr>
      <w:r>
        <w:rPr>
          <w:sz w:val="28"/>
        </w:rPr>
        <w:t>2.Сапонины. Классификация. Биосинтез тритерпиновых сапонинов, их распро</w:t>
        <w:softHyphen/>
        <w:t>странение в растениях и значение. Роль и значение отечественных ученных в изучении лекарственных растений, содержащих сапонины (солодка и др.)</w:t>
      </w:r>
    </w:p>
    <w:p>
      <w:pPr>
        <w:pStyle w:val="3"/>
        <w:rPr>
          <w:sz w:val="28"/>
        </w:rPr>
      </w:pPr>
      <w:r>
        <w:rPr>
          <w:sz w:val="28"/>
        </w:rPr>
      </w:r>
    </w:p>
    <w:p>
      <w:pPr>
        <w:pStyle w:val="3"/>
        <w:rPr/>
      </w:pPr>
      <w:r>
        <w:rPr>
          <w:b w:val="false"/>
          <w:sz w:val="24"/>
        </w:rPr>
        <w:t>Термин «сапонин», или «сапонизид», был впервые предложен в 1819г. Мэлоном для вещества, выделенного Шрайдером в 1811г. из мыльнянки. Сапонины или сапонизиды – гликозиды, обладающие специфическими свойствами и оказывающие физиологическое действие на животный организм. Сапонины представляют собой сложные органические соединения гликозидного характера.</w:t>
      </w:r>
    </w:p>
    <w:p>
      <w:pPr>
        <w:pStyle w:val="3"/>
        <w:rPr/>
      </w:pPr>
      <w:r>
        <w:rPr>
          <w:b w:val="false"/>
          <w:sz w:val="24"/>
        </w:rPr>
        <w:t>Сапонины – бесцветные вещества, на холоде растворяются в слабых спиртах, этиловом и метиловом (60 – 70), а при кипячении – в крепких спиртах (80 – 90), но при охлаждении выпадают в осадок (чем пользуются для их очистки), нерастворимы в эфире, хлороформе и других органических растворителях.</w:t>
      </w:r>
    </w:p>
    <w:p>
      <w:pPr>
        <w:pStyle w:val="3"/>
        <w:rPr/>
      </w:pPr>
      <w:r>
        <w:rPr>
          <w:b w:val="false"/>
          <w:sz w:val="24"/>
        </w:rPr>
        <w:t>По характеру сапогенинов сапонины делятся на две группы: 1) тритерпеновые,  большей частью кислые за счет карбоксильных групп агликона. У некоторых сапонинов карбоксильные группы находятся в сахаристой части; 2) стероидные, сапогенины которых являются производными циклопентанопергидрофенантрена. Сапогенины второй группы близки по структуре к агликонам сердечных гликозидов и часто им сопутствуют, но у них отсутствует лактонное кольцо.</w:t>
      </w:r>
    </w:p>
    <w:p>
      <w:pPr>
        <w:pStyle w:val="3"/>
        <w:rPr/>
      </w:pPr>
      <w:r>
        <w:rPr>
          <w:b w:val="false"/>
          <w:sz w:val="24"/>
        </w:rPr>
        <w:t>Тритерпиновые сапонины распространены в природе гораздо шире. В их молекуле обычно имеется 5 конденсированных колец и 1 – 2 карбоксильные группы. Сапогенином у большинства сапонинов является олеиновая кислота. Почти все тритерпиновые сапонины можно подразделить на четыре группы: производные ά-амирина, β-амирина, лупеола и дамарана.</w:t>
      </w:r>
    </w:p>
    <w:p>
      <w:pPr>
        <w:pStyle w:val="3"/>
        <w:rPr/>
      </w:pPr>
      <w:r>
        <w:rPr>
          <w:b w:val="false"/>
          <w:sz w:val="24"/>
        </w:rPr>
        <w:t>В полследние годы был выделен ряд терпиоидных сапонинов, агликоны которых являются производными дамарана, т.е. имеющие строение тетрациклического тритерпена.</w:t>
      </w:r>
    </w:p>
    <w:p>
      <w:pPr>
        <w:pStyle w:val="3"/>
        <w:rPr/>
      </w:pPr>
      <w:r>
        <w:rPr>
          <w:b w:val="false"/>
          <w:sz w:val="24"/>
        </w:rPr>
        <w:t>Физико-химические свойства тритерпиновых сапонинов изменяются в широких пределах. Это большей частью аморфные вещества без характерной температуры плавления (обычно с разложением). В кристаллическом виде получены лишь отдельные представители, которые имели в своем составе не более 4 моносахарных остатков. С увелечением количества моносахаридов повышается растворимость сапонинов в воде и других полярных растворителях. Сапонины с 1 – 4 моносахарными остатками в воде растворяются плохо.</w:t>
      </w:r>
    </w:p>
    <w:p>
      <w:pPr>
        <w:pStyle w:val="3"/>
        <w:rPr/>
      </w:pPr>
      <w:r>
        <w:rPr>
          <w:b w:val="false"/>
          <w:sz w:val="24"/>
        </w:rPr>
        <w:t>Тритерпиновые сапонины могут быть нейтральными и кислыми соединениями. Кислотный характер обусловливается карбоксильными группами, как находящимися в молекуле сапогенина, так и в уроновых кислотах, если последняя входит в состав углеводной части.</w:t>
      </w:r>
    </w:p>
    <w:p>
      <w:pPr>
        <w:pStyle w:val="3"/>
        <w:rPr>
          <w:b w:val="false"/>
          <w:b w:val="false"/>
          <w:sz w:val="24"/>
        </w:rPr>
      </w:pPr>
      <w:r>
        <w:rPr>
          <w:b w:val="false"/>
          <w:sz w:val="24"/>
        </w:rPr>
        <w:t>Сильные кислоты расщепляют гликозидные связи у всех сапонинов. Сапонины,  имеющие О-ацилгликозидные связи, неустойчевы к действию щелочей.</w:t>
      </w:r>
    </w:p>
    <w:p>
      <w:pPr>
        <w:pStyle w:val="3"/>
        <w:rPr/>
      </w:pPr>
      <w:r>
        <w:rPr>
          <w:b w:val="false"/>
          <w:sz w:val="24"/>
        </w:rPr>
        <w:t xml:space="preserve">Кислые сапонины образуют соли: растворимые с одновалентными и нерастворимые с двухвалентными и многовалентными металлами. Многие сапонины образуют молекулярные комплексы с белками, липидами, стеринами, танинами. </w:t>
      </w:r>
    </w:p>
    <w:p>
      <w:pPr>
        <w:pStyle w:val="3"/>
        <w:rPr/>
      </w:pPr>
      <w:r>
        <w:rPr>
          <w:b w:val="false"/>
          <w:sz w:val="24"/>
        </w:rPr>
        <w:t>Основное биохимическое свойство тритерпиновых сапонинов – способность разрушать эритроциты с освобождением гемоглобина (гемолиз) – связана с образованием комплексного сапонина с холестерином мембраны эритроцитов. Видимо, образованием естественных комплексов со стеролами можно объяснить тот факт, что некоторые растения, содержащие тритерпиновые сапонины, не проявляют гемолитической активности.</w:t>
      </w:r>
    </w:p>
    <w:p>
      <w:pPr>
        <w:pStyle w:val="3"/>
        <w:rPr>
          <w:b w:val="false"/>
          <w:b w:val="false"/>
          <w:sz w:val="24"/>
        </w:rPr>
      </w:pPr>
      <w:r>
        <w:rPr>
          <w:b w:val="false"/>
          <w:sz w:val="24"/>
        </w:rPr>
        <w:t>Сапонины и пыль сапониносодержащего сырья оказывают раздражающее действие на слизистые оболочки глаз, носа, полости рта. При приеме внутрь в определенных дозах сапонины могут быть токсичными – могут вызывать тошноту, рвоту, понос, головокружение.</w:t>
      </w:r>
    </w:p>
    <w:p>
      <w:pPr>
        <w:pStyle w:val="3"/>
        <w:rPr>
          <w:b w:val="false"/>
          <w:b w:val="false"/>
          <w:sz w:val="24"/>
        </w:rPr>
      </w:pPr>
      <w:r>
        <w:rPr>
          <w:b w:val="false"/>
          <w:sz w:val="24"/>
        </w:rPr>
        <w:t>Сапононы встречаются как в надземных, так и в подземных частях. Они растворены в клеточном соке. В богатом сапонинамисырье они обнаруживаются под микроскопом в виде бесформенных прозрачных глыбок в клетках. Особенно богаты сапониновыми видами семейства гвоздичных, первоцветных, истодовых и ряд других семейств.</w:t>
      </w:r>
    </w:p>
    <w:p>
      <w:pPr>
        <w:pStyle w:val="3"/>
        <w:rPr/>
      </w:pPr>
      <w:r>
        <w:rPr>
          <w:b w:val="false"/>
          <w:sz w:val="24"/>
        </w:rPr>
        <w:t>Судя по тому, что тритерпиновые гликозиды найдены почти во всех органах растений, можно предполагать, что они принимают определенное участие в жизнидеятельности растений. Видимо, немалое влияние оказывают тритерпиновые сапонины на проницаемость растительных клеток, что связано с их поверхностной активностью. Установлено, что определенные концентрации этих сапонинов ускоряют прорастание семян, рост и развитие растений, а концентрированные растворы тормозят, т.е. их действие напоминает действие ростовых гормонов (хотя механизм действия разный).</w:t>
      </w:r>
    </w:p>
    <w:p>
      <w:pPr>
        <w:pStyle w:val="3"/>
        <w:rPr/>
      </w:pPr>
      <w:r>
        <w:rPr>
          <w:b w:val="false"/>
          <w:sz w:val="24"/>
        </w:rPr>
        <w:t>Видимо, особую роль ( по сравнению с типами β- и ά</w:t>
      </w:r>
      <w:r>
        <w:rPr>
          <w:rFonts w:cs="Lucida Console" w:ascii="Lucida Console" w:hAnsi="Lucida Console"/>
          <w:b w:val="false"/>
          <w:sz w:val="24"/>
        </w:rPr>
        <w:t xml:space="preserve">- </w:t>
      </w:r>
      <w:r>
        <w:rPr>
          <w:b w:val="false"/>
          <w:sz w:val="24"/>
        </w:rPr>
        <w:t>амирина и лупеола) выполняют в растениях фриделиновые тритерпены (фриделин, церин), поскольку они содержаться в лубяных частях растений.</w:t>
      </w:r>
    </w:p>
    <w:p>
      <w:pPr>
        <w:pStyle w:val="3"/>
        <w:rPr>
          <w:b w:val="false"/>
          <w:b w:val="false"/>
          <w:sz w:val="24"/>
        </w:rPr>
      </w:pPr>
      <w:r>
        <w:rPr>
          <w:b w:val="false"/>
          <w:sz w:val="24"/>
        </w:rPr>
        <w:t>Ввиду растущего значения тритерпиновых сапонинов для медицины и разных областей народного хозяйства расширяются исследования по изучению их содержания в растениях (в первую очередь имеющих промышленное значение) по фазам вегетации и в зависимости от влияния факторов внешней среды.</w:t>
      </w:r>
    </w:p>
    <w:p>
      <w:pPr>
        <w:pStyle w:val="3"/>
        <w:rPr/>
      </w:pPr>
      <w:r>
        <w:rPr>
          <w:b w:val="false"/>
          <w:sz w:val="24"/>
        </w:rPr>
        <w:t>Широкий спектр фармакологического действия тритерпиновых сапонинов явился причиной применения их для лечения различных заболеваний. Все лекарства, содержащие тритерпиновые сапонины, применяются, как правило, перорально, поскольку в этом случае их гемолитическая активность не проявляется. Полагают, что в присутствии сапонинов другие лекарственные вещества легче всасываются.</w:t>
      </w:r>
    </w:p>
    <w:p>
      <w:pPr>
        <w:pStyle w:val="3"/>
        <w:rPr/>
      </w:pPr>
      <w:r>
        <w:rPr>
          <w:b w:val="false"/>
          <w:sz w:val="24"/>
        </w:rPr>
        <w:t>Кроме медицинского применения, сапонинное сырье используется в пищевой промышленности при изготовлении лимонада, кваса, кондитерских изделий как пенообразующее средство и в легкой промышленности как моющее средство.</w:t>
      </w:r>
    </w:p>
    <w:p>
      <w:pPr>
        <w:pStyle w:val="3"/>
        <w:spacing w:before="240" w:after="0"/>
        <w:rPr>
          <w:b w:val="false"/>
          <w:b w:val="false"/>
          <w:sz w:val="24"/>
        </w:rPr>
      </w:pPr>
      <w:r>
        <w:rPr>
          <w:b w:val="false"/>
          <w:sz w:val="24"/>
        </w:rPr>
        <w:t>Пенообразование тритерпиновых сапонинов используется для локализации и тушения небольших очагов пожаров (добавка в составы огнетушителей.</w:t>
      </w:r>
    </w:p>
    <w:p>
      <w:pPr>
        <w:pStyle w:val="3"/>
        <w:spacing w:before="240" w:after="0"/>
        <w:rPr>
          <w:b w:val="false"/>
          <w:b w:val="false"/>
          <w:sz w:val="24"/>
        </w:rPr>
      </w:pPr>
      <w:r>
        <w:rPr>
          <w:b w:val="false"/>
          <w:sz w:val="24"/>
        </w:rPr>
        <w:t>Эмульгирующие свойства сапонинов широко используются для стабилизации разных дисперсных систем (эмульсий, суспензий).</w:t>
      </w:r>
    </w:p>
    <w:p>
      <w:pPr>
        <w:pStyle w:val="3"/>
        <w:rPr/>
      </w:pPr>
      <w:r>
        <w:rPr>
          <w:b w:val="false"/>
          <w:sz w:val="24"/>
        </w:rPr>
        <w:t>Отечественный солодковый корень всесторонне исследовал профессор И.А.Муравьев, он выявил заросли и запасы сырья по всему ареалу и производил массовые химические анализы корней из разных районов  и разных местообитаний, а также делал анализы надземной части.</w:t>
      </w:r>
    </w:p>
    <w:p>
      <w:pPr>
        <w:pStyle w:val="3"/>
        <w:rPr/>
      </w:pPr>
      <w:r>
        <w:rPr>
          <w:b w:val="false"/>
          <w:sz w:val="24"/>
        </w:rPr>
        <w:t>Детальные исследования химического состава и биологического действия видов солодки, проведенные И.А.Муравьевым со своими учениками, а также В.С.Соколовым, К.З.Закировым, В.И.Литвененко и др., позволили выявить новые свойства вещества солодки и получить ряд препаратов с разносторонним фармакологическим действием.</w:t>
      </w:r>
    </w:p>
    <w:p>
      <w:pPr>
        <w:pStyle w:val="3"/>
        <w:rPr/>
      </w:pPr>
      <w:r>
        <w:rPr>
          <w:b w:val="false"/>
          <w:sz w:val="24"/>
        </w:rPr>
        <w:t>Основным новым лечебным препаратом солодки, уже освоинным промышленностью, является препарат глицирам, представляющий собой моноаммонийную соль глицирризиновой кислоты. Глицирам применяется при бронхеальной астме, гипофункции коры надпочечников, обусловленной длительной глюкокортикоидной терапией, экземы и аллергических дерматитах и других заболеваний, при которых показаны препараты коры надпочечников, а также для устранения «синдрома отмены» при прекращении лечения глюкокортикоидами или с целью снижения дозы последних.</w:t>
      </w:r>
    </w:p>
    <w:p>
      <w:pPr>
        <w:pStyle w:val="3"/>
        <w:rPr/>
      </w:pPr>
      <w:r>
        <w:rPr>
          <w:b w:val="false"/>
          <w:sz w:val="24"/>
        </w:rPr>
        <w:t>Солодковый корень наряду с медицинским его применением широко используется во многих областях народного хозяйства: в табачной промышленности для соусирования табаков, в пищевой промышленности при производстве пива, квасов, шипучих вод, в том числе некоторых прописей кока-колы, некоторых кондитерских изделий, в металлургической промышленности для зарядки огнетушителей и т.д.</w:t>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b w:val="false"/>
          <w:b w:val="false"/>
        </w:rPr>
      </w:pPr>
      <w:r>
        <w:rPr>
          <w:b w:val="false"/>
        </w:rPr>
      </w:r>
    </w:p>
    <w:p>
      <w:pPr>
        <w:pStyle w:val="3"/>
        <w:rPr>
          <w:sz w:val="28"/>
        </w:rPr>
      </w:pPr>
      <w:r>
        <w:rPr>
          <w:sz w:val="28"/>
        </w:rPr>
        <w:t>3. Методы получения эфирных масел. Анализ эфирных масел (подлинность, доброкачественность, определение примесей).</w:t>
      </w:r>
    </w:p>
    <w:p>
      <w:pPr>
        <w:pStyle w:val="3"/>
        <w:rPr>
          <w:b w:val="false"/>
          <w:b w:val="false"/>
          <w:sz w:val="28"/>
        </w:rPr>
      </w:pPr>
      <w:r>
        <w:rPr>
          <w:b w:val="false"/>
          <w:sz w:val="28"/>
        </w:rPr>
      </w:r>
    </w:p>
    <w:p>
      <w:pPr>
        <w:pStyle w:val="3"/>
        <w:rPr/>
      </w:pPr>
      <w:r>
        <w:rPr>
          <w:b w:val="false"/>
          <w:sz w:val="24"/>
        </w:rPr>
        <w:t>Приятный аромат  душистых растений обусловливается наличием в них эфирных масел. Эфирные масла представляют собой смесь жидких, легко летучих веществ, перегоняющихся с водяным паром. Название этой группы веществ дано давно, когда о их химизме еще ничего не было известно. Эфирными они названы потому, что улетучиваются, как эфир, а маслами потому, что на ощупь они жирные и плавают на воде. Однако они ничего  общего не имеют.</w:t>
      </w:r>
    </w:p>
    <w:p>
      <w:pPr>
        <w:pStyle w:val="3"/>
        <w:rPr/>
      </w:pPr>
      <w:r>
        <w:rPr>
          <w:b w:val="false"/>
          <w:sz w:val="24"/>
        </w:rPr>
        <w:t>Эфирные масла получают путем: 1) перегонки с водяным паром; 2) экстракцией некоторыми экстрагентами; 3) анфлераж; 4) механическим путем. Использование того или иного метода зависит от морфолого-анатомичнских особенностей сырья, количества и состава эфирного масла. Количество эфирного масла в сырье колеблется в весьма широких пределах: в цветочных почках гвоздики оно доходит до23% в то время как в цветках фиалки его только около 0,004%.</w:t>
      </w:r>
    </w:p>
    <w:p>
      <w:pPr>
        <w:pStyle w:val="3"/>
        <w:rPr/>
      </w:pPr>
      <w:r>
        <w:rPr>
          <w:b w:val="false"/>
          <w:sz w:val="24"/>
        </w:rPr>
        <w:t>Для выделения эфирных масел из растения существует несколько способов, но чаще всего применяют перегонку с водяным паром, с водой или комбинированным способом, при котором сырье заливают водой или соляным раствором, а затем пропускают пар.</w:t>
      </w:r>
    </w:p>
    <w:p>
      <w:pPr>
        <w:pStyle w:val="3"/>
        <w:rPr/>
      </w:pPr>
      <w:r>
        <w:rPr>
          <w:b w:val="false"/>
          <w:sz w:val="24"/>
        </w:rPr>
        <w:t xml:space="preserve">При перегонки с водой растительный материал и воду нагревают в одном и том же кубе. При перегонке с водяным паром в куб помещают только растительный материал  и сквозь него пропускают ток пара, получаемого в отдельном парообразователе, что исключает возможность пригорания материала. При обоих способах водяные пары увлекают эфирное масло и, проходя через соответствующий холодильник, стекают в приемник в виде мутной воды, в которой плавают капельки масла. Масло постепенно собирается над водой, а если его удельный вес выше единицы, то под водой. Приемником служит «флорентийский бутыль», имеющая отводную трубу у дна, согнутую коленом и доходящую почти до горлышка бутылки; через нее во время перегонки непрерывно по каплям уходит отстоявшаяся вода, в бутыли же остается масло. При маслах тяжелее воды, конечно, соответственно меняется и конструкция приемника. </w:t>
      </w:r>
    </w:p>
    <w:p>
      <w:pPr>
        <w:pStyle w:val="3"/>
        <w:rPr/>
      </w:pPr>
      <w:r>
        <w:rPr>
          <w:b w:val="false"/>
          <w:sz w:val="24"/>
        </w:rPr>
        <w:t xml:space="preserve">Из сырья, содержащего большое количество эфирного масла, заключенного в крупных поверхностных вместилищах, его получают механическим путем в специальных вращающихся барабанах с зубчиками на внутренней поверхности. Зубчики при этом разрывают вместилища с эфирным маслом, и оно вытекает (плоды цитрусовых). </w:t>
      </w:r>
    </w:p>
    <w:p>
      <w:pPr>
        <w:pStyle w:val="3"/>
        <w:rPr/>
      </w:pPr>
      <w:r>
        <w:rPr>
          <w:b w:val="false"/>
          <w:sz w:val="24"/>
        </w:rPr>
        <w:t xml:space="preserve">Применяют также настаивание или мацерацию – способ, основанный на свойствах эфирных масел растворяться в жирах и жирных маслах. Свежие цветы при постоянном помешивании настаивают на масле  при нагревании до 50С 1 – 2 дня в зависимости от материала. После настаивания жир отделяют от цветов и на настаивают новую порцию. Повторяя настаивание на одном и том же жире раз 10 – 15, получают жир с большим или меньшим содержанием эфирного масла. </w:t>
      </w:r>
    </w:p>
    <w:p>
      <w:pPr>
        <w:pStyle w:val="3"/>
        <w:rPr/>
      </w:pPr>
      <w:r>
        <w:rPr>
          <w:b w:val="false"/>
          <w:sz w:val="24"/>
        </w:rPr>
        <w:t>Применяется также способ поглощения, или анфлераж, основанный на свойствах жиров и жирных масел адсорбировать, т.е. поглощать, эфирные масла, испаряющиеся из цветов. Этот способ применяется главным образом для тех цветов, которые после того, как сорваны, выделяют более или менее продолжительное время новые количества эфирного масла, например цветы жасмина, туберозы.</w:t>
      </w:r>
    </w:p>
    <w:p>
      <w:pPr>
        <w:pStyle w:val="3"/>
        <w:rPr/>
      </w:pPr>
      <w:r>
        <w:rPr>
          <w:b w:val="false"/>
          <w:sz w:val="24"/>
        </w:rPr>
        <w:t>Для поглощения эфирного масла применяют специально приготовленную смесь из 3 частей свиного и 2 частей бычьего сала. Смесь намазывают слоем 3мм с обеих сторон на стеклянные пластинки площадью 50х50см, вставленные в деревянные рамки высотой около 5см. На слой намазанного жира накладывают тонкую металлическую сетку, на которую насыпают цветы, и рамки ставят одну на другую приблизительно в рост человека. Цветы в зависимости от их свойств оставляют в рамках на сутки и более и, когда они перестанут издавать запах, заменяют свежими. В дальнейшем жир соскребают со стекол и, подобно жиру, полученному способом настаивания, применяют для приготовления косметических препаратов или, для приготовления духов. Иногда для поглощения эфирных масел применяют активированный уголь. Цветы помещают в бак и продувают через них воздух или инертные газ, который затем направляют в цилиндр, заполненный активированным углем. Из насыщенного таким образом активированного угля эфирное масло извлекают спиртом или другими обычно применяемыми для экстракции растворителями.</w:t>
      </w:r>
    </w:p>
    <w:p>
      <w:pPr>
        <w:pStyle w:val="3"/>
        <w:rPr/>
      </w:pPr>
      <w:r>
        <w:rPr>
          <w:b w:val="false"/>
          <w:sz w:val="24"/>
        </w:rPr>
        <w:t>Способ экстрагирования основан на извлечении эфирного масла из растения летучими растворителями, например эфиром или петролейным эфиром, которые легко отгоняются от растворенного эфирного масла. Экстракторы работают по принципу аппарата Сокслета. Такой аппарат состоит из колонки, внутри которой сырее по шнеку поднимается вверх, а навстречу ему сверху поступает экстрагент.</w:t>
      </w:r>
    </w:p>
    <w:p>
      <w:pPr>
        <w:pStyle w:val="3"/>
        <w:rPr>
          <w:b w:val="false"/>
          <w:b w:val="false"/>
          <w:sz w:val="24"/>
        </w:rPr>
      </w:pPr>
      <w:r>
        <w:rPr>
          <w:b w:val="false"/>
          <w:sz w:val="24"/>
        </w:rPr>
        <w:t>В последнее время экстракция эфирных масел стала производиться также сжиженными газами (углекислота, бутан и др.)</w:t>
      </w:r>
    </w:p>
    <w:p>
      <w:pPr>
        <w:pStyle w:val="3"/>
        <w:rPr/>
      </w:pPr>
      <w:r>
        <w:rPr>
          <w:b w:val="false"/>
          <w:sz w:val="24"/>
        </w:rPr>
        <w:t xml:space="preserve">К экстракционным способам получения эфирных масел должна быть отнесена и мацерация цветочного сырья жирами. Для этого сырье в тканевых мешочках погружают в емкость с жировым корпусом на 24-48ч. Далее эфирное масло извлекают из масла спиртом.                                              </w:t>
      </w:r>
    </w:p>
    <w:p>
      <w:pPr>
        <w:pStyle w:val="3"/>
        <w:rPr/>
      </w:pPr>
      <w:r>
        <w:rPr>
          <w:b w:val="false"/>
          <w:i/>
          <w:sz w:val="24"/>
        </w:rPr>
        <w:t>Анализ эфирных масел.</w:t>
      </w:r>
      <w:r>
        <w:rPr>
          <w:b w:val="false"/>
          <w:sz w:val="24"/>
        </w:rPr>
        <w:t xml:space="preserve"> Анализ имеет целью установление подлинности, чистоты и доброкачественности эфирного масла. Подлинность устанавливается путем определения цвета, запаха, прозрачности, вкуса (сравнивая со стандартным образцом), растворимости в спирте определенной концентрации и температуры застывания, а при возможности – путем количественного  определения главной составной части. Чистота определяется отсутствием примеси спирта, жирных и минеральных масел. Из физических числовых показателей доброкачественности и отчасти подлинности определяют: удельный вес, угол вращения плоскости поляризации, показатель преломления. Из химических показателей определяют: кислотное число (количество свободных кислот), эфирное число (количество сложных эфиров), эфирное число после ацетилирования (количество свободных спиртов).</w:t>
      </w:r>
    </w:p>
    <w:p>
      <w:pPr>
        <w:pStyle w:val="3"/>
        <w:rPr/>
      </w:pPr>
      <w:r>
        <w:rPr>
          <w:i/>
          <w:sz w:val="24"/>
        </w:rPr>
        <w:t>Описание.</w:t>
      </w:r>
      <w:r>
        <w:rPr>
          <w:b w:val="false"/>
          <w:sz w:val="24"/>
        </w:rPr>
        <w:t xml:space="preserve"> Бесцветные или окрашенные прозрачные жидкости, чаще желтоватого цвета, со специфическим запахом и вкусом. Как правило, эфирные масла легче воды.</w:t>
      </w:r>
    </w:p>
    <w:p>
      <w:pPr>
        <w:pStyle w:val="3"/>
        <w:rPr/>
      </w:pPr>
      <w:r>
        <w:rPr>
          <w:b w:val="false"/>
          <w:sz w:val="24"/>
        </w:rPr>
        <w:t>Под влиянием воздуха и света многие эфирные масла, постепенно окисляясь, изменяют запах и цвет (темнеют). Некоторые эфирные масла при хранении загустевают.</w:t>
      </w:r>
    </w:p>
    <w:p>
      <w:pPr>
        <w:pStyle w:val="3"/>
        <w:rPr/>
      </w:pPr>
      <w:r>
        <w:rPr>
          <w:i/>
          <w:sz w:val="24"/>
        </w:rPr>
        <w:t>Растворимость.</w:t>
      </w:r>
      <w:r>
        <w:rPr>
          <w:b w:val="false"/>
          <w:sz w:val="24"/>
        </w:rPr>
        <w:t xml:space="preserve"> Мало растворимы  в воде, очень мало растворимы или практически не растворимы в воде; легко растворимы или растворимы в спирте, эфире и других органических растворителях.</w:t>
      </w:r>
    </w:p>
    <w:p>
      <w:pPr>
        <w:pStyle w:val="3"/>
        <w:rPr/>
      </w:pPr>
      <w:r>
        <w:rPr>
          <w:b w:val="false"/>
          <w:sz w:val="24"/>
        </w:rPr>
        <w:t>Растворимость в спирте определяется следующим образом: в мерный цилиндр вместимостью 10мл наливают 1мл масла и постепенно приливают из бюретки при тщательном взбалтывании по 0,1мл спирта определенной концентрации при 20С до полного растворения масла.</w:t>
      </w:r>
    </w:p>
    <w:p>
      <w:pPr>
        <w:pStyle w:val="3"/>
        <w:rPr/>
      </w:pPr>
      <w:r>
        <w:rPr>
          <w:i/>
          <w:sz w:val="24"/>
        </w:rPr>
        <w:t>Подлинность.</w:t>
      </w:r>
      <w:r>
        <w:rPr>
          <w:b w:val="false"/>
          <w:sz w:val="24"/>
        </w:rPr>
        <w:t xml:space="preserve"> Цвет и прозрачность определяются, поместив 10мл масла в цилиндр из прозрачного стекла диаметром 2-3см, наблюдая в проходящем свете. Запах определяют, нанося около 0,1мл (2капли) масла на полоску фильтровальной бумаги длинной 12см и шириной 5см так, чтобы масло не смачивало края бумаги, и сравнивают запах испытуемого образца через каждые 15мин с запахом контрольного образца, нанесенного таким же образом на фильтровальную бумагу. В течении 1ч запах должен быть одинаков с запахом контрольного образца. Вкус определяют, прикладывая к языку полоску фильтровальной бумаги с нанесенной на ней каплей масла, или смешивают 1 каплю эфирного масла с 1г сахарной пудры и пробуют на язык.</w:t>
      </w:r>
    </w:p>
    <w:p>
      <w:pPr>
        <w:pStyle w:val="3"/>
        <w:rPr/>
      </w:pPr>
      <w:r>
        <w:rPr>
          <w:i/>
          <w:sz w:val="24"/>
        </w:rPr>
        <w:t>Посторонние примеси.</w:t>
      </w:r>
      <w:r>
        <w:rPr>
          <w:b w:val="false"/>
          <w:sz w:val="24"/>
        </w:rPr>
        <w:t xml:space="preserve"> Спирт. 2-3 капли эфирного масла наносят на воду, налитую на часовое стекло, и наблюдают на черном фоне;  не должно быть заметного помутнения вокруг масла. 1мл масла наливают в пробирку, закрывают ее рыхлым комочком ваты, в середину которого помещен кристаллик фуксина, и прогревают до кипения; не должно быть фиолетово-розового окрашивания ваты.</w:t>
      </w:r>
    </w:p>
    <w:p>
      <w:pPr>
        <w:pStyle w:val="3"/>
        <w:rPr>
          <w:b w:val="false"/>
          <w:b w:val="false"/>
          <w:sz w:val="24"/>
        </w:rPr>
      </w:pPr>
      <w:r>
        <w:rPr>
          <w:b w:val="false"/>
          <w:sz w:val="24"/>
        </w:rPr>
        <w:t>Жирные и минеральные масла. 1мл эфирного масла взбалтывают в пробирке с 10мл спирта; не должно наблюдаться помутнения и капель жирного масла.</w:t>
      </w:r>
    </w:p>
    <w:p>
      <w:pPr>
        <w:pStyle w:val="3"/>
        <w:rPr>
          <w:b w:val="false"/>
          <w:b w:val="false"/>
          <w:sz w:val="24"/>
        </w:rPr>
      </w:pPr>
      <w:r>
        <w:rPr>
          <w:b w:val="false"/>
          <w:sz w:val="24"/>
        </w:rPr>
        <w:t>Вода. Содержание воды определяют методом дистилляции.</w:t>
      </w:r>
    </w:p>
    <w:p>
      <w:pPr>
        <w:pStyle w:val="3"/>
        <w:rPr>
          <w:b w:val="false"/>
          <w:b w:val="false"/>
          <w:sz w:val="24"/>
        </w:rPr>
      </w:pPr>
      <w:r>
        <w:rPr>
          <w:b w:val="false"/>
          <w:sz w:val="24"/>
        </w:rPr>
        <w:t>Числовые показатели. Температуру затвердевания; при этом слой масла должен быть не менее 5см.</w:t>
      </w:r>
    </w:p>
    <w:p>
      <w:pPr>
        <w:pStyle w:val="3"/>
        <w:rPr/>
      </w:pPr>
      <w:r>
        <w:rPr>
          <w:i/>
          <w:sz w:val="24"/>
        </w:rPr>
        <w:t>Плотность</w:t>
      </w:r>
      <w:r>
        <w:rPr>
          <w:sz w:val="24"/>
        </w:rPr>
        <w:t>.</w:t>
      </w:r>
      <w:r>
        <w:rPr>
          <w:b w:val="false"/>
          <w:sz w:val="24"/>
        </w:rPr>
        <w:t xml:space="preserve"> Большинство эфирных масел легче воды, однако имеются масла и тяжелее ее. Самое легкое из известных эфирных масел – это масло</w:t>
      </w:r>
      <w:r>
        <w:rPr>
          <w:b w:val="false"/>
          <w:sz w:val="24"/>
          <w:lang w:val="en-US"/>
        </w:rPr>
        <w:t xml:space="preserve"> Pinus sabiniana</w:t>
      </w:r>
      <w:r>
        <w:rPr>
          <w:b w:val="false"/>
          <w:sz w:val="24"/>
        </w:rPr>
        <w:t xml:space="preserve"> с массой плотностью 0,6962, а самое тяжелое – гуальтерпеновое масло, имеющее плотность 1,188.</w:t>
      </w:r>
    </w:p>
    <w:p>
      <w:pPr>
        <w:pStyle w:val="3"/>
        <w:rPr>
          <w:sz w:val="24"/>
        </w:rPr>
      </w:pPr>
      <w:r>
        <w:rPr>
          <w:b w:val="false"/>
          <w:sz w:val="24"/>
        </w:rPr>
        <w:t>Плотность одного и того же эфирного масла может изменятся в зависимости от стадии развития растения, способа получения масла, условий и продолжительности хранения. Таким образом, по отклонениям от установленных пределов плотности можно судить о доброкачественности масла. Например, пониженная плотность может свидетельствовать о пониженном количестве кислородных соединений, что обычно бывает у эфирных масел, полученных из сырья, преждевременно собранного. Наоборот, более высокая плотность (одновременно с побурением масла) свидетельствует об «осмолении» масла вследствие окисления его кислородом воздуха. Плотность эфирных масел определяют с помощью пикнометра.</w:t>
      </w:r>
    </w:p>
    <w:p>
      <w:pPr>
        <w:pStyle w:val="3"/>
        <w:rPr/>
      </w:pPr>
      <w:r>
        <w:rPr>
          <w:i/>
          <w:sz w:val="24"/>
        </w:rPr>
        <w:t>Угол вращения плоскости поляризации</w:t>
      </w:r>
      <w:r>
        <w:rPr>
          <w:sz w:val="24"/>
        </w:rPr>
        <w:t xml:space="preserve"> </w:t>
      </w:r>
      <w:r>
        <w:rPr>
          <w:b w:val="false"/>
          <w:sz w:val="24"/>
        </w:rPr>
        <w:t xml:space="preserve">определяется в поляриметре. Поскольку эфирные масла представляют собой смеси оптически активных веществ, причем, обладающих часто различными по величине и противоположными знаками вращения, то определяемая константа является алгебраической суммой вращения данной смеси. По этой причине угол вращения в ряде случаев не всегда может служить надежным признаком для характеристики эфирного масла. Однако в ряде случаев, когда в составе эфирного масла определенно преобладает тот или иной компонент, эта константа может свидетельствовать о качестве масла. </w:t>
      </w:r>
    </w:p>
    <w:p>
      <w:pPr>
        <w:pStyle w:val="3"/>
        <w:rPr/>
      </w:pPr>
      <w:r>
        <w:rPr>
          <w:i/>
          <w:sz w:val="24"/>
        </w:rPr>
        <w:t>Показатель преломления</w:t>
      </w:r>
      <w:r>
        <w:rPr>
          <w:b w:val="false"/>
          <w:sz w:val="24"/>
        </w:rPr>
        <w:t xml:space="preserve"> определяется рефрактометром. Высокая рефракция, как и высокая плотность, обычно характеризует богатство исследуемого эфирного масла кислородными соединениями, что может свидетельствовать, в частности, о своевременности сбора сырья. Точно так же и  при длительном хранении в виде окисления, полимеризации и других процессов, протекающих в масле, рефракция его увеличивается.</w:t>
      </w:r>
    </w:p>
    <w:p>
      <w:pPr>
        <w:pStyle w:val="3"/>
        <w:rPr/>
      </w:pPr>
      <w:r>
        <w:rPr>
          <w:i/>
          <w:sz w:val="24"/>
        </w:rPr>
        <w:t>Кислотное число</w:t>
      </w:r>
      <w:r>
        <w:rPr>
          <w:b w:val="false"/>
          <w:sz w:val="24"/>
        </w:rPr>
        <w:t xml:space="preserve"> (КЧ) означает количество миллиграммов КОН, пошедшее на нейтрализацию свободных кислот, содержащихся в 1г эфирного масла. Это важная константа,  поскольку содержание свободных кислот обычно колеблется в определенных пределах у каждого эфирного масла. Оно, как правило, невелико (0,5-5), но при хранении увеличивается в результате разложения сложных эфиров.</w:t>
      </w:r>
    </w:p>
    <w:p>
      <w:pPr>
        <w:pStyle w:val="3"/>
        <w:rPr/>
      </w:pPr>
      <w:r>
        <w:rPr>
          <w:b w:val="false"/>
          <w:sz w:val="24"/>
        </w:rPr>
        <w:t xml:space="preserve">Кислотное число определяют в навеске 1,5-2г масла, взятой с погрешностью  </w:t>
      </w:r>
      <w:r>
        <w:rPr>
          <w:rFonts w:cs="Lucida Sans Unicode" w:ascii="Lucida Sans Unicode" w:hAnsi="Lucida Sans Unicode"/>
          <w:b w:val="false"/>
          <w:sz w:val="24"/>
        </w:rPr>
        <w:t>∓</w:t>
      </w:r>
      <w:r>
        <w:rPr>
          <w:b w:val="false"/>
          <w:sz w:val="24"/>
        </w:rPr>
        <w:t xml:space="preserve"> 0,01г и растворенной в 5мл нейтрализованного спирта.</w:t>
      </w:r>
    </w:p>
    <w:p>
      <w:pPr>
        <w:pStyle w:val="3"/>
        <w:rPr/>
      </w:pPr>
      <w:r>
        <w:rPr>
          <w:i/>
          <w:sz w:val="24"/>
        </w:rPr>
        <w:t>Эфирное число</w:t>
      </w:r>
      <w:r>
        <w:rPr>
          <w:b w:val="false"/>
          <w:sz w:val="24"/>
        </w:rPr>
        <w:t>, обозначающее количество миллиграммов едкого кали, пошедшее на омыление сложных эфиров, содержащихся в 1г эфирного масла, определяют в растворе, полученном после определения кислотного числа. К этому раствору прибавляют 20мл спиртового раствора едкого кали (0,5моль/л) и нагревают на водяной бане в колбе с воздушным холодильником (диаметр трубки 1см, длина 100см) в течение 1ч, считая с момента закипания. Затем раствор разбавляют 100мл воды и избыток едкого кали оттитровывают раствором серной кислоты  (0,25моль/л) (индикатор-фенолфталеин).</w:t>
      </w:r>
    </w:p>
    <w:p>
      <w:pPr>
        <w:pStyle w:val="3"/>
        <w:rPr>
          <w:b w:val="false"/>
          <w:b w:val="false"/>
          <w:sz w:val="24"/>
        </w:rPr>
      </w:pPr>
      <w:r>
        <w:rPr>
          <w:b w:val="false"/>
          <w:sz w:val="24"/>
        </w:rPr>
        <w:t xml:space="preserve"> </w:t>
      </w:r>
      <w:r>
        <w:rPr>
          <w:b w:val="false"/>
          <w:sz w:val="24"/>
        </w:rPr>
        <w:t>Это очень важная константа, так как приятный аромат эфирных масел обычно обусловливается ими.</w:t>
      </w:r>
    </w:p>
    <w:p>
      <w:pPr>
        <w:pStyle w:val="3"/>
        <w:rPr/>
      </w:pPr>
      <w:r>
        <w:rPr>
          <w:i/>
          <w:sz w:val="24"/>
        </w:rPr>
        <w:t>Эфирное число после ацетилирования</w:t>
      </w:r>
      <w:r>
        <w:rPr>
          <w:b w:val="false"/>
          <w:sz w:val="24"/>
        </w:rPr>
        <w:t xml:space="preserve"> обозначает количество миллиграммов едкого кали, необходимое для омыления суммы сложных эфиров, содержащихся первоначально в 1г масла и образовавшихся при ацетилировании.</w:t>
      </w:r>
    </w:p>
    <w:p>
      <w:pPr>
        <w:pStyle w:val="3"/>
        <w:rPr/>
      </w:pPr>
      <w:r>
        <w:rPr>
          <w:b w:val="false"/>
          <w:sz w:val="24"/>
        </w:rPr>
        <w:t>Эфирное число после ацетилирования определяют в тех эфирных маслах, качество которых характеризуется количеством таких ценных спиртов, как даналоол, гераниол, цитронеллол и др.</w:t>
      </w:r>
    </w:p>
    <w:p>
      <w:pPr>
        <w:pStyle w:val="3"/>
        <w:rPr/>
      </w:pPr>
      <w:r>
        <w:rPr>
          <w:b w:val="false"/>
          <w:sz w:val="24"/>
        </w:rPr>
        <w:t>Определение проводят следующим образом: 10г масла помещают в специальную колбу для ацетилирования с пришлифованным воздушным холодильником, приливают 10мл уксусного ангидрида и прибавляют около 2г безводного ацетата натрия. Смесь кипятят на песчаной бане в течение 2 ч. После охлаждения прибавляют 20мл воды и нагревают на водяной бане при частом взбалтывании в течение 15мин. Затем смесь переносят в делительную воронку вместимостью 100мл и отделяют слой масла. Масло 4-5раз промывают при взбалтывании 50мл насыщенного раствора хлорида натрия (до нейтральной реакции промывных вод) (индикатор -  метиловый оранжевый), затем масло дважды промывают порциями воды по 20мл для удаления следов хлорида натрия, обезвоживают безводным сульфатом натрия (около 3г) и фильтруют.</w:t>
      </w:r>
    </w:p>
    <w:p>
      <w:pPr>
        <w:pStyle w:val="3"/>
        <w:rPr/>
      </w:pPr>
      <w:r>
        <w:rPr>
          <w:b w:val="false"/>
          <w:sz w:val="24"/>
        </w:rPr>
        <w:t>Кроме указанных химических констант, в отдельных эфирных маслах проводят количественное определение в них основных компонентов, обусловливающих количество продукта (ментол в мятном масле, анетол в анисовом масле, цинеол в эвкалиптовом масле и т.д.).</w:t>
      </w:r>
    </w:p>
    <w:p>
      <w:pPr>
        <w:pStyle w:val="3"/>
        <w:rPr>
          <w:b w:val="false"/>
          <w:b w:val="false"/>
          <w:sz w:val="24"/>
        </w:rPr>
      </w:pPr>
      <w:r>
        <w:rPr>
          <w:b w:val="false"/>
          <w:sz w:val="24"/>
        </w:rPr>
        <w:t>Эфирные масла сохраняют в темных, наполненных доверху склянках в прохладном месте. На воздухе и на свету эфирные масла окисляются, при этом изменяется их цвет, запах, удельный вес, они густеют и осмоляются.</w:t>
      </w:r>
    </w:p>
    <w:p>
      <w:pPr>
        <w:pStyle w:val="3"/>
        <w:rPr>
          <w:sz w:val="28"/>
        </w:rPr>
      </w:pPr>
      <w:r>
        <w:rPr>
          <w:sz w:val="28"/>
        </w:rPr>
        <w:t>4. Лекарственные растения и сырье, содержащие витамины. Виды шиповника, рябина обыкновенная, ноготки лекарственные.</w:t>
      </w:r>
    </w:p>
    <w:p>
      <w:pPr>
        <w:pStyle w:val="3"/>
        <w:rPr/>
      </w:pPr>
      <w:r>
        <w:rPr>
          <w:b w:val="false"/>
          <w:sz w:val="24"/>
        </w:rPr>
        <w:t>Витамины, сложные органические вещества, образующиеся преимущественно в растениях и необходимые для жизни животного организма, хотя и в минимальных количествах.</w:t>
      </w:r>
    </w:p>
    <w:p>
      <w:pPr>
        <w:pStyle w:val="3"/>
        <w:rPr/>
      </w:pPr>
      <w:r>
        <w:rPr>
          <w:b w:val="false"/>
          <w:sz w:val="24"/>
        </w:rPr>
        <w:t>Витамины являются  добавочными факторами питания, отсутствие которых или  недостаточное поступление их в организм вызывает нарушение обмена веществ, функций нервной системы и другие расстройства, называемые авитаминозами и гиповитаминозами.</w:t>
      </w:r>
    </w:p>
    <w:p>
      <w:pPr>
        <w:pStyle w:val="3"/>
        <w:rPr/>
      </w:pPr>
      <w:r>
        <w:rPr>
          <w:b w:val="false"/>
          <w:sz w:val="24"/>
        </w:rPr>
        <w:t>Организм животных почти не синтезирует витаминов (кроме витаминов В и Д), а получает их с растительной пищей. В природе встречаются также вещества, близкие к витаминам, из которых они легко получаются. – так называемые провитамины; из них витамины могут образовываться и в организме животного.</w:t>
      </w:r>
    </w:p>
    <w:p>
      <w:pPr>
        <w:pStyle w:val="3"/>
        <w:rPr>
          <w:b w:val="false"/>
          <w:b w:val="false"/>
          <w:sz w:val="24"/>
        </w:rPr>
      </w:pPr>
      <w:r>
        <w:rPr>
          <w:b w:val="false"/>
          <w:sz w:val="24"/>
        </w:rPr>
        <w:t>Витамины в зависимости от их химических свойств и строения делятся на четыре группы.</w:t>
      </w:r>
    </w:p>
    <w:p>
      <w:pPr>
        <w:pStyle w:val="3"/>
        <w:numPr>
          <w:ilvl w:val="0"/>
          <w:numId w:val="1"/>
        </w:numPr>
        <w:rPr>
          <w:b w:val="false"/>
          <w:b w:val="false"/>
          <w:sz w:val="24"/>
        </w:rPr>
      </w:pPr>
      <w:r>
        <w:rPr>
          <w:b w:val="false"/>
          <w:sz w:val="24"/>
        </w:rPr>
        <w:t>Витамины алифатического ряда: витамин С.</w:t>
      </w:r>
    </w:p>
    <w:p>
      <w:pPr>
        <w:pStyle w:val="3"/>
        <w:numPr>
          <w:ilvl w:val="0"/>
          <w:numId w:val="1"/>
        </w:numPr>
        <w:rPr>
          <w:b w:val="false"/>
          <w:b w:val="false"/>
          <w:sz w:val="24"/>
        </w:rPr>
      </w:pPr>
      <w:r>
        <w:rPr>
          <w:b w:val="false"/>
          <w:sz w:val="24"/>
        </w:rPr>
        <w:t>Витамины алициклического ряда: провитамин А; кальциферол – витамин Д.</w:t>
      </w:r>
    </w:p>
    <w:p>
      <w:pPr>
        <w:pStyle w:val="3"/>
        <w:numPr>
          <w:ilvl w:val="0"/>
          <w:numId w:val="1"/>
        </w:numPr>
        <w:rPr>
          <w:b w:val="false"/>
          <w:b w:val="false"/>
          <w:sz w:val="24"/>
        </w:rPr>
      </w:pPr>
      <w:r>
        <w:rPr>
          <w:b w:val="false"/>
          <w:sz w:val="24"/>
        </w:rPr>
        <w:t>Витамины ароматического ряда: производные нафтохинона, витамины группы К.</w:t>
      </w:r>
    </w:p>
    <w:p>
      <w:pPr>
        <w:pStyle w:val="3"/>
        <w:numPr>
          <w:ilvl w:val="0"/>
          <w:numId w:val="1"/>
        </w:numPr>
        <w:rPr/>
      </w:pPr>
      <w:r>
        <w:rPr>
          <w:b w:val="false"/>
          <w:sz w:val="24"/>
        </w:rPr>
        <w:t>Витамины гетероциклического ряда: витамин Е; витамин Р – относится к флаваноидам; витамин РР – никотинамид; фолиевая кислота; витамины группы В.</w:t>
      </w:r>
    </w:p>
    <w:p>
      <w:pPr>
        <w:pStyle w:val="3"/>
        <w:rPr/>
      </w:pPr>
      <w:r>
        <w:rPr/>
        <w:t xml:space="preserve">ШИПОВНИК МАЙСКИЙ – </w:t>
      </w:r>
      <w:r>
        <w:rPr>
          <w:lang w:val="en-US"/>
        </w:rPr>
        <w:t>ROSA MAJALIS HERRM.(R.CINNAMOMEA L.)</w:t>
      </w:r>
    </w:p>
    <w:p>
      <w:pPr>
        <w:pStyle w:val="3"/>
        <w:rPr/>
      </w:pPr>
      <w:r>
        <w:rPr>
          <w:b w:val="false"/>
          <w:sz w:val="24"/>
        </w:rPr>
        <w:t xml:space="preserve">Семейство розоцветные – </w:t>
      </w:r>
      <w:r>
        <w:rPr>
          <w:b w:val="false"/>
          <w:sz w:val="24"/>
          <w:lang w:val="en-US"/>
        </w:rPr>
        <w:t>Rosaceae.</w:t>
      </w:r>
    </w:p>
    <w:p>
      <w:pPr>
        <w:pStyle w:val="3"/>
        <w:rPr/>
      </w:pPr>
      <w:r>
        <w:rPr>
          <w:b w:val="false"/>
          <w:sz w:val="24"/>
        </w:rPr>
        <w:t xml:space="preserve"> </w:t>
      </w:r>
      <w:r>
        <w:rPr>
          <w:sz w:val="24"/>
        </w:rPr>
        <w:t xml:space="preserve">Плод шиповника – </w:t>
      </w:r>
      <w:r>
        <w:rPr>
          <w:sz w:val="24"/>
          <w:lang w:val="en-US"/>
        </w:rPr>
        <w:t>FRUCNUS ROSAE</w:t>
      </w:r>
      <w:r>
        <w:rPr>
          <w:sz w:val="24"/>
        </w:rPr>
        <w:t>.</w:t>
      </w:r>
    </w:p>
    <w:p>
      <w:pPr>
        <w:pStyle w:val="3"/>
        <w:rPr>
          <w:b w:val="false"/>
          <w:b w:val="false"/>
          <w:sz w:val="24"/>
        </w:rPr>
      </w:pPr>
      <w:r>
        <w:rPr>
          <w:b w:val="false"/>
          <w:sz w:val="24"/>
        </w:rPr>
        <w:t xml:space="preserve">Различные виды шиповника – </w:t>
      </w:r>
      <w:r>
        <w:rPr>
          <w:b w:val="false"/>
          <w:sz w:val="24"/>
          <w:lang w:val="en-US"/>
        </w:rPr>
        <w:t>ROSAE,</w:t>
      </w:r>
      <w:r>
        <w:rPr>
          <w:b w:val="false"/>
          <w:sz w:val="24"/>
        </w:rPr>
        <w:t xml:space="preserve"> принадлежат к секции коричных –</w:t>
      </w:r>
      <w:r>
        <w:rPr>
          <w:b w:val="false"/>
          <w:sz w:val="24"/>
          <w:lang w:val="en-US"/>
        </w:rPr>
        <w:t xml:space="preserve"> Cinnamomea. </w:t>
      </w:r>
      <w:r>
        <w:rPr>
          <w:b w:val="false"/>
          <w:sz w:val="24"/>
        </w:rPr>
        <w:t xml:space="preserve">Семейство розоцветные – </w:t>
      </w:r>
      <w:r>
        <w:rPr>
          <w:b w:val="false"/>
          <w:sz w:val="24"/>
          <w:lang w:val="en-US"/>
        </w:rPr>
        <w:t>Rosaceae.</w:t>
      </w:r>
    </w:p>
    <w:p>
      <w:pPr>
        <w:pStyle w:val="3"/>
        <w:rPr/>
      </w:pPr>
      <w:r>
        <w:rPr>
          <w:b w:val="false"/>
          <w:sz w:val="24"/>
        </w:rPr>
        <w:t>Все виды шиповника колючие кустарники, достигающие высоты 2м. Ветви гибкие, покрытые блестящей буро-красной или красно-коричневой корой, с шипами или щетинками. Листья очередные, непарноперистые, с 5-7 яйцевидными или овальными листочками с остропильчатым краем. Прилистники травянистые, срастаются с черешком. Цветки одиночные или 2-3 на концах ветвей, крупные, душистые, красные, розовые или белые. Цветок состоит из крупного зеленого кувшинчатого пологого цветоложа, по краю которого сидят 5 чашелистиков, удлиненно-вытянутой формы, длиннее венчика; венчик из 5 свободных обратнояйцевидных лепестков, сидящих по краю цветоложа; многочисленные тычинки, а на дне вогнутого цветоложа многочисленные завязи с удлиненными столбиками, выставляющимися из зева цветоложа. Плоды ложные, развивающиеся из сочного цветоложа, а чашелистики у секции коричных шиповников остаются на верхушке ложного плода, направленные вверх; цельнокрайние. У секции собачьих шиповников чашелистики опущены вниз, два из них цельнокрайние, а три – с надрезанным краем, по созревании плода чашелистики опадают, а зев плода оказывается закрытым 5-ти угольной площадкой. Внутри ложного плода находятся образовавшиеся из завязей плоды – орешки; орешки светло-желтые, с твердой кожурой, несут на верхушке тонкие мягкие волоски, а внутренние стенки цветоложа усажены длинными щетинистыми волосками. Цветет шиповник почти все лето – с мая по июль, плоды созревают в августе – сентябре.</w:t>
      </w:r>
    </w:p>
    <w:p>
      <w:pPr>
        <w:pStyle w:val="3"/>
        <w:rPr/>
      </w:pPr>
      <w:r>
        <w:rPr>
          <w:b w:val="false"/>
          <w:sz w:val="24"/>
        </w:rPr>
        <w:t xml:space="preserve">Шиповник произрастает  по лесам, между кустарниками, на лугах, в горах, в степных районах, в балках, но особенно по речным поймам, где образуются большие заросли. ГФ Х допускает к употреблению различные виды секции коричных, богатые витаминами. Основные из них следующие: шиповник (роза) коричные – </w:t>
      </w:r>
      <w:r>
        <w:rPr>
          <w:b w:val="false"/>
          <w:sz w:val="24"/>
          <w:lang w:val="en-US"/>
        </w:rPr>
        <w:t xml:space="preserve">Rosa cinnamomea L. </w:t>
      </w:r>
      <w:r>
        <w:rPr>
          <w:b w:val="false"/>
          <w:sz w:val="24"/>
        </w:rPr>
        <w:t xml:space="preserve">Ветки тонкие, прутьевидные; шипы слегка изогнуты книзу, сидят попарно у основания черешка. Листья снизу прижатоволосистые. Цветки бледно- или темно-красные. Плоды шаровидные, реже овальные, гладкие, оранжевые или красные, с остающейся чашечкой. </w:t>
      </w:r>
    </w:p>
    <w:p>
      <w:pPr>
        <w:pStyle w:val="3"/>
        <w:rPr/>
      </w:pPr>
      <w:r>
        <w:rPr>
          <w:b w:val="false"/>
          <w:sz w:val="24"/>
        </w:rPr>
        <w:t xml:space="preserve">Шиповник (роза) иглистый – </w:t>
      </w:r>
      <w:r>
        <w:rPr>
          <w:b w:val="false"/>
          <w:sz w:val="24"/>
          <w:lang w:val="en-US"/>
        </w:rPr>
        <w:t>Rosa acicularis Lindl.</w:t>
      </w:r>
      <w:r>
        <w:rPr>
          <w:b w:val="false"/>
          <w:sz w:val="24"/>
        </w:rPr>
        <w:t xml:space="preserve">  Невысокий кустарник, ветви густо покрыты тонкими прямыми щетинками. Листочки почти голые. Цветки розовые, одиночные, реже по 2-3 на длинных цветоножках. Плоды овальные, грушевидные или шаровидные, красные, с остающейся чашечкой. Растет преимущественно в лесах, по лесным склонам и опушкам.</w:t>
      </w:r>
    </w:p>
    <w:p>
      <w:pPr>
        <w:pStyle w:val="3"/>
        <w:rPr/>
      </w:pPr>
      <w:r>
        <w:rPr>
          <w:b w:val="false"/>
          <w:sz w:val="24"/>
        </w:rPr>
        <w:t>Заготавливать рекомендуют вполне зрелые ложные плоды шиповника, в стадии ярко-красной окраски, но еще плотной консистенции, в это время они содержат максимальное количество витамина С и удобны для сбора. Нельзя заготавливать плоды, тронутые морозом – они теряют при сушке большую часть витаминов.  Сбор рекомендуется вести в брезентовых рукавицах и собирать в брезентовые фартуки с большим карманом спереди; потом плоды пересыпают в корзины или ящики. Часть ягод шиповника сдают в свежем виде, не позднее 3 дней после сбора. Часть ягод сушат. На юге можно сушить на солнце, на севере – в сушилках при 80 –90С или в печах при частом помешивании.</w:t>
      </w:r>
    </w:p>
    <w:p>
      <w:pPr>
        <w:pStyle w:val="3"/>
        <w:rPr/>
      </w:pPr>
      <w:r>
        <w:rPr>
          <w:b w:val="false"/>
          <w:sz w:val="24"/>
        </w:rPr>
        <w:t xml:space="preserve">Готовое сырье неочищенного шиповника должно состоять из высушенных ложных плодов различной формы – от шаровидной до сильно вытянутой, веретенообразной, с отверстием на верхушке, получающимся после удаления чашечки (секция коричная). Стенки плодов твердые, хрупкие, наружная поверхность блестящая, часто морщинистая, полость внутри цветоложа обильно выстлана длинными жесткими волосками; такие же волоски несут плодики – орешки, называемые товароведами условно семенами шиповника – </w:t>
      </w:r>
      <w:r>
        <w:rPr>
          <w:b w:val="false"/>
          <w:sz w:val="24"/>
          <w:lang w:val="en-US"/>
        </w:rPr>
        <w:t>Semen Cynosbati.</w:t>
      </w:r>
      <w:r>
        <w:rPr>
          <w:b w:val="false"/>
          <w:sz w:val="24"/>
        </w:rPr>
        <w:t xml:space="preserve"> Цвет от оранжево-красного до темно-красного. Вкус кисловато-сладкий, слегка вяжущий, запах отсутствует.</w:t>
      </w:r>
    </w:p>
    <w:p>
      <w:pPr>
        <w:pStyle w:val="3"/>
        <w:rPr/>
      </w:pPr>
      <w:r>
        <w:rPr>
          <w:b w:val="false"/>
          <w:sz w:val="24"/>
        </w:rPr>
        <w:t>В аптеку поступает, кроме цельных плодов, также дробленные, очищенные от орешков и волосков.</w:t>
      </w:r>
    </w:p>
    <w:p>
      <w:pPr>
        <w:pStyle w:val="3"/>
        <w:rPr/>
      </w:pPr>
      <w:r>
        <w:rPr>
          <w:b w:val="false"/>
          <w:sz w:val="24"/>
        </w:rPr>
        <w:t>В сухих плодах всех видов шиповника секции</w:t>
      </w:r>
      <w:r>
        <w:rPr>
          <w:b w:val="false"/>
          <w:sz w:val="24"/>
          <w:lang w:val="en-US"/>
        </w:rPr>
        <w:t xml:space="preserve"> Cinnamomea</w:t>
      </w:r>
      <w:r>
        <w:rPr>
          <w:b w:val="false"/>
          <w:sz w:val="24"/>
        </w:rPr>
        <w:t xml:space="preserve"> аскорбиновой кислоты содержится в среднем 2-5%, в селекционных плодах еще больше, но ГФ Х требует для цельных плодов только 1%, для дробленых очищенных от семян – 2%, для порошка – не менее 1,6%; каротина – 12 – 18мг%, витамина В2 (рибофлавина) – 1 – 0,3мг%; филлохинона (витамина К) – 40 биологических единиц и цитрина (витамина Р).Кроме того, они содержат сахаров около 18 – 20%, пектиновыхвеществ и дубильных веществ около 4,5%, лимонной кислоты около 2%.</w:t>
      </w:r>
    </w:p>
    <w:p>
      <w:pPr>
        <w:pStyle w:val="3"/>
        <w:rPr>
          <w:b w:val="false"/>
          <w:b w:val="false"/>
          <w:sz w:val="24"/>
        </w:rPr>
      </w:pPr>
      <w:r>
        <w:rPr>
          <w:b w:val="false"/>
          <w:sz w:val="24"/>
        </w:rPr>
        <w:t>Орешки содержат жирное масло, очень богатое каротином и витамином Е.</w:t>
      </w:r>
    </w:p>
    <w:p>
      <w:pPr>
        <w:pStyle w:val="3"/>
        <w:rPr/>
      </w:pPr>
      <w:r>
        <w:rPr>
          <w:b w:val="false"/>
          <w:sz w:val="24"/>
        </w:rPr>
        <w:t>Самым распространенным способом применения шиповника  в качестве поливитаминного сырья является приготовление настоев или отваров цельных плодов в домашних условиях.</w:t>
      </w:r>
    </w:p>
    <w:p>
      <w:pPr>
        <w:pStyle w:val="3"/>
        <w:rPr/>
      </w:pPr>
      <w:r>
        <w:rPr>
          <w:b w:val="false"/>
          <w:sz w:val="24"/>
        </w:rPr>
        <w:t>На заводах приготовляют из свежего шиповника сироп. Препарат «Каротолин» является масляным экстрактом из мякоти плода. Из орешков получают препарат «жирное масло шиповника» – средство,  богатое каротином, применяемое для лечения кожных заболеваний и как ранозаживляющее.</w:t>
      </w:r>
    </w:p>
    <w:p>
      <w:pPr>
        <w:pStyle w:val="3"/>
        <w:rPr/>
      </w:pPr>
      <w:r>
        <w:rPr>
          <w:b w:val="false"/>
          <w:sz w:val="24"/>
        </w:rPr>
        <w:t xml:space="preserve">Фармакопея разрешает к применению плоды низковитаминных шиповников секции </w:t>
      </w:r>
      <w:r>
        <w:rPr>
          <w:b w:val="false"/>
          <w:sz w:val="24"/>
          <w:lang w:val="en-US"/>
        </w:rPr>
        <w:t>Canina</w:t>
      </w:r>
      <w:r>
        <w:rPr>
          <w:b w:val="false"/>
          <w:sz w:val="24"/>
        </w:rPr>
        <w:t xml:space="preserve"> – шиповника собачьего </w:t>
      </w:r>
      <w:r>
        <w:rPr>
          <w:b w:val="false"/>
          <w:sz w:val="24"/>
          <w:lang w:val="en-US"/>
        </w:rPr>
        <w:t>(Rosa canina L.)</w:t>
      </w:r>
      <w:r>
        <w:rPr>
          <w:b w:val="false"/>
          <w:sz w:val="24"/>
        </w:rPr>
        <w:t xml:space="preserve"> и других видов этой секции. Они содержат менее 1% аскорбиновой кислоты (0,2 – 0,9%). Но эти плоды имеют иное назначение - из них  приготавливают препарат холосас – </w:t>
      </w:r>
      <w:r>
        <w:rPr>
          <w:b w:val="false"/>
          <w:sz w:val="24"/>
          <w:lang w:val="en-US"/>
        </w:rPr>
        <w:t xml:space="preserve">Cholosasum – </w:t>
      </w:r>
      <w:r>
        <w:rPr>
          <w:b w:val="false"/>
          <w:sz w:val="24"/>
        </w:rPr>
        <w:t>для лечения болезней желчного пузыря и печени. Фармакопея требует не менее 3% органических кислот при пересчете на яблочную. Орешки применяются в отваре как мочегонное средство.</w:t>
      </w:r>
    </w:p>
    <w:p>
      <w:pPr>
        <w:pStyle w:val="3"/>
        <w:rPr>
          <w:b w:val="false"/>
          <w:b w:val="false"/>
          <w:sz w:val="24"/>
        </w:rPr>
      </w:pPr>
      <w:r>
        <w:rPr>
          <w:b w:val="false"/>
          <w:sz w:val="24"/>
        </w:rPr>
        <w:t>Хранят плоды всех видов шиповника в аптеках в закрытых ящиках или жестянках, на складах – в мешках, порошок – в банках или двойных мешках.</w:t>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pPr>
      <w:r>
        <w:rPr>
          <w:sz w:val="24"/>
        </w:rPr>
        <w:t xml:space="preserve">РЯБИНА ОБЫКНОВЕННАЯ – </w:t>
      </w:r>
      <w:r>
        <w:rPr>
          <w:sz w:val="24"/>
          <w:lang w:val="en-US"/>
        </w:rPr>
        <w:t>SORBUS AUCUPARIA L.</w:t>
      </w:r>
    </w:p>
    <w:p>
      <w:pPr>
        <w:pStyle w:val="3"/>
        <w:rPr>
          <w:sz w:val="24"/>
        </w:rPr>
      </w:pPr>
      <w:r>
        <w:rPr>
          <w:sz w:val="24"/>
        </w:rPr>
        <w:t xml:space="preserve">ПЛОДЫ  РЯБИНЫ – </w:t>
      </w:r>
      <w:r>
        <w:rPr>
          <w:sz w:val="24"/>
          <w:lang w:val="en-US"/>
        </w:rPr>
        <w:t>FRUCTUS SORBI AUCUPARIAE.</w:t>
      </w:r>
    </w:p>
    <w:p>
      <w:pPr>
        <w:pStyle w:val="3"/>
        <w:rPr>
          <w:b w:val="false"/>
          <w:b w:val="false"/>
          <w:sz w:val="24"/>
        </w:rPr>
      </w:pPr>
      <w:r>
        <w:rPr>
          <w:b w:val="false"/>
        </w:rPr>
        <w:t xml:space="preserve"> </w:t>
      </w:r>
      <w:r>
        <w:rPr>
          <w:b w:val="false"/>
          <w:sz w:val="24"/>
        </w:rPr>
        <w:t xml:space="preserve">Семейство розоцветных – </w:t>
      </w:r>
      <w:r>
        <w:rPr>
          <w:b w:val="false"/>
          <w:sz w:val="24"/>
          <w:lang w:val="en-US"/>
        </w:rPr>
        <w:t>Rosaceae.</w:t>
      </w:r>
    </w:p>
    <w:p>
      <w:pPr>
        <w:pStyle w:val="3"/>
        <w:rPr>
          <w:b w:val="false"/>
          <w:b w:val="false"/>
          <w:sz w:val="24"/>
        </w:rPr>
      </w:pPr>
      <w:r>
        <w:rPr>
          <w:b w:val="false"/>
          <w:sz w:val="24"/>
        </w:rPr>
        <w:t>Сырье используется в витаминных сборах.</w:t>
      </w:r>
    </w:p>
    <w:p>
      <w:pPr>
        <w:pStyle w:val="3"/>
        <w:rPr/>
      </w:pPr>
      <w:r>
        <w:rPr>
          <w:b w:val="false"/>
          <w:sz w:val="24"/>
        </w:rPr>
        <w:t xml:space="preserve"> </w:t>
      </w:r>
      <w:r>
        <w:rPr>
          <w:b w:val="false"/>
          <w:sz w:val="24"/>
        </w:rPr>
        <w:t xml:space="preserve">Рябина представляет собой дерево или кустарник с гладкой серой корой высотой до 4-6м. Листья очередные, непарноперистые, с 4 – 7 парами листочков; листочки продолговатые или продолговато – ланцетные, в нижней части цельнокрайние, в верхней – пильчатые; верхняя сторона листьев матово – зеленая, нижняя – серо-зеленая.  Цветки белые, диаметром 8-15мм; собраны в щитовидные соцветия диаметром до 10см; с характерным горькоминдальным запахом, чашечка пятираздельная, шерстистая, зубцы ее по краям с железистыми ресничками, венчик свободнолепестный из пяти белых округлых лепестков. Плоды ложные, сочные, ягодообразные, почти шаровидные, оранжево-красного цвета, диаметром 8 – 10мм, содержат 2 – 7 серповидно изогнутых семян. Вкус горьковатый, после мороза горечь уменьшается и ягоды слаще и вкуснее. </w:t>
      </w:r>
    </w:p>
    <w:p>
      <w:pPr>
        <w:pStyle w:val="3"/>
        <w:rPr/>
      </w:pPr>
      <w:r>
        <w:rPr>
          <w:b w:val="false"/>
          <w:sz w:val="24"/>
        </w:rPr>
        <w:t>В диком состоянии растет по опушкам, прогалинам или а подлеске. Больших зарослей не образует. В деревнях ее часто сажают около жилья.</w:t>
      </w:r>
    </w:p>
    <w:p>
      <w:pPr>
        <w:pStyle w:val="3"/>
        <w:rPr>
          <w:b w:val="false"/>
          <w:b w:val="false"/>
          <w:sz w:val="24"/>
        </w:rPr>
      </w:pPr>
      <w:r>
        <w:rPr>
          <w:b w:val="false"/>
          <w:sz w:val="24"/>
        </w:rPr>
        <w:t xml:space="preserve"> </w:t>
      </w:r>
      <w:r>
        <w:rPr>
          <w:b w:val="false"/>
          <w:sz w:val="24"/>
        </w:rPr>
        <w:t>Собирают рябину в сентябре – октябре, после заморозков, срывая целыми щитками, затем удаляют цветоножки, веточки и сушат при температуре 40 – 60С. Готовое сырье состоит из красновато-оранжевых, блестящих, округлых, сильно морщинистых ягод. Сухие плоды рябины содержат значительное количество провитамина А – до 8мг%, витамин С и витамин Р. Кроме того, в них содержатся сахар и лимонная кислота. Входят в состав витаминных сборов. Используются также в кондитерской и ликерно-водочной промышленности.</w:t>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pPr>
      <w:r>
        <w:rPr>
          <w:sz w:val="24"/>
        </w:rPr>
        <w:t xml:space="preserve">ЦВЕТКИ НОГОТКОВ – </w:t>
      </w:r>
      <w:r>
        <w:rPr>
          <w:sz w:val="24"/>
          <w:lang w:val="en-US"/>
        </w:rPr>
        <w:t>FLORES CALENDULAE</w:t>
      </w:r>
    </w:p>
    <w:p>
      <w:pPr>
        <w:pStyle w:val="3"/>
        <w:rPr/>
      </w:pPr>
      <w:r>
        <w:rPr>
          <w:b w:val="false"/>
          <w:sz w:val="24"/>
        </w:rPr>
        <w:t xml:space="preserve">Ноготки лекарственные (календула) – </w:t>
      </w:r>
      <w:r>
        <w:rPr>
          <w:b w:val="false"/>
          <w:sz w:val="24"/>
          <w:lang w:val="en-US"/>
        </w:rPr>
        <w:t>Calendula officinalis L.</w:t>
      </w:r>
      <w:r>
        <w:rPr>
          <w:b w:val="false"/>
          <w:sz w:val="24"/>
        </w:rPr>
        <w:t xml:space="preserve"> Семейство сложноцветные - </w:t>
      </w:r>
      <w:r>
        <w:rPr>
          <w:b w:val="false"/>
          <w:sz w:val="24"/>
          <w:lang w:val="en-US"/>
        </w:rPr>
        <w:t xml:space="preserve"> Asteraceae (Composite).  Используются для приготовления галеновых препаратов. Однолетние травянистое растение; развивает несколько ветвистых  прямостоящих стеблей. Листья очередные; нижние – удлиненные, обратнояйцевидные, на конце закругленные, у основания переходят в неясный крылатый черешок;  верхние – сидячие, ланцетовидные. Вся зеленая часть растения густо опушена мелкими волосками. Цветки желтые или оранжевые, собраны в крупные, одиночные корзинки, находящиеся на концах стеблей. Краевые цветки язычковые, пестичные, расположены в 2 – 3 ряда, а умахровых разновидностей  - до </w:t>
      </w:r>
      <w:r>
        <w:rPr>
          <w:b w:val="false"/>
          <w:sz w:val="24"/>
        </w:rPr>
        <w:t xml:space="preserve"> 15 рядов. Средние цветки трубчатые, тычиночные. Плоды сеянки образуются из язычковых цветков и расположены в 3 ряда, наружные, наиболее крупные, серповидно изогнутые, средние – кольцеобразные, внутренние – крючковатые, мелкие, все имеют бугорки на наружной поверхности, но при посеве дают одинаковые растения.</w:t>
      </w:r>
    </w:p>
    <w:p>
      <w:pPr>
        <w:pStyle w:val="3"/>
        <w:rPr/>
      </w:pPr>
      <w:r>
        <w:rPr>
          <w:b w:val="false"/>
          <w:sz w:val="24"/>
        </w:rPr>
        <w:t>Ноготки культивируются повсеместно как очень популярные декоративные цветы; дико не встречаются. Для лекарственных целей культивируются на Украине, в Краснодарском крае и в Западной Сибири.</w:t>
      </w:r>
    </w:p>
    <w:p>
      <w:pPr>
        <w:pStyle w:val="3"/>
        <w:rPr/>
      </w:pPr>
      <w:r>
        <w:rPr>
          <w:b w:val="false"/>
          <w:sz w:val="24"/>
        </w:rPr>
        <w:t>Собирают цветочные корзинки вручную несколько раз за вегетационный период. Их срезают без цветоножек в стадии полного распускания , когда язычковые цветки занимают горизонтальное положение. В первый период цветения сбор производят через 2 – 3 дня, позднее – через 4 – 5 дней; за лето может быть от 10 до 20 сборов, хотя постепенно корзинки мельчают. Сушат на воздухе в тени или в сушилках при 40 – 45С.</w:t>
      </w:r>
    </w:p>
    <w:p>
      <w:pPr>
        <w:pStyle w:val="3"/>
        <w:rPr/>
      </w:pPr>
      <w:r>
        <w:rPr>
          <w:b w:val="false"/>
          <w:sz w:val="24"/>
        </w:rPr>
        <w:t>Готовое сырье состоит из цельных корзинок до 5см в диаметре без цветоножек или с короткими, не более 3см, цветоножками. Цветоложе голое, плоское, окружено оберткой из узких, ланцетовидных, заостренных, опушенных серо-зеленых листочков. Краевые цветки оранжевые, красно-оранжевые, несут на конце язычка 2 – 3 зубчика. Срединные трубчатые цветки желтые или буроватые, заканчиваются 5 зубцами-отгибами. Запах слабый, ароматный; вкус солоновато-горький.</w:t>
      </w:r>
    </w:p>
    <w:p>
      <w:pPr>
        <w:pStyle w:val="3"/>
        <w:rPr/>
      </w:pPr>
      <w:r>
        <w:rPr>
          <w:b w:val="false"/>
          <w:sz w:val="24"/>
        </w:rPr>
        <w:t>Ноготки обладают бактерицидными свойствами. Главным действующим веществом являются пигменты каротин, ликопин и др., они выделены из соцветий  в красных кристаллах. Чем ярче окрашены цветки, тем они активнее и ценятся выше. Кроме того, соцветия ноготков содержат тритерпиновые сапонины – календулозиды, горькое вещество календ, следы эфирного масла, органические кислоты – салициловую и др., смолу.</w:t>
      </w:r>
    </w:p>
    <w:p>
      <w:pPr>
        <w:pStyle w:val="3"/>
        <w:rPr/>
      </w:pPr>
      <w:r>
        <w:rPr>
          <w:b w:val="false"/>
          <w:sz w:val="24"/>
        </w:rPr>
        <w:t>Настойку и мазь из ноготков применяют как противовоспалительное средство при гнойных ранах, язвах, ожогах, а также полоскания горла при ангине. Водный настой используют как желчегонное. Таблетки  содержащие порошок соцветий ноготков (0,25г) и никотиновую кислоту (0,1г), под названием таблетки КН предложены в качестве симптоматического средства при злокачественных опухолях желудочно-кишечного тракта.</w:t>
      </w:r>
    </w:p>
    <w:p>
      <w:pPr>
        <w:pStyle w:val="3"/>
        <w:rPr>
          <w:b w:val="false"/>
          <w:b w:val="false"/>
          <w:sz w:val="24"/>
        </w:rPr>
      </w:pPr>
      <w:r>
        <w:rPr>
          <w:b w:val="false"/>
          <w:sz w:val="24"/>
        </w:rPr>
        <w:t>Сохраняют соцветия в фанерных ящиках, выложенных оберточной бумагой, в сухом, хорошо проветренном помещении. Таблетки КН хранят по списку Б.</w:t>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b w:val="false"/>
          <w:b w:val="false"/>
          <w:sz w:val="24"/>
        </w:rPr>
      </w:pPr>
      <w:r>
        <w:rPr>
          <w:b w:val="false"/>
          <w:sz w:val="24"/>
        </w:rPr>
      </w:r>
    </w:p>
    <w:p>
      <w:pPr>
        <w:pStyle w:val="3"/>
        <w:rPr/>
      </w:pPr>
      <w:r>
        <w:rPr>
          <w:sz w:val="28"/>
        </w:rPr>
        <w:t>5. Лекарственные растения и сырье, содержащие антраценопроизводные. Марена красильная, зверобой пронзенный.</w:t>
      </w:r>
    </w:p>
    <w:p>
      <w:pPr>
        <w:pStyle w:val="3"/>
        <w:rPr/>
      </w:pPr>
      <w:r>
        <w:rPr>
          <w:b w:val="false"/>
          <w:sz w:val="24"/>
        </w:rPr>
        <w:t>В эту группу объединяют сырье, содержащее различные производные антрацена и его кислородных соединений – антрахинона, антрола и др. Все эти соединения характеризуются бактерицидной активностью.</w:t>
      </w:r>
    </w:p>
    <w:p>
      <w:pPr>
        <w:pStyle w:val="3"/>
        <w:rPr/>
      </w:pPr>
      <w:r>
        <w:rPr>
          <w:b w:val="false"/>
          <w:sz w:val="24"/>
        </w:rPr>
        <w:t>Большая часть объектов этой группы содержит так называемые антрагликозиды, имеющие гидроксильные и метиловые функциональные группы и оказывающие слабительное действие. Другие объекты имеют только гидроксильные группы и  обладают иными фармакологическими свойствами (марена, зверобой).</w:t>
      </w:r>
    </w:p>
    <w:p>
      <w:pPr>
        <w:pStyle w:val="3"/>
        <w:rPr>
          <w:b w:val="false"/>
          <w:b w:val="false"/>
        </w:rPr>
      </w:pPr>
      <w:r>
        <w:rPr>
          <w:b w:val="false"/>
          <w:sz w:val="24"/>
        </w:rPr>
        <w:t>Антагликозиды находяться в клеточном соке растений в растворенном состоянии. Обычно им сопутствуют их агликоны, свободные производные антрахинона. Антрагликозиды окрашены в оранжевый цвет, легко растворимы в воде, еще легче – в щелочах, труднее – в эфире, хлороформе и других органических растворителях. С растворами щелочей антрагликозиды дают характерное кроваво-красное окрашивание.</w:t>
      </w:r>
    </w:p>
    <w:p>
      <w:pPr>
        <w:pStyle w:val="Normal"/>
        <w:jc w:val="both"/>
        <w:rPr/>
      </w:pPr>
      <w:r>
        <w:rPr>
          <w:b/>
          <w:sz w:val="24"/>
        </w:rPr>
        <w:t xml:space="preserve">МАРЕНА КРАСИЛЬНАЯ – </w:t>
      </w:r>
      <w:r>
        <w:rPr>
          <w:b/>
          <w:sz w:val="24"/>
          <w:lang w:val="en-US"/>
        </w:rPr>
        <w:t>RUBIA TINCTORUM L</w:t>
      </w:r>
      <w:r>
        <w:rPr>
          <w:b/>
          <w:sz w:val="24"/>
        </w:rPr>
        <w:t xml:space="preserve">. </w:t>
      </w:r>
    </w:p>
    <w:p>
      <w:pPr>
        <w:pStyle w:val="Normal"/>
        <w:jc w:val="both"/>
        <w:rPr/>
      </w:pPr>
      <w:r>
        <w:rPr>
          <w:b/>
          <w:sz w:val="24"/>
        </w:rPr>
        <w:t xml:space="preserve">(МАРЕНА КРАСИЛЬНАЯ ГРУЗИНСКАЯ – </w:t>
      </w:r>
      <w:r>
        <w:rPr>
          <w:b/>
          <w:sz w:val="24"/>
          <w:lang w:val="en-US"/>
        </w:rPr>
        <w:t>RUBIA TINCTORUM L.</w:t>
      </w:r>
    </w:p>
    <w:p>
      <w:pPr>
        <w:pStyle w:val="Normal"/>
        <w:jc w:val="both"/>
        <w:rPr>
          <w:b/>
          <w:b/>
          <w:sz w:val="24"/>
        </w:rPr>
      </w:pPr>
      <w:r>
        <w:rPr>
          <w:b/>
          <w:sz w:val="24"/>
          <w:lang w:val="en-US"/>
        </w:rPr>
        <w:t>VAR.IBERICA FISCH. EX D.C.)</w:t>
      </w:r>
    </w:p>
    <w:p>
      <w:pPr>
        <w:pStyle w:val="Normal"/>
        <w:jc w:val="both"/>
        <w:rPr/>
      </w:pPr>
      <w:r>
        <w:rPr>
          <w:b/>
          <w:sz w:val="24"/>
        </w:rPr>
        <w:t xml:space="preserve">Сем.мареновые – </w:t>
      </w:r>
      <w:r>
        <w:rPr>
          <w:b/>
          <w:sz w:val="24"/>
          <w:lang w:val="en-US"/>
        </w:rPr>
        <w:t>Rubiaceaae.</w:t>
      </w:r>
    </w:p>
    <w:p>
      <w:pPr>
        <w:pStyle w:val="Normal"/>
        <w:jc w:val="both"/>
        <w:rPr/>
      </w:pPr>
      <w:r>
        <w:rPr>
          <w:sz w:val="24"/>
        </w:rPr>
        <w:t>Многолетние травянистое растение с длинным горизонтальным корневищем и глубоко уходящим в землю корнем. Стебли слабые, полегающие или цепляющиеся, 4-гранные, по граням колючешероховатые за счет загнутых назад коротких шипиков. Листья мутовчатые, по 4-6 в мутовке, продолговато-яйцевидные или ланцетовидные, заостренные на верхушке и суженные у основания в короткий черешок, по краю и снизу по жилке шероховатые. Цветки мелкие с простым желтоватым венчиковидным околоцветником собраны в пазушные ветвистые метелки (дихазии). Плоды черные, сочные, ягодообразные.</w:t>
      </w:r>
    </w:p>
    <w:p>
      <w:pPr>
        <w:pStyle w:val="Normal"/>
        <w:jc w:val="both"/>
        <w:rPr>
          <w:sz w:val="24"/>
        </w:rPr>
      </w:pPr>
      <w:r>
        <w:rPr>
          <w:sz w:val="24"/>
        </w:rPr>
        <w:t>Распространена в Дагестанской и Чечено-Ингушской Республиках, Азербайджане, Нагорно-Карабахской автономной области, частично в Армении и Грузии.</w:t>
      </w:r>
    </w:p>
    <w:p>
      <w:pPr>
        <w:pStyle w:val="TextBody"/>
        <w:ind w:right="0" w:hanging="0"/>
        <w:jc w:val="both"/>
        <w:rPr/>
      </w:pPr>
      <w:r>
        <w:rPr>
          <w:sz w:val="24"/>
        </w:rPr>
        <w:t>Основные заготовки корневищ и корней марены ведутся в северных районах Дагестана и на Северо-востоке Азербайджана. Произрастает на горных склонах, речных террасах, приморских равнинах и бугристых песках. Образует заросли под пологом приречных лесов, в зарослях кустарников, встречается в садах и виноградниках. Наиболее обширные заросли марены встречаются  на высоте около 400м, а в засушливых районах центрального Азербайджана – на высоте до 700м над уровнем моря. Марена встречается в различных сообществах: на севере Дагестана образует большие заросли в приречных лесах с преобладанием тополя; в центральных приморских районах – широко распространена в дубравах; в центральных районах Азербайджана – особенно обильна по заброшенным виноградникам, в яблоневых и айвовых садах, нередко встречается в поселках. Помимо эксплуатации дикорастущих зарослей, корневища и корни марены в небольших количествах получают с плантаций. Возделывание марены известно с давних времен, когда она широко использовалась как источник ценных природных красителей.</w:t>
      </w:r>
    </w:p>
    <w:p>
      <w:pPr>
        <w:pStyle w:val="TextBody"/>
        <w:ind w:right="0" w:hanging="0"/>
        <w:jc w:val="both"/>
        <w:rPr/>
      </w:pPr>
      <w:r>
        <w:rPr>
          <w:sz w:val="24"/>
        </w:rPr>
        <w:t>Заготовляют подземную часть растения – корневища и корни. Для сохранения продуктивности зарослей сбор сырья 1раз в 3 года. Выкопанные корни и корневища отряхивают от земли, очищают от стеблей и поврежденных частей и сразу же раскладывают для просушки (не моют). Окончательную сушку проводят под навесом, на хорошо проветриваемых чердаках, в сушилках при температуре около 45С, раскладывая сырье тонким слоем. Выход готового сырья составляет 20-25% от массы свежесобранного.</w:t>
      </w:r>
    </w:p>
    <w:p>
      <w:pPr>
        <w:pStyle w:val="TextBody"/>
        <w:ind w:right="0" w:hanging="0"/>
        <w:jc w:val="both"/>
        <w:rPr/>
      </w:pPr>
      <w:r>
        <w:rPr>
          <w:sz w:val="24"/>
        </w:rPr>
        <w:t>Химический состав. В корневищах и корнях содержится до 7% антраценпроизводных, главным образом в виде гликозидов. Кроме того, содержатся органические кислоты – лимонная, яблочная, винная, углеводы, пектиновые вещества и др. В составе антраценпроизводных основными являются рубиретриновая кислота (гликозид ализарина), рубиадин-глюкозид,  луцидинпримверозид.</w:t>
      </w:r>
    </w:p>
    <w:p>
      <w:pPr>
        <w:pStyle w:val="TextBody"/>
        <w:ind w:right="0" w:hanging="0"/>
        <w:jc w:val="both"/>
        <w:rPr/>
      </w:pPr>
      <w:r>
        <w:rPr>
          <w:b/>
          <w:sz w:val="24"/>
        </w:rPr>
        <w:t>КОРНЕВИЩА И КОРНИ МАРЕНЫ –</w:t>
      </w:r>
      <w:r>
        <w:rPr>
          <w:b/>
          <w:sz w:val="24"/>
          <w:lang w:val="en-US"/>
        </w:rPr>
        <w:t xml:space="preserve"> RHIZOMA ET RADIX RUBIAE</w:t>
      </w:r>
    </w:p>
    <w:p>
      <w:pPr>
        <w:pStyle w:val="TextBody"/>
        <w:ind w:right="0" w:hanging="0"/>
        <w:jc w:val="both"/>
        <w:rPr/>
      </w:pPr>
      <w:r>
        <w:rPr>
          <w:sz w:val="24"/>
        </w:rPr>
        <w:t>Собранные весной (в начале вегетации) или осенью (в период плодоношения), тщательно очищенные от земли и высушенные корневища и корни марены красильной, используемые в качестве лекарственного сырья.</w:t>
      </w:r>
    </w:p>
    <w:p>
      <w:pPr>
        <w:pStyle w:val="TextBody"/>
        <w:ind w:right="0" w:hanging="0"/>
        <w:jc w:val="both"/>
        <w:rPr/>
      </w:pPr>
      <w:r>
        <w:rPr>
          <w:sz w:val="24"/>
        </w:rPr>
        <w:t>Внешние признаки. Куски корневищ и корней различной длины, толщиной от 2 до 18 мм с шелушащейся или отслаивающейся пробкой. Цвет снаружи красновато-коричневый; на изломе видна коричневато-красная кора и оранжево-красная древисина. У корневищ в центре часто имеется полость. Запах слабый, специфический, вкус вначале сладковатый, затем слегка вяжущий и горький.</w:t>
      </w:r>
    </w:p>
    <w:p>
      <w:pPr>
        <w:pStyle w:val="TextBody"/>
        <w:ind w:right="0" w:hanging="0"/>
        <w:jc w:val="both"/>
        <w:rPr/>
      </w:pPr>
      <w:r>
        <w:rPr>
          <w:sz w:val="24"/>
        </w:rPr>
        <w:t>Качественные реакции. 0,5г порошка кипятят несколько минут с 10мл воды. После охлаждения извлечение фильтруют; к фильтрату добавляют несколько капель 10% раствора едкого натра. Раствор приобретает красно-фиолетовое окрашивание ( антраценпроизводные).</w:t>
      </w:r>
    </w:p>
    <w:p>
      <w:pPr>
        <w:pStyle w:val="TextBody"/>
        <w:ind w:right="0" w:hanging="0"/>
        <w:jc w:val="both"/>
        <w:rPr/>
      </w:pPr>
      <w:r>
        <w:rPr>
          <w:sz w:val="24"/>
        </w:rPr>
        <w:t>Числовые показатели. Связанных производных антрацена (антрагликозидов) не менее 3%; влаги не более 13%; золы общей не более 10%; других частей марены (стебли, листья и др.) не более 1,5%; посторонних примесей: органической не более 1%; минеральной не более 1%.</w:t>
      </w:r>
    </w:p>
    <w:p>
      <w:pPr>
        <w:pStyle w:val="TextBody"/>
        <w:ind w:right="0" w:hanging="0"/>
        <w:jc w:val="both"/>
        <w:rPr>
          <w:sz w:val="24"/>
        </w:rPr>
      </w:pPr>
      <w:r>
        <w:rPr>
          <w:sz w:val="24"/>
        </w:rPr>
        <w:t>Применение. Препараты марены обладают спазмолитическим  и мочегонным действием; способствуют разрыхлению мочевых конкрементов, содержащих фосфаты кальция и магния. Готовят экстракт марены красильной сухой, содержащий сумму антрагликозидов; выпускают в виде таблеток. Настойка из корневищ</w:t>
      </w:r>
      <w:r>
        <w:rPr/>
        <w:t xml:space="preserve"> </w:t>
      </w:r>
      <w:r>
        <w:rPr>
          <w:sz w:val="24"/>
        </w:rPr>
        <w:t>и корней входит в состав комплексного препарата цистенала. Применяют при мочекаменной болезни, подагре.</w:t>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pPr>
      <w:r>
        <w:rPr>
          <w:b/>
          <w:sz w:val="24"/>
        </w:rPr>
        <w:t xml:space="preserve">ЗВЕРОБОЙ ПРОДЫРЯВЛЕННЫЙ (З. ПРОНЗЕННОЛИСТНЫЙ, З. ОБЫКНОВЕННЫЙ) – </w:t>
      </w:r>
      <w:r>
        <w:rPr>
          <w:b/>
          <w:sz w:val="24"/>
          <w:lang w:val="en-US"/>
        </w:rPr>
        <w:t xml:space="preserve">HYPERICUM </w:t>
      </w:r>
      <w:r>
        <w:rPr>
          <w:sz w:val="24"/>
          <w:lang w:val="en-US"/>
        </w:rPr>
        <w:t>PERFORATUM L.</w:t>
      </w:r>
    </w:p>
    <w:p>
      <w:pPr>
        <w:pStyle w:val="TextBody"/>
        <w:ind w:right="0" w:hanging="0"/>
        <w:jc w:val="both"/>
        <w:rPr/>
      </w:pPr>
      <w:r>
        <w:rPr>
          <w:sz w:val="24"/>
        </w:rPr>
        <w:t xml:space="preserve">Сем. Зверобойные – </w:t>
      </w:r>
      <w:r>
        <w:rPr>
          <w:sz w:val="24"/>
          <w:lang w:val="en-US"/>
        </w:rPr>
        <w:t>Hypericaceae.</w:t>
      </w:r>
    </w:p>
    <w:p>
      <w:pPr>
        <w:pStyle w:val="TextBody"/>
        <w:ind w:right="0" w:hanging="0"/>
        <w:jc w:val="both"/>
        <w:rPr/>
      </w:pPr>
      <w:r>
        <w:rPr>
          <w:sz w:val="24"/>
        </w:rPr>
        <w:t xml:space="preserve">Многолетнее травянистое растение. Стебли голые, высотой 30-80см с двумя выступающими ребрами, в верхней части супротивноветвистые, облиственные. Листья супротивные, длинной 1-3см, шириной 2-8мм, с многочисленными хорошо заметными на просвет железками. Цветки золотисто-желтые, многочисленные собраны на верхушке стеблей в широкометельчатые или почти щитковидные соцветия. Чашечка пятираздельная; венчик 5-лепестный, лепестки длиной 12-15мм, золотисто-желтые, с черными точками и черточками по краю. Тычинок много, сросшихся при основании в три пучка. Чашечка глубокопятираздельная с ланцетовидными заостренными лопастями. Плод – многосеменная, трехгнездная коробочка. </w:t>
      </w:r>
    </w:p>
    <w:p>
      <w:pPr>
        <w:pStyle w:val="TextBody"/>
        <w:ind w:right="0" w:hanging="0"/>
        <w:jc w:val="both"/>
        <w:rPr/>
      </w:pPr>
      <w:r>
        <w:rPr>
          <w:sz w:val="24"/>
        </w:rPr>
        <w:t>Распространен почти на всей Европейской части России, на Кавказе, в Западной и Восточной Сибири (за исключением северных районов), а также в горах Средней Азии. Растет на суходольных, реже на пойменных лугах, лесных опущках и полянах, в разреженных лесах и среди зарослей кустарника.</w:t>
      </w:r>
    </w:p>
    <w:p>
      <w:pPr>
        <w:pStyle w:val="TextBody"/>
        <w:ind w:right="0" w:hanging="0"/>
        <w:jc w:val="both"/>
        <w:rPr>
          <w:sz w:val="24"/>
        </w:rPr>
      </w:pPr>
      <w:r>
        <w:rPr>
          <w:sz w:val="24"/>
        </w:rPr>
        <w:t>Основные районы заготовок – лесостепные и лесные районы Ростовской области, Краснодарский край и Центральные районы России.</w:t>
      </w:r>
    </w:p>
    <w:p>
      <w:pPr>
        <w:pStyle w:val="TextBody"/>
        <w:ind w:right="0" w:hanging="0"/>
        <w:jc w:val="both"/>
        <w:rPr/>
      </w:pPr>
      <w:r>
        <w:rPr>
          <w:sz w:val="24"/>
        </w:rPr>
        <w:t>Траву заготавливают в фазу цветения до появления плодов. При заготовке срезают облиственные верхушки длиной до 25 – 30см, без грубых оснований стеблей. Не допускается вырывание растений с корнями, так как это ведет к уничтожению зарослей и снижению качества сырья. Сушат на чердаках, под навесом или в помещениях с хорошей вентиляцией, разложив тонким слоем (5-7см) на бумаге, ткани или на проволочных сетках с искусственным обогревом при температуре не выше 40С.</w:t>
      </w:r>
    </w:p>
    <w:p>
      <w:pPr>
        <w:pStyle w:val="TextBody"/>
        <w:ind w:right="0" w:hanging="0"/>
        <w:jc w:val="both"/>
        <w:rPr/>
      </w:pPr>
      <w:r>
        <w:rPr>
          <w:sz w:val="24"/>
        </w:rPr>
        <w:t xml:space="preserve">Химический состав. Трава содержит флавоноиды (гиперозид, рутин, кверцитрин, изокверцитрин, кверцитин, мирицетин) антраценпризводные (гиперицин, псевдогиперицин), дубильные вещества, эфирное масло, каротиноиды, аскорбиновую кислоту. </w:t>
      </w:r>
    </w:p>
    <w:p>
      <w:pPr>
        <w:pStyle w:val="TextBody"/>
        <w:ind w:right="0" w:hanging="0"/>
        <w:jc w:val="both"/>
        <w:rPr/>
      </w:pPr>
      <w:r>
        <w:rPr>
          <w:b/>
          <w:sz w:val="24"/>
        </w:rPr>
        <w:t xml:space="preserve">ТРАВА ЗВЕРОБОЯ – </w:t>
      </w:r>
      <w:r>
        <w:rPr>
          <w:b/>
          <w:sz w:val="24"/>
          <w:lang w:val="en-US"/>
        </w:rPr>
        <w:t>HERBA HYPERICI</w:t>
      </w:r>
    </w:p>
    <w:p>
      <w:pPr>
        <w:pStyle w:val="TextBody"/>
        <w:ind w:right="0" w:hanging="0"/>
        <w:jc w:val="both"/>
        <w:rPr/>
      </w:pPr>
      <w:r>
        <w:rPr>
          <w:sz w:val="24"/>
        </w:rPr>
        <w:t>Собранная во время цветения трава дикорастущего или культивируемого многолетнего травянистого растения зверобоя продырявленного, используемая в качестве лекарственного средства и лекарственного сырья.</w:t>
      </w:r>
    </w:p>
    <w:p>
      <w:pPr>
        <w:pStyle w:val="TextBody"/>
        <w:ind w:right="0" w:hanging="0"/>
        <w:jc w:val="both"/>
        <w:rPr/>
      </w:pPr>
      <w:r>
        <w:rPr>
          <w:sz w:val="24"/>
        </w:rPr>
        <w:t>Внешние признаки. Верхние части стеблей с листьями, бутонами, цветками, иногда с недозрелыми плодами, частично осыпавшимися. Стебли супротивноветвистые, цилиндрические с двумя продольными ребрами, голые, неполые, длиной до 30 см. Листья длиной 0,7-3,5см, шириной до 1,4см, продолговатоовальные с притупленной верхушкой, цельнокрайные,, голые, с многочисленными просвечивающимися вместилищами в виде светлых точек. Чашечка сростнолистная, глубокопятираздельная, лопасти ланцетовидные, тонкозаостренные. Венчик раздельнолепестный, лепестков 5, золотисто-желтых с бурыми пятнами и неровным краем. Тычинок много, пестик 1; плод – трехгнездная многосеменная коробочка.</w:t>
      </w:r>
    </w:p>
    <w:p>
      <w:pPr>
        <w:pStyle w:val="TextBody"/>
        <w:ind w:right="0" w:hanging="0"/>
        <w:jc w:val="both"/>
        <w:rPr/>
      </w:pPr>
      <w:r>
        <w:rPr>
          <w:sz w:val="24"/>
        </w:rPr>
        <w:t>Числовые показатели. Экстрактивных веществ, извлекаемых 40% спиртом, не менее 25%; влаги не более 13%; золы общей не более 8%; золы нерастворимой в 10% растворе хлороводородной кислоты, не более 1%; посторонних примесей: органической не более 1%; минеральной не более 1%. Для цельного сырья – измельченных частиц, проходящих сквозь сито с отверстиями диаметром 2мм, не более 10%; стеблей и боковых веток не более 5%.</w:t>
      </w:r>
    </w:p>
    <w:p>
      <w:pPr>
        <w:pStyle w:val="TextBody"/>
        <w:ind w:right="0" w:hanging="0"/>
        <w:jc w:val="both"/>
        <w:rPr>
          <w:sz w:val="24"/>
        </w:rPr>
      </w:pPr>
      <w:r>
        <w:rPr>
          <w:sz w:val="24"/>
        </w:rPr>
        <w:t xml:space="preserve">Применение. Траву назначают в виде настойки, препарата новоиманина и в виде водного настоя. Применяют внутрь при колитах, наружно для лечения ожогов, смазывания десен и полоскания полости рта при гингивитах и стоматитах. Новоиманин – очищенный экстракт из травы зверобоя. 1% спиртовой раствор новоиманина оказывает действие преимущественно на грамположительные микроорганизмы, в том числе на стафилококки, устойчивые к другим антибиотикам. Применяется при лечении абсцессов, флегмон, инфицированных ран и др. </w:t>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both"/>
        <w:rPr>
          <w:sz w:val="24"/>
        </w:rPr>
      </w:pPr>
      <w:r>
        <w:rPr>
          <w:sz w:val="24"/>
        </w:rPr>
      </w:r>
    </w:p>
    <w:p>
      <w:pPr>
        <w:pStyle w:val="TextBody"/>
        <w:ind w:right="0" w:hanging="0"/>
        <w:jc w:val="center"/>
        <w:rPr>
          <w:sz w:val="24"/>
        </w:rPr>
      </w:pPr>
      <w:r>
        <w:rPr>
          <w:sz w:val="24"/>
        </w:rPr>
        <w:t>СПИСОК ЛИТЕРАТУРЫ:</w:t>
      </w:r>
    </w:p>
    <w:p>
      <w:pPr>
        <w:pStyle w:val="TextBody"/>
        <w:ind w:right="0" w:hanging="0"/>
        <w:jc w:val="both"/>
        <w:rPr>
          <w:sz w:val="24"/>
        </w:rPr>
      </w:pPr>
      <w:r>
        <w:rPr>
          <w:sz w:val="24"/>
        </w:rPr>
      </w:r>
    </w:p>
    <w:p>
      <w:pPr>
        <w:pStyle w:val="TextBody"/>
        <w:ind w:right="0" w:hanging="0"/>
        <w:jc w:val="both"/>
        <w:rPr>
          <w:sz w:val="24"/>
        </w:rPr>
      </w:pPr>
      <w:r>
        <w:rPr>
          <w:sz w:val="24"/>
        </w:rPr>
        <w:t>Государственная Фармакопея СССР  Х1-е изд. том 1 Москва «Медицина» 1987г.</w:t>
      </w:r>
    </w:p>
    <w:p>
      <w:pPr>
        <w:pStyle w:val="TextBody"/>
        <w:ind w:right="0" w:hanging="0"/>
        <w:jc w:val="both"/>
        <w:rPr>
          <w:sz w:val="24"/>
        </w:rPr>
      </w:pPr>
      <w:r>
        <w:rPr>
          <w:sz w:val="24"/>
        </w:rPr>
      </w:r>
    </w:p>
    <w:p>
      <w:pPr>
        <w:pStyle w:val="TextBody"/>
        <w:ind w:right="0" w:hanging="0"/>
        <w:jc w:val="both"/>
        <w:rPr>
          <w:sz w:val="24"/>
        </w:rPr>
      </w:pPr>
      <w:r>
        <w:rPr>
          <w:sz w:val="24"/>
        </w:rPr>
        <w:t>Государственная Фармакопея СССР Х1-е изд. том 2 Москва «Медицина» 1990г.</w:t>
      </w:r>
    </w:p>
    <w:p>
      <w:pPr>
        <w:pStyle w:val="TextBody"/>
        <w:ind w:right="0" w:hanging="0"/>
        <w:jc w:val="both"/>
        <w:rPr>
          <w:sz w:val="24"/>
        </w:rPr>
      </w:pPr>
      <w:r>
        <w:rPr>
          <w:sz w:val="24"/>
        </w:rPr>
      </w:r>
    </w:p>
    <w:p>
      <w:pPr>
        <w:pStyle w:val="TextBody"/>
        <w:ind w:right="0" w:hanging="0"/>
        <w:jc w:val="both"/>
        <w:rPr>
          <w:sz w:val="24"/>
        </w:rPr>
      </w:pPr>
      <w:r>
        <w:rPr>
          <w:sz w:val="24"/>
        </w:rPr>
        <w:t>Муравьева Д.А. Фармакогнозия Москва «Медицина» 1978г</w:t>
      </w:r>
    </w:p>
    <w:p>
      <w:pPr>
        <w:pStyle w:val="TextBody"/>
        <w:ind w:right="0" w:hanging="0"/>
        <w:jc w:val="both"/>
        <w:rPr>
          <w:sz w:val="24"/>
        </w:rPr>
      </w:pPr>
      <w:r>
        <w:rPr>
          <w:sz w:val="24"/>
        </w:rPr>
      </w:r>
    </w:p>
    <w:p>
      <w:pPr>
        <w:pStyle w:val="TextBody"/>
        <w:ind w:right="0" w:hanging="0"/>
        <w:jc w:val="both"/>
        <w:rPr>
          <w:sz w:val="24"/>
        </w:rPr>
      </w:pPr>
      <w:r>
        <w:rPr>
          <w:sz w:val="24"/>
        </w:rPr>
        <w:t>Машковский М.Д. Лекарственные средства. – М. Медицина, 1993г.</w:t>
      </w:r>
    </w:p>
    <w:p>
      <w:pPr>
        <w:pStyle w:val="TextBody"/>
        <w:ind w:right="0" w:hanging="0"/>
        <w:jc w:val="both"/>
        <w:rPr>
          <w:sz w:val="24"/>
        </w:rPr>
      </w:pPr>
      <w:r>
        <w:rPr>
          <w:sz w:val="24"/>
        </w:rPr>
      </w:r>
    </w:p>
    <w:p>
      <w:pPr>
        <w:pStyle w:val="TextBody"/>
        <w:ind w:right="0" w:hanging="0"/>
        <w:jc w:val="both"/>
        <w:rPr>
          <w:sz w:val="24"/>
        </w:rPr>
      </w:pPr>
      <w:r>
        <w:rPr>
          <w:sz w:val="24"/>
        </w:rPr>
        <w:t>Столяров Б.В., Савинов И.М., Витенберг А.Г. Руководство к практическим занятиям по газожидкостной хроматографии. – М.: 1978г.</w:t>
      </w:r>
    </w:p>
    <w:p>
      <w:pPr>
        <w:pStyle w:val="TextBody"/>
        <w:ind w:right="0" w:hanging="0"/>
        <w:jc w:val="both"/>
        <w:rPr>
          <w:sz w:val="24"/>
        </w:rPr>
      </w:pPr>
      <w:r>
        <w:rPr>
          <w:sz w:val="24"/>
        </w:rPr>
      </w:r>
    </w:p>
    <w:p>
      <w:pPr>
        <w:pStyle w:val="TextBody"/>
        <w:ind w:right="0" w:hanging="0"/>
        <w:jc w:val="both"/>
        <w:rPr>
          <w:sz w:val="24"/>
        </w:rPr>
      </w:pPr>
      <w:r>
        <w:rPr>
          <w:sz w:val="24"/>
        </w:rPr>
        <w:t>Барыкина Р.П., Костриков Л.Н., Кочемарова И.П., и др. Практикум по анатомии растений  Москва «Высшая школа»  1979г.</w:t>
      </w:r>
    </w:p>
    <w:p>
      <w:pPr>
        <w:pStyle w:val="TextBody"/>
        <w:ind w:right="0" w:hanging="0"/>
        <w:jc w:val="both"/>
        <w:rPr>
          <w:sz w:val="24"/>
        </w:rPr>
      </w:pPr>
      <w:r>
        <w:rPr>
          <w:sz w:val="24"/>
        </w:rPr>
      </w:r>
    </w:p>
    <w:p>
      <w:pPr>
        <w:pStyle w:val="TextBody"/>
        <w:ind w:right="0" w:hanging="0"/>
        <w:jc w:val="both"/>
        <w:rPr>
          <w:sz w:val="24"/>
        </w:rPr>
      </w:pPr>
      <w:r>
        <w:rPr>
          <w:sz w:val="24"/>
        </w:rPr>
        <w:t>Киселева Н.Сю., Шелухин Н.В. Атлас по анатомии растений. Минск, 1969г.</w:t>
      </w:r>
    </w:p>
    <w:p>
      <w:pPr>
        <w:pStyle w:val="TextBody"/>
        <w:ind w:right="0" w:hanging="0"/>
        <w:jc w:val="both"/>
        <w:rPr>
          <w:sz w:val="24"/>
        </w:rPr>
      </w:pPr>
      <w:r>
        <w:rPr>
          <w:sz w:val="24"/>
        </w:rPr>
      </w:r>
    </w:p>
    <w:p>
      <w:pPr>
        <w:pStyle w:val="TextBody"/>
        <w:ind w:right="0" w:hanging="0"/>
        <w:jc w:val="both"/>
        <w:rPr>
          <w:sz w:val="24"/>
        </w:rPr>
      </w:pPr>
      <w:r>
        <w:rPr>
          <w:sz w:val="24"/>
        </w:rPr>
        <w:t>Соколов С.Я., Замотаев И.П. Справочник по лекарственным растениям. – 3-е изд.- М.: Металлургия, 1990. – 427с</w:t>
      </w:r>
    </w:p>
    <w:p>
      <w:pPr>
        <w:pStyle w:val="TextBody"/>
        <w:ind w:right="0" w:hanging="0"/>
        <w:jc w:val="both"/>
        <w:rPr>
          <w:sz w:val="24"/>
        </w:rPr>
      </w:pPr>
      <w:r>
        <w:rPr>
          <w:sz w:val="24"/>
        </w:rPr>
      </w:r>
    </w:p>
    <w:p>
      <w:pPr>
        <w:pStyle w:val="TextBody"/>
        <w:ind w:right="0" w:hanging="0"/>
        <w:jc w:val="both"/>
        <w:rPr>
          <w:sz w:val="24"/>
        </w:rPr>
      </w:pPr>
      <w:r>
        <w:rPr>
          <w:sz w:val="24"/>
        </w:rPr>
        <w:t>Муравьева Д.А., Гаммерман А.Ф. Тропические и субтропические лекарственные растения. М.: «Медицина», 1974г.</w:t>
      </w:r>
    </w:p>
    <w:p>
      <w:pPr>
        <w:pStyle w:val="TextBody"/>
        <w:ind w:right="0" w:hanging="0"/>
        <w:jc w:val="both"/>
        <w:rPr>
          <w:sz w:val="24"/>
        </w:rPr>
      </w:pPr>
      <w:r>
        <w:rPr>
          <w:sz w:val="24"/>
        </w:rPr>
      </w:r>
    </w:p>
    <w:p>
      <w:pPr>
        <w:pStyle w:val="TextBody"/>
        <w:ind w:right="0" w:hanging="0"/>
        <w:jc w:val="both"/>
        <w:rPr>
          <w:sz w:val="24"/>
        </w:rPr>
      </w:pPr>
      <w:r>
        <w:rPr>
          <w:sz w:val="24"/>
        </w:rPr>
      </w:r>
    </w:p>
    <w:sectPr>
      <w:headerReference w:type="default" r:id="rId2"/>
      <w:footerReference w:type="default" r:id="rId3"/>
      <w:type w:val="nextPage"/>
      <w:pgSz w:w="11906" w:h="16838"/>
      <w:pgMar w:left="1134" w:right="567"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b/>
        <w:vanish/>
      </w:rPr>
      <w:t>г</w:t>
    </w:r>
    <w:r>
      <w:rPr/>
      <w:t xml:space="preserve"> </w:t>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character" w:styleId="Style15">
    <w:name w:val="Знак примечания"/>
    <w:basedOn w:val="Style14"/>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jc w:val="both"/>
    </w:pPr>
    <w:rPr>
      <w:b/>
    </w:rPr>
  </w:style>
  <w:style w:type="paragraph" w:styleId="Style16">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09:07:00Z</dcterms:created>
  <dc:creator>User</dc:creator>
  <dc:description/>
  <dc:language>en-US</dc:language>
  <cp:lastModifiedBy>User</cp:lastModifiedBy>
  <cp:lastPrinted>2000-01-04T12:48:00Z</cp:lastPrinted>
  <dcterms:modified xsi:type="dcterms:W3CDTF">2000-01-04T09:49:00Z</dcterms:modified>
  <cp:revision>27</cp:revision>
  <dc:subject/>
  <dc:title>В разделе «Упаковка» указываются виды упаковки, используемые для данного вида сырья (мешки, тюки, ящики, па-кеты, пачки и др</dc:title>
</cp:coreProperties>
</file>