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374624330"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2135680413"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603166024"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170365196"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2019137463"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962404888"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329367714"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544545754"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