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686614012"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1810210278"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1646426140"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74185020"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1078229768"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1934002625"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42643771"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498774374"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