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80905289"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949969060"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1662283366"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1226233247"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1777479488"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1919290627"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1267964624"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333752713"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