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2036517125"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1934755427"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1106115418"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458861587"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1638824475"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1512665463"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1103404151"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617955442"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