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623559309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403718548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629205270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452050909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1827034363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615686180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670825923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1769806562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286945448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1493571936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1566309755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983680355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2041717107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123444736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48333680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47677652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87337985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383774212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1096976873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2032109414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1794077259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1298567910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856659087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1143991654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439901184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1631363821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97892544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1392087990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905356975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1492385562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1352463320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45928381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1054637197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86715606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1613294794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80280317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1605410512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1072941985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58396486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752828445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101972481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1504400231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750032384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1468624265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1503455278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752492736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34314411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1865918397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32639847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778070246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1066395522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2113497366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1208535405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907886385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668731258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1866689293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1583714527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1274446398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35326891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1186114011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808803041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1666078096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1457360074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1783286557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853370460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1938873714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1111177210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26504852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1164792923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1668253816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759035711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401082233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1779507644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157656037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897053332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1103455758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600228024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1987092627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809790705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543508714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2033848264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818499762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326569861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1637433623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1334196140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782147582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233036798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974947487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1555807106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733377324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158254544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1475207180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1848378981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153699480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1842833873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674306549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187508273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1663194878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785640494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490466359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1058002427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840730527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274677572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97983088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690883613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497609796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1891902798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1304320343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2037088654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1021767359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1155965896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575068367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1762447051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338946150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617450963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98133829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763780940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1444250714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1495628162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834163067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761522418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760620406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1220354642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889154475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1330830602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953339048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1711327693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1358862920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1763249720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1148924488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192118849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1809102858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94236836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1533185738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1317771887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739060626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754351739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1188703563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1810824754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1699548984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30488832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878339451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012758734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166807410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471118890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835179233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1366572134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759033511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2129382530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1027319350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1019432999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157015755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624974146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541086084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589696292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542675865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584918058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547943447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216805533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1746603272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987276856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295350067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