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861391062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258260255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850762661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731354089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1104288899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1962493755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288040997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534468411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1466328910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1177133761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1301612351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368410296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1234480207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11633992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1707119270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156189308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1588676074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1917097096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1941563906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774807639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1304809923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95201173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1584229511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871857448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1499933472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817627051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2013613922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1631162361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258187154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107424572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1520727508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296439288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154118414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684404983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1098458826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1582971865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452690293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846507987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604752634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511590165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1301076485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900304894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1563242654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662939918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831336109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835558274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845930425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2129325978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347041495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532244548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133046028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456974742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1280290283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1949093365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570648138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1652350716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1086510236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375088968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1050267459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32139518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1395046606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815543181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254792757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217663485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942959197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483340243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1391631550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1441568416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619016000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1653213542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634942956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355613195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173042989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96409701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1964934780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1274315347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1117379811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600676201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477779584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1825111608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1778431938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46969078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1060196638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397775661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492437967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597234641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1293941827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1319120505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1345770620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295239856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498888817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1874506073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1332445047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794753320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443671840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587260706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248803513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2012471293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1478928475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996894513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534260525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2059064772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1816465683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605407201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273546096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216490347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370996461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900207935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1690954344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1965594362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175883894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1323730851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2026508311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1661873690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381758350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1667443524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1058004797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210298986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1588002605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1550772270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272288034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1020905423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2070917612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973813854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566396988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2051738393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807628739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982564772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316624991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72404094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416601438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12345920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1968841458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1888617624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514658448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824217855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1247632932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1185148017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942632759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90508682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158807275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366305187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018950682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1292355980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1374223073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1990685933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48634679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1915067201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1136344234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672621902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1436829662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1231193973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157273080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232854259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496183703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1242473336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1357620403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1268055078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476706005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595213119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1888189562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1467037535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