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932583173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1248516338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49888904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559160788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1566865165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765720458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134343817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331248205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676087034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148437537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1619540540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677316270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812495560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1413145970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185218145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139883904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977991398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896919791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199632052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679438564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946850827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1987880622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762644339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998241229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2115924227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972008542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492927522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1970746200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339781307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88165522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1781608305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374103208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306924474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1441058890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1024128972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1565312877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1192021363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356673450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531694868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029376933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1826128097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683637685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1001813438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648857629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1787574731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866161142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917757798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2047640167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161213168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1780991511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1429598768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23399901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1425512682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998321191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18115440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929523258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1763977089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1286488297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2025511843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2066439558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1708748367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959891544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1099835796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1814880503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792445500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90400856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963913799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1994721560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108580570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2126029893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1401015724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698053380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39887420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1273138491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1423343364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579610608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1638620701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650610696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1064240698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713778727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778105177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1896291550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373226435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672546448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528802942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98094215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1391786907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793471031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47264865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1175710360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1609709101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538345574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1771948420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644228611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564863968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1817569755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56259534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1328767770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1582634065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1887436702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2050451242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424487737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415433505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2000993489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2143413143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825263789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1522063291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1823411934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2068230453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651719461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1934296785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38580636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174256586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496578549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1358408957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44598943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1393359857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715110760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344033966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71284155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472482740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2123583963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1438669296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1323521766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1612201945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1509578166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1924372139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1689113210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1868711736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470035273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694804150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553779878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1058583559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1052424095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1432737175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403268646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1291529448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989005452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2074783222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1946950616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902101200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1867306433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705495246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263728400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1386276999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2139615543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1570866291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1997321156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1398122491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2040418098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722657165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78428700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1028770757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383706822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1361746304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1993647941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1831416709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1462762126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654974796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1466241303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1343801336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272120952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