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1363018015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50772514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1952236554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266090128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424623001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510726717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1511980368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1424545907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1154340734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1382435476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656972508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895572603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1161384926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29855266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102724199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1616087563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9191218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1252060498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899638812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931397832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1951362434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2141280429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584540594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62655121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404303712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87310970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198861380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1153360152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361955285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569167444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1439782621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1483682130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171825909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683565525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1909435966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337649250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1659035799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1455664166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567942087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1966329827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1506852508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1694696437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282672267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2050976743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1525090074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1792206757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436203620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137829853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1008771331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581966282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548416168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323336761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2063980324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337478490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1560257543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799363320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1989742193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470672555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770710508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1755668069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1847422660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1553660085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93171518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740002620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1395395590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1024808249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232124884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1513727536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432997823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974453365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713858281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985877332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693217847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1381631615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1510714823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435207385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251254208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1631164461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1367833470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1079309568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307121662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1532826099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226361102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1574741696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858115930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1033932699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710085236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1040658494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1068042402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180491029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448533314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602143630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2097316792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1495622613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419535425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1162962340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1964203700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843745368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1968499717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1860511773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1001344498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861912206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920649334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1703835251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483231320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1494046876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975893830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316973971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2086842202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2077976880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516211961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788644966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89074645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1916443024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1657875401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259613585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1778852715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1019930424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781489797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2044131216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1920636687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1214765845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659840614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1472792207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843253422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220561956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932202996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481309581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82681375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1574516830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1843762972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562965578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692954649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281854314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1073674571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789110284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1377656769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950238832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1741635907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239388003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2029483036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2111750054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1872442277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1387947134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1467579112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1547637776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1880577981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1862773376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1599944345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23596110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1088022305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1638125528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1622392242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2134135221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316198934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985924675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788233532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1266333830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772884531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1934996668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367556143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181208271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