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1573219120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1554144658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1330942106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1516656434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159363765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514220230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1682806898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1549210995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76492982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699717989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43630098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949301965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319844440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78732303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1326016695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159050856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143878069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355081543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442742543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1470314923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1638978085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1151767759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708561751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414332710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127083940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692592303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1662057635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815704275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2073342840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2039369690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495471142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1209680634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284066669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1738762212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407644490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1259750911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245483426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1407340953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1561317257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1897570789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874823265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1939903532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1592943511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1988962522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1750076473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1839095425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944681333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1116836600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143863430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870232850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1240245054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1391656396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680614105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2119606459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1479825299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91114813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851187438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396880169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1723003966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580568387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1670107858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1824445372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1520004783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1080739006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1753786513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1512038701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1131592503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907673150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1108361770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1434700235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1358002911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540591951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789971348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1291631759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934171047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2024882553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2010619095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438147987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1373257819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294902483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245528013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245215865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1289888603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1586674037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260976677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1874748068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32047139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1367359131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2049424945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2005182374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1311896795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929272135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201899367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385361484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180309882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1182713542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1424217716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1341264316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1928152914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2032758233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5662620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2105708086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2038085937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1037420684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1370733096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1071307660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829838013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2007078001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136595990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763141289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574217245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1678811852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1056271286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772670070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642544159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1285060943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1490368196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2131628486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1846227448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559521389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1619624537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11018591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1875656728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1987404935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1132600897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351835927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62158311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858646340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44171123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1713521853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608088723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2055685611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1261943426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634869695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1143552299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680718271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37215477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937522566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47404745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1077893210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105902798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1175375179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1547738250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1744590297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170232034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400783118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2037473725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504365888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843408172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1560620645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745362606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1679494872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1223140953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2082481403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944792399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94915119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619929120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564527397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1926609015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521292602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1362423229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5185573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