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1562256211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1721576783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1237217368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84737298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168265449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224013325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1522297751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572807103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939385625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294603881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1105951830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719174097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451400865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32829066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389874421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66650030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144733178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1540133959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762038061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1451376523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1882616884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532291572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1359819726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1569829343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1290751845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1829017752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2125487250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874567183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83203611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1863949694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1100165032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312113091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785741577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68889718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1767577387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1681094142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1173065713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524323704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890483229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224051152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1222354595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1606566388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2101598650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228028485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184725454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565500603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1637272634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474490528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2140617396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1754161881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2116350592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505806930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781148089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667055675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947231004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30221057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464737249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627526762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1498635345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1782770670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1787773623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683649019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14712223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853490528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980725964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1888556732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1063176839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870871467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1452865243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1846584479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1524438142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2045664516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801425590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114019148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1078820283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287748948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1597949982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20919373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1249549827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709565769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1725929736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1102987438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515470928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1043567647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390013267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60498271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1581960254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1308434855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806939254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1626008466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55532165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93266943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1259499714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108571108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1984546980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242590615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788971060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86392119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1571781249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39753536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516965444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46708253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1138323059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1224739659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1675278720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1939039476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2066130312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402876026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1935332799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779306339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961173467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1169022700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1567650082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57308726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1177215622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2034796701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562817720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32670560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776023158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1586501901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958056213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83533927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221776010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389575370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1114134800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987657732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130842972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2119838901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305805447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657353928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260313453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1646608027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59282810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1244122150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991072331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508017749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149247126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908250264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1587123708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406778159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1358608092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654317205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643276060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2092807476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904660612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1643323871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955044188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1488750634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169544420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1279668428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1474524701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2047177587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857462367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1909917211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2107880685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469503212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2083171203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933756436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1094784886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2029866069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805527411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1202367548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