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left" w:pos="4536" w:leader="none"/>
        </w:tabs>
        <w:bidi w:val="0"/>
        <w:jc w:val="left"/>
        <w:rPr>
          <w:rFonts w:ascii="SchoolDL" w:hAnsi="SchoolDL"/>
          <w:sz w:val="24"/>
        </w:rPr>
      </w:pPr>
      <w:r>
        <w:rPr>
          <w:rFonts w:ascii="SchoolDL" w:hAnsi="SchoolDL"/>
          <w:sz w:val="24"/>
        </w:rPr>
      </w:r>
    </w:p>
    <w:p>
      <w:pPr>
        <w:pStyle w:val="Normal"/>
        <w:tabs>
          <w:tab w:val="clear" w:pos="720"/>
          <w:tab w:val="left" w:pos="426" w:leader="none"/>
          <w:tab w:val="left" w:pos="4536" w:leader="none"/>
        </w:tabs>
        <w:bidi w:val="0"/>
        <w:jc w:val="left"/>
        <w:rPr/>
      </w:pPr>
      <w:r>
        <w:rPr>
          <w:rFonts w:ascii="SchoolDL" w:hAnsi="SchoolDL"/>
          <w:sz w:val="24"/>
        </w:rPr>
        <w:t>1. Ïðåäèñëîâèå.</w:t>
      </w:r>
    </w:p>
    <w:p>
      <w:pPr>
        <w:pStyle w:val="Normal"/>
        <w:tabs>
          <w:tab w:val="clear" w:pos="720"/>
          <w:tab w:val="left" w:pos="426" w:leader="none"/>
          <w:tab w:val="left" w:pos="4536" w:leader="none"/>
        </w:tabs>
        <w:bidi w:val="0"/>
        <w:jc w:val="left"/>
        <w:rPr/>
      </w:pPr>
      <w:r>
        <w:rPr>
          <w:rFonts w:ascii="SchoolDL" w:hAnsi="SchoolDL"/>
          <w:sz w:val="24"/>
        </w:rPr>
        <w:br/>
      </w:r>
      <w:bookmarkStart w:id="0" w:name="e0_0_"/>
      <w:r>
        <w:rPr>
          <w:rFonts w:ascii="SchoolDL" w:hAnsi="SchoolDL"/>
          <w:sz w:val="24"/>
        </w:rPr>
        <w:t xml:space="preserve">          Ýëåêòðîãðàôè÷åñêèé </w:t>
      </w:r>
      <w:bookmarkEnd w:id="0"/>
      <w:r>
        <w:rPr>
          <w:rFonts w:ascii="SchoolDL" w:hAnsi="SchoolDL"/>
          <w:sz w:val="24"/>
        </w:rPr>
        <w:t>ìåòîä - ìåòîä ðåãèñòðàöèè è àíàëèçà áèîýëåêòðè÷åñêèõ ïðîöåññîâ ÷åëîâåêà è æèâîòíûõ--íàøåë âåñüìà øèðîêîå ïðèìåíåíèå â êëèíè÷åñêîé ïðàêòèêå, ôèçèîëîãè÷åñêîì ýêñïåðèìåíòå, àâèàöèîííîé è êîñìè÷åñêîé ìåäèöèíå, èññëåäîâàíèÿõ ïî ôèçèîëîãèè òðóäà è ñïîðòà. Ñòîëü øèðîêîå ïðèìåíåíèå ýëåêòð</w:t>
      </w:r>
      <w:bookmarkStart w:id="1" w:name="e0_1_"/>
      <w:r>
        <w:rPr>
          <w:rFonts w:ascii="SchoolDL" w:hAnsi="SchoolDL"/>
          <w:sz w:val="24"/>
        </w:rPr>
        <w:t>îãðàô</w:t>
      </w:r>
      <w:bookmarkEnd w:id="1"/>
      <w:r>
        <w:rPr>
          <w:rFonts w:ascii="SchoolDL" w:hAnsi="SchoolDL"/>
          <w:sz w:val="24"/>
        </w:rPr>
        <w:t>è÷</w:t>
      </w:r>
      <w:bookmarkStart w:id="2" w:name="e0_2_"/>
      <w:r>
        <w:rPr>
          <w:rFonts w:ascii="SchoolDL" w:hAnsi="SchoolDL"/>
          <w:sz w:val="24"/>
        </w:rPr>
        <w:t xml:space="preserve">åñêîãî </w:t>
      </w:r>
      <w:bookmarkEnd w:id="2"/>
      <w:r>
        <w:rPr>
          <w:rFonts w:ascii="SchoolDL" w:hAnsi="SchoolDL"/>
          <w:sz w:val="24"/>
        </w:rPr>
        <w:t>ìåòîäà îáúÿñíÿåòñÿ òåì, ÷òî îí ïîçâîëÿåò ïîëó÷èòü öåííóþ èíôîðìàöèþ î íîðìàëüíîé èëè ïàòîëîãè÷åñêîé äåÿòåëüíîñòè</w:t>
        <w:br/>
        <w:t xml:space="preserve">òêàíåé, îðãàíîâ è ñèñòåì. Â ìåäèöèíå </w:t>
      </w:r>
      <w:bookmarkStart w:id="3" w:name="e0_3_"/>
      <w:r>
        <w:rPr>
          <w:rFonts w:ascii="SchoolDL" w:hAnsi="SchoolDL"/>
          <w:sz w:val="24"/>
        </w:rPr>
        <w:t xml:space="preserve">ýëåêòðîãðàôè÷åñêèé </w:t>
      </w:r>
      <w:bookmarkEnd w:id="3"/>
      <w:r>
        <w:rPr>
          <w:rFonts w:ascii="SchoolDL" w:hAnsi="SchoolDL"/>
          <w:sz w:val="24"/>
        </w:rPr>
        <w:t>ìåòîä çàðåêîìåíäîâàë ñåáÿ êàê âàæíûé äèàãíîñòè÷åñêèé ìåòîä. Òàê, íè îäíî êàðäèîëîãè÷åñêîå èññëåäîâàíèå íå ïðîâîäèòñÿ òåïåðü áåç òùàòåëüíîãî àíàëèçà ýëåêòðè÷åñêîé àêòèâíîñòè ñåðäöà áîëüíîãî. Öåííûå äèàãíîñòè÷åñêèå äàííûå äàþò èññëåäîâàíèÿ</w:t>
        <w:br/>
        <w:t>ýëåêòðè÷åñêîé àêòèâíîñòè ìîçãà è ìûøö è äð...</w:t>
        <w:br/>
        <w:t xml:space="preserve">          Áîëüøèì äîñòîèíñòâîì </w:t>
      </w:r>
      <w:bookmarkStart w:id="4" w:name="e0_4_"/>
      <w:r>
        <w:rPr>
          <w:rFonts w:ascii="SchoolDL" w:hAnsi="SchoolDL"/>
          <w:sz w:val="24"/>
        </w:rPr>
        <w:t xml:space="preserve">ýëåêòðîãðàôè÷åñêîãî </w:t>
      </w:r>
      <w:bookmarkEnd w:id="4"/>
      <w:r>
        <w:rPr>
          <w:rFonts w:ascii="SchoolDL" w:hAnsi="SchoolDL"/>
          <w:sz w:val="24"/>
        </w:rPr>
        <w:t xml:space="preserve">ìåòîäà ïðè èñïîëüçîâàíèè â êëèíèêå ÿâëÿåòñÿ åãî áåçáîëåçíåííîñòü. Øèðîêîìó ïðèìåíåíèþ </w:t>
      </w:r>
      <w:bookmarkStart w:id="5" w:name="e0_5_"/>
      <w:r>
        <w:rPr>
          <w:rFonts w:ascii="SchoolDL" w:hAnsi="SchoolDL"/>
          <w:sz w:val="24"/>
        </w:rPr>
        <w:t xml:space="preserve">ýëåêòðîãðàôè÷åñêîãî </w:t>
      </w:r>
      <w:bookmarkEnd w:id="5"/>
      <w:r>
        <w:rPr>
          <w:rFonts w:ascii="SchoolDL" w:hAnsi="SchoolDL"/>
          <w:sz w:val="24"/>
        </w:rPr>
        <w:t xml:space="preserve">ìåòîäà ñîäåéñòâîâàëî èñïîëüçîâàíèå â òåõíèêå </w:t>
      </w:r>
      <w:bookmarkStart w:id="6" w:name="e0_6_"/>
      <w:r>
        <w:rPr>
          <w:rFonts w:ascii="SchoolDL" w:hAnsi="SchoolDL"/>
          <w:sz w:val="24"/>
        </w:rPr>
        <w:t>ýëåêòðîãðàôèè</w:t>
      </w:r>
      <w:bookmarkEnd w:id="6"/>
      <w:r>
        <w:rPr>
          <w:rFonts w:ascii="SchoolDL" w:hAnsi="SchoolDL"/>
          <w:sz w:val="24"/>
        </w:rPr>
        <w:t xml:space="preserve"> </w:t>
      </w:r>
      <w:bookmarkStart w:id="7" w:name="e0_7_"/>
      <w:r>
        <w:rPr>
          <w:rFonts w:ascii="SchoolDL" w:hAnsi="SchoolDL"/>
          <w:sz w:val="24"/>
        </w:rPr>
        <w:t xml:space="preserve">ïîñëåäíèõ </w:t>
      </w:r>
      <w:bookmarkEnd w:id="7"/>
      <w:r>
        <w:rPr>
          <w:rFonts w:ascii="SchoolDL" w:hAnsi="SchoolDL"/>
          <w:sz w:val="24"/>
        </w:rPr>
        <w:t>äîñòèæåíèé ýëåêòðîíèêè.</w:t>
        <w:br/>
        <w:t xml:space="preserve">          Ñîâðåìåííûå </w:t>
      </w:r>
      <w:bookmarkStart w:id="8" w:name="e0_8_"/>
      <w:r>
        <w:rPr>
          <w:rFonts w:ascii="SchoolDL" w:hAnsi="SchoolDL"/>
          <w:sz w:val="24"/>
        </w:rPr>
        <w:t xml:space="preserve">ýëåêòðîãðàôè÷åñêèå </w:t>
      </w:r>
      <w:bookmarkEnd w:id="8"/>
      <w:r>
        <w:rPr>
          <w:rFonts w:ascii="SchoolDL" w:hAnsi="SchoolDL"/>
          <w:sz w:val="24"/>
        </w:rPr>
        <w:t xml:space="preserve">óñòàíîâêè, îáåñïå÷èâàþùèå ìíîãîêàíàëüíóþ ðåãèñòðàöèþ áèîýëåêòðè÷åñêèõ ïðîöåññîâ è àâòîìàòè÷åñêèé àíàëèç </w:t>
      </w:r>
      <w:bookmarkStart w:id="9" w:name="e0_9_"/>
      <w:r>
        <w:rPr>
          <w:rFonts w:ascii="SchoolDL" w:hAnsi="SchoolDL"/>
          <w:sz w:val="24"/>
        </w:rPr>
        <w:t>ýëåêòðîãðàìì , ïðåäñòàâëÿþò</w:t>
      </w:r>
      <w:bookmarkEnd w:id="9"/>
      <w:r>
        <w:rPr>
          <w:rFonts w:ascii="SchoolDL" w:hAnsi="SchoolDL"/>
          <w:sz w:val="24"/>
        </w:rPr>
        <w:t xml:space="preserve"> ñîáîé âåñüìà ñîâåðøåííûå, íî äîâîëüíî ñëîæíûå óñòðîéñòâà.</w:t>
        <w:br/>
        <w:t xml:space="preserve">          Êàêèìè æå çíàíèÿìè </w:t>
      </w:r>
      <w:bookmarkStart w:id="10" w:name="e0_10_"/>
      <w:r>
        <w:rPr>
          <w:rFonts w:ascii="SchoolDL" w:hAnsi="SchoolDL"/>
          <w:sz w:val="24"/>
        </w:rPr>
        <w:t xml:space="preserve">ýëåêòðîãðàôè÷åñêîé </w:t>
      </w:r>
      <w:bookmarkEnd w:id="10"/>
      <w:r>
        <w:rPr>
          <w:rFonts w:ascii="SchoolDL" w:hAnsi="SchoolDL"/>
          <w:sz w:val="24"/>
        </w:rPr>
        <w:t xml:space="preserve">òåõíèêè äîëæíû îáëàäàòü </w:t>
      </w:r>
      <w:bookmarkStart w:id="11" w:name="e0_11_"/>
      <w:r>
        <w:rPr>
          <w:rFonts w:ascii="SchoolDL" w:hAnsi="SchoolDL"/>
          <w:sz w:val="24"/>
        </w:rPr>
        <w:t>ýëåêòðîôè</w:t>
      </w:r>
      <w:bookmarkEnd w:id="11"/>
      <w:r>
        <w:rPr>
          <w:rFonts w:ascii="SchoolDL" w:hAnsi="SchoolDL"/>
          <w:sz w:val="24"/>
        </w:rPr>
        <w:t xml:space="preserve">çèîëîã è âðà÷, </w:t>
      </w:r>
      <w:bookmarkStart w:id="12" w:name="e0_12_"/>
      <w:r>
        <w:rPr>
          <w:rFonts w:ascii="SchoolDL" w:hAnsi="SchoolDL"/>
          <w:sz w:val="24"/>
        </w:rPr>
        <w:t>èñïîëüçóþ</w:t>
      </w:r>
      <w:bookmarkEnd w:id="12"/>
      <w:r>
        <w:rPr>
          <w:rFonts w:ascii="SchoolDL" w:hAnsi="SchoolDL"/>
          <w:sz w:val="24"/>
        </w:rPr>
        <w:t xml:space="preserve">ùèå </w:t>
      </w:r>
      <w:bookmarkStart w:id="13" w:name="e0_13_"/>
      <w:r>
        <w:rPr>
          <w:rFonts w:ascii="SchoolDL" w:hAnsi="SchoolDL"/>
          <w:sz w:val="24"/>
        </w:rPr>
        <w:t xml:space="preserve">ýëåêòðîãðàôè÷åñêóþ </w:t>
      </w:r>
      <w:bookmarkEnd w:id="13"/>
      <w:r>
        <w:rPr>
          <w:rFonts w:ascii="SchoolDL" w:hAnsi="SchoolDL"/>
          <w:sz w:val="24"/>
        </w:rPr>
        <w:t>àïïàðàòóðó â ñâîåé ïîâñåäíåâíîé ðàáîòå? Ñëåäóåò ëè èì çíàòü ýòó àïïàðàòóðó òàê æå õîðîøî, êàê è èíæåíåðàì è òåõíèêàì, çàíèìàþùèìñÿ åå ðàçðàáîòêîé è ýêñïëóàòàöèåé, èëè ìîæíî öåëèêîì ïîëîæèòüñÿ íà èíæåíåðîâ è</w:t>
      </w:r>
      <w:bookmarkStart w:id="14" w:name="e0_14_"/>
      <w:r>
        <w:rPr>
          <w:rFonts w:ascii="SchoolDL" w:hAnsi="SchoolDL"/>
          <w:sz w:val="24"/>
        </w:rPr>
        <w:t xml:space="preserve"> </w:t>
      </w:r>
      <w:bookmarkEnd w:id="14"/>
      <w:r>
        <w:rPr>
          <w:rFonts w:ascii="SchoolDL" w:hAnsi="SchoolDL"/>
          <w:sz w:val="24"/>
        </w:rPr>
        <w:t>òåõíèêîâ è âîâñå íå çíàòü õàðàêòåðèñòèê è âîçìîæíîñòåé àïïàðàòóðû?</w:t>
        <w:br/>
        <w:t xml:space="preserve">          Íåòðóäíî ïîêàçàòü, ÷òî ïåðâîå íåâîçìîæíî, à âòîðîå íåäîïóñòèìî. Â ñàìîì äåëå, åñëè áû </w:t>
      </w:r>
      <w:bookmarkStart w:id="15" w:name="e0_15_"/>
      <w:r>
        <w:rPr>
          <w:rFonts w:ascii="SchoolDL" w:hAnsi="SchoolDL"/>
          <w:sz w:val="24"/>
        </w:rPr>
        <w:t>ýëåêòðîôèçèîëîã</w:t>
      </w:r>
      <w:bookmarkEnd w:id="15"/>
      <w:r>
        <w:rPr>
          <w:rFonts w:ascii="SchoolDL" w:hAnsi="SchoolDL"/>
          <w:sz w:val="24"/>
        </w:rPr>
        <w:t xml:space="preserve"> è âðà÷, ïîëüçóþùèåñÿ </w:t>
      </w:r>
      <w:bookmarkStart w:id="16" w:name="e0_16_"/>
      <w:r>
        <w:rPr>
          <w:rFonts w:ascii="SchoolDL" w:hAnsi="SchoolDL"/>
          <w:sz w:val="24"/>
        </w:rPr>
        <w:t xml:space="preserve">ýëåêòðîãðàôè÷åñêèì </w:t>
      </w:r>
      <w:bookmarkEnd w:id="16"/>
      <w:r>
        <w:rPr>
          <w:rFonts w:ascii="SchoolDL" w:hAnsi="SchoolDL"/>
          <w:sz w:val="24"/>
        </w:rPr>
        <w:t xml:space="preserve">ìåòîäîì, ïîïûòàëèñü ãëóáîêî èçó÷èòü </w:t>
      </w:r>
      <w:bookmarkStart w:id="17" w:name="e0_17_"/>
      <w:r>
        <w:rPr>
          <w:rFonts w:ascii="SchoolDL" w:hAnsi="SchoolDL"/>
          <w:sz w:val="24"/>
        </w:rPr>
        <w:t xml:space="preserve">ýëåêòðîãðàôè÷åñêóþ </w:t>
      </w:r>
      <w:bookmarkEnd w:id="17"/>
      <w:r>
        <w:rPr>
          <w:rFonts w:ascii="SchoolDL" w:hAnsi="SchoolDL"/>
          <w:sz w:val="24"/>
        </w:rPr>
        <w:t>òåõíèêó , òî ó íèõ íå õâàòèëî áû âðåìåíè íà ñâîþ îñíîâíóþ ðàáîòó. Íåçíàíèå æå èìè îñíîâíûõ</w:t>
        <w:br/>
        <w:t xml:space="preserve">äàííûõ </w:t>
      </w:r>
      <w:bookmarkStart w:id="18" w:name="e0_18_"/>
      <w:r>
        <w:rPr>
          <w:rFonts w:ascii="SchoolDL" w:hAnsi="SchoolDL"/>
          <w:sz w:val="24"/>
        </w:rPr>
        <w:t xml:space="preserve">ýëåêòðîãðàôè÷åñêîé </w:t>
      </w:r>
      <w:bookmarkEnd w:id="18"/>
      <w:r>
        <w:rPr>
          <w:rFonts w:ascii="SchoolDL" w:hAnsi="SchoolDL"/>
          <w:sz w:val="24"/>
        </w:rPr>
        <w:t>óñòàíîâêè è åå õàðàêòåðèñòèê íå ïîçâîëÿåò ñî</w:t>
      </w:r>
      <w:bookmarkStart w:id="19" w:name="e0_19_"/>
      <w:r>
        <w:rPr>
          <w:rFonts w:ascii="SchoolDL" w:hAnsi="SchoolDL"/>
          <w:sz w:val="24"/>
        </w:rPr>
        <w:t xml:space="preserve">çíàòåëüíî </w:t>
      </w:r>
      <w:bookmarkEnd w:id="19"/>
      <w:r>
        <w:rPr>
          <w:rFonts w:ascii="SchoolDL" w:hAnsi="SchoolDL"/>
          <w:sz w:val="24"/>
        </w:rPr>
        <w:t>è ïîëíîñòüþ åå èñïîëüçîâàòü.</w:t>
        <w:br/>
        <w:t>          Ýëå</w:t>
      </w:r>
      <w:bookmarkStart w:id="20" w:name="e0_20_"/>
      <w:r>
        <w:rPr>
          <w:rFonts w:ascii="SchoolDL" w:hAnsi="SchoolDL"/>
          <w:sz w:val="24"/>
        </w:rPr>
        <w:t>êòðîô</w:t>
      </w:r>
      <w:bookmarkEnd w:id="20"/>
      <w:r>
        <w:rPr>
          <w:rFonts w:ascii="SchoolDL" w:hAnsi="SchoolDL"/>
          <w:sz w:val="24"/>
        </w:rPr>
        <w:t>è</w:t>
      </w:r>
      <w:bookmarkStart w:id="21" w:name="e0_21_"/>
      <w:r>
        <w:rPr>
          <w:rFonts w:ascii="SchoolDL" w:hAnsi="SchoolDL"/>
          <w:sz w:val="24"/>
        </w:rPr>
        <w:t>ç</w:t>
      </w:r>
      <w:bookmarkEnd w:id="21"/>
      <w:r>
        <w:rPr>
          <w:rFonts w:ascii="SchoolDL" w:hAnsi="SchoolDL"/>
          <w:sz w:val="24"/>
        </w:rPr>
        <w:t xml:space="preserve">èîëîã è âðà÷ äîëæíû ÷åòêî ïðåäñòàâëÿòü ñåáå ïðèíöèï äåéñòâèÿ </w:t>
      </w:r>
      <w:bookmarkStart w:id="22" w:name="e0_22_"/>
      <w:r>
        <w:rPr>
          <w:rFonts w:ascii="SchoolDL" w:hAnsi="SchoolDL"/>
          <w:sz w:val="24"/>
        </w:rPr>
        <w:t xml:space="preserve">ýëåêòðîãðàôè÷åñêîé </w:t>
      </w:r>
      <w:bookmarkEnd w:id="22"/>
      <w:r>
        <w:rPr>
          <w:rFonts w:ascii="SchoolDL" w:hAnsi="SchoolDL"/>
          <w:sz w:val="24"/>
        </w:rPr>
        <w:t>óñòàíîâêè , äåòàëüíî çíàòü åå õàðàêòåðèñòèêè, óìåòü óñòðàíÿòü ïðîñòåéøèå íåèñïðàâíîñòè.</w:t>
        <w:br/>
        <w:t xml:space="preserve">          Êðîìå òîãî, èì íåîáõîäèìî óìåòü îòëè÷àòü èññëåäóåìóþ áèîýëåêòðè÷åñêóþ àêòèâíîñòü îò àðòåôàêòîâ, íàõîäèòü íà </w:t>
      </w:r>
      <w:bookmarkStart w:id="23" w:name="e0_23_"/>
      <w:r>
        <w:rPr>
          <w:rFonts w:ascii="SchoolDL" w:hAnsi="SchoolDL"/>
          <w:sz w:val="24"/>
        </w:rPr>
        <w:t xml:space="preserve">ýëåêòðîãðàììå </w:t>
      </w:r>
      <w:bookmarkEnd w:id="23"/>
      <w:r>
        <w:rPr>
          <w:rFonts w:ascii="SchoolDL" w:hAnsi="SchoolDL"/>
          <w:sz w:val="24"/>
        </w:rPr>
        <w:t>ðåçóëüòàòû âîçäåéñòâèÿ ïîìåõ, çíàòü è óìåòü ïðèìåíÿòü ñïîñîáû, óñòðàíÿþùèå àðòåôàêòû è ïîìåõè</w:t>
        <w:br/>
      </w:r>
      <w:bookmarkStart w:id="24" w:name="e0_24_"/>
      <w:r>
        <w:rPr>
          <w:rFonts w:ascii="SchoolDL" w:hAnsi="SchoolDL"/>
          <w:sz w:val="24"/>
        </w:rPr>
        <w:t xml:space="preserve">ýëåêòðîãðàôèè. </w:t>
      </w:r>
      <w:bookmarkEnd w:id="24"/>
      <w:r>
        <w:rPr>
          <w:rFonts w:ascii="SchoolDL" w:hAnsi="SchoolDL"/>
          <w:sz w:val="24"/>
        </w:rPr>
        <w:t>Îíè äîëæíû òàêæå áûòü çíàêîìû ñ íîâûìè íàïðàâëåíèÿìè â</w:t>
        <w:br/>
        <w:t xml:space="preserve">ïðèìåíåíèè </w:t>
      </w:r>
      <w:bookmarkStart w:id="25" w:name="e0_25_"/>
      <w:r>
        <w:rPr>
          <w:rFonts w:ascii="SchoolDL" w:hAnsi="SchoolDL"/>
          <w:sz w:val="24"/>
        </w:rPr>
        <w:t xml:space="preserve">ýëåêòðîãðàôè÷åñêîé </w:t>
      </w:r>
      <w:bookmarkEnd w:id="25"/>
      <w:r>
        <w:rPr>
          <w:rFonts w:ascii="SchoolDL" w:hAnsi="SchoolDL"/>
          <w:sz w:val="24"/>
        </w:rPr>
        <w:t>òåõíèêè, ñ ïåðñïåêòèâàìè åå ðàçâèòèÿ.</w:t>
        <w:br/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4536" w:leader="none"/>
        </w:tabs>
        <w:bidi w:val="0"/>
        <w:jc w:val="left"/>
        <w:rPr>
          <w:rFonts w:ascii="SchoolDL" w:hAnsi="SchoolDL"/>
          <w:sz w:val="24"/>
        </w:rPr>
      </w:pPr>
      <w:r>
        <w:rPr>
          <w:rFonts w:ascii="SchoolDL" w:hAnsi="SchoolDL"/>
          <w:sz w:val="24"/>
        </w:rPr>
      </w:r>
    </w:p>
    <w:p>
      <w:pPr>
        <w:pStyle w:val="Normal"/>
        <w:tabs>
          <w:tab w:val="clear" w:pos="720"/>
          <w:tab w:val="left" w:pos="426" w:leader="none"/>
          <w:tab w:val="left" w:pos="4536" w:leader="none"/>
        </w:tabs>
        <w:bidi w:val="0"/>
        <w:jc w:val="left"/>
        <w:rPr/>
      </w:pPr>
      <w:r>
        <w:rPr>
          <w:rFonts w:ascii="SchoolDL" w:hAnsi="SchoolDL"/>
          <w:sz w:val="24"/>
        </w:rPr>
        <w:br/>
        <w:t>1.1. Ââåäåíèå.</w:t>
      </w:r>
    </w:p>
    <w:p>
      <w:pPr>
        <w:pStyle w:val="Normal"/>
        <w:tabs>
          <w:tab w:val="clear" w:pos="720"/>
          <w:tab w:val="left" w:pos="426" w:leader="none"/>
          <w:tab w:val="left" w:pos="4536" w:leader="none"/>
        </w:tabs>
        <w:bidi w:val="0"/>
        <w:jc w:val="left"/>
        <w:rPr/>
      </w:pPr>
      <w:r>
        <w:rPr>
          <w:rFonts w:ascii="SchoolDL" w:hAnsi="SchoolDL"/>
          <w:sz w:val="24"/>
        </w:rPr>
        <w:br/>
        <w:t>          Ýëåêòðîôèçèîëîãè÷åñêèå ìåòîäû ïîçâîëÿþò èçó÷àòü ôèçèîëîãè÷åñêèå ïðîöåññû, ïðîèñõîäÿùèå â îðãàíàõ è òêàíÿõ â íîðìå è ïàòîëîãèè, ïóòåì èññëåäîâàíèÿ ïðîòåêàþùèõ â íèõ áèîýëåêòðè÷åñêèõ ïðîöåññîâ è ïóòåì èõ ñòèìóëÿöèè</w:t>
        <w:br/>
        <w:t xml:space="preserve">ýëåêòðè÷åñêèì òîêîì. Ýëåêòðîãðàôè÷åñêèé ìåòîä ÿâëÿåòñÿ îäíèì èç íàèáîëåå </w:t>
        <w:br/>
        <w:t>ýôôåêòèâíûõ ñïîñîáîâ èññëåäîâàíèÿ ôèçèîëîãè÷åñêèõ ïðîöåññîâ.</w:t>
        <w:br/>
        <w:t>          Èçâåñòíî, ÷òî ôóíêöèÿ îðãàíà ïðîÿâëÿåòñÿ, âî-ïåðâûõ, ñïåöèôè÷åñêèì ðàáî÷èì ýôôåêòîì (ñîêðàùåíèå , ñåêðåöèÿ è ò. ï.) è, âî-âòîðûõ, ðÿäîì îáùèõ äëÿ òêàíåé íåñïåöèôè÷åñêèõ ôèçèêî-õèìè÷åñêèõ èçìåíåíèé (èíòåíñèâíîñòü îáìåííûõ ïðîöåññîâ, òåïëîîáðàçîâàíèå, áèîýëåêòðè÷åñêàÿ àêòèâíîñòü è äð.).</w:t>
        <w:br/>
        <w:t>          Òàêèì îáðàçîì, â ðÿäå ñëó÷àåâ ñîñòîÿíèå è ðàáî÷èå âîçìîæíîñòè îðãàíà ìîæíî îöåíèâàòü êàê ïî ñïåöèôè÷åñêîìó, ðàáî÷åìó ýôôåêòó, òàê è ïî ñîïðîâîæäàþùåé åãî áèîýëåêòðè÷åñêîé àêòèâíîñòè. Íàïðèìåð, î ðàáî÷èõ âîçìîæíîñòÿõ ñåðäöà ìîæíî ñóäèòü íå òîëüêî ïî åãî ïðîèçâîäèòåëüíîñòè, íî òàêæå è ïî åãî ýëåêòðè÷åñêîé àêòèâíîñòè.</w:t>
        <w:br/>
        <w:t>          Í. Å. Ââåäåíñêèì áûëà óñòàíîâëåíà çàêîíîìåðíîñòü , ñâèäåòåëüñòâóþùàÿ î êîððåëÿöèè ìåæäó ôóíêöèîíàëüíûìè (òåì áîëåå ïàòîëîãè÷åñêèìè) èçìåíåíèÿìè â òêàíÿõ è îðãàíàõ è èçìåíåíèÿìè èõ áèîýëåêòðè÷åñêîé àêòèâíîñòè. Ïîäòâåðæäåííàÿ íåîäíîêðàòíî, ýòà çàêîíîìåðíîñòü ëåãëà â îñíîâó ýëåêòðîãðàôè÷åñêîãî ìåòîäà. Îäíàêî ýëåêòðîãðàôè÷åñêèé ìåòîä ïîçâîëÿåò ïîëó÷àòü èíôîðìàöèþ íå òîëüêî â òåõ ñëó÷àÿõ, êîãäà áèîýëåêòðè÷åñêàÿ àêòèâíîñòü ñîïðîâîæäàåò ñïåöèôè÷åñêèé ýôôåêò îðãàíà (ñîêðàùåíèå ìûøöû è ñåðäöà, ñåêðåòîðíàÿ è ìîòîðíàÿ àêòèâíîñòü æåëóäêà è äð.),íî è â òåõ ñëó÷àÿõ , êîãäà ïîëó÷èòü äàííûå îá ýòîì ñïåöèôè÷åñêîì ýôôåêòå äðóãèìè ìåòîäàìè íå óäàåòñÿ.</w:t>
        <w:br/>
        <w:t>          Ýëåêòðîãðàôè÷åñêèé ìåòîä ïîçâîëÿåò ïîëó÷èòü ñâåäåíèÿ î ïðîõîæäåíèè âîëíû âîçáóæäåíèÿ ïî íåðâó, èíôîðìàöèþ î æèçíåäåÿòåëüíîñòè ìîçãà áåç èññëåäîâàíèÿ õàðàêòåðà è îñîáåííîñòåé îñóùåñòâëÿåìûõ èì ðåôëåêñîâ è, íàêîíåö, äàííûå î ïîäãîòîâêå ìûøöû ê âûïîëíåíèþ ñîêðàòèòåëüíîãî ïðîöåññà è äð.</w:t>
        <w:br/>
        <w:t>          Íåðåäêî ïðåäñòàâëåíèå î ñîñòîÿíèè îðãàíà èëè ñèñòåìû ìîæåò áûòü óñòàíîâëåíî ïî èçìåíåíèþ ïîðÿäêà ñëåäîâàíèÿ èìïóëüñîâ ýëåêòðè÷åñêîé àêòèâíîñòè.</w:t>
        <w:br/>
        <w:t>Ýëåêòðîãðàôè÷åñêèé ìåòîä ïîçâîëÿåò ðåãèñòðèðîâàòü ñïîíòàííóþ èëè ôîíîâóþ ýëåêòðè÷åñêóþ àêòèâíîñòü è áèîïîòåíöèàëû, ÿâëÿþùèåñÿ îòâåòîì íà ôóíêöèîíàëüíóþ íàãðóçêó, íàïðèìåð ñòèìóëÿöèþ.</w:t>
        <w:br/>
        <w:t>          Âåñüìà âàæíûì äëÿ ìåäèöèíñêîãî ïðèìåíåíèÿ ýëåêòðîãðàôè÷åñêîãî ìåòîäà ÿâëÿåòñÿ òîò ôàêò, ÷òî áèîýëåêòðè÷åñêàÿ àêòèâíîñòü îðãàíà ìîæåò áûòü çàðåãèñòðèðîâàíà íå òîëüêî ïðè íàëîæåíèè ýëåêòðîäîâ íåïîñðåäñòâåííî íà íåãî, íî è ñ êîæè èññëåäóåìîãî.</w:t>
        <w:br/>
        <w:t>          Òàêèì îáðàçîì, ïðåäìåòîì ýëåêòðîãðàôèè îõâàòûâàþòñÿ âîïðîñû èíäèêàöèè, ðåãèñòðàöèè è àíàëèçà áèîýëåêòðè÷åñêîé àêòèâíîñòè òêàíåé, îðãàíîâ è ñèñòåì,ïðîâîäèìûå ñ öåëüþ èçó÷åíèÿ êàê ñîáñòâåííî áèîýëåêòðè÷åñêèõ ïðîöåññîâ, òàê è ôèçèîëîãè÷åñêèõ ïðîöåññîâ , êîòîðûå îíè ñîïðîâîæäàþò è îòðàæàþò. Óñïåõè â ðàçâèòèè òåõíèêè ýëåêòðîãðàôèè âî ìíîãîì îïðåäåëÿþò ðàçâèòèå ñàìîãî ýëåêòðîãðàôè÷åñêîãî ìåòîäà.</w:t>
        <w:br/>
        <w:br/>
        <w:t>2.1. Ñõåìà ðåãèñòðàöèè áèîýëåêòðè÷åñêèõ ïðîöåññîâ ÷åëîâåêà</w:t>
        <w:br/>
        <w:br/>
        <w:t>          Ïðåæäå ÷åì îïèñûâàòü îòäåëüíûå ýëåìåíòû ýëåêòðîãðàôè÷åñêîé óñòàíîâêè, íåîáõîäèìî ïðåäñòàâèòü ñåáå îáùóþ ñõåìó ðåãèñòðàöèè áèîýëåêòðè÷åñêèõ ïðîöåññîâ áîëüíîãî â óñëîâèÿõ êëèíèêè, óÿñíèòü íàçíà÷åíèå êàæäîãî ýëåìåíòà ýòîé ñõåìû è èõ âçàèìîñâÿçü. Ñ ýòîé öåëüþ ðàññìîòðèì ñõåìó ðåãèñòðàöèè áèîýëåêòðè÷åñêèõ ïðîöåññîâ ÷åëîâåêà, ïîêàçàííóþ íà ðèñ. 1.</w:t>
        <w:br/>
        <w:t xml:space="preserve">          Ýëåêòðîãðàôè÷åñêàÿ óñòàíîâêà âêëþ÷àåò ýëåêòðîäû 5, ýëåêòðîäíûå ïðîâîäà </w:t>
      </w:r>
      <w:r>
        <w:rPr>
          <w:rFonts w:ascii="SchoolDL" w:hAnsi="SchoolDL"/>
          <w:i/>
          <w:sz w:val="24"/>
        </w:rPr>
        <w:t xml:space="preserve">6, </w:t>
      </w:r>
      <w:r>
        <w:rPr>
          <w:rFonts w:ascii="SchoolDL" w:hAnsi="SchoolDL"/>
          <w:sz w:val="24"/>
        </w:rPr>
        <w:t>áëîê ïåðåêëþ÷àòåëåé (êîììóòàòîð) ýëåêòðîäîâ 7, êàëèáðàòîð íàïðÿæåíèÿ 8,</w:t>
        <w:br/>
        <w:t xml:space="preserve">óñòðîéñòâî äëÿ èçìåðåíèé ìåæäóýëåêòðîäíîãî ñîïðîòèâëåíèÿ 9, óñèëèòåëè </w:t>
      </w:r>
      <w:r>
        <w:rPr>
          <w:rFonts w:ascii="SchoolDL" w:hAnsi="SchoolDL"/>
          <w:i/>
          <w:sz w:val="24"/>
        </w:rPr>
        <w:t>10,</w:t>
        <w:br/>
      </w:r>
      <w:r>
        <w:rPr>
          <w:rFonts w:ascii="SchoolDL" w:hAnsi="SchoolDL"/>
          <w:sz w:val="24"/>
        </w:rPr>
        <w:t xml:space="preserve">ðåãèñòðàòîðû </w:t>
      </w:r>
      <w:r>
        <w:rPr>
          <w:rFonts w:ascii="SchoolDL" w:hAnsi="SchoolDL"/>
          <w:i/>
          <w:sz w:val="24"/>
        </w:rPr>
        <w:t xml:space="preserve">11, </w:t>
      </w:r>
      <w:r>
        <w:rPr>
          <w:rFonts w:ascii="SchoolDL" w:hAnsi="SchoolDL"/>
          <w:sz w:val="24"/>
        </w:rPr>
        <w:t xml:space="preserve">âõîäÿùèå â ñîñòàâ îñöèëëîãðàôà </w:t>
      </w:r>
      <w:r>
        <w:rPr>
          <w:rFonts w:ascii="SchoolDL" w:hAnsi="SchoolDL"/>
          <w:i/>
          <w:sz w:val="24"/>
        </w:rPr>
        <w:t xml:space="preserve">12, </w:t>
      </w:r>
      <w:r>
        <w:rPr>
          <w:rFonts w:ascii="SchoolDL" w:hAnsi="SchoolDL"/>
          <w:sz w:val="24"/>
        </w:rPr>
        <w:t xml:space="preserve">àíàëèçàòîð ýëåêòðè÷åñêîé àêòèâíîñòè </w:t>
      </w:r>
      <w:bookmarkStart w:id="26" w:name="e0_32_"/>
      <w:r>
        <w:rPr>
          <w:rFonts w:ascii="SchoolDL" w:hAnsi="SchoolDL"/>
          <w:i/>
          <w:sz w:val="24"/>
        </w:rPr>
        <w:t xml:space="preserve">13 </w:t>
      </w:r>
      <w:bookmarkEnd w:id="26"/>
      <w:r>
        <w:rPr>
          <w:rFonts w:ascii="SchoolDL" w:hAnsi="SchoolDL"/>
          <w:sz w:val="24"/>
        </w:rPr>
        <w:t xml:space="preserve">è ñòèìóëÿòîð </w:t>
      </w:r>
      <w:r>
        <w:rPr>
          <w:rFonts w:ascii="SchoolDL" w:hAnsi="SchoolDL"/>
          <w:i/>
          <w:sz w:val="24"/>
        </w:rPr>
        <w:t>14.</w:t>
        <w:br/>
      </w:r>
      <w:r>
        <w:rPr>
          <w:rFonts w:ascii="SchoolDL" w:hAnsi="SchoolDL"/>
          <w:sz w:val="24"/>
        </w:rPr>
        <w:t xml:space="preserve">          Îðãàí </w:t>
      </w:r>
      <w:r>
        <w:rPr>
          <w:rFonts w:ascii="SchoolDL" w:hAnsi="SchoolDL"/>
          <w:i/>
          <w:sz w:val="24"/>
        </w:rPr>
        <w:t xml:space="preserve">1, </w:t>
      </w:r>
      <w:r>
        <w:rPr>
          <w:rFonts w:ascii="SchoolDL" w:hAnsi="SchoolDL"/>
          <w:sz w:val="24"/>
        </w:rPr>
        <w:t>ýëåêòðè÷åñêàÿ àêòèâíîñòü êîòîðîãî èññëåäóåòñÿ, êàê è</w:t>
      </w:r>
      <w:bookmarkStart w:id="27" w:name="e0_33_"/>
      <w:r>
        <w:rPr>
          <w:rFonts w:ascii="SchoolDL" w:hAnsi="SchoolDL"/>
          <w:sz w:val="24"/>
        </w:rPr>
        <w:t xml:space="preserve"> </w:t>
      </w:r>
      <w:bookmarkEnd w:id="27"/>
      <w:r>
        <w:rPr>
          <w:rFonts w:ascii="SchoolDL" w:hAnsi="SchoolDL"/>
          <w:sz w:val="24"/>
        </w:rPr>
        <w:t>îðãàíû 2</w:t>
      </w:r>
      <w:bookmarkStart w:id="28" w:name="e0_34_"/>
      <w:r>
        <w:rPr>
          <w:rFonts w:ascii="SchoolDL" w:hAnsi="SchoolDL"/>
          <w:sz w:val="24"/>
        </w:rPr>
        <w:t xml:space="preserve">, </w:t>
      </w:r>
      <w:bookmarkEnd w:id="28"/>
      <w:r>
        <w:rPr>
          <w:rFonts w:ascii="SchoolDL" w:hAnsi="SchoolDL"/>
          <w:sz w:val="24"/>
        </w:rPr>
        <w:t xml:space="preserve">íàëè÷èå ýëåêòðè÷åñêîé àêòèâíîñòè êîòîðûõ ìåøàåò àíàëèçó ïåðâîé, ïðåäñòàâëÿþò ñîáîé ñâîåîáðàçíûå ýëåêòðè÷åñêèå ãåíåðàòîðû, êîòîðûå , êàê è ôèçè÷åñêèå ýëåêòðè÷åñêèå ãåíåðàòîðû, õàðàêòåðèçóþòñÿ ðàçâèâàåìîé èìè ýëåêòðîäâèæóùåé ñèëîé </w:t>
      </w:r>
      <w:bookmarkStart w:id="29" w:name="e0_35_"/>
      <w:r>
        <w:rPr>
          <w:rFonts w:ascii="SchoolDL" w:hAnsi="SchoolDL"/>
          <w:sz w:val="24"/>
        </w:rPr>
        <w:t xml:space="preserve">(ÝÄÑ) </w:t>
      </w:r>
      <w:bookmarkEnd w:id="29"/>
      <w:r>
        <w:rPr>
          <w:rFonts w:ascii="SchoolDL" w:hAnsi="SchoolDL"/>
          <w:sz w:val="24"/>
        </w:rPr>
        <w:t xml:space="preserve">è âíóòðåííèì ñîïðîòèâëåíèåì. </w:t>
      </w:r>
      <w:bookmarkStart w:id="30" w:name="e0_36_"/>
      <w:r>
        <w:rPr>
          <w:rFonts w:ascii="SchoolDL" w:hAnsi="SchoolDL"/>
          <w:sz w:val="24"/>
        </w:rPr>
        <w:t xml:space="preserve">ÝÄÑ </w:t>
      </w:r>
      <w:bookmarkEnd w:id="30"/>
      <w:r>
        <w:rPr>
          <w:rFonts w:ascii="SchoolDL" w:hAnsi="SchoolDL"/>
          <w:sz w:val="24"/>
        </w:rPr>
        <w:t>â ñâîþ î÷åðåäü õàðàêòåðèçóåòñÿ àìïëèòóäîé, ôîðìîé è äèàïàçîíîì ÷àñòîò.</w:t>
        <w:br/>
        <w:t xml:space="preserve">          Ïðîäóöèðóåìàÿ îðãàíàìè </w:t>
      </w:r>
      <w:bookmarkStart w:id="31" w:name="e0_37_"/>
      <w:r>
        <w:rPr>
          <w:rFonts w:ascii="SchoolDL" w:hAnsi="SchoolDL"/>
          <w:sz w:val="24"/>
        </w:rPr>
        <w:t xml:space="preserve">ÝÄÑ </w:t>
      </w:r>
      <w:bookmarkEnd w:id="31"/>
      <w:r>
        <w:rPr>
          <w:rFonts w:ascii="SchoolDL" w:hAnsi="SchoolDL"/>
          <w:sz w:val="24"/>
        </w:rPr>
        <w:t xml:space="preserve">íèçêîàìïëèòóäíà (òûñÿ÷íûå äîëè âîëüòà è ìåíüøå). Ôîðìà </w:t>
      </w:r>
      <w:bookmarkStart w:id="32" w:name="e0_38_"/>
      <w:r>
        <w:rPr>
          <w:rFonts w:ascii="SchoolDL" w:hAnsi="SchoolDL"/>
          <w:sz w:val="24"/>
        </w:rPr>
        <w:t xml:space="preserve">ÝÄÑ </w:t>
      </w:r>
      <w:bookmarkEnd w:id="32"/>
      <w:r>
        <w:rPr>
          <w:rFonts w:ascii="SchoolDL" w:hAnsi="SchoolDL"/>
          <w:sz w:val="24"/>
        </w:rPr>
        <w:t>âåñüìà ðàçíîîáðàçíà. Äèàïàçîí ÷àñòîò áèîýëåêòðè÷åñêèõ àêòèâíîñòåé ïðîñòèðàåòñÿ îò ïîñòîÿííûõ íàïðÿæåíèé äî äåñÿòêîâ êèëîãåðö...</w:t>
        <w:br/>
      </w:r>
      <w:bookmarkStart w:id="33" w:name="e0_39_"/>
      <w:r>
        <w:rPr>
          <w:rFonts w:ascii="SchoolDL" w:hAnsi="SchoolDL"/>
          <w:sz w:val="24"/>
        </w:rPr>
        <w:t>ÝÄÑ</w:t>
      </w:r>
      <w:r>
        <w:rPr>
          <w:rFonts w:ascii="SchoolDL" w:hAnsi="SchoolDL"/>
          <w:b/>
          <w:sz w:val="24"/>
        </w:rPr>
        <w:t xml:space="preserve">, </w:t>
      </w:r>
      <w:bookmarkEnd w:id="33"/>
      <w:r>
        <w:rPr>
          <w:rFonts w:ascii="SchoolDL" w:hAnsi="SchoolDL"/>
          <w:sz w:val="24"/>
        </w:rPr>
        <w:t xml:space="preserve">ïðîäóöèðóåìàÿ îðãàíîì </w:t>
      </w:r>
      <w:r>
        <w:rPr>
          <w:rFonts w:ascii="SchoolDL" w:hAnsi="SchoolDL"/>
          <w:i/>
          <w:sz w:val="24"/>
        </w:rPr>
        <w:t xml:space="preserve">1, </w:t>
      </w:r>
      <w:r>
        <w:rPr>
          <w:rFonts w:ascii="SchoolDL" w:hAnsi="SchoolDL"/>
          <w:sz w:val="24"/>
        </w:rPr>
        <w:t xml:space="preserve">âûçûâàåò â ñîåäèíèòåëüíûõ òêàíÿõ </w:t>
      </w:r>
      <w:r>
        <w:rPr>
          <w:rFonts w:ascii="SchoolDL" w:hAnsi="SchoolDL"/>
          <w:i/>
          <w:sz w:val="24"/>
        </w:rPr>
        <w:t xml:space="preserve">8 </w:t>
      </w:r>
      <w:r>
        <w:rPr>
          <w:rFonts w:ascii="SchoolDL" w:hAnsi="SchoolDL"/>
          <w:sz w:val="24"/>
        </w:rPr>
        <w:t xml:space="preserve">è â êîæå </w:t>
      </w:r>
      <w:r>
        <w:rPr>
          <w:rFonts w:ascii="SchoolDL" w:hAnsi="SchoolDL"/>
          <w:i/>
          <w:sz w:val="24"/>
        </w:rPr>
        <w:t xml:space="preserve">4 </w:t>
      </w:r>
      <w:r>
        <w:rPr>
          <w:rFonts w:ascii="SchoolDL" w:hAnsi="SchoolDL"/>
          <w:sz w:val="24"/>
        </w:rPr>
        <w:t xml:space="preserve">áèîòîêè, êîòîðûå </w:t>
      </w:r>
      <w:bookmarkStart w:id="34" w:name="e0_40_"/>
      <w:r>
        <w:rPr>
          <w:rFonts w:ascii="SchoolDL" w:hAnsi="SchoolDL"/>
          <w:sz w:val="24"/>
        </w:rPr>
        <w:t>ñîçäà</w:t>
      </w:r>
      <w:bookmarkEnd w:id="34"/>
      <w:r>
        <w:rPr>
          <w:rFonts w:ascii="SchoolDL" w:hAnsi="SchoolDL"/>
          <w:sz w:val="24"/>
        </w:rPr>
        <w:t xml:space="preserve">þò ðàçíîñòü ïîòåíöèàëîâ íà ïîâåðõíîñòè êîæè 4, </w:t>
        <w:br/>
        <w:t xml:space="preserve">îòðàæàþùóþ âñå èçìåíåíèÿ ÝÄÑ ñàìîãî îðãàíà 1. Ýòà ðàçíîñòü ïîòåíöèàëîâ è </w:t>
        <w:br/>
        <w:t>ðåãèñòðèðóåòñÿ ñ ïîìîùüþ ýëåêòðîãðàôè÷åñêîé óñòàíîâêè íà ýëåêòðîãðàììå, êîòîðàÿ, êàê èçâåñòíî , ïðåäñòàâëÿåò ñîáîé ãðàôè÷åñêîå èçîáðàæåíèå èçìåíåíèé ðàçíîñòè ïîòåíöèàëîâ âî âðåìåíè â òî÷êàõ íàëîæåíèÿ ýëåêòðîäîâ íà òåëî èññëåäóåìîãî áîëüíîãî.</w:t>
        <w:br/>
        <w:t xml:space="preserve">          Ñ ïîìîùüþ ýëåêòðîãðàôè÷åñêîé óñòàíîâêè ðåãèñòðèðóþòñÿ ðàçíîñòü ïîòåíöèàëîâ ìåæäó ýëåêòðîäàìè , íàëîæåííûìè íà òêàíü , à íå áèîòîêè; çäåñü è äàëåå ïðèìåíÿþòñÿ òåðìèíû </w:t>
      </w:r>
      <w:bookmarkStart w:id="35" w:name="e0_41_"/>
      <w:r>
        <w:rPr>
          <w:rFonts w:ascii="SchoolDL" w:hAnsi="SchoolDL"/>
          <w:sz w:val="24"/>
        </w:rPr>
        <w:t xml:space="preserve">«áèîíàïðÿæåíèå» </w:t>
      </w:r>
      <w:bookmarkEnd w:id="35"/>
      <w:r>
        <w:rPr>
          <w:rFonts w:ascii="SchoolDL" w:hAnsi="SchoolDL"/>
          <w:sz w:val="24"/>
        </w:rPr>
        <w:t xml:space="preserve">è «óñèëèòåëü </w:t>
      </w:r>
      <w:bookmarkStart w:id="36" w:name="e0_42_"/>
      <w:r>
        <w:rPr>
          <w:rFonts w:ascii="SchoolDL" w:hAnsi="SchoolDL"/>
          <w:sz w:val="24"/>
        </w:rPr>
        <w:t xml:space="preserve">áèîíàïðÿæåíèé», </w:t>
      </w:r>
      <w:bookmarkEnd w:id="36"/>
      <w:r>
        <w:rPr>
          <w:rFonts w:ascii="SchoolDL" w:hAnsi="SchoolDL"/>
          <w:sz w:val="24"/>
        </w:rPr>
        <w:t>à íå «áèîòîêè» è «óñèëèòåëü áèîòîêîâ».</w:t>
        <w:br/>
        <w:t xml:space="preserve">          Ïîëó÷èòü </w:t>
      </w:r>
      <w:bookmarkStart w:id="37" w:name="e0_43_"/>
      <w:r>
        <w:rPr>
          <w:rFonts w:ascii="SchoolDL" w:hAnsi="SchoolDL"/>
          <w:sz w:val="24"/>
        </w:rPr>
        <w:t>ýëåêòðîãðàììó</w:t>
      </w:r>
      <w:bookmarkEnd w:id="37"/>
      <w:r>
        <w:rPr>
          <w:rFonts w:ascii="SchoolDL" w:hAnsi="SchoolDL"/>
          <w:sz w:val="24"/>
        </w:rPr>
        <w:t xml:space="preserve"> </w:t>
      </w:r>
      <w:bookmarkStart w:id="38" w:name="e0_44_"/>
      <w:r>
        <w:rPr>
          <w:rFonts w:ascii="SchoolDL" w:hAnsi="SchoolDL"/>
          <w:sz w:val="24"/>
        </w:rPr>
        <w:t xml:space="preserve"> </w:t>
      </w:r>
      <w:bookmarkEnd w:id="38"/>
      <w:r>
        <w:rPr>
          <w:rFonts w:ascii="SchoolDL" w:hAnsi="SchoolDL"/>
          <w:sz w:val="24"/>
        </w:rPr>
        <w:t xml:space="preserve">çàïèñàííóþ ïðè íàëîæåíèè ýëåêòðîäîâ íà êîæó 4, òîæäåñòâåííóþ </w:t>
      </w:r>
      <w:bookmarkStart w:id="39" w:name="e0_45_"/>
      <w:r>
        <w:rPr>
          <w:rFonts w:ascii="SchoolDL" w:hAnsi="SchoolDL"/>
          <w:sz w:val="24"/>
        </w:rPr>
        <w:t xml:space="preserve">ÝÄÑ, </w:t>
      </w:r>
      <w:bookmarkEnd w:id="39"/>
      <w:r>
        <w:rPr>
          <w:rFonts w:ascii="SchoolDL" w:hAnsi="SchoolDL"/>
          <w:sz w:val="24"/>
        </w:rPr>
        <w:t xml:space="preserve">ïðîäóöèðóåìîé ýëåêòðè÷åñêè àêòèâíûì îðãàíàì, óäàåòñÿ ëèøü â òîì ñëó÷àå, êîãäà ó÷èòûâàþòñÿ ýëåêòðè÷åñêèå õàðàêòåðèñòèêè îðãàíà </w:t>
      </w:r>
      <w:r>
        <w:rPr>
          <w:rFonts w:ascii="SchoolDL" w:hAnsi="SchoolDL"/>
          <w:i/>
          <w:sz w:val="24"/>
        </w:rPr>
        <w:t xml:space="preserve">1, </w:t>
      </w:r>
      <w:r>
        <w:rPr>
          <w:rFonts w:ascii="SchoolDL" w:hAnsi="SchoolDL"/>
          <w:sz w:val="24"/>
        </w:rPr>
        <w:t xml:space="preserve">ýëåêòðè÷åñêîå ñîïðîòèâëåíèå òêàíåé </w:t>
      </w:r>
      <w:r>
        <w:rPr>
          <w:rFonts w:ascii="SchoolDL" w:hAnsi="SchoolDL"/>
          <w:i/>
          <w:sz w:val="24"/>
        </w:rPr>
        <w:t xml:space="preserve">3 </w:t>
      </w:r>
      <w:r>
        <w:rPr>
          <w:rFonts w:ascii="SchoolDL" w:hAnsi="SchoolDL"/>
          <w:sz w:val="24"/>
        </w:rPr>
        <w:t>è êîæè</w:t>
      </w:r>
      <w:r>
        <w:rPr>
          <w:rFonts w:ascii="SchoolDL" w:hAnsi="SchoolDL"/>
          <w:b/>
          <w:sz w:val="24"/>
        </w:rPr>
        <w:t xml:space="preserve"> </w:t>
      </w:r>
      <w:r>
        <w:rPr>
          <w:rFonts w:ascii="SchoolDL" w:hAnsi="SchoolDL"/>
          <w:i/>
          <w:sz w:val="24"/>
        </w:rPr>
        <w:t xml:space="preserve">4 </w:t>
      </w:r>
      <w:r>
        <w:rPr>
          <w:rFonts w:ascii="SchoolDL" w:hAnsi="SchoolDL"/>
          <w:sz w:val="24"/>
        </w:rPr>
        <w:t xml:space="preserve">è õàðàêòåðèñòèêè ñàìîé </w:t>
      </w:r>
      <w:bookmarkStart w:id="40" w:name="e0_46_"/>
      <w:r>
        <w:rPr>
          <w:rFonts w:ascii="SchoolDL" w:hAnsi="SchoolDL"/>
          <w:sz w:val="24"/>
        </w:rPr>
        <w:t xml:space="preserve">ýëåêòðîãðàôè÷åñêîé </w:t>
      </w:r>
      <w:bookmarkEnd w:id="40"/>
      <w:r>
        <w:rPr>
          <w:rFonts w:ascii="SchoolDL" w:hAnsi="SchoolDL"/>
          <w:sz w:val="24"/>
        </w:rPr>
        <w:t>óñòàíîâêè.</w:t>
        <w:br/>
        <w:t xml:space="preserve">          Ýëåêòðè÷åñêàÿ àêòèâíîñòü èññëåäóåìîãî îðãàíà </w:t>
      </w:r>
      <w:r>
        <w:rPr>
          <w:rFonts w:ascii="SchoolDL" w:hAnsi="SchoolDL"/>
          <w:i/>
          <w:sz w:val="24"/>
        </w:rPr>
        <w:t xml:space="preserve">1 </w:t>
      </w:r>
      <w:r>
        <w:rPr>
          <w:rFonts w:ascii="SchoolDL" w:hAnsi="SchoolDL"/>
          <w:sz w:val="24"/>
        </w:rPr>
        <w:t xml:space="preserve">è ýëåêòðè÷åñêèå àêòèâíîñòè îðãàíîâ </w:t>
      </w:r>
      <w:r>
        <w:rPr>
          <w:rFonts w:ascii="SchoolDL" w:hAnsi="SchoolDL"/>
          <w:i/>
          <w:sz w:val="24"/>
        </w:rPr>
        <w:t xml:space="preserve">2, </w:t>
      </w:r>
      <w:r>
        <w:rPr>
          <w:rFonts w:ascii="SchoolDL" w:hAnsi="SchoolDL"/>
          <w:sz w:val="24"/>
        </w:rPr>
        <w:t xml:space="preserve">ìåøàþùèå âûÿâèòü ïåðâóþ, ñîçäàþò â òî÷êàõ íàëîæåíèÿ ýëåêòðîäîâ ñóììàðíóþ ðàçíîñòü ïîòåíöèàëîâ. Ïîýòîìó èññëåäóÿ áèîïîòåíöèàëû îðãàíà </w:t>
      </w:r>
      <w:bookmarkStart w:id="41" w:name="e0_47_"/>
      <w:r>
        <w:rPr>
          <w:rFonts w:ascii="SchoolDL" w:hAnsi="SchoolDL"/>
          <w:sz w:val="24"/>
        </w:rPr>
        <w:t xml:space="preserve">1 , </w:t>
      </w:r>
      <w:bookmarkEnd w:id="41"/>
      <w:r>
        <w:rPr>
          <w:rFonts w:ascii="SchoolDL" w:hAnsi="SchoolDL"/>
          <w:sz w:val="24"/>
        </w:rPr>
        <w:t xml:space="preserve">ïðèáåãàþò ê ïðèåìàì, ïîçâîëÿþùèì èñêëþ÷èòü èëè îñëàáèòü íà </w:t>
      </w:r>
      <w:bookmarkStart w:id="42" w:name="e0_48_"/>
      <w:r>
        <w:rPr>
          <w:rFonts w:ascii="SchoolDL" w:hAnsi="SchoolDL"/>
          <w:sz w:val="24"/>
        </w:rPr>
        <w:t xml:space="preserve">ýëåêòðîãðàììå </w:t>
      </w:r>
      <w:bookmarkEnd w:id="42"/>
      <w:r>
        <w:rPr>
          <w:rFonts w:ascii="SchoolDL" w:hAnsi="SchoolDL"/>
          <w:sz w:val="24"/>
        </w:rPr>
        <w:t xml:space="preserve">àðòåôàêòû, âûçûâàåìûå àêòèâíîñòüþ îðãàíîâ </w:t>
      </w:r>
      <w:r>
        <w:rPr>
          <w:rFonts w:ascii="SchoolDL" w:hAnsi="SchoolDL"/>
          <w:i/>
          <w:sz w:val="24"/>
        </w:rPr>
        <w:t>2.</w:t>
        <w:br/>
      </w:r>
      <w:r>
        <w:rPr>
          <w:rFonts w:ascii="SchoolDL" w:hAnsi="SchoolDL"/>
          <w:sz w:val="24"/>
        </w:rPr>
        <w:t>          Ýëåêòðîäû 5</w:t>
      </w:r>
      <w:r>
        <w:rPr>
          <w:rFonts w:ascii="SchoolDL" w:hAnsi="SchoolDL"/>
          <w:i/>
          <w:sz w:val="24"/>
        </w:rPr>
        <w:t xml:space="preserve"> </w:t>
      </w:r>
      <w:bookmarkStart w:id="43" w:name="e0_49_"/>
      <w:r>
        <w:rPr>
          <w:rFonts w:ascii="SchoolDL" w:hAnsi="SchoolDL"/>
          <w:sz w:val="24"/>
        </w:rPr>
        <w:t xml:space="preserve">ýëåêòðîãðàôè÷åñêîé </w:t>
      </w:r>
      <w:bookmarkEnd w:id="43"/>
      <w:r>
        <w:rPr>
          <w:rFonts w:ascii="SchoolDL" w:hAnsi="SchoolDL"/>
          <w:sz w:val="24"/>
        </w:rPr>
        <w:t>óñòàíîâêè ïðåäíàçíà÷àþòñÿ äëÿ ñíÿòèÿ èññëåäóåìîé ðàçíîñòè ïîòåíöèàëîâ. Â çàâèñèìîñòè îò íàçíà÷åíèÿ ýëåêòðîäû áûâàþò ðàçëè÷íîé ôîðìû è ïëîùàäè.</w:t>
        <w:br/>
      </w:r>
      <w:bookmarkStart w:id="44" w:name="e0_50_"/>
      <w:r>
        <w:rPr>
          <w:rFonts w:ascii="SchoolDL" w:hAnsi="SchoolDL"/>
          <w:sz w:val="24"/>
        </w:rPr>
        <w:t>          Ñîñòî</w:t>
      </w:r>
      <w:bookmarkEnd w:id="44"/>
      <w:r>
        <w:rPr>
          <w:rFonts w:ascii="SchoolDL" w:hAnsi="SchoolDL"/>
          <w:sz w:val="24"/>
        </w:rPr>
        <w:t>ÿ</w:t>
      </w:r>
      <w:bookmarkStart w:id="45" w:name="e0_51_"/>
      <w:r>
        <w:rPr>
          <w:rFonts w:ascii="SchoolDL" w:hAnsi="SchoolDL"/>
          <w:sz w:val="24"/>
        </w:rPr>
        <w:t>í</w:t>
      </w:r>
      <w:bookmarkEnd w:id="45"/>
      <w:r>
        <w:rPr>
          <w:rFonts w:ascii="SchoolDL" w:hAnsi="SchoolDL"/>
          <w:sz w:val="24"/>
        </w:rPr>
        <w:t xml:space="preserve">èå êîíòàêòà ýëåêòðîä - òåëî </w:t>
      </w:r>
      <w:bookmarkStart w:id="46" w:name="e0_53_"/>
      <w:r>
        <w:rPr>
          <w:rFonts w:ascii="SchoolDL" w:hAnsi="SchoolDL"/>
          <w:sz w:val="24"/>
        </w:rPr>
        <w:t>èññëåäóåì</w:t>
      </w:r>
      <w:bookmarkEnd w:id="46"/>
      <w:r>
        <w:rPr>
          <w:rFonts w:ascii="SchoolDL" w:hAnsi="SchoolDL"/>
          <w:sz w:val="24"/>
        </w:rPr>
        <w:t xml:space="preserve">îãî ÷åëîâåêà èãðàåò ðåøàþùóþ ðîëü â ïîëó÷åíèè âûñîêîêà÷åñòâåííîé </w:t>
      </w:r>
      <w:bookmarkStart w:id="47" w:name="e0_54_"/>
      <w:r>
        <w:rPr>
          <w:rFonts w:ascii="SchoolDL" w:hAnsi="SchoolDL"/>
          <w:sz w:val="24"/>
        </w:rPr>
        <w:t xml:space="preserve">ýëåêòðîãðàììû </w:t>
      </w:r>
      <w:bookmarkEnd w:id="47"/>
      <w:r>
        <w:rPr>
          <w:rFonts w:ascii="SchoolDL" w:hAnsi="SchoolDL"/>
          <w:sz w:val="24"/>
        </w:rPr>
        <w:t xml:space="preserve">áåç ýëåêòðîäíûõ àðòåôàêòîâ. </w:t>
        <w:br/>
        <w:t xml:space="preserve">          Äëÿ ïîëó÷åíèÿ õîðîøåãî ýëåêòðè÷åñêîãî êîíòàêòà ìåæäó ýëåêòðîäîì è òåëîì èññëåäóåìîãî ÷åëîâåêà ïðèíèìàþòñÿ ìåðû äëÿ óìåíüøåíèÿ ïåðåõîäíîãî </w:t>
        <w:br/>
      </w:r>
      <w:bookmarkStart w:id="48" w:name="e0_55_"/>
      <w:r>
        <w:rPr>
          <w:rFonts w:ascii="SchoolDL" w:hAnsi="SchoolDL"/>
          <w:sz w:val="24"/>
        </w:rPr>
        <w:t>ñîïðîòèâëåí</w:t>
      </w:r>
      <w:bookmarkEnd w:id="48"/>
      <w:r>
        <w:rPr>
          <w:rFonts w:ascii="SchoolDL" w:hAnsi="SchoolDL"/>
          <w:sz w:val="24"/>
        </w:rPr>
        <w:t>èÿ ýëå</w:t>
      </w:r>
      <w:bookmarkStart w:id="49" w:name="e0_56_"/>
      <w:r>
        <w:rPr>
          <w:rFonts w:ascii="SchoolDL" w:hAnsi="SchoolDL"/>
          <w:sz w:val="24"/>
        </w:rPr>
        <w:t>êòð</w:t>
      </w:r>
      <w:bookmarkEnd w:id="49"/>
      <w:r>
        <w:rPr>
          <w:rFonts w:ascii="SchoolDL" w:hAnsi="SchoolDL"/>
          <w:sz w:val="24"/>
        </w:rPr>
        <w:t xml:space="preserve">îä - òåëî. </w:t>
      </w:r>
      <w:bookmarkStart w:id="50" w:name="e0_57_"/>
      <w:r>
        <w:rPr>
          <w:rFonts w:ascii="SchoolDL" w:hAnsi="SchoolDL"/>
          <w:sz w:val="24"/>
        </w:rPr>
        <w:t>Ô</w:t>
      </w:r>
      <w:bookmarkEnd w:id="50"/>
      <w:r>
        <w:rPr>
          <w:rFonts w:ascii="SchoolDL" w:hAnsi="SchoolDL"/>
          <w:sz w:val="24"/>
        </w:rPr>
        <w:t>è</w:t>
      </w:r>
      <w:bookmarkStart w:id="51" w:name="e0_58_"/>
      <w:r>
        <w:rPr>
          <w:rFonts w:ascii="SchoolDL" w:hAnsi="SchoolDL"/>
          <w:sz w:val="24"/>
        </w:rPr>
        <w:t>ê</w:t>
      </w:r>
      <w:bookmarkEnd w:id="51"/>
      <w:r>
        <w:rPr>
          <w:rFonts w:ascii="SchoolDL" w:hAnsi="SchoolDL"/>
          <w:sz w:val="24"/>
        </w:rPr>
        <w:t>ñà</w:t>
      </w:r>
      <w:bookmarkStart w:id="52" w:name="e0_59_"/>
      <w:r>
        <w:rPr>
          <w:rFonts w:ascii="SchoolDL" w:hAnsi="SchoolDL"/>
          <w:sz w:val="24"/>
        </w:rPr>
        <w:t>öè</w:t>
      </w:r>
      <w:bookmarkEnd w:id="52"/>
      <w:r>
        <w:rPr>
          <w:rFonts w:ascii="SchoolDL" w:hAnsi="SchoolDL"/>
          <w:sz w:val="24"/>
        </w:rPr>
        <w:t xml:space="preserve">ÿ </w:t>
      </w:r>
      <w:bookmarkStart w:id="53" w:name="e0_60_"/>
      <w:r>
        <w:rPr>
          <w:rFonts w:ascii="SchoolDL" w:hAnsi="SchoolDL"/>
          <w:sz w:val="24"/>
        </w:rPr>
        <w:t>ýëåêòð</w:t>
      </w:r>
      <w:bookmarkEnd w:id="53"/>
      <w:r>
        <w:rPr>
          <w:rFonts w:ascii="SchoolDL" w:hAnsi="SchoolDL"/>
          <w:sz w:val="24"/>
        </w:rPr>
        <w:t>îäîâ ï</w:t>
      </w:r>
      <w:bookmarkStart w:id="54" w:name="e0_61_"/>
      <w:r>
        <w:rPr>
          <w:rFonts w:ascii="SchoolDL" w:hAnsi="SchoolDL"/>
          <w:sz w:val="24"/>
        </w:rPr>
        <w:t xml:space="preserve">ðîèçâîäèòñÿ </w:t>
      </w:r>
      <w:bookmarkEnd w:id="54"/>
      <w:r>
        <w:rPr>
          <w:rFonts w:ascii="SchoolDL" w:hAnsi="SchoolDL"/>
          <w:sz w:val="24"/>
        </w:rPr>
        <w:t>âåñüìà òùàòåëüíî.</w:t>
        <w:br/>
        <w:t xml:space="preserve">          Ýëåêòðîäíûå ïðîâîäà </w:t>
      </w:r>
      <w:r>
        <w:rPr>
          <w:rFonts w:ascii="SchoolDL" w:hAnsi="SchoolDL"/>
          <w:i/>
          <w:sz w:val="24"/>
        </w:rPr>
        <w:t xml:space="preserve">6 </w:t>
      </w:r>
      <w:bookmarkStart w:id="55" w:name="e0_62_"/>
      <w:r>
        <w:rPr>
          <w:rFonts w:ascii="SchoolDL" w:hAnsi="SchoolDL"/>
          <w:sz w:val="24"/>
        </w:rPr>
        <w:t xml:space="preserve">ñîåäèíÿþò </w:t>
      </w:r>
      <w:bookmarkEnd w:id="55"/>
      <w:r>
        <w:rPr>
          <w:rFonts w:ascii="SchoolDL" w:hAnsi="SchoolDL"/>
          <w:sz w:val="24"/>
        </w:rPr>
        <w:t xml:space="preserve">ýëåêòðîäû </w:t>
      </w:r>
      <w:r>
        <w:rPr>
          <w:rFonts w:ascii="SchoolDL" w:hAnsi="SchoolDL"/>
          <w:i/>
          <w:sz w:val="24"/>
        </w:rPr>
        <w:t xml:space="preserve">5 </w:t>
      </w:r>
      <w:r>
        <w:rPr>
          <w:rFonts w:ascii="SchoolDL" w:hAnsi="SchoolDL"/>
          <w:sz w:val="24"/>
        </w:rPr>
        <w:t xml:space="preserve">ñ </w:t>
      </w:r>
      <w:bookmarkStart w:id="56" w:name="e0_63_"/>
      <w:r>
        <w:rPr>
          <w:rFonts w:ascii="SchoolDL" w:hAnsi="SchoolDL"/>
          <w:sz w:val="24"/>
        </w:rPr>
        <w:t xml:space="preserve">ýëåêòðîãðàôè÷åñêîé </w:t>
      </w:r>
      <w:bookmarkEnd w:id="56"/>
      <w:r>
        <w:rPr>
          <w:rFonts w:ascii="SchoolDL" w:hAnsi="SchoolDL"/>
          <w:sz w:val="24"/>
        </w:rPr>
        <w:t xml:space="preserve">óñòàíîâêîé. Ïðè èññëåäîâàíèè ýëåêòðè÷åñêîé àêòèâíîñòè îðãàíîâ è òêàíåé ÷åëîâåêà ÷àñòî áûâàåò íåîáõîäèìî çàïèñàòü êîëè÷åñòâî ïðîöåññîâ, ïðåâûøàþùåå ÷èñëî êàíàëîâ ðåãèñòðàöèè </w:t>
      </w:r>
      <w:bookmarkStart w:id="57" w:name="e0_64_"/>
      <w:r>
        <w:rPr>
          <w:rFonts w:ascii="SchoolDL" w:hAnsi="SchoolDL"/>
          <w:sz w:val="24"/>
        </w:rPr>
        <w:t xml:space="preserve">ýëåêòðîãðàôè÷åñêîé </w:t>
      </w:r>
      <w:bookmarkEnd w:id="57"/>
      <w:r>
        <w:rPr>
          <w:rFonts w:ascii="SchoolDL" w:hAnsi="SchoolDL"/>
          <w:sz w:val="24"/>
        </w:rPr>
        <w:t xml:space="preserve">óñòàíîâêè. Â òàêèõ ñëó÷àÿõ íà òåëî </w:t>
      </w:r>
      <w:bookmarkStart w:id="58" w:name="e0_65_"/>
      <w:r>
        <w:rPr>
          <w:rFonts w:ascii="SchoolDL" w:hAnsi="SchoolDL"/>
          <w:sz w:val="24"/>
        </w:rPr>
        <w:t>÷åëîâåêà</w:t>
      </w:r>
      <w:bookmarkEnd w:id="58"/>
      <w:r>
        <w:rPr>
          <w:rFonts w:ascii="SchoolDL" w:hAnsi="SchoolDL"/>
          <w:sz w:val="24"/>
        </w:rPr>
        <w:t xml:space="preserve"> </w:t>
      </w:r>
      <w:bookmarkStart w:id="59" w:name="e0_66_"/>
      <w:r>
        <w:rPr>
          <w:rFonts w:ascii="SchoolDL" w:hAnsi="SchoolDL"/>
          <w:sz w:val="24"/>
        </w:rPr>
        <w:t>íàêëàäûâàåòñÿ</w:t>
      </w:r>
      <w:bookmarkEnd w:id="59"/>
      <w:r>
        <w:rPr>
          <w:rFonts w:ascii="SchoolDL" w:hAnsi="SchoolDL"/>
          <w:sz w:val="24"/>
        </w:rPr>
        <w:t xml:space="preserve"> </w:t>
      </w:r>
      <w:bookmarkStart w:id="60" w:name="e0_67_"/>
      <w:r>
        <w:rPr>
          <w:rFonts w:ascii="SchoolDL" w:hAnsi="SchoolDL"/>
          <w:sz w:val="24"/>
        </w:rPr>
        <w:t>íåîáõîäèìîå</w:t>
      </w:r>
      <w:bookmarkEnd w:id="60"/>
      <w:r>
        <w:rPr>
          <w:rFonts w:ascii="SchoolDL" w:hAnsi="SchoolDL"/>
          <w:sz w:val="24"/>
        </w:rPr>
        <w:t xml:space="preserve"> </w:t>
      </w:r>
      <w:bookmarkStart w:id="61" w:name="e0_68_"/>
      <w:r>
        <w:rPr>
          <w:rFonts w:ascii="SchoolDL" w:hAnsi="SchoolDL"/>
          <w:sz w:val="24"/>
        </w:rPr>
        <w:t>÷èñëî</w:t>
      </w:r>
      <w:bookmarkEnd w:id="61"/>
      <w:r>
        <w:rPr>
          <w:rFonts w:ascii="SchoolDL" w:hAnsi="SchoolDL"/>
          <w:sz w:val="24"/>
        </w:rPr>
        <w:t xml:space="preserve"> ýëåêòðîäîâ </w:t>
      </w:r>
      <w:r>
        <w:rPr>
          <w:rFonts w:ascii="SchoolDL" w:hAnsi="SchoolDL"/>
          <w:i/>
          <w:sz w:val="24"/>
        </w:rPr>
        <w:t xml:space="preserve">5, </w:t>
      </w:r>
      <w:r>
        <w:rPr>
          <w:rFonts w:ascii="SchoolDL" w:hAnsi="SchoolDL"/>
          <w:sz w:val="24"/>
        </w:rPr>
        <w:t xml:space="preserve">êîòîðûå ñ ïîìîùüþ áëîêà ïåðåêëþ÷àòåëåé (êîììóòàòîðà) ýëåêòðîäîâ </w:t>
      </w:r>
      <w:r>
        <w:rPr>
          <w:rFonts w:ascii="SchoolDL" w:hAnsi="SchoolDL"/>
          <w:i/>
          <w:sz w:val="24"/>
        </w:rPr>
        <w:t xml:space="preserve">7 </w:t>
      </w:r>
      <w:r>
        <w:rPr>
          <w:rFonts w:ascii="SchoolDL" w:hAnsi="SchoolDL"/>
          <w:sz w:val="24"/>
        </w:rPr>
        <w:t xml:space="preserve">ïîñëåäîâàòåëüíî ïîäêëþ÷àþò ê </w:t>
      </w:r>
      <w:bookmarkStart w:id="62" w:name="e0_69_"/>
      <w:r>
        <w:rPr>
          <w:rFonts w:ascii="SchoolDL" w:hAnsi="SchoolDL"/>
          <w:sz w:val="24"/>
        </w:rPr>
        <w:t xml:space="preserve">ýëåêòðîãðàôè÷åñêîé </w:t>
      </w:r>
      <w:bookmarkEnd w:id="62"/>
      <w:r>
        <w:rPr>
          <w:rFonts w:ascii="SchoolDL" w:hAnsi="SchoolDL"/>
          <w:sz w:val="24"/>
        </w:rPr>
        <w:t>óñòàíîâêå. Ïåðåêëþ÷àòåëè (êîììóòàòîð) ýëåêòðîäîâ îáåñïå÷èâàþò ïîäêëþ÷åíèå ëþáîãî ýëåêòðîäà ê ëþáîìó êàíàëó ðåãèñòðàöèè , ÷àñòè ýëåêòðîäîâ - ê ñâîåé ãðóïïå êàíàëîâ èëè ìîãóò îñóùåñòâëÿòü îïðåäåëåííóþ, çàðàíåå âûáðàííóþ êîìáèíàöèþ ïîäêëþ÷åíèÿ ýëåêòðîäîâ ê êàíàëàì ðåãèñòðàöèè ñ ïîìîùüþ ïîâîðîòà îäíîé ðó÷êè.</w:t>
        <w:br/>
        <w:t xml:space="preserve">          Íåîòúåìëåìîé ÷àñòüþ </w:t>
      </w:r>
      <w:bookmarkStart w:id="63" w:name="e0_70_"/>
      <w:r>
        <w:rPr>
          <w:rFonts w:ascii="SchoolDL" w:hAnsi="SchoolDL"/>
          <w:sz w:val="24"/>
        </w:rPr>
        <w:t xml:space="preserve">ýëåêòðîãðàôè÷åñêîé </w:t>
      </w:r>
      <w:bookmarkEnd w:id="63"/>
      <w:r>
        <w:rPr>
          <w:rFonts w:ascii="SchoolDL" w:hAnsi="SchoolDL"/>
          <w:sz w:val="24"/>
        </w:rPr>
        <w:t xml:space="preserve">óñòàíîâêè ÿâëÿåòñÿ òàêæå </w:t>
      </w:r>
      <w:bookmarkStart w:id="64" w:name="e0_71_"/>
      <w:r>
        <w:rPr>
          <w:rFonts w:ascii="SchoolDL" w:hAnsi="SchoolDL"/>
          <w:sz w:val="24"/>
        </w:rPr>
        <w:t xml:space="preserve">êàëèáðàòîð </w:t>
      </w:r>
      <w:bookmarkEnd w:id="64"/>
      <w:r>
        <w:rPr>
          <w:rFonts w:ascii="SchoolDL" w:hAnsi="SchoolDL"/>
          <w:sz w:val="24"/>
        </w:rPr>
        <w:t>íàïðÿæåíèÿ 8,</w:t>
      </w:r>
      <w:bookmarkStart w:id="65" w:name="e0_72_"/>
      <w:r>
        <w:rPr>
          <w:rFonts w:ascii="SchoolDL" w:hAnsi="SchoolDL"/>
          <w:i/>
          <w:sz w:val="24"/>
        </w:rPr>
        <w:t xml:space="preserve"> </w:t>
      </w:r>
      <w:bookmarkEnd w:id="65"/>
      <w:r>
        <w:rPr>
          <w:rFonts w:ascii="SchoolDL" w:hAnsi="SchoolDL"/>
          <w:sz w:val="24"/>
        </w:rPr>
        <w:t xml:space="preserve">ñ ïîìîùüþ êîòîðîãî íà </w:t>
      </w:r>
      <w:bookmarkStart w:id="66" w:name="e0_73_"/>
      <w:r>
        <w:rPr>
          <w:rFonts w:ascii="SchoolDL" w:hAnsi="SchoolDL"/>
          <w:sz w:val="24"/>
        </w:rPr>
        <w:t xml:space="preserve">ýëåêòðîãðàììó </w:t>
      </w:r>
      <w:bookmarkEnd w:id="66"/>
      <w:r>
        <w:rPr>
          <w:rFonts w:ascii="SchoolDL" w:hAnsi="SchoolDL"/>
          <w:sz w:val="24"/>
        </w:rPr>
        <w:t xml:space="preserve">íàíîñèòñÿ ìàñøòàá íàïðÿæåíèÿ äëÿ òîãî, ÷òîáû, ñðàâíèâàÿ ñ íèì, ìîæíî áûëî áû îöåíèòü àìïëèòóäó </w:t>
      </w:r>
      <w:bookmarkStart w:id="67" w:name="e0_74_"/>
      <w:r>
        <w:rPr>
          <w:rFonts w:ascii="SchoolDL" w:hAnsi="SchoolDL"/>
          <w:sz w:val="24"/>
        </w:rPr>
        <w:t>áèîíàïðÿæåíèé.</w:t>
        <w:br/>
      </w:r>
      <w:bookmarkEnd w:id="67"/>
      <w:r>
        <w:rPr>
          <w:rFonts w:ascii="SchoolDL" w:hAnsi="SchoolDL"/>
          <w:sz w:val="24"/>
        </w:rPr>
        <w:t xml:space="preserve">          Ìàñøòàá íàïðÿæåíèÿ («êàëèáðîâêà») </w:t>
      </w:r>
      <w:bookmarkStart w:id="68" w:name="e0_75_"/>
      <w:r>
        <w:rPr>
          <w:rFonts w:ascii="SchoolDL" w:hAnsi="SchoolDL"/>
          <w:sz w:val="24"/>
        </w:rPr>
        <w:t xml:space="preserve">íàíîñÿò </w:t>
      </w:r>
      <w:bookmarkEnd w:id="68"/>
      <w:r>
        <w:rPr>
          <w:rFonts w:ascii="SchoolDL" w:hAnsi="SchoolDL"/>
          <w:sz w:val="24"/>
        </w:rPr>
        <w:t xml:space="preserve">íà </w:t>
      </w:r>
      <w:bookmarkStart w:id="69" w:name="e0_76_"/>
      <w:r>
        <w:rPr>
          <w:rFonts w:ascii="SchoolDL" w:hAnsi="SchoolDL"/>
          <w:sz w:val="24"/>
        </w:rPr>
        <w:t xml:space="preserve">ýëåêòðîãðàììó </w:t>
      </w:r>
      <w:bookmarkEnd w:id="69"/>
      <w:r>
        <w:rPr>
          <w:rFonts w:ascii="SchoolDL" w:hAnsi="SchoolDL"/>
          <w:sz w:val="24"/>
        </w:rPr>
        <w:t>â íà÷àëå èëè â êîíöå èññëåäîâàíèÿ, à â íåêîòîðûõ ñëó÷àÿõ â ïðîöåññå çàïèñè.</w:t>
        <w:br/>
        <w:t xml:space="preserve">Èçìåðåíèå </w:t>
      </w:r>
      <w:bookmarkStart w:id="70" w:name="e0_77_"/>
      <w:r>
        <w:rPr>
          <w:rFonts w:ascii="SchoolDL" w:hAnsi="SchoolDL"/>
          <w:sz w:val="24"/>
        </w:rPr>
        <w:t>ìåæäóýëå</w:t>
      </w:r>
      <w:bookmarkEnd w:id="70"/>
      <w:r>
        <w:rPr>
          <w:rFonts w:ascii="SchoolDL" w:hAnsi="SchoolDL"/>
          <w:sz w:val="24"/>
        </w:rPr>
        <w:t>ê</w:t>
      </w:r>
      <w:bookmarkStart w:id="71" w:name="e0_78_"/>
      <w:r>
        <w:rPr>
          <w:rFonts w:ascii="SchoolDL" w:hAnsi="SchoolDL"/>
          <w:sz w:val="24"/>
        </w:rPr>
        <w:t xml:space="preserve">òðîäíîãî </w:t>
      </w:r>
      <w:bookmarkEnd w:id="71"/>
      <w:r>
        <w:rPr>
          <w:rFonts w:ascii="SchoolDL" w:hAnsi="SchoolDL"/>
          <w:sz w:val="24"/>
        </w:rPr>
        <w:t>ñîïðîòèâëåíèÿ ïðîèçâîäÿò ñ ïîìîùüþ óñòðîéñòâà</w:t>
      </w:r>
      <w:r>
        <w:rPr>
          <w:rFonts w:ascii="SchoolDL" w:hAnsi="SchoolDL"/>
          <w:i/>
          <w:sz w:val="24"/>
        </w:rPr>
        <w:t xml:space="preserve">. </w:t>
      </w:r>
      <w:r>
        <w:rPr>
          <w:rFonts w:ascii="SchoolDL" w:hAnsi="SchoolDL"/>
          <w:sz w:val="24"/>
        </w:rPr>
        <w:t xml:space="preserve">Ðåãèñòðàòîðû </w:t>
      </w:r>
      <w:r>
        <w:rPr>
          <w:rFonts w:ascii="SchoolDL" w:hAnsi="SchoolDL"/>
          <w:i/>
          <w:sz w:val="24"/>
        </w:rPr>
        <w:t xml:space="preserve">è </w:t>
      </w:r>
      <w:r>
        <w:rPr>
          <w:rFonts w:ascii="SchoolDL" w:hAnsi="SchoolDL"/>
          <w:sz w:val="24"/>
        </w:rPr>
        <w:t xml:space="preserve">ìàëî÷óâñòâèòåëüíû è òðåáóþò óñèëåíèÿ </w:t>
      </w:r>
      <w:bookmarkStart w:id="72" w:name="e0_79_"/>
      <w:r>
        <w:rPr>
          <w:rFonts w:ascii="SchoolDL" w:hAnsi="SchoolDL"/>
          <w:sz w:val="24"/>
        </w:rPr>
        <w:t xml:space="preserve">áèîíàïðÿæåíèé, </w:t>
      </w:r>
      <w:bookmarkEnd w:id="72"/>
      <w:r>
        <w:rPr>
          <w:rFonts w:ascii="SchoolDL" w:hAnsi="SchoolDL"/>
          <w:sz w:val="24"/>
        </w:rPr>
        <w:t xml:space="preserve">îñóùåñòâëÿåìîãî ñ ïîìîùüþ óñèëèòåëåé </w:t>
      </w:r>
      <w:r>
        <w:rPr>
          <w:rFonts w:ascii="SchoolDL" w:hAnsi="SchoolDL"/>
          <w:i/>
          <w:sz w:val="24"/>
        </w:rPr>
        <w:t>10.</w:t>
        <w:br/>
      </w:r>
      <w:r>
        <w:rPr>
          <w:rFonts w:ascii="SchoolDL" w:hAnsi="SchoolDL"/>
          <w:sz w:val="24"/>
        </w:rPr>
        <w:t xml:space="preserve">          Îñöèëëîãðàô </w:t>
      </w:r>
      <w:r>
        <w:rPr>
          <w:rFonts w:ascii="SchoolDL" w:hAnsi="SchoolDL"/>
          <w:i/>
          <w:sz w:val="24"/>
        </w:rPr>
        <w:t xml:space="preserve">12 </w:t>
      </w:r>
      <w:r>
        <w:rPr>
          <w:rFonts w:ascii="SchoolDL" w:hAnsi="SchoolDL"/>
          <w:sz w:val="24"/>
        </w:rPr>
        <w:t>ñîñòîèò: èç 1) ðåãèñòðàòîðîâ 11</w:t>
      </w:r>
      <w:r>
        <w:rPr>
          <w:rFonts w:ascii="SchoolDL" w:hAnsi="SchoolDL"/>
          <w:i/>
          <w:sz w:val="24"/>
        </w:rPr>
        <w:t xml:space="preserve">, </w:t>
      </w:r>
      <w:r>
        <w:rPr>
          <w:rFonts w:ascii="SchoolDL" w:hAnsi="SchoolDL"/>
          <w:sz w:val="24"/>
        </w:rPr>
        <w:t xml:space="preserve">2) ëåíòû, íà êîòîðóþ ñ èõ ïîìîùüþ íàíîñèòñÿ ãðàôè÷åñêîå èçîáðàæåíèå èññëåäóåìûõ ïðîöåññîâ, 3) </w:t>
      </w:r>
      <w:bookmarkStart w:id="73" w:name="e0_80_"/>
      <w:r>
        <w:rPr>
          <w:rFonts w:ascii="SchoolDL" w:hAnsi="SchoolDL"/>
          <w:sz w:val="24"/>
        </w:rPr>
        <w:t>ë</w:t>
      </w:r>
      <w:bookmarkEnd w:id="73"/>
      <w:r>
        <w:rPr>
          <w:rFonts w:ascii="SchoolDL" w:hAnsi="SchoolDL"/>
          <w:sz w:val="24"/>
        </w:rPr>
        <w:t>å</w:t>
      </w:r>
      <w:bookmarkStart w:id="74" w:name="e0_81_"/>
      <w:r>
        <w:rPr>
          <w:rFonts w:ascii="SchoolDL" w:hAnsi="SchoolDL"/>
          <w:sz w:val="24"/>
        </w:rPr>
        <w:t xml:space="preserve">íòîïðîòÿæíîãî </w:t>
      </w:r>
      <w:bookmarkEnd w:id="74"/>
      <w:r>
        <w:rPr>
          <w:rFonts w:ascii="SchoolDL" w:hAnsi="SchoolDL"/>
          <w:sz w:val="24"/>
        </w:rPr>
        <w:t>ìåõàíèçìà, îáåñïå÷èâàþùåãî ðàâíîìåðíîå äâèæåíèå ëåíòû, 4) îòìåò÷èêà âðåìåíè , íàíîñÿùåãî îòìåòêè íà ëåíòó, è 5) óñòðîéñòâà âèçóàëüíîãî íàáëþäåíèÿ çà èññëåäóåìûìè ïðîöåññàìè ïåðåä çàïèñüþ èõ íà ëåíòå.</w:t>
        <w:br/>
        <w:t xml:space="preserve">          Äëÿ òîãî ÷òîáû óñòàíîâèòü ðåàêöèþ áèîýëåêòðè÷åñêèõ îòâåòîâ íà ñòèìóëû ðàçëè÷íîé ôèçè÷åñêîé ïðèðîäû, íåîáõîäèìî íà ëåíòó îñöèëëîãðàôà </w:t>
      </w:r>
      <w:r>
        <w:rPr>
          <w:rFonts w:ascii="SchoolDL" w:hAnsi="SchoolDL"/>
          <w:i/>
          <w:sz w:val="24"/>
        </w:rPr>
        <w:t xml:space="preserve">12, </w:t>
      </w:r>
      <w:r>
        <w:rPr>
          <w:rFonts w:ascii="SchoolDL" w:hAnsi="SchoolDL"/>
          <w:sz w:val="24"/>
        </w:rPr>
        <w:t xml:space="preserve">êðîìå èññëåäóåìûõ ïðîöåññîâ è îòìåòîê âðåìåíè, íàíîñèòü òàêæå îòìåòêè î ïîäà÷å ðàçäðàæåíèé îò ñòèìóëÿòîðà </w:t>
      </w:r>
      <w:r>
        <w:rPr>
          <w:rFonts w:ascii="SchoolDL" w:hAnsi="SchoolDL"/>
          <w:i/>
          <w:sz w:val="24"/>
        </w:rPr>
        <w:t>14.</w:t>
        <w:br/>
      </w:r>
      <w:bookmarkStart w:id="75" w:name="e0_82_"/>
      <w:r>
        <w:rPr>
          <w:rFonts w:ascii="SchoolDL" w:hAnsi="SchoolDL"/>
          <w:i/>
          <w:sz w:val="24"/>
        </w:rPr>
        <w:t xml:space="preserve">          </w:t>
      </w:r>
      <w:r>
        <w:rPr>
          <w:rFonts w:ascii="SchoolDL" w:hAnsi="SchoolDL"/>
          <w:sz w:val="24"/>
        </w:rPr>
        <w:t>Ýëåêòðîãðàôè</w:t>
      </w:r>
      <w:bookmarkEnd w:id="75"/>
      <w:r>
        <w:rPr>
          <w:rFonts w:ascii="SchoolDL" w:hAnsi="SchoolDL"/>
          <w:sz w:val="24"/>
        </w:rPr>
        <w:t>÷</w:t>
      </w:r>
      <w:bookmarkStart w:id="76" w:name="e0_83_"/>
      <w:r>
        <w:rPr>
          <w:rFonts w:ascii="SchoolDL" w:hAnsi="SchoolDL"/>
          <w:sz w:val="24"/>
        </w:rPr>
        <w:t xml:space="preserve">åñêàÿ </w:t>
      </w:r>
      <w:bookmarkEnd w:id="76"/>
      <w:r>
        <w:rPr>
          <w:rFonts w:ascii="SchoolDL" w:hAnsi="SchoolDL"/>
          <w:sz w:val="24"/>
        </w:rPr>
        <w:t xml:space="preserve">óñòàíîâêà ìîæåò áûòü âûïîëíåíà èç îòäåëüíûõ áëîêîâ </w:t>
        <w:br/>
        <w:t xml:space="preserve">(áëîê ïåðåêëþ÷àòåëåé ýëåêòðîäîâ 7, óñèëèòåëè </w:t>
      </w:r>
      <w:bookmarkStart w:id="77" w:name="e0_84_"/>
      <w:r>
        <w:rPr>
          <w:rFonts w:ascii="SchoolDL" w:hAnsi="SchoolDL"/>
          <w:sz w:val="24"/>
        </w:rPr>
        <w:t xml:space="preserve">áèîíàïðÿæåíèé </w:t>
      </w:r>
      <w:bookmarkEnd w:id="77"/>
      <w:r>
        <w:rPr>
          <w:rFonts w:ascii="SchoolDL" w:hAnsi="SchoolDL"/>
          <w:i/>
          <w:sz w:val="24"/>
        </w:rPr>
        <w:t xml:space="preserve">10 </w:t>
      </w:r>
      <w:r>
        <w:rPr>
          <w:rFonts w:ascii="SchoolDL" w:hAnsi="SchoolDL"/>
          <w:sz w:val="24"/>
        </w:rPr>
        <w:t xml:space="preserve">è îñöèëëîãðàô </w:t>
      </w:r>
      <w:r>
        <w:rPr>
          <w:rFonts w:ascii="SchoolDL" w:hAnsi="SchoolDL"/>
          <w:i/>
          <w:sz w:val="24"/>
        </w:rPr>
        <w:t xml:space="preserve">12) </w:t>
      </w:r>
      <w:r>
        <w:rPr>
          <w:rFonts w:ascii="SchoolDL" w:hAnsi="SchoolDL"/>
          <w:sz w:val="24"/>
        </w:rPr>
        <w:t>ëèáî ïðåäñòàâëÿòü ñîáîé åäèíóþ êîíñòðóêöèþ, ñîñòîÿùóþ èç ïåðå÷èñëåííûõ áëîêîâ.</w:t>
        <w:br/>
        <w:t xml:space="preserve">          Êðèâàÿ ýëåêòðè÷åñêîé àêòèâíîñòè êàêîãî-ëèáî </w:t>
      </w:r>
      <w:bookmarkStart w:id="78" w:name="e0_85_"/>
      <w:r>
        <w:rPr>
          <w:rFonts w:ascii="SchoolDL" w:hAnsi="SchoolDL"/>
          <w:sz w:val="24"/>
        </w:rPr>
        <w:t xml:space="preserve">îðãàíà </w:t>
      </w:r>
      <w:bookmarkEnd w:id="78"/>
      <w:r>
        <w:rPr>
          <w:rFonts w:ascii="SchoolDL" w:hAnsi="SchoolDL"/>
          <w:sz w:val="24"/>
        </w:rPr>
        <w:t xml:space="preserve">íå âñåãäà îòðàæàåò </w:t>
        <w:br/>
        <w:t>ïàòîëîãè÷åñêèå èçìåíåíèÿ</w:t>
      </w:r>
      <w:bookmarkStart w:id="79" w:name="e0_86_"/>
      <w:r>
        <w:rPr>
          <w:rFonts w:ascii="SchoolDL" w:hAnsi="SchoolDL"/>
          <w:sz w:val="24"/>
        </w:rPr>
        <w:t xml:space="preserve">, </w:t>
      </w:r>
      <w:bookmarkEnd w:id="79"/>
      <w:r>
        <w:rPr>
          <w:rFonts w:ascii="SchoolDL" w:hAnsi="SchoolDL"/>
          <w:sz w:val="24"/>
        </w:rPr>
        <w:t xml:space="preserve">êîòîðûå ìîãóò áûòü âûÿâëåíû ïðè âèçóàëüíîì àíàëèçå. ×àñòî äëÿ èõ âûÿâëåíèÿ òðåáóåòñÿ ïðîèçâåñòè áîëåå äåòàëüíûé àíàëèç </w:t>
      </w:r>
      <w:bookmarkStart w:id="80" w:name="e0_87_"/>
      <w:r>
        <w:rPr>
          <w:rFonts w:ascii="SchoolDL" w:hAnsi="SchoolDL"/>
          <w:sz w:val="24"/>
        </w:rPr>
        <w:t>ýëåêòðîãðàììû.</w:t>
        <w:br/>
      </w:r>
      <w:bookmarkEnd w:id="80"/>
      <w:r>
        <w:rPr>
          <w:rFonts w:ascii="SchoolDL" w:hAnsi="SchoolDL"/>
          <w:sz w:val="24"/>
        </w:rPr>
        <w:t xml:space="preserve">          Äåòàëüíûé àíàëèç îäíîé êðèâîé </w:t>
      </w:r>
      <w:bookmarkStart w:id="81" w:name="e0_88_"/>
      <w:r>
        <w:rPr>
          <w:rFonts w:ascii="SchoolDL" w:hAnsi="SchoolDL"/>
          <w:sz w:val="24"/>
        </w:rPr>
        <w:t>ýëåêòðîãðàììû , ïðîâîäèìûé</w:t>
      </w:r>
      <w:bookmarkEnd w:id="81"/>
      <w:r>
        <w:rPr>
          <w:rFonts w:ascii="SchoolDL" w:hAnsi="SchoolDL"/>
          <w:sz w:val="24"/>
        </w:rPr>
        <w:t xml:space="preserve"> ïóòåì èçìåðåíèÿ àìïëèòóä è äëèòåëüíîñòåé åå çóáöîâ âðó÷íóþ, îòíèìàåò ìíîãî âðåìåíè, à òàêîé àíàëèç íåñêîëüêèõ êðèâûõ íàñòîëüêî òðóäîåìîê, ÷òî ÿâëÿåòñÿ ïðàêòè÷åñêè íåîñóùåñòâèìûì. Ýòî è</w:t>
      </w:r>
      <w:bookmarkStart w:id="82" w:name="e0_89_"/>
      <w:r>
        <w:rPr>
          <w:rFonts w:ascii="SchoolDL" w:hAnsi="SchoolDL"/>
          <w:sz w:val="24"/>
        </w:rPr>
        <w:t xml:space="preserve"> </w:t>
      </w:r>
      <w:bookmarkEnd w:id="82"/>
      <w:r>
        <w:rPr>
          <w:rFonts w:ascii="SchoolDL" w:hAnsi="SchoolDL"/>
          <w:sz w:val="24"/>
        </w:rPr>
        <w:t xml:space="preserve">îáóñëîâèëî íåîáõîäèìîñòü ñîçäàíèÿ àâòîìàòè÷åñêèõ àíàëèçàòîðîâ áèîýëåêòðè÷åñêèõ ïðîöåññîâ, ïðîèçâîäÿùèõ çàïèñü ðåçóëüòàòîâ àíàëèçà íà òîé æå </w:t>
      </w:r>
      <w:bookmarkStart w:id="83" w:name="e0_90_"/>
      <w:r>
        <w:rPr>
          <w:rFonts w:ascii="SchoolDL" w:hAnsi="SchoolDL"/>
          <w:sz w:val="24"/>
        </w:rPr>
        <w:t xml:space="preserve">ýëåêòðîãðàììå, </w:t>
      </w:r>
      <w:bookmarkEnd w:id="83"/>
      <w:r>
        <w:rPr>
          <w:rFonts w:ascii="SchoolDL" w:hAnsi="SchoolDL"/>
          <w:sz w:val="24"/>
        </w:rPr>
        <w:t xml:space="preserve">íà </w:t>
      </w:r>
      <w:bookmarkStart w:id="84" w:name="e0_91_"/>
      <w:r>
        <w:rPr>
          <w:rFonts w:ascii="SchoolDL" w:hAnsi="SchoolDL"/>
          <w:sz w:val="24"/>
        </w:rPr>
        <w:t>êîòî</w:t>
      </w:r>
      <w:bookmarkEnd w:id="84"/>
      <w:r>
        <w:rPr>
          <w:rFonts w:ascii="SchoolDL" w:hAnsi="SchoolDL"/>
          <w:sz w:val="24"/>
        </w:rPr>
        <w:t>ðîé çàïèñûâàåòñÿ è àíàëèçèðóåìàÿ áèîýëåêòðè÷åñêàÿ àêòèâíîñòü.</w:t>
        <w:br/>
        <w:t xml:space="preserve">          Àâòîìàòè÷åñêèå àíàëèçàòîðû </w:t>
      </w:r>
      <w:r>
        <w:rPr>
          <w:rFonts w:ascii="SchoolDL" w:hAnsi="SchoolDL"/>
          <w:i/>
          <w:sz w:val="24"/>
        </w:rPr>
        <w:t xml:space="preserve">13 </w:t>
      </w:r>
      <w:r>
        <w:rPr>
          <w:rFonts w:ascii="SchoolDL" w:hAnsi="SchoolDL"/>
          <w:sz w:val="24"/>
        </w:rPr>
        <w:t xml:space="preserve">ñòàíîâÿòñÿ íåïðåìåííîé ÷àñòüþ </w:t>
      </w:r>
      <w:bookmarkStart w:id="85" w:name="e0_92_"/>
      <w:r>
        <w:rPr>
          <w:rFonts w:ascii="SchoolDL" w:hAnsi="SchoolDL"/>
          <w:sz w:val="24"/>
        </w:rPr>
        <w:t xml:space="preserve">ýëåêòðîýíöåôàëîãðàôè÷åñêèõ </w:t>
      </w:r>
      <w:bookmarkEnd w:id="85"/>
      <w:r>
        <w:rPr>
          <w:rFonts w:ascii="SchoolDL" w:hAnsi="SchoolDL"/>
          <w:sz w:val="24"/>
        </w:rPr>
        <w:t xml:space="preserve">è </w:t>
      </w:r>
      <w:bookmarkStart w:id="86" w:name="e0_93_"/>
      <w:r>
        <w:rPr>
          <w:rFonts w:ascii="SchoolDL" w:hAnsi="SchoolDL"/>
          <w:sz w:val="24"/>
        </w:rPr>
        <w:t xml:space="preserve">ýëåêòðîìèîãðàôè÷åñêèõ </w:t>
      </w:r>
      <w:bookmarkEnd w:id="86"/>
      <w:r>
        <w:rPr>
          <w:rFonts w:ascii="SchoolDL" w:hAnsi="SchoolDL"/>
          <w:sz w:val="24"/>
        </w:rPr>
        <w:t xml:space="preserve">óñòàíîâîê. Èíôîðìàöèÿ, ïîëó÷àåìàÿ îò </w:t>
      </w:r>
      <w:bookmarkStart w:id="87" w:name="e0_94_"/>
      <w:r>
        <w:rPr>
          <w:rFonts w:ascii="SchoolDL" w:hAnsi="SchoolDL"/>
          <w:sz w:val="24"/>
        </w:rPr>
        <w:t xml:space="preserve">ýëåêòðîãðàìì, </w:t>
      </w:r>
      <w:bookmarkEnd w:id="87"/>
      <w:r>
        <w:rPr>
          <w:rFonts w:ascii="SchoolDL" w:hAnsi="SchoolDL"/>
          <w:sz w:val="24"/>
        </w:rPr>
        <w:t xml:space="preserve">â êîòîðûõ çàðåãèñòðèðîâàíû áèîýëåêòðè÷åñêèå îòâåòû íà äîçèðîâàííûå ñòèìóëû, îêàçàëàñü çíà÷èòåëüíî áîãà÷å òàêîâîé, ïîëó÷àåìîé îò ýëåêòðîãðàìì , îòðàæàþùèõ «ñïîíòàííóþ» àêòèâíîñòü... Ïîýòîìó â êîìïëåêò </w:t>
      </w:r>
      <w:bookmarkStart w:id="88" w:name="e0_97_"/>
      <w:r>
        <w:rPr>
          <w:rFonts w:ascii="SchoolDL" w:hAnsi="SchoolDL"/>
          <w:sz w:val="24"/>
        </w:rPr>
        <w:t xml:space="preserve">ýëåêòðîýíöåôàëîãðàôîâ </w:t>
      </w:r>
      <w:bookmarkEnd w:id="88"/>
      <w:r>
        <w:rPr>
          <w:rFonts w:ascii="SchoolDL" w:hAnsi="SchoolDL"/>
          <w:sz w:val="24"/>
        </w:rPr>
        <w:t>è ýëåêòðîìèîãðàôè÷åñêèõ</w:t>
      </w:r>
      <w:bookmarkStart w:id="89" w:name="e0_99_"/>
      <w:r>
        <w:rPr>
          <w:rFonts w:ascii="SchoolDL" w:hAnsi="SchoolDL"/>
          <w:sz w:val="24"/>
        </w:rPr>
        <w:t xml:space="preserve"> </w:t>
      </w:r>
      <w:bookmarkEnd w:id="89"/>
      <w:r>
        <w:rPr>
          <w:rFonts w:ascii="SchoolDL" w:hAnsi="SchoolDL"/>
          <w:sz w:val="24"/>
        </w:rPr>
        <w:t xml:space="preserve">óñòàíîâîê âõîäÿò ñîîòâåòñòâóþùèå ñòèìóëÿòîðû </w:t>
      </w:r>
      <w:r>
        <w:rPr>
          <w:rFonts w:ascii="SchoolDL" w:hAnsi="SchoolDL"/>
          <w:i/>
          <w:sz w:val="24"/>
        </w:rPr>
        <w:t>14.</w:t>
        <w:br/>
      </w:r>
      <w:r>
        <w:rPr>
          <w:rFonts w:ascii="SchoolDL" w:hAnsi="SchoolDL"/>
          <w:sz w:val="24"/>
        </w:rPr>
        <w:t xml:space="preserve">          Íà </w:t>
      </w:r>
      <w:bookmarkStart w:id="90" w:name="e0_100_"/>
      <w:r>
        <w:rPr>
          <w:rFonts w:ascii="SchoolDL" w:hAnsi="SchoolDL"/>
          <w:sz w:val="24"/>
        </w:rPr>
        <w:t xml:space="preserve">ýëåêòðîãðàììå, </w:t>
      </w:r>
      <w:bookmarkEnd w:id="90"/>
      <w:r>
        <w:rPr>
          <w:rFonts w:ascii="SchoolDL" w:hAnsi="SchoolDL"/>
          <w:sz w:val="24"/>
        </w:rPr>
        <w:t xml:space="preserve">êðîìå èññëåäóåìîé áèîýëåêòðè÷åñêîé àêòèâíîñòè, ðåãèñòðèðóþòñÿ òàêæå íàïðÿæåíèÿ , âûçâàííûå èñòî÷íèêàìè ïîìåõ </w:t>
      </w:r>
      <w:bookmarkStart w:id="91" w:name="e0_101_"/>
      <w:r>
        <w:rPr>
          <w:rFonts w:ascii="SchoolDL" w:hAnsi="SchoolDL"/>
          <w:sz w:val="24"/>
        </w:rPr>
        <w:t xml:space="preserve">ýëåêòðîãðàôèè </w:t>
      </w:r>
      <w:bookmarkEnd w:id="91"/>
      <w:r>
        <w:rPr>
          <w:rFonts w:ascii="SchoolDL" w:hAnsi="SchoolDL"/>
          <w:i/>
          <w:sz w:val="24"/>
        </w:rPr>
        <w:t xml:space="preserve">15, </w:t>
      </w:r>
      <w:r>
        <w:rPr>
          <w:rFonts w:ascii="SchoolDL" w:hAnsi="SchoolDL"/>
          <w:sz w:val="24"/>
        </w:rPr>
        <w:t>èìåþùèìèñÿ â ëþáîì ëå÷åáíîì ó÷ðåæäåíèè.</w:t>
        <w:br/>
        <w:t xml:space="preserve">          Îäíèì èç èñòî÷íèêîâ ïîìåõ ÿâëÿåòñÿ ýëåêòðè÷åñêàÿ ñåòü ïåðåìåííîãî òîêà (îñâåòèòåëüíàÿ èëè ñèëîâàÿ). Ñîçäàâàåìîå åþ ýëåêòðè÷åñêîå ïåðåìåííîå ïîëå âîçäåéñòâóåò íà òåëî èññëåäóåìîãî. Íà </w:t>
      </w:r>
      <w:bookmarkStart w:id="92" w:name="e0_102_"/>
      <w:r>
        <w:rPr>
          <w:rFonts w:ascii="SchoolDL" w:hAnsi="SchoolDL"/>
          <w:sz w:val="24"/>
        </w:rPr>
        <w:t xml:space="preserve">ýëåêòðîãðàììå </w:t>
      </w:r>
      <w:bookmarkEnd w:id="92"/>
      <w:r>
        <w:rPr>
          <w:rFonts w:ascii="SchoolDL" w:hAnsi="SchoolDL"/>
          <w:sz w:val="24"/>
        </w:rPr>
        <w:t>çàïèñûâàåòñÿ ïåðåìåííîå íàïðÿæåíèå ïîìåõè, êîòîðàÿ, íàêëàäûâàÿñü íà</w:t>
      </w:r>
      <w:bookmarkStart w:id="93" w:name="e0_103_"/>
      <w:r>
        <w:rPr>
          <w:rFonts w:ascii="SchoolDL" w:hAnsi="SchoolDL"/>
          <w:sz w:val="24"/>
        </w:rPr>
        <w:t xml:space="preserve"> </w:t>
      </w:r>
      <w:bookmarkEnd w:id="93"/>
      <w:r>
        <w:rPr>
          <w:rFonts w:ascii="SchoolDL" w:hAnsi="SchoolDL"/>
          <w:sz w:val="24"/>
        </w:rPr>
        <w:t>êðèâóþ áèîýëåêòðè÷åñêîé àêòèâíîñòè, èñêàæàåò åå.</w:t>
        <w:br/>
        <w:t>          Ïîìåõè ýëåêòð</w:t>
      </w:r>
      <w:bookmarkStart w:id="94" w:name="e0_104_"/>
      <w:r>
        <w:rPr>
          <w:rFonts w:ascii="SchoolDL" w:hAnsi="SchoolDL"/>
          <w:sz w:val="24"/>
        </w:rPr>
        <w:t>îãð</w:t>
      </w:r>
      <w:bookmarkEnd w:id="94"/>
      <w:r>
        <w:rPr>
          <w:rFonts w:ascii="SchoolDL" w:hAnsi="SchoolDL"/>
          <w:sz w:val="24"/>
        </w:rPr>
        <w:t>à</w:t>
      </w:r>
      <w:bookmarkStart w:id="95" w:name="e0_105_"/>
      <w:r>
        <w:rPr>
          <w:rFonts w:ascii="SchoolDL" w:hAnsi="SchoolDL"/>
          <w:sz w:val="24"/>
        </w:rPr>
        <w:t xml:space="preserve">ôèè </w:t>
      </w:r>
      <w:bookmarkEnd w:id="95"/>
      <w:r>
        <w:rPr>
          <w:rFonts w:ascii="SchoolDL" w:hAnsi="SchoolDL"/>
          <w:sz w:val="24"/>
        </w:rPr>
        <w:t>ñîçäàþòñÿ òàêæå ïåðåìåííûìè ìàãíèòíûìè ïîëÿìè, âûñîêî÷àñòîòíûìè ïîëÿìè è äð.</w:t>
        <w:br/>
        <w:t xml:space="preserve">          Åñëè â ïðîøëîì ðåãèñòðàöèÿ áèîýëåêòðè÷åñêèõ ïðîöåññîâ ÷åëîâåêà ïðîèçâîäèëàñü òîëüêî â ýêðàíèðóþùåé êàìåðå (â êîìíàòå, îáèòîé ìåòàëëè÷åñêèìè ëèñòàìè </w:t>
      </w:r>
      <w:bookmarkStart w:id="96" w:name="e0_106_"/>
      <w:r>
        <w:rPr>
          <w:rFonts w:ascii="SchoolDL" w:hAnsi="SchoolDL"/>
          <w:sz w:val="24"/>
        </w:rPr>
        <w:t>èëè</w:t>
      </w:r>
      <w:bookmarkEnd w:id="96"/>
      <w:r>
        <w:rPr>
          <w:rFonts w:ascii="SchoolDL" w:hAnsi="SchoolDL"/>
          <w:sz w:val="24"/>
        </w:rPr>
        <w:t xml:space="preserve"> ñåòêîé), èñêëþ÷àþùåé âëèÿíèå ìíîãèõ âèäîâ ïîìåõ, òî òåïåðü òàêàÿ ðåãèñòðàöèÿ ïðîèçâîäèòñÿ äàæå â îïåðàöèîííîé áåç ïðèìåíåíèÿ ýêðàíèðîâêè.</w:t>
      </w:r>
    </w:p>
    <w:p>
      <w:pPr>
        <w:pStyle w:val="Normal"/>
        <w:tabs>
          <w:tab w:val="clear" w:pos="720"/>
          <w:tab w:val="left" w:pos="426" w:leader="none"/>
        </w:tabs>
        <w:bidi w:val="0"/>
        <w:jc w:val="left"/>
        <w:rPr/>
      </w:pPr>
      <w:r>
        <w:rPr>
          <w:rFonts w:ascii="SchoolDL" w:hAnsi="SchoolDL"/>
          <w:sz w:val="24"/>
        </w:rPr>
        <w:br/>
        <w:t>2.2. Âíóòðåííèå îðãàíû, òêàíè è êîæà êàê ýëåêòðè÷åñêèå ãåíåðàòîðû.</w:t>
        <w:br/>
        <w:br/>
        <w:t xml:space="preserve">          Ýëåêòðè÷åñêàÿ àêòèâíîñòü îðãàíîâ è òêàíåé îáëàäàåò âàæíîé èíôîðìàöèåé î ïðîèñõîäÿùèõ â íèõ ôèçèîëîãè÷åñêèõ è ïàòîëîãè÷åñêèõ ïðîöåññàõ. Äëÿ ïîëó÷åíèÿ ýòîé èíôîðìàöèè ñëåäóåò çàðåãèñòðèðîâàòü ýëåêòðè÷åñêóþ àêòèâíîñòü. </w:t>
        <w:br/>
        <w:t>          Íåîáõîäèìî çíàòü ýëåêòðè÷åñêèå õàðàêòåðèñòèêè «ãåíåðàòîðîâ» (îðãàíîâ è òêàíåé), òàê êàê áåç ó÷åòà ýòèõ õàðàêòåðèñòèê íåâîçìîæíî íåèñêàæåííî çàðåãèñòðèðîâàòü áèîýëåêòðè÷åñêèå ïðîöåññû.</w:t>
        <w:br/>
        <w:t>          Âñÿêèé ýëåêòðè÷åñêèé ãåíåðàòîð, â òîì ÷èñëå ýëåêòðè÷åñêè àêòèâíûé îðãàí èëè òêàíü, õàðàêòåðèçóåòñÿ ñëåäóþùèìè ïàðàìåòðàìè: à) õàðàêòåðîì èçìåíåíèÿ ÝÄÑ âî âðåìåíè (äèàïàçîíîì èçìåíåíèÿ àìïëèòóä ÝÄÑ , ÷àñòîòíûì äèàïàçîíîì è ôîðìîé); á) âíóòðåííèì ñîïðîòèâëåíèåì.</w:t>
        <w:br/>
        <w:t>          Ïðåæäå ÷åì ðàññìîòðåòü ýòè ïàðàìåòðû ïðèìåíèòåëüíî ê îðãàíàì è òêàíÿì, íåîáõîäèìî îñòàíîâèòüñÿ íà íåêîòîðûõ òåðìèíàõ.</w:t>
        <w:br/>
        <w:t>          Ïðè èçó÷åíèè íåçàòóõàþùèõ ñèíóñîèäàëüíûõ êîëåáàíèé ïîä èõ àìïëèòóäîé ïîíèìàþò íàèáîëüøåå îòêëîíåíèå êîëåáëþùåéñÿ âåëè÷èíû îò ñðåäíåãî çíà÷åíèÿ.</w:t>
        <w:br/>
        <w:t>          Êðèâûå áèîýëåêòðè÷åñêîé àêòèâíîñòè îðãàíîâ è òêàíåé çíà÷èòåëüíî îòëè÷àþòñÿ îò ñèíóñîèäû è ïîýòîìó ïîä àìïëèòóäîé â ýëåêòðîãðàôèè óñëîâíî ïîíèìàþò ëèáî ðàçìàõ êîëåáàíèé ìåæäó ïèêàìè, ëèáî âåëè÷èíó îòêëîíåíèÿ êðèâîé îò ñðåäíåé ëèíèè, ÷òî, êàê ïðàâèëî , îãîâàðèâàþò.</w:t>
        <w:br/>
        <w:t xml:space="preserve">          Ïîä ïåðèîäîì íåçàòóõàþùèõ ñèíóñîèäàëüíûõ êîëåáàíèé - </w:t>
      </w:r>
      <w:r>
        <w:rPr>
          <w:rFonts w:ascii="SchoolDL" w:hAnsi="SchoolDL"/>
          <w:i/>
          <w:sz w:val="24"/>
        </w:rPr>
        <w:t xml:space="preserve">Ò    </w:t>
      </w:r>
      <w:r>
        <w:rPr>
          <w:rFonts w:ascii="SchoolDL" w:hAnsi="SchoolDL"/>
          <w:sz w:val="24"/>
        </w:rPr>
        <w:t>ïîíèìàþò âðåìÿ, â òå÷åíèå êîòîðîãî ñîâåðøàåòñÿ îäíî ïîëíîå êîëåáàíèå; ÷àñòîòîé - f</w:t>
      </w:r>
      <w:r>
        <w:rPr>
          <w:rFonts w:ascii="SchoolDL" w:hAnsi="SchoolDL"/>
          <w:i/>
          <w:sz w:val="24"/>
        </w:rPr>
        <w:t xml:space="preserve"> </w:t>
      </w:r>
      <w:r>
        <w:rPr>
          <w:rFonts w:ascii="SchoolDL" w:hAnsi="SchoolDL"/>
          <w:sz w:val="24"/>
        </w:rPr>
        <w:t>íàçûâàåòñÿ ÷èñëî ïåðèîäîâ çà îäíó ñåêóíäó</w:t>
        <w:br/>
        <w:t xml:space="preserve">                                                                          </w:t>
      </w:r>
    </w:p>
    <w:p>
      <w:pPr>
        <w:pStyle w:val="Normal"/>
        <w:tabs>
          <w:tab w:val="clear" w:pos="720"/>
          <w:tab w:val="left" w:pos="426" w:leader="none"/>
        </w:tabs>
        <w:bidi w:val="0"/>
        <w:jc w:val="left"/>
        <w:rPr/>
      </w:pPr>
      <w:r>
        <w:rPr>
          <w:rFonts w:ascii="SchoolDL" w:hAnsi="SchoolDL"/>
          <w:sz w:val="24"/>
        </w:rPr>
        <w:t xml:space="preserve">                                                            </w:t>
      </w:r>
      <w:r>
        <w:rPr>
          <w:rFonts w:ascii="SchoolDL" w:hAnsi="SchoolDL"/>
          <w:sz w:val="24"/>
        </w:rPr>
        <w:t>f = 1/Ò                                                                                                                  (1)</w:t>
        <w:br/>
        <w:br/>
        <w:t xml:space="preserve">          Áèîýëåêòðè÷åñêèå ïðîöåññû ìîæíî óñëîâíî ðàçäåëèòü íà äâå ãðóïïû - êâàçèïåðèîäè÷åñêèå (ýëåêòðè÷åñêàÿ àêòèâíîñòü ñåðäöà, </w:t>
      </w:r>
      <w:r>
        <w:rPr>
          <w:rFonts w:eastAsia="Symbol" w:cs="Symbol" w:ascii="Symbol" w:hAnsi="Symbol"/>
          <w:sz w:val="24"/>
        </w:rPr>
        <w:t>a</w:t>
      </w:r>
      <w:r>
        <w:rPr>
          <w:rFonts w:ascii="SchoolDL" w:hAnsi="SchoolDL"/>
          <w:sz w:val="24"/>
        </w:rPr>
        <w:t xml:space="preserve">=ðèòì ýëåêòðè÷åñêîé </w:t>
        <w:br/>
        <w:t xml:space="preserve">àêòèâíîñòè ìîçãà) è àïåðèîäè÷åñêèå (ýëåêòðè÷åñêàÿ àêòèâíîñòü ìûøö è äð.). </w:t>
        <w:br/>
        <w:t xml:space="preserve">Íî äàæå â êâàçèïåðèîäè÷åñêèõ áèîýëåêòðè÷åñêèõ ïðîöåññàõ ïåðèîä íå îñòàåòñÿ </w:t>
        <w:br/>
        <w:t>íåèçìåííûì è ïîýòîìó ïîä ÷àñòîòîé êîëåáàíèé íóæíî ïîíèìàòü èõ ñðåäíþþ ÷àñòîòó çà êàêîå-òî îïðåäåëåííîå âðåìÿ.</w:t>
        <w:br/>
        <w:t>          Êàêèìè æå õàðàêòåðèñòèêàìè îáëàäàþò òêàíè è îðãàíû ÷åëîâåêà è æèâîòíûõ, åñëè èõ ðàññìàòðèâàòü êàê ýëåêòðè÷åñêèå ãåíåðàòîðû?</w:t>
        <w:br/>
        <w:t>Ïðè âîçáóæäåíèè êëåòêè - ýëåìåíòàðíîãî ýëåêòðè÷åñêîãî ãåíåðàòîðà - åå âîçáóæäåííàÿ ÷àñòü ñòàíîâèòñÿ ýëåêòðîîòðèöàòåëüíîé îòíîñèòåëüíî íåâîçáóæäåííîé ÷àñòè è ðàçíîñòü ïîòåíöèàëîâ äîñòèãàåò 50 ìâ.</w:t>
        <w:br/>
        <w:t xml:space="preserve">          Êëåòêè â îðãàíàõ è òêàíÿõ ÷åëîâåêà è æèâîòíûõ ñîåäèíåíû ïàðàëëåëüíî, ïîýòîìó ñóììàðíàÿ ÝÄÑ âîçáóæäåííîãî îðãàíà äîëæíà áûëà áûòü òîãî æå ïîðÿäêà, ÷òî è ÝÄÑ êëåòêè. Îäíàêî ñóììàðíàÿ ýëåêòðè÷åñêàÿ àêòèâíîñòü êëåòîê, ðåãèñòðèðóåìàÿ ñ îðãàíà, âñåãäà áûâàåò íèæå ýëåêòðè÷åñêîé àêòèâíîñòè îòäåëüíîé êëåòêè. Ýòî îáúÿñíÿåòñÿ òåì, ÷òî â îðãàíå ýëåìåíòàðíûå ýëåêòðè÷åñêèå ãåíåðàòîðû - êëåòêè, èìåþùèå îòíîñèòåëüíî áîëüøîå âíóòðåííåå ñîïðîòèâëåíèå, </w:t>
      </w:r>
      <w:bookmarkStart w:id="97" w:name="e0_26_"/>
      <w:r>
        <w:rPr>
          <w:rFonts w:ascii="SchoolDL" w:hAnsi="SchoolDL"/>
          <w:sz w:val="24"/>
        </w:rPr>
        <w:t xml:space="preserve">øóíòèðóþòñÿ </w:t>
      </w:r>
      <w:bookmarkEnd w:id="97"/>
      <w:r>
        <w:rPr>
          <w:rFonts w:ascii="SchoolDL" w:hAnsi="SchoolDL"/>
          <w:sz w:val="24"/>
        </w:rPr>
        <w:t>ñðàâíèòåëüíî ìàëûì ñîïðîòèâëåíèåì ìåæêëåòî÷íîé æèäêîñòè , ÷òî ïðèâîäèò ê îùóòèìîìó ñíèæåíèþ ðàçíîñòè ïîòåíöèàëîâ, ðàçâèâàåìîé âîçáóæäåííûì îðãàíîì.</w:t>
        <w:br/>
        <w:t>          Ïðè ðåãèñòðàöèè áèîýëåêòðè÷åñêîé àêòèâíîñòè ìûøö è ñåðäöà ÷åëîâåêà ñ ïîìîùüþ ýëåêòðîäîâ, íàëîæåííûõ íà êîæó, àìïëèòóäà êîëåáàíèé íå ïðåâûøàåò åäèíèö ìèëëèâîëüò, à àìïëèòóäà ýëåêòðè÷åñêîé àêòèâíîñòè ìîçãà - ñîòîì ìèêðîâîëüò.</w:t>
        <w:br/>
        <w:t>          Òàêèì îáðàçîì, ìîæíî ñäåëàòü âûâîä, ÷òî àìïëèòóäû êîëåáàíèé áèîíà</w:t>
      </w:r>
      <w:bookmarkStart w:id="98" w:name="e0_27_"/>
      <w:r>
        <w:rPr>
          <w:rFonts w:ascii="SchoolDL" w:hAnsi="SchoolDL"/>
          <w:sz w:val="24"/>
        </w:rPr>
        <w:t xml:space="preserve">ïðÿæåíèé </w:t>
      </w:r>
      <w:bookmarkEnd w:id="98"/>
      <w:r>
        <w:rPr>
          <w:rFonts w:ascii="SchoolDL" w:hAnsi="SchoolDL"/>
          <w:sz w:val="24"/>
        </w:rPr>
        <w:t>âåñüìà ìàëû è ñîñòàâëÿþò òûñÿ÷íûå è ñòîòûñÿ÷íûå äîëè âîëüòà.</w:t>
        <w:br/>
        <w:t xml:space="preserve">          Íåêîòîðûå âèäû áèîýëåêòðè÷åñêîé àêòèâíîñòè òêàíåé è îðãàíîâ ÿâëÿþòñÿ </w:t>
        <w:br/>
      </w:r>
      <w:bookmarkStart w:id="99" w:name="e0_28_"/>
      <w:r>
        <w:rPr>
          <w:rFonts w:ascii="SchoolDL" w:hAnsi="SchoolDL"/>
          <w:sz w:val="24"/>
        </w:rPr>
        <w:t xml:space="preserve">àïåðèîäè÷íûìè </w:t>
      </w:r>
      <w:bookmarkEnd w:id="99"/>
      <w:r>
        <w:rPr>
          <w:rFonts w:ascii="SchoolDL" w:hAnsi="SchoolDL"/>
          <w:sz w:val="24"/>
        </w:rPr>
        <w:t>ïðîöåññàìè ñëîæíîé ôîðìû (íàïðèìåð, ýëåêòðè÷åñêàÿ àêòèâíîñòü ìûøö). Äëÿ òîãî ÷òîáû çàðåãèñòðèðîâàòü ýòè ïðîöåññû íåèñêàæåííî, íåîáõîäèìî, ÷òîáû ýëå</w:t>
      </w:r>
      <w:bookmarkStart w:id="100" w:name="e0_29_"/>
      <w:r>
        <w:rPr>
          <w:rFonts w:ascii="SchoolDL" w:hAnsi="SchoolDL"/>
          <w:sz w:val="24"/>
        </w:rPr>
        <w:t>êòðîã</w:t>
      </w:r>
      <w:bookmarkEnd w:id="100"/>
      <w:r>
        <w:rPr>
          <w:rFonts w:ascii="SchoolDL" w:hAnsi="SchoolDL"/>
          <w:sz w:val="24"/>
        </w:rPr>
        <w:t>ðà</w:t>
      </w:r>
      <w:bookmarkStart w:id="101" w:name="e0_30_"/>
      <w:r>
        <w:rPr>
          <w:rFonts w:ascii="SchoolDL" w:hAnsi="SchoolDL"/>
          <w:sz w:val="24"/>
        </w:rPr>
        <w:t>ôè</w:t>
      </w:r>
      <w:bookmarkEnd w:id="101"/>
      <w:r>
        <w:rPr>
          <w:rFonts w:ascii="SchoolDL" w:hAnsi="SchoolDL"/>
          <w:sz w:val="24"/>
        </w:rPr>
        <w:t>÷åñêàÿ óñòàíîâêà îáåñïå÷èâàëà çàïèñü ñîâåðøåííî</w:t>
      </w:r>
      <w:bookmarkStart w:id="102" w:name="e0_31_"/>
      <w:r>
        <w:rPr>
          <w:rFonts w:ascii="SchoolDL" w:hAnsi="SchoolDL"/>
          <w:sz w:val="24"/>
        </w:rPr>
        <w:t xml:space="preserve"> </w:t>
      </w:r>
      <w:bookmarkEnd w:id="102"/>
      <w:r>
        <w:rPr>
          <w:rFonts w:ascii="SchoolDL" w:hAnsi="SchoolDL"/>
          <w:sz w:val="24"/>
        </w:rPr>
        <w:t>îïðåäåëåííîé ïîëîñû ÷àñòîò. Èìåííî â ýòîì ñìûñëå ãîâîðÿò, ÷òî , íàïðèìåð, ñóììàðíàÿ áèîýëåêòðè÷åñêàÿ àêòèâíîñòü ìûøöû çàíèìàåò äèàïàçîí ÷àñòîò îò 1 äî 1000 Ãö.</w:t>
        <w:br/>
        <w:t>          Åñëè ó÷åñòü, ÷òî íåêîòîðûå áèîýëåêòðè÷åñêèå ïðîöåññû èçìåíÿþòñÿ âåñüìà ìåäëåííî (êîæíûå ïîòåíöèàëû), à äëÿ íåèñêàæåííîãî âîñïðîèçâåäåíèÿ äðóãèõ (ýëåêòðè÷åñêàÿ àêòèâíîñòü îäèíî÷íîãî ìûøå÷íîãî âîëîêíà) òðåáóåòñÿ ðåãèñòðàöèÿ êîëåáàíèé â äåñÿòêè òûñÿ÷ ãåðö, òî ìîæíî ñ÷èòàòü, ÷òî áèîýëåêòðè÷åñêèå ïðîöåññû ÷åëîâåêà çàíèìàþò äèàïàçîí îò ïîñòîÿííûõ íàïðÿæåíèé è èíôðàíèçêèõ äî íèçêèõ ÷àñòîò âêëþ÷èòåëüíî.</w:t>
        <w:br/>
        <w:t>          Ïðè ðåãèñòðàöèè áèîýëåêòðè÷åñêèõ ïðîöåññîâ ÷åëîâåêà, âíóòðåííèì ñîïðîòèâëåíèåì ýêâèâàëåíòíîãî ýëåêòðè÷åñêîãî ãåíåðàòîðà, íàïðèìåð, ìûøöû, ÿâëÿåòñÿ ìåæäóýëåêòðîäíîå ñîïðîòèâëåíèå, âêëþ÷àþùåå â ñåáÿ ñîïðîòèâëåíèå êîæè, ðÿäà äðóãèõ òêàíåé è ñîïðîòèâëåíèå îðãàíà, ýëåêòðè÷åñêàÿ àêòèâíîñòü êîòîðîãî ðåãèñòðèðóåòñÿ. Îíî çàâèñèò îò ðÿäà ôàêòîðîâ (ñèëà è ôîðìà òîêà, ïëîùàäü ýëåêòðîäîâ, êà÷åñòâî îáðàáîòêè êîæè , òåìïåðàòóðà âîçäóõà è äð.) è äîñòèãàåò áîëüøîé âåëè÷èíû.</w:t>
        <w:br/>
        <w:t>          Íà òðåáîâàíèÿ ê ýëåêòðîãðàôè÷åñêèì óñòàíîâêàì, åñòåñòâåííî, âëèÿþò õàðàêòåðèñòèêè îðãàíîâ è òêàíåé êàê ýëåêòðè÷åñêèõ ãåíåðàòîðîâ. Òàê, íèçêàÿ àìïëèòóäà áèîýëåêòðè÷åñêèõ ïðîöåññîâ îðãàíîâ è òêàíåé ÷åëîâåêà âåäåò ê òîìó, ÷òî ýëåêòðîãðàôè÷åñêèå óñòàíîâêè äîëæíû îáëàäàòü âåñüìà âûñîêîé ÷óâñòâèòåëüíîñòüþ, à èõ óñèëèòåëè - âûñîêèì êîýôôèöèåíòîì óñèëåíèÿ.</w:t>
        <w:br/>
        <w:t>          Ýòè óñòàíîâêè äîëæíû òàêæå îáåñïå÷èâàòü íåèñêàæåííóþ ðåãèñòðàöèþ ïîñòîÿííûõ è ìåäëåííî ìåíÿþùèõñÿ ðàçíîñòåé ïîòåíöèàëîâ, èíôðàíèçêèõ è íèçêî÷àñòîòíûõ êîëåáàíèé ïîòåíöèàëîâ.</w:t>
        <w:br/>
        <w:t>          È, íàêîíåö, äëÿ òîãî ÷òîáû ýëåêòðîãðàììà, çàïèñàííàÿ ñ ïîìîùüþ ýëåêòðîäîâ, íàëîæåííûõ íà êîæó ÷åëîâåêà, áûëà òîæäåñòâåííà ýëåêòðè÷åñêîé àêòèâíîñòè èññëåäóåìîãî îðãàíà, âõîäíîå ñîïðîòèâëåíèå óñòàíîâêè äîëæíî áûòü âî ìíîãî ðàç áîëüøå, ÷åì ìåæäóýëåêòðîäíîå ñîïðîòèâëåíèå.</w:t>
        <w:br/>
        <w:t xml:space="preserve">          Ýëåêòðè÷åñêè àêòèâíûé îðãàí îêðóæåí òêàíÿìè, ÿâëÿþùèìèñÿ îáúåìíûì </w:t>
        <w:br/>
        <w:t>ïðîâîäíèêîì. Ðàçíîñòü ïîòåíöèàëîâ, ïðîäóöèðóåìàÿ îðãàíîì, âûçûâàåò â îêðóæàþùèõ åãî òêàíÿõ áèîòîêè, è, ñëåäîâàòåëüíî, â ïîñëåäíèõ ñîçäàþòñÿ ðàçíîñòè ïîòåíöèàëîâ, ïîâòîðÿþùèå âñå èçìåíåíèÿ ÝÄÑ ýëåêòðè÷åñêè àêòèâíîãî îðãàíà.</w:t>
        <w:br/>
        <w:t>          Äëÿ òîãî ÷òîáû ñîñòàâèòü ñåáå ïðåäñòàâëåíèå , êàêèå ðàçíîñòè ïîòåíöèàëîâ è ïîòåíöèàëû ïðîäóöèðóþò ýëåêòðè÷åñêè àêòèâíûé îðãàí â îêðóæàþùèõ åãî òêàíÿõ , íåîáõîäèìî ðàññìîòðåòü óïðîùåííóþ ìîäåëü.</w:t>
      </w:r>
    </w:p>
    <w:p>
      <w:pPr>
        <w:pStyle w:val="Normal"/>
        <w:tabs>
          <w:tab w:val="clear" w:pos="720"/>
          <w:tab w:val="left" w:pos="426" w:leader="none"/>
        </w:tabs>
        <w:bidi w:val="0"/>
        <w:jc w:val="left"/>
        <w:rPr>
          <w:rFonts w:ascii="SchoolDL" w:hAnsi="SchoolDL"/>
          <w:sz w:val="24"/>
        </w:rPr>
      </w:pPr>
      <w:r>
        <w:rPr>
          <w:rFonts w:ascii="SchoolDL" w:hAnsi="SchoolDL"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jc w:val="left"/>
        <w:rPr>
          <w:rFonts w:ascii="SchoolDL" w:hAnsi="SchoolDL"/>
          <w:sz w:val="24"/>
        </w:rPr>
      </w:pPr>
      <w:r>
        <w:rPr>
          <w:rFonts w:ascii="SchoolDL" w:hAnsi="SchoolDL"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jc w:val="left"/>
        <w:rPr/>
      </w:pPr>
      <w:r>
        <w:rPr>
          <w:rFonts w:ascii="SchoolDL" w:hAnsi="SchoolDL"/>
          <w:sz w:val="24"/>
        </w:rPr>
        <w:t xml:space="preserve">                                          </w:t>
      </w:r>
      <w:r>
        <w:rPr>
          <w:rFonts w:ascii="SchoolDL" w:hAnsi="SchoolDL"/>
          <w:sz w:val="24"/>
        </w:rPr>
        <w:t xml:space="preserve">+Á        </w:t>
      </w:r>
    </w:p>
    <w:p>
      <w:pPr>
        <w:pStyle w:val="Normal"/>
        <w:tabs>
          <w:tab w:val="clear" w:pos="720"/>
          <w:tab w:val="left" w:pos="426" w:leader="none"/>
        </w:tabs>
        <w:bidi w:val="0"/>
        <w:jc w:val="left"/>
        <w:rPr>
          <w:rFonts w:ascii="SchoolDL" w:hAnsi="SchoolDL"/>
          <w:sz w:val="24"/>
        </w:rPr>
      </w:pPr>
      <w:r>
        <w:rPr>
          <w:rFonts w:ascii="SchoolDL" w:hAnsi="SchoolDL"/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66420</wp:posOffset>
                </wp:positionH>
                <wp:positionV relativeFrom="paragraph">
                  <wp:posOffset>104775</wp:posOffset>
                </wp:positionV>
                <wp:extent cx="1189355" cy="1189355"/>
                <wp:effectExtent l="1270" t="1270" r="635" b="635"/>
                <wp:wrapSquare wrapText="bothSides"/>
                <wp:docPr id="1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189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3" fillcolor="white" stroked="t" o:allowincell="f" style="position:absolute;margin-left:44.6pt;margin-top:8.25pt;width:93.6pt;height:93.6pt;mso-wrap-style:none;v-text-anchor:middle">
                <v:fill o:detectmouseclick="t" color2="black"/>
                <v:stroke color="black" joinstyle="round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492500</wp:posOffset>
                </wp:positionH>
                <wp:positionV relativeFrom="paragraph">
                  <wp:posOffset>104775</wp:posOffset>
                </wp:positionV>
                <wp:extent cx="1189355" cy="1189355"/>
                <wp:effectExtent l="1270" t="1270" r="635" b="635"/>
                <wp:wrapSquare wrapText="bothSides"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189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2" fillcolor="white" stroked="t" o:allowincell="f" style="position:absolute;margin-left:275pt;margin-top:8.25pt;width:93.6pt;height:93.6pt;mso-wrap-style:none;v-text-anchor:middle">
                <v:fill o:detectmouseclick="t" color2="black"/>
                <v:stroke color="black" joinstyle="round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115060</wp:posOffset>
                </wp:positionH>
                <wp:positionV relativeFrom="paragraph">
                  <wp:posOffset>15875</wp:posOffset>
                </wp:positionV>
                <wp:extent cx="183515" cy="183515"/>
                <wp:effectExtent l="1270" t="1270" r="635" b="635"/>
                <wp:wrapSquare wrapText="bothSides"/>
                <wp:docPr id="3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" fillcolor="white" stroked="t" o:allowincell="f" style="position:absolute;margin-left:87.8pt;margin-top:1.25pt;width:14.4pt;height:14.4pt;mso-wrap-style:none;v-text-anchor:middle">
                <v:fill o:detectmouseclick="t" color2="black"/>
                <v:stroke color="#3465a4" joinstyle="round" endcap="flat"/>
                <w10:wrap type="squar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bidi w:val="0"/>
        <w:jc w:val="left"/>
        <w:rPr>
          <w:rFonts w:ascii="SchoolDL" w:hAnsi="SchoolDL"/>
          <w:sz w:val="24"/>
        </w:rPr>
      </w:pPr>
      <w:r>
        <w:rPr>
          <w:rFonts w:ascii="SchoolDL" w:hAnsi="SchoolDL"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jc w:val="left"/>
        <w:rPr>
          <w:rFonts w:ascii="SchoolDL" w:hAnsi="SchoolDL"/>
          <w:sz w:val="24"/>
        </w:rPr>
      </w:pPr>
      <w:r>
        <w:rPr>
          <w:rFonts w:ascii="SchoolDL" w:hAnsi="SchoolDL"/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115060</wp:posOffset>
                </wp:positionH>
                <wp:positionV relativeFrom="paragraph">
                  <wp:posOffset>10795</wp:posOffset>
                </wp:positionV>
                <wp:extent cx="92075" cy="640715"/>
                <wp:effectExtent l="635" t="635" r="635" b="635"/>
                <wp:wrapSquare wrapText="bothSides"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64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pt,0.85pt" to="95pt,51.25pt" ID="Shape4" stroked="t" o:allowincell="f" style="position:absolute;flip:y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bidi w:val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589780</wp:posOffset>
                </wp:positionH>
                <wp:positionV relativeFrom="paragraph">
                  <wp:posOffset>99695</wp:posOffset>
                </wp:positionV>
                <wp:extent cx="183515" cy="183515"/>
                <wp:effectExtent l="1270" t="1270" r="635" b="635"/>
                <wp:wrapSquare wrapText="bothSides"/>
                <wp:docPr id="5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6" fillcolor="white" stroked="t" o:allowincell="f" style="position:absolute;margin-left:361.4pt;margin-top:7.85pt;width:14.4pt;height:14.4pt;mso-wrap-style:none;v-text-anchor:middle">
                <v:fill o:detectmouseclick="t" color2="black"/>
                <v:stroke color="#3465a4" joinstyle="round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401060</wp:posOffset>
                </wp:positionH>
                <wp:positionV relativeFrom="paragraph">
                  <wp:posOffset>8255</wp:posOffset>
                </wp:positionV>
                <wp:extent cx="183515" cy="198755"/>
                <wp:effectExtent l="1270" t="1270" r="635" b="635"/>
                <wp:wrapSquare wrapText="bothSides"/>
                <wp:docPr id="6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9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7" fillcolor="white" stroked="t" o:allowincell="f" style="position:absolute;margin-left:267.8pt;margin-top:0.65pt;width:14.4pt;height:15.6pt;mso-wrap-style:none;v-text-anchor:middle">
                <v:fill o:detectmouseclick="t" color2="black"/>
                <v:stroke color="#3465a4" joinstyle="round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858260</wp:posOffset>
                </wp:positionH>
                <wp:positionV relativeFrom="paragraph">
                  <wp:posOffset>99695</wp:posOffset>
                </wp:positionV>
                <wp:extent cx="549275" cy="92075"/>
                <wp:effectExtent l="635" t="635" r="635" b="635"/>
                <wp:wrapSquare wrapText="bothSides"/>
                <wp:docPr id="7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92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8pt,7.85pt" to="347pt,15.05pt" ID="Shape5" stroked="t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SchoolDL" w:hAnsi="SchoolDL"/>
          <w:sz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SchoolDL" w:hAnsi="SchoolDL"/>
          <w:sz w:val="24"/>
        </w:rPr>
        <w:t xml:space="preserve">-À                                                        +Á            </w:t>
      </w:r>
    </w:p>
    <w:p>
      <w:pPr>
        <w:pStyle w:val="Normal"/>
        <w:tabs>
          <w:tab w:val="clear" w:pos="720"/>
          <w:tab w:val="left" w:pos="426" w:leader="none"/>
        </w:tabs>
        <w:bidi w:val="0"/>
        <w:jc w:val="left"/>
        <w:rPr/>
      </w:pPr>
      <w:r>
        <w:rPr>
          <w:rFonts w:ascii="SchoolDL" w:hAnsi="SchoolDL"/>
          <w:sz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tabs>
          <w:tab w:val="clear" w:pos="720"/>
          <w:tab w:val="left" w:pos="426" w:leader="none"/>
        </w:tabs>
        <w:bidi w:val="0"/>
        <w:jc w:val="left"/>
        <w:rPr>
          <w:rFonts w:ascii="SchoolDL" w:hAnsi="SchoolDL"/>
          <w:sz w:val="24"/>
        </w:rPr>
      </w:pPr>
      <w:r>
        <w:rPr>
          <w:rFonts w:ascii="SchoolDL" w:hAnsi="SchoolDL"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jc w:val="left"/>
        <w:rPr>
          <w:rFonts w:ascii="SchoolDL" w:hAnsi="SchoolDL"/>
          <w:sz w:val="24"/>
        </w:rPr>
      </w:pPr>
      <w:r>
        <w:rPr>
          <w:rFonts w:ascii="SchoolDL" w:hAnsi="SchoolDL"/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023620</wp:posOffset>
                </wp:positionH>
                <wp:positionV relativeFrom="paragraph">
                  <wp:posOffset>92075</wp:posOffset>
                </wp:positionV>
                <wp:extent cx="183515" cy="183515"/>
                <wp:effectExtent l="1270" t="1270" r="635" b="635"/>
                <wp:wrapSquare wrapText="bothSides"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8" fillcolor="white" stroked="t" o:allowincell="f" style="position:absolute;margin-left:80.6pt;margin-top:7.25pt;width:14.4pt;height:14.4pt;mso-wrap-style:none;v-text-anchor:middle">
                <v:fill o:detectmouseclick="t" color2="black"/>
                <v:stroke color="#3465a4" joinstyle="round" endcap="flat"/>
                <w10:wrap type="squar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bidi w:val="0"/>
        <w:jc w:val="left"/>
        <w:rPr/>
      </w:pPr>
      <w:r>
        <w:rPr>
          <w:rFonts w:ascii="SchoolDL" w:hAnsi="SchoolDL"/>
          <w:sz w:val="24"/>
        </w:rPr>
        <w:t xml:space="preserve">                                              </w:t>
      </w:r>
      <w:r>
        <w:rPr>
          <w:rFonts w:ascii="SchoolDL" w:hAnsi="SchoolDL"/>
          <w:sz w:val="24"/>
        </w:rPr>
        <w:t>-À</w:t>
      </w:r>
    </w:p>
    <w:p>
      <w:pPr>
        <w:pStyle w:val="Normal"/>
        <w:tabs>
          <w:tab w:val="clear" w:pos="720"/>
          <w:tab w:val="left" w:pos="426" w:leader="none"/>
        </w:tabs>
        <w:bidi w:val="0"/>
        <w:jc w:val="left"/>
        <w:rPr/>
      </w:pPr>
      <w:r>
        <w:rPr>
          <w:rFonts w:ascii="SchoolDL" w:hAnsi="SchoolDL"/>
          <w:sz w:val="24"/>
        </w:rPr>
        <w:t xml:space="preserve">                                        </w:t>
      </w:r>
      <w:r>
        <w:rPr>
          <w:rFonts w:ascii="SchoolDL" w:hAnsi="SchoolDL"/>
          <w:sz w:val="24"/>
        </w:rPr>
        <w:t xml:space="preserve">à                                                                                                              á </w:t>
      </w:r>
    </w:p>
    <w:p>
      <w:pPr>
        <w:pStyle w:val="Normal"/>
        <w:tabs>
          <w:tab w:val="clear" w:pos="720"/>
          <w:tab w:val="left" w:pos="426" w:leader="none"/>
        </w:tabs>
        <w:bidi w:val="0"/>
        <w:jc w:val="left"/>
        <w:rPr>
          <w:rFonts w:ascii="SchoolDL" w:hAnsi="SchoolDL"/>
          <w:sz w:val="24"/>
        </w:rPr>
      </w:pPr>
      <w:r>
        <w:rPr>
          <w:rFonts w:ascii="SchoolDL" w:hAnsi="SchoolDL"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jc w:val="left"/>
        <w:rPr/>
      </w:pPr>
      <w:r>
        <w:rPr>
          <w:rFonts w:ascii="SchoolDL" w:hAnsi="SchoolDL"/>
          <w:sz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SchoolDL" w:hAnsi="SchoolDL"/>
          <w:sz w:val="24"/>
        </w:rPr>
        <w:t>-À</w:t>
      </w:r>
    </w:p>
    <w:p>
      <w:pPr>
        <w:pStyle w:val="Normal"/>
        <w:tabs>
          <w:tab w:val="clear" w:pos="720"/>
          <w:tab w:val="left" w:pos="426" w:leader="none"/>
        </w:tabs>
        <w:bidi w:val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66420</wp:posOffset>
                </wp:positionH>
                <wp:positionV relativeFrom="paragraph">
                  <wp:posOffset>104775</wp:posOffset>
                </wp:positionV>
                <wp:extent cx="1189355" cy="1189355"/>
                <wp:effectExtent l="1270" t="1270" r="635" b="635"/>
                <wp:wrapSquare wrapText="bothSides"/>
                <wp:docPr id="9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189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1" fillcolor="white" stroked="t" o:allowincell="f" style="position:absolute;margin-left:44.6pt;margin-top:8.25pt;width:93.6pt;height:93.6pt;mso-wrap-style:none;v-text-anchor:middle">
                <v:fill o:detectmouseclick="t" color2="black"/>
                <v:stroke color="#3465a4" joinstyle="round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492500</wp:posOffset>
                </wp:positionH>
                <wp:positionV relativeFrom="paragraph">
                  <wp:posOffset>170815</wp:posOffset>
                </wp:positionV>
                <wp:extent cx="1189355" cy="1189355"/>
                <wp:effectExtent l="1270" t="1270" r="635" b="635"/>
                <wp:wrapSquare wrapText="bothSides"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189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0" fillcolor="white" stroked="t" o:allowincell="f" style="position:absolute;margin-left:275pt;margin-top:13.45pt;width:93.6pt;height:93.6pt;mso-wrap-style:none;v-text-anchor:middle">
                <v:fill o:detectmouseclick="t" color2="black"/>
                <v:stroke color="#3465a4" joinstyle="round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041140</wp:posOffset>
                </wp:positionH>
                <wp:positionV relativeFrom="paragraph">
                  <wp:posOffset>79375</wp:posOffset>
                </wp:positionV>
                <wp:extent cx="183515" cy="183515"/>
                <wp:effectExtent l="1270" t="1270" r="635" b="635"/>
                <wp:wrapSquare wrapText="bothSides"/>
                <wp:docPr id="11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9" fillcolor="white" stroked="t" o:allowincell="f" style="position:absolute;margin-left:318.2pt;margin-top:6.25pt;width:14.4pt;height:14.4pt;mso-wrap-style:none;v-text-anchor:middle">
                <v:fill o:detectmouseclick="t" color2="black"/>
                <v:stroke color="#3465a4" joinstyle="round" endcap="flat"/>
                <w10:wrap type="square"/>
              </v:oval>
            </w:pict>
          </mc:Fallback>
        </mc:AlternateContent>
      </w:r>
      <w:r>
        <w:rPr>
          <w:rFonts w:ascii="SchoolDL" w:hAnsi="SchoolDL"/>
          <w:sz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tabs>
          <w:tab w:val="clear" w:pos="720"/>
          <w:tab w:val="left" w:pos="426" w:leader="none"/>
        </w:tabs>
        <w:bidi w:val="0"/>
        <w:jc w:val="left"/>
        <w:rPr>
          <w:rFonts w:ascii="SchoolDL" w:hAnsi="SchoolDL"/>
          <w:sz w:val="24"/>
        </w:rPr>
      </w:pPr>
      <w:r>
        <w:rPr>
          <w:rFonts w:ascii="SchoolDL" w:hAnsi="SchoolDL"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jc w:val="left"/>
        <w:rPr>
          <w:rFonts w:ascii="SchoolDL" w:hAnsi="SchoolDL"/>
          <w:sz w:val="24"/>
        </w:rPr>
      </w:pPr>
      <w:r>
        <w:rPr>
          <w:rFonts w:ascii="SchoolDL" w:hAnsi="SchoolDL"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74980</wp:posOffset>
                </wp:positionH>
                <wp:positionV relativeFrom="paragraph">
                  <wp:posOffset>71755</wp:posOffset>
                </wp:positionV>
                <wp:extent cx="183515" cy="183515"/>
                <wp:effectExtent l="1270" t="1270" r="635" b="635"/>
                <wp:wrapSquare wrapText="bothSides"/>
                <wp:docPr id="12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4" fillcolor="white" stroked="t" o:allowincell="f" style="position:absolute;margin-left:37.4pt;margin-top:5.65pt;width:14.4pt;height:14.4pt;mso-wrap-style:none;v-text-anchor:middle">
                <v:fill o:detectmouseclick="t" color2="black"/>
                <v:stroke color="#3465a4" joinstyle="round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663700</wp:posOffset>
                </wp:positionH>
                <wp:positionV relativeFrom="paragraph">
                  <wp:posOffset>71755</wp:posOffset>
                </wp:positionV>
                <wp:extent cx="183515" cy="183515"/>
                <wp:effectExtent l="1270" t="1270" r="635" b="635"/>
                <wp:wrapSquare wrapText="bothSides"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3" fillcolor="white" stroked="t" o:allowincell="f" style="position:absolute;margin-left:131pt;margin-top:5.65pt;width:14.4pt;height:14.4pt;mso-wrap-style:none;v-text-anchor:middle">
                <v:fill o:detectmouseclick="t" color2="black"/>
                <v:stroke color="#3465a4" joinstyle="round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840740</wp:posOffset>
                </wp:positionH>
                <wp:positionV relativeFrom="paragraph">
                  <wp:posOffset>163195</wp:posOffset>
                </wp:positionV>
                <wp:extent cx="457835" cy="0"/>
                <wp:effectExtent l="635" t="635" r="635" b="635"/>
                <wp:wrapSquare wrapText="bothSides"/>
                <wp:docPr id="14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12.85pt" to="102.2pt,12.85pt" ID="Shape12" stroked="t" o:allowincell="f" style="position:absolute;flip:x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SchoolDL" w:hAnsi="SchoolDL"/>
          <w:sz w:val="24"/>
        </w:rPr>
        <w:t xml:space="preserve">        </w:t>
      </w:r>
      <w:r>
        <w:rPr>
          <w:rFonts w:ascii="SchoolDL" w:hAnsi="SchoolDL"/>
          <w:sz w:val="24"/>
        </w:rPr>
        <w:t>+Á                                                      -À</w:t>
      </w:r>
    </w:p>
    <w:p>
      <w:pPr>
        <w:pStyle w:val="Normal"/>
        <w:tabs>
          <w:tab w:val="clear" w:pos="720"/>
          <w:tab w:val="left" w:pos="426" w:leader="none"/>
        </w:tabs>
        <w:bidi w:val="0"/>
        <w:jc w:val="left"/>
        <w:rPr>
          <w:rFonts w:ascii="SchoolDL" w:hAnsi="SchoolDL"/>
          <w:sz w:val="24"/>
        </w:rPr>
      </w:pPr>
      <w:r>
        <w:rPr>
          <w:rFonts w:ascii="SchoolDL" w:hAnsi="SchoolDL"/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132580</wp:posOffset>
                </wp:positionH>
                <wp:positionV relativeFrom="paragraph">
                  <wp:posOffset>69215</wp:posOffset>
                </wp:positionV>
                <wp:extent cx="0" cy="274955"/>
                <wp:effectExtent l="635" t="635" r="635" b="635"/>
                <wp:wrapSquare wrapText="bothSides"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pt,5.45pt" to="325.4pt,27.05pt" ID="Shape15" stroked="t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bidi w:val="0"/>
        <w:jc w:val="left"/>
        <w:rPr>
          <w:rFonts w:ascii="SchoolDL" w:hAnsi="SchoolDL"/>
          <w:sz w:val="24"/>
        </w:rPr>
      </w:pPr>
      <w:r>
        <w:rPr>
          <w:rFonts w:ascii="SchoolDL" w:hAnsi="SchoolDL"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jc w:val="left"/>
        <w:rPr>
          <w:rFonts w:ascii="SchoolDL" w:hAnsi="SchoolDL"/>
          <w:sz w:val="24"/>
        </w:rPr>
      </w:pPr>
      <w:r>
        <w:rPr>
          <w:rFonts w:ascii="SchoolDL" w:hAnsi="SchoolDL"/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041140</wp:posOffset>
                </wp:positionH>
                <wp:positionV relativeFrom="paragraph">
                  <wp:posOffset>154940</wp:posOffset>
                </wp:positionV>
                <wp:extent cx="183515" cy="183515"/>
                <wp:effectExtent l="1270" t="1270" r="635" b="635"/>
                <wp:wrapSquare wrapText="bothSides"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6" fillcolor="white" stroked="t" o:allowincell="f" style="position:absolute;margin-left:318.2pt;margin-top:12.2pt;width:14.4pt;height:14.4pt;mso-wrap-style:none;v-text-anchor:middle">
                <v:fill o:detectmouseclick="t" color2="black"/>
                <v:stroke color="#3465a4" joinstyle="round" endcap="flat"/>
                <w10:wrap type="squar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bidi w:val="0"/>
        <w:jc w:val="left"/>
        <w:rPr>
          <w:rFonts w:ascii="SchoolDL" w:hAnsi="SchoolDL"/>
          <w:sz w:val="24"/>
        </w:rPr>
      </w:pPr>
      <w:r>
        <w:rPr>
          <w:rFonts w:ascii="SchoolDL" w:hAnsi="SchoolDL"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jc w:val="left"/>
        <w:rPr/>
      </w:pPr>
      <w:r>
        <w:rPr>
          <w:rFonts w:ascii="SchoolDL" w:hAnsi="SchoolDL"/>
          <w:sz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SchoolDL" w:hAnsi="SchoolDL"/>
          <w:sz w:val="24"/>
        </w:rPr>
        <w:t xml:space="preserve">+Á </w:t>
      </w:r>
    </w:p>
    <w:p>
      <w:pPr>
        <w:pStyle w:val="Normal"/>
        <w:tabs>
          <w:tab w:val="clear" w:pos="720"/>
          <w:tab w:val="left" w:pos="426" w:leader="none"/>
        </w:tabs>
        <w:bidi w:val="0"/>
        <w:jc w:val="left"/>
        <w:rPr/>
      </w:pPr>
      <w:r>
        <w:rPr>
          <w:rFonts w:ascii="SchoolDL" w:hAnsi="SchoolDL"/>
          <w:sz w:val="24"/>
        </w:rPr>
        <w:t xml:space="preserve">                                            </w:t>
      </w:r>
      <w:r>
        <w:rPr>
          <w:rFonts w:ascii="SchoolDL" w:hAnsi="SchoolDL"/>
          <w:sz w:val="24"/>
        </w:rPr>
        <w:t xml:space="preserve">â                                                                                                            ã </w:t>
      </w:r>
    </w:p>
    <w:p>
      <w:pPr>
        <w:pStyle w:val="Normal"/>
        <w:tabs>
          <w:tab w:val="clear" w:pos="720"/>
          <w:tab w:val="left" w:pos="426" w:leader="none"/>
        </w:tabs>
        <w:bidi w:val="0"/>
        <w:jc w:val="left"/>
        <w:rPr/>
      </w:pPr>
      <w:r>
        <w:rPr>
          <w:rFonts w:ascii="SchoolDL" w:hAnsi="SchoolDL"/>
          <w:sz w:val="24"/>
        </w:rPr>
        <w:t xml:space="preserve">                                              </w:t>
      </w:r>
      <w:r>
        <w:rPr>
          <w:rFonts w:ascii="SchoolDL" w:hAnsi="SchoolDL"/>
        </w:rPr>
        <w:t>Ðèñ.2 Èçìåíåíèå ìåñòîïîëîæåíèÿ è âåëè÷èíû</w:t>
      </w:r>
    </w:p>
    <w:p>
      <w:pPr>
        <w:pStyle w:val="Normal"/>
        <w:tabs>
          <w:tab w:val="clear" w:pos="720"/>
          <w:tab w:val="left" w:pos="426" w:leader="none"/>
        </w:tabs>
        <w:bidi w:val="0"/>
        <w:jc w:val="left"/>
        <w:rPr/>
      </w:pPr>
      <w:r>
        <w:rPr>
          <w:rFonts w:ascii="SchoolDL" w:hAnsi="SchoolDL"/>
        </w:rPr>
        <w:t xml:space="preserve">                                                                            </w:t>
      </w:r>
      <w:r>
        <w:rPr>
          <w:rFonts w:ascii="SchoolDL" w:hAnsi="SchoolDL"/>
        </w:rPr>
        <w:t>âåêòîðà äèïîëÿ ÀÁ âî âðåìåíè.</w:t>
      </w:r>
      <w:r>
        <w:rPr>
          <w:rFonts w:ascii="SchoolDL" w:hAnsi="SchoolDL"/>
          <w:sz w:val="24"/>
        </w:rPr>
        <w:t xml:space="preserve">                                            </w:t>
      </w:r>
    </w:p>
    <w:p>
      <w:pPr>
        <w:pStyle w:val="Normal"/>
        <w:tabs>
          <w:tab w:val="clear" w:pos="720"/>
          <w:tab w:val="left" w:pos="426" w:leader="none"/>
        </w:tabs>
        <w:bidi w:val="0"/>
        <w:jc w:val="left"/>
        <w:rPr/>
      </w:pPr>
      <w:r>
        <w:rPr>
          <w:rFonts w:ascii="SchoolDL" w:hAnsi="SchoolDL"/>
        </w:rPr>
        <w:t xml:space="preserve">                    </w:t>
      </w:r>
      <w:r>
        <w:rPr>
          <w:rFonts w:ascii="SchoolDL" w:hAnsi="SchoolDL"/>
        </w:rPr>
        <w:t xml:space="preserve">à-ïîëîæåíèå äèïîëÿ è âå6ëå÷èíà ðàçíîñòè ïîòåíöèàëîâ ìåæäó ïîëþñàìè äèïîëÿ </w:t>
      </w:r>
    </w:p>
    <w:p>
      <w:pPr>
        <w:pStyle w:val="Normal"/>
        <w:tabs>
          <w:tab w:val="clear" w:pos="720"/>
          <w:tab w:val="left" w:pos="426" w:leader="none"/>
        </w:tabs>
        <w:bidi w:val="0"/>
        <w:jc w:val="left"/>
        <w:rPr/>
      </w:pPr>
      <w:r>
        <w:rPr>
          <w:rFonts w:ascii="SchoolDL" w:hAnsi="SchoolDL"/>
        </w:rPr>
        <w:t xml:space="preserve">                    </w:t>
      </w:r>
      <w:r>
        <w:rPr>
          <w:rFonts w:ascii="SchoolDL" w:hAnsi="SchoolDL"/>
        </w:rPr>
        <w:t>(äëèíà ñòðåëêè) â ìîìåíò âðåìåíè t</w:t>
      </w:r>
      <w:r>
        <w:rPr>
          <w:rFonts w:ascii="SchoolDL" w:hAnsi="SchoolDL"/>
          <w:vertAlign w:val="subscript"/>
        </w:rPr>
        <w:t>1</w:t>
      </w:r>
      <w:r>
        <w:rPr>
          <w:rFonts w:ascii="SchoolDL" w:hAnsi="SchoolDL"/>
        </w:rPr>
        <w:t>;á,â è ã - òî æå â ìîìåíòû âðåìåíè t</w:t>
      </w:r>
      <w:r>
        <w:rPr>
          <w:rFonts w:ascii="SchoolDL" w:hAnsi="SchoolDL"/>
          <w:vertAlign w:val="subscript"/>
        </w:rPr>
        <w:t>2</w:t>
      </w:r>
      <w:r>
        <w:rPr>
          <w:rFonts w:ascii="SchoolDL" w:hAnsi="SchoolDL"/>
        </w:rPr>
        <w:t>,t</w:t>
      </w:r>
      <w:r>
        <w:rPr>
          <w:rFonts w:ascii="SchoolDL" w:hAnsi="SchoolDL"/>
          <w:vertAlign w:val="subscript"/>
        </w:rPr>
        <w:t>3</w:t>
      </w:r>
      <w:r>
        <w:rPr>
          <w:rFonts w:ascii="SchoolDL" w:hAnsi="SchoolDL"/>
        </w:rPr>
        <w:t xml:space="preserve"> è t</w:t>
      </w:r>
      <w:r>
        <w:rPr>
          <w:rFonts w:ascii="SchoolDL" w:hAnsi="SchoolDL"/>
          <w:vertAlign w:val="subscript"/>
        </w:rPr>
        <w:t>4</w:t>
      </w:r>
      <w:r>
        <w:rPr>
          <w:rFonts w:ascii="SchoolDL" w:hAnsi="SchoolDL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bidi w:val="0"/>
        <w:jc w:val="left"/>
        <w:rPr/>
      </w:pPr>
      <w:r>
        <w:rPr>
          <w:rFonts w:ascii="SchoolDL" w:hAnsi="SchoolDL"/>
        </w:rPr>
        <w:t xml:space="preserve">                      </w:t>
      </w:r>
      <w:r>
        <w:rPr>
          <w:rFonts w:ascii="SchoolDL" w:hAnsi="SchoolDL"/>
        </w:rPr>
        <w:t>ñîîòâåòñòâåííî.</w:t>
      </w:r>
    </w:p>
    <w:p>
      <w:pPr>
        <w:pStyle w:val="Normal"/>
        <w:tabs>
          <w:tab w:val="clear" w:pos="720"/>
          <w:tab w:val="left" w:pos="426" w:leader="none"/>
        </w:tabs>
        <w:bidi w:val="0"/>
        <w:jc w:val="left"/>
        <w:rPr/>
      </w:pPr>
      <w:r>
        <w:rPr>
          <w:rFonts w:ascii="SchoolDL" w:hAnsi="SchoolDL"/>
        </w:rPr>
        <w:t xml:space="preserve">    </w:t>
      </w:r>
      <w:r>
        <w:rPr>
          <w:rFonts w:ascii="SchoolDL" w:hAnsi="SchoolDL"/>
          <w:sz w:val="24"/>
        </w:rPr>
        <w:t xml:space="preserve">                  </w:t>
      </w:r>
      <w:r>
        <w:rPr>
          <w:rFonts w:ascii="SchoolDL" w:hAnsi="SchoolDL"/>
          <w:sz w:val="24"/>
        </w:rPr>
        <w:br/>
        <w:t>          Ýëåêòðîäû À è Á (ðèñ.2) - äâà ïðîòèâîïîëîæíûõ ïî çíàêó , íî ðàâíûõ ïî âåëè÷èíå ýëåêòðè÷åñêèõ çàðÿäà - îáðàçóþò òàê íàçûâàåìûé äèïîëü. Òàê êàê íåîáõîäèìî áûâàåò ó÷åñòü êàê âåëè÷èíó ðàçíîñòè ïîòåíöèàëîâ ìåæäó ïîëþñàìè äèïîëÿ (â íàøåì ñëó÷àå ìåæäó ýëåêòðîäàìè À è Á) , òàê è ïîëîæåíèå äèïîëÿ â ïðîñòðàíñòâå , òî ñèìâîëè÷åñêè äèïîëü õàðàêòåðèçóåòñÿ âåêòîðîì - ñòðåëêîé , íàïðàâëåííîé îò îòðèöàòåëüíîãî ïîëþñà (ýëåêòðîäà) ê ïîëîæèòåëüíîìó , âåëè÷èíà êîòîðîé ïðîïîðöèîíàëüíà ðàçíîñòè ïîòåíöèàëîâ ìåæäó ïîëþñàìè äèïîëÿ.</w:t>
        <w:br/>
        <w:t xml:space="preserve">Åñëè ïîëþñà äèïîëÿ íåïîäâèæíû , à ðàçíîñòü ïîòåíöèàëîâ ìåæäó íèìè íåèçìåííà , òî âåëè÷èíà è íàïðàâëåíèå âåêòîðà ìàëî ÷òî äàþò äëÿ õàðàêòåðèñòèêè äèïîëÿ. </w:t>
      </w:r>
    </w:p>
    <w:p>
      <w:pPr>
        <w:pStyle w:val="Normal"/>
        <w:suppressAutoHyphens w:val="false"/>
        <w:bidi w:val="0"/>
        <w:jc w:val="left"/>
        <w:rPr/>
      </w:pPr>
      <w:r>
        <w:rPr>
          <w:rFonts w:ascii="SchoolDL" w:hAnsi="SchoolDL"/>
          <w:sz w:val="24"/>
        </w:rPr>
        <w:t xml:space="preserve">          </w:t>
      </w:r>
      <w:r>
        <w:rPr>
          <w:rFonts w:ascii="SchoolDL" w:hAnsi="SchoolDL"/>
          <w:sz w:val="24"/>
        </w:rPr>
        <w:t>Íî â òîì ñëó÷àå , êîãäà ìåíÿåòñÿ âî âðåìåíè âåëè÷èíà ðàçíîñòè ïîòåíöèàëîâ äèïîëÿ è ïîëþñà äèïîëÿ ñìåùàþòñÿ â ïðîñòðàíñòâå , òîëüêî âåêòîðîì ìîæíî îõàðàêòåðèçîâàòü ýòè èçìåíåíèÿ.</w:t>
        <w:br/>
        <w:t>          Íà ðèñ.2 ïîêàçàíî èçìåíåíèå ïîëîæåíèÿ âåêòîðà äèïîëÿ , ñîñòîÿùåãî èç ýëåêòðîäîâ À è Á , êîòîðûå âðàùàþòñÿ âîêðóã îñè è ðàçíîñòü ïîòåíöèàëîâ ìåæäó êîòîðûìè òàêæå ìåíÿåòñÿ âî âðåìåíè.</w:t>
        <w:br/>
        <w:br/>
        <w:t>          Ðàññìîòðåííàÿ ìîäåëü îòëè÷àåòñÿ îò ýëåêòðè÷åñêè àêòèâíîãî îðãàíà, íàõîäÿùåãîñÿ â îêðóæàþùèõ åãî òêàíÿõ â ñëåäóþùåì:</w:t>
        <w:br/>
        <w:t>1. Ýëåêòðè÷åñêè àêòèâíûé îðãàí ïðîäóöèðóþò îáû÷íî íå ïîñòîÿííûå, à ïåðåìåííûå ðàçíîñòè ïîòåíöèàëîâ.</w:t>
        <w:br/>
        <w:t>2. Ñðåäà, êîòîðîé îêðóæåí îðãàí, íå ìîæåò áûòü íàçâàíà îäíîðîäíîé, à ïîýòîìó èñêàæàåò êàðòèíó ýëåêòðè÷åñêîãî ïîëÿ âîêðóã îðãàíà.</w:t>
        <w:br/>
        <w:t xml:space="preserve">3. Â ðÿäå ñëó÷àåâ ýëåêòðè÷åñêè àêòèâíûå îðãàíû íå ÿâëÿþòñÿ íåïîäâèæíûìè </w:t>
        <w:br/>
        <w:t xml:space="preserve">(íàïðèìåð, ñåðäöå), ò. ñ. îñè </w:t>
      </w:r>
      <w:r>
        <w:rPr>
          <w:rFonts w:ascii="SchoolDL" w:hAnsi="SchoolDL"/>
          <w:i/>
          <w:sz w:val="24"/>
        </w:rPr>
        <w:t xml:space="preserve">Õ-Õ </w:t>
      </w:r>
      <w:r>
        <w:rPr>
          <w:rFonts w:ascii="SchoolDL" w:hAnsi="SchoolDL"/>
          <w:sz w:val="24"/>
        </w:rPr>
        <w:t xml:space="preserve">è </w:t>
      </w:r>
      <w:r>
        <w:rPr>
          <w:rFonts w:ascii="SchoolDL" w:hAnsi="SchoolDL"/>
          <w:i/>
          <w:sz w:val="24"/>
        </w:rPr>
        <w:t xml:space="preserve">Ó -Ó </w:t>
      </w:r>
      <w:r>
        <w:rPr>
          <w:rFonts w:ascii="SchoolDL" w:hAnsi="SchoolDL"/>
          <w:sz w:val="24"/>
        </w:rPr>
        <w:t>ñìåùàþòñÿ â ïðîñòðàíñòâå.</w:t>
        <w:br/>
        <w:t>          Íåñìîòðÿ íà ïåðå÷èñëåííûå îòëè÷èÿ, ðàññìîòðåííàÿ óïðîùåííàÿ ìîäåëü ïîçâîëÿåò    ñîñòàâèòü ïðåäñòàâëåíèå î õàðàêòåðå ðàñïðåäåëåíèÿ ïîòåíöèàëîâ âîêðóã ýëåêòðè÷åñêè àêòèâíîãî îðãàíà.</w:t>
        <w:br/>
        <w:t>          Îñóùåñòâèòü óíèïîëÿðíîå (îäíîïîëþñíîå) îòâåäåíèå íà òåëå ÷åëîâåêà íå óäàåòñÿ:</w:t>
        <w:br/>
        <w:t xml:space="preserve">1. Íåâîçìîæíî íàéòè ëèíèþ íóëåâîãî ïîòåíöèàëà ýëåêòðè÷åñêîé àêòèâíîñòè </w:t>
        <w:br/>
        <w:t xml:space="preserve">èññëåäóåìîãî îðãàíà èç-çà ñìåùåíèÿ îñè </w:t>
      </w:r>
      <w:r>
        <w:rPr>
          <w:rFonts w:ascii="SchoolDL" w:hAnsi="SchoolDL"/>
          <w:i/>
          <w:sz w:val="24"/>
        </w:rPr>
        <w:t xml:space="preserve">Ó--Ó </w:t>
      </w:r>
      <w:r>
        <w:rPr>
          <w:rFonts w:ascii="SchoolDL" w:hAnsi="SchoolDL"/>
          <w:sz w:val="24"/>
        </w:rPr>
        <w:t xml:space="preserve">â ïðîñòðàíñòâå (ñåðäöå), à òàêæå èç-çà òîãî, ÷òî â íåêîòîðûõ ñëó÷àÿõ ýëåêòðè÷åñêè àêòèâíûé îðãàí (íàïðèìåð, ìûøöû) èìååò âìåñòî äâóõ ïîëþñîâ, ýêâèâàëåíòíûõ ýëåêòðîäàì </w:t>
      </w:r>
      <w:r>
        <w:rPr>
          <w:rFonts w:ascii="SchoolDL" w:hAnsi="SchoolDL"/>
          <w:i/>
          <w:sz w:val="24"/>
        </w:rPr>
        <w:t xml:space="preserve">À </w:t>
      </w:r>
      <w:r>
        <w:rPr>
          <w:rFonts w:ascii="SchoolDL" w:hAnsi="SchoolDL"/>
          <w:sz w:val="24"/>
        </w:rPr>
        <w:t>è Á, ðèñ. 2, ìíîæåñòâî òàêèõ ïîëþñîâ.</w:t>
        <w:br/>
        <w:t xml:space="preserve">2. Íà òåëå ÷åëîâåêà íåëüçÿ íàéòè òî÷êó, äîñòàòî÷íî óäàëåííóþ îò ýëåêòðè÷åñêè </w:t>
        <w:br/>
        <w:t>àêòèâíîãî îðãàíà, ÷òîáû ìîæíî áûëî ñ÷èòàòü ïîòåíöèàë, ñîçäàâàåìûé èì â ýòîé òî÷êå, ðàâíûì íóëþ.</w:t>
        <w:br/>
        <w:t>          Ïîýòîìó áûëî ïðåäëîæåíî ñîçäàíèå èñêóññòâåííîé òî÷êè íóëåâîãî ïîòåíöèàëà - «óñðåäíåííîãî» îáùåãî ýëåêòðîäà, ïîëó÷àåìîãî ïóòåì ñîåäèíåíèÿ âìåñòå (÷åðåç ñîïðîòèâëåíèÿ) áîëüøîãî ÷èñëà ýëåêòðîäîâ, ïîìåùåííûõ íà òåëå èññëåäóåìîãî.</w:t>
        <w:br/>
        <w:t>          Ïðè ýòîì èñõîäèëè èç ïðåäïîëîæåíèÿ, ÷òî ÷åì áîëüøå ÷èñëî ýòèõ ýëåêòðîäîâ, òåì áëèæå ê íóëþ ïðèáëèæàåòñÿ èõ ñóììàðíûé ïîòåíöèàë. Äëÿ òîãî ÷òîáû ñîåäèíåíèå ýëåêòðîäîâ âìåñòå (êîðîòêîå çàìûêàíèå) íå îêàçûâàëî âëèÿíèÿ íà ðàñïðåäåëåíèå ýëåêòðè÷åñêîãî ïîëÿ, ýëåêòðîäû ïðèñîåäèíÿþòñÿ ê îáøåé òî÷êå ÷åðåç áîëüøèå ñîïðîòèâëåíèÿ.</w:t>
        <w:br/>
        <w:t xml:space="preserve">          Ïðèìåðîì òàêîãî «óñðåäíåííîãî» îáùåãî ýëåêòðîäà ìîæåò ñëóæèòü ñîåäèíåíèå ýëåêòðîäîâ ïðè îäíîïîëþñíîì ãðóäíîì îòâåäåíèè â ýëåêòðîêàðäèîãðàôèè : ãðóäíîé ýëåêòðîä ñîåäèíÿåòñÿ ñ îäíîé âõîäíîé êëåììîé, à ýëåêòðîäû, óêðåïëåííûå íà êîíå÷íîñòÿõ, ÷åðåç ñîïðîòèâëåíèÿ ñîåäèíÿþòñÿ ñ äðóãîé êëåììîé </w:t>
        <w:br/>
        <w:t>ýëåêòðîêàðäèîãðàôà, îáðàçóÿ «óñðåäíåííûé» ýëåêòðîä.</w:t>
        <w:br/>
        <w:t>          Òàêîé æå</w:t>
      </w:r>
      <w:r>
        <w:rPr>
          <w:rFonts w:ascii="SchoolDL" w:hAnsi="SchoolDL"/>
          <w:b/>
          <w:sz w:val="24"/>
        </w:rPr>
        <w:t xml:space="preserve"> </w:t>
      </w:r>
      <w:r>
        <w:rPr>
          <w:rFonts w:ascii="SchoolDL" w:hAnsi="SchoolDL"/>
          <w:sz w:val="24"/>
        </w:rPr>
        <w:t>ñïîñîá ïîëó÷åíèÿ «óñðåäíåííîãî» îáùåãî ýëåêòðîäà ïðèìåíÿåòñÿ è â ýëåêòðîýíöåôàëîãðàôèè. Äðóãàÿ æå êëåììà ñîåäèíåíà ñ «óñðåäíåííûì» ýëåêòðîäîì, ò. å. ñî âñåìè îñòàëüíûìè ýëåêòðîäàìè ÷åðåç ñîïðîòèâëåíèÿ , êîòîðûå áåðóòñÿ ìíîãî áîëüøå ìåæäóýëåêòðîäíûõ ñîïðîòèâëåíèé (íàïðèìåð, ðàâíûìè 1 Ìîì).</w:t>
        <w:br/>
        <w:t xml:space="preserve">          Ðàçíîñòü ïîòåíöèàëîâ </w:t>
      </w:r>
      <w:r>
        <w:rPr>
          <w:rFonts w:ascii="SchoolDL" w:hAnsi="SchoolDL"/>
          <w:i/>
          <w:sz w:val="24"/>
        </w:rPr>
        <w:t xml:space="preserve">Å </w:t>
      </w:r>
      <w:r>
        <w:rPr>
          <w:rFonts w:ascii="SchoolDL" w:hAnsi="SchoolDL"/>
          <w:sz w:val="24"/>
        </w:rPr>
        <w:t>ìåæäó èçáðàííûì íàìè ýëåêòðîäîì è îñòàëüíûìè âûçûâàåò, òîê I</w:t>
      </w:r>
      <w:r>
        <w:rPr>
          <w:rFonts w:ascii="SchoolDL" w:hAnsi="SchoolDL"/>
          <w:i/>
          <w:sz w:val="24"/>
        </w:rPr>
        <w:t xml:space="preserve"> </w:t>
      </w:r>
      <w:r>
        <w:rPr>
          <w:rFonts w:ascii="SchoolDL" w:hAnsi="SchoolDL"/>
          <w:sz w:val="24"/>
        </w:rPr>
        <w:t xml:space="preserve">â ñîïðîòèâëåíèè R äàííîãî ýëåêòðîäà è â îñòàëüíûõ ñîïðîòèâëåíèÿõ, ñîåäèíåííûõ ïàðàëëåëüíî, ÷èñëî êîòîðûõ áóäåò </w:t>
      </w:r>
      <w:r>
        <w:rPr>
          <w:rFonts w:ascii="SchoolDL" w:hAnsi="SchoolDL"/>
          <w:i/>
          <w:sz w:val="24"/>
        </w:rPr>
        <w:t xml:space="preserve">ï-- </w:t>
      </w:r>
      <w:r>
        <w:rPr>
          <w:rFonts w:ascii="SchoolDL" w:hAnsi="SchoolDL"/>
          <w:sz w:val="24"/>
        </w:rPr>
        <w:t>1 :</w:t>
        <w:br/>
      </w:r>
    </w:p>
    <w:p>
      <w:pPr>
        <w:pStyle w:val="Normal"/>
        <w:suppressAutoHyphens w:val="false"/>
        <w:bidi w:val="0"/>
        <w:jc w:val="left"/>
        <w:rPr/>
      </w:pPr>
      <w:r>
        <w:rPr>
          <w:rFonts w:ascii="SchoolDL" w:hAnsi="SchoolDL"/>
          <w:sz w:val="24"/>
        </w:rPr>
        <w:t xml:space="preserve">                                                      </w:t>
      </w:r>
      <w:r>
        <w:rPr>
          <w:rFonts w:ascii="SchoolDL" w:hAnsi="SchoolDL"/>
          <w:sz w:val="24"/>
        </w:rPr>
        <w:t>I = E / R + R/n-1 = (n-1/n) (E/R)                                            (2)</w:t>
      </w:r>
    </w:p>
    <w:p>
      <w:pPr>
        <w:pStyle w:val="Normal"/>
        <w:suppressAutoHyphens w:val="false"/>
        <w:bidi w:val="0"/>
        <w:jc w:val="left"/>
        <w:rPr/>
      </w:pPr>
      <w:r>
        <w:rPr>
          <w:rFonts w:ascii="SchoolDL" w:hAnsi="SchoolDL"/>
          <w:sz w:val="24"/>
        </w:rPr>
        <w:br/>
        <w:t>          Íà âõîä ýëåêòðîýíöåôàëîãðàôà ïîäàåòñÿ ïàäåíèå íàïðÿæåíèÿ Å</w:t>
      </w:r>
      <w:r>
        <w:rPr>
          <w:rFonts w:ascii="SchoolDL" w:hAnsi="SchoolDL"/>
          <w:sz w:val="24"/>
          <w:vertAlign w:val="subscript"/>
        </w:rPr>
        <w:t>âõ</w:t>
      </w:r>
      <w:r>
        <w:rPr>
          <w:rFonts w:ascii="SchoolDL" w:hAnsi="SchoolDL"/>
          <w:sz w:val="24"/>
        </w:rPr>
        <w:t xml:space="preserve"> </w:t>
      </w:r>
      <w:r>
        <w:rPr>
          <w:rFonts w:ascii="SchoolDL" w:hAnsi="SchoolDL"/>
          <w:i/>
          <w:sz w:val="24"/>
        </w:rPr>
        <w:t>ñ</w:t>
      </w:r>
      <w:r>
        <w:rPr>
          <w:rFonts w:ascii="SchoolDL" w:hAnsi="SchoolDL"/>
          <w:sz w:val="24"/>
        </w:rPr>
        <w:t xml:space="preserve"> ñîïðîòèâëåíèÿ R, ñîåäèíåííîãî ñ âûáðàííûì ýëåêòðîäîì (â íàøåì ñëó÷àå êðàéíèé ñïðàâà):</w:t>
        <w:br/>
        <w:br/>
        <w:t>                                                                    E</w:t>
      </w:r>
      <w:r>
        <w:rPr>
          <w:rFonts w:ascii="SchoolDL" w:hAnsi="SchoolDL"/>
          <w:sz w:val="24"/>
          <w:vertAlign w:val="subscript"/>
        </w:rPr>
        <w:t>âõ</w:t>
      </w:r>
      <w:r>
        <w:rPr>
          <w:rFonts w:ascii="SchoolDL" w:hAnsi="SchoolDL"/>
          <w:sz w:val="24"/>
        </w:rPr>
        <w:t xml:space="preserve"> = IR = (n-1/n)E                                                                    (3)</w:t>
      </w:r>
    </w:p>
    <w:p>
      <w:pPr>
        <w:pStyle w:val="Normal"/>
        <w:suppressAutoHyphens w:val="false"/>
        <w:bidi w:val="0"/>
        <w:jc w:val="left"/>
        <w:rPr/>
      </w:pPr>
      <w:r>
        <w:rPr>
          <w:rFonts w:ascii="SchoolDL" w:hAnsi="SchoolDL"/>
          <w:sz w:val="24"/>
        </w:rPr>
        <w:br/>
        <w:t>          Ïîòåíöèàë óñðåäíåííîãî ýëåêòðîäà Eî (âåðõíÿÿ êëåììà ýëåêòðîýíöåôàëîãðàôà),    åñòåñòâåííî, íå ðàâåí íóëþ, à ìîæåò áûòü âû÷èñëåí ïî ñëåäóþùåé ôîðìóëå:</w:t>
        <w:br/>
      </w:r>
    </w:p>
    <w:p>
      <w:pPr>
        <w:pStyle w:val="Normal"/>
        <w:suppressAutoHyphens w:val="false"/>
        <w:bidi w:val="0"/>
        <w:jc w:val="left"/>
        <w:rPr/>
      </w:pPr>
      <w:r>
        <w:rPr>
          <w:rFonts w:ascii="SchoolDL" w:hAnsi="SchoolDL"/>
          <w:sz w:val="24"/>
        </w:rPr>
        <w:t xml:space="preserve">                                                        </w:t>
      </w:r>
      <w:r>
        <w:rPr>
          <w:rFonts w:ascii="SchoolDL" w:hAnsi="SchoolDL"/>
          <w:sz w:val="24"/>
        </w:rPr>
        <w:t>E</w:t>
      </w:r>
      <w:r>
        <w:rPr>
          <w:rFonts w:ascii="SchoolDL" w:hAnsi="SchoolDL"/>
          <w:sz w:val="24"/>
          <w:vertAlign w:val="subscript"/>
        </w:rPr>
        <w:t>o</w:t>
      </w:r>
      <w:r>
        <w:rPr>
          <w:rFonts w:ascii="SchoolDL" w:hAnsi="SchoolDL"/>
          <w:sz w:val="24"/>
        </w:rPr>
        <w:t xml:space="preserve"> = E - E</w:t>
      </w:r>
      <w:r>
        <w:rPr>
          <w:rFonts w:ascii="SchoolDL" w:hAnsi="SchoolDL"/>
          <w:sz w:val="24"/>
          <w:vertAlign w:val="subscript"/>
        </w:rPr>
        <w:t>âõ</w:t>
      </w:r>
      <w:r>
        <w:rPr>
          <w:rFonts w:ascii="SchoolDL" w:hAnsi="SchoolDL"/>
          <w:sz w:val="24"/>
        </w:rPr>
        <w:t xml:space="preserve"> = E - (n-1/n)E = E/n                                          (4)</w:t>
        <w:br/>
        <w:br/>
        <w:t>          Íàïðèìåð , ïðè Å=100 ìêâ è n=10 , Åî=10 ìêâ , à Å</w:t>
      </w:r>
      <w:r>
        <w:rPr>
          <w:rFonts w:ascii="SchoolDL" w:hAnsi="SchoolDL"/>
          <w:sz w:val="24"/>
          <w:vertAlign w:val="subscript"/>
        </w:rPr>
        <w:t>âõ</w:t>
      </w:r>
      <w:r>
        <w:rPr>
          <w:rFonts w:ascii="SchoolDL" w:hAnsi="SchoolDL"/>
          <w:sz w:val="24"/>
        </w:rPr>
        <w:t>=90 ìêâ. Èç ôîðìóëû (4) âèäíî , ÷òî ïîòåíöèàë îáùåé êëåììû áóäåò áëèçêèì íóëþ ëèøü ïðè áîëüøîì ÷èñëå ýëåêòðîäîâ , ðàâíîìåðíî ðàçìåùåííûõ âîêðóã îáëàñòè íàä ýëåêòðè÷åñêè àêòèâíûì îðãàíîì.</w:t>
        <w:br/>
        <w:t xml:space="preserve">          Ïðè äâóõïîëþñíîì îòâåäåíèè îáà ýëåêòðîäà ÿâëÿþòñÿ àêòèâíûìè (äèôôåðåíòíûìè). Ìåñòî ðàñïîëîæåíèÿ êàæäîãî ýëåêòðîäà âåñüìà ñèëüíî âëèÿåò íà êàðòèíó ðåãèñòðèðóåìîé ðàçíîñòè ïîòåíöèàëîâ.    </w:t>
        <w:br/>
        <w:t xml:space="preserve">          Êîãäà ýëåêòðîäû ðàñïîëîæåíû íà îòíîñèòåëüíî áîëüøîì ðàññòîÿíèè îò </w:t>
        <w:br/>
        <w:t>ýëåêòðè÷åñêè àêòèâíîãî îðãàíà è ðàññòîÿíèå ìåæäó ýëåêòðîäàìè ìàëî, ðàçíîñòü ïîòåíöèàëîâ ìåæäó íèìè ïðàêòè÷åñêè áóäåò ðàâíà íóëþ, òàê êàê èçìåíåíèÿ ïîòåíöèàëîâ áóäóò ïðèõîäèòü ïîä ýëåêòðîäû ñ îäèíàêîâûìè àìïëèòóäàìè è ôàçàìè.</w:t>
        <w:br/>
        <w:t xml:space="preserve">          Ïðèìåðû ðåãèñòðàöèè ðàçíîñòåé ïîòåíöèàëîâ, ïðîâåäåííûå íà ìîäåëè è </w:t>
        <w:br/>
        <w:t>èëëþñòðèðóþùèå îñîáåííîñòè îäíîïîëþñíîãî è äâóõïîëþñíîãî îòâåäåíèé, áûëè îñóùåñòâëåíû Ä. È. Ìåíèöêèì (1959).</w:t>
        <w:br/>
        <w:t>          Äåòàëüíûé àíàëèç ïîçâîëÿåò óñòàíîâèòü ðàñïîëîæåíèå ïîëþñîâ ýëåêòðè÷åñêè àêòèâíîãî îðãàíà, à òàêæå â êàêîé-òî ìåðå ñóäèòü î ìåñòå åãî ëîêàëèçàöèè.</w:t>
        <w:br/>
      </w:r>
    </w:p>
    <w:p>
      <w:pPr>
        <w:pStyle w:val="Normal"/>
        <w:suppressAutoHyphens w:val="false"/>
        <w:bidi w:val="0"/>
        <w:jc w:val="left"/>
        <w:rPr/>
      </w:pPr>
      <w:r>
        <w:rPr>
          <w:rFonts w:ascii="SchoolDL" w:hAnsi="SchoolDL"/>
          <w:sz w:val="24"/>
        </w:rPr>
        <w:t>2.3. Ýëåêòðè÷åñêîå ñîïðîòèâëåíèå æèâûõ òêàíåé.</w:t>
        <w:br/>
        <w:br/>
        <w:t>          Ýëåêòðè÷åñêîå ñîïðîòèâëåíèå òêàíåé èãðàåò ñóùåñòâåííóþ ðîëü ïðè ðåãèñòðàöèè áèîýëåêòðè÷åñêèõ ïðîöåññîâ. Â íåêîòîðûõ ñëó÷àÿõ áîëüøîå ìåæäóýëåêòðîäíîå ñîïðîòèâëåíèå ìîæåò îêàçàòüñÿ ïðè÷èíîé, èñêàæàþùåé èñòèííûé âèä èññëåäóåìîé áèîýëåêòðè÷åñêîé àêòèâíîñòè.</w:t>
        <w:br/>
        <w:t xml:space="preserve">          Èçìåðåíèå ìåæäóýëåêòðîäíîãî ñîïðîòèâëåíèÿ ñ ïîìîùüþ âíåøíåãî ôèçè÷åñêîãî ãåíåðàòîðà ýëåêòðè÷åñêèõ ñèíóñîèäàëüíûõ êîëåáàíèé è óñòàíîâëåíèå çàâèñèìîñòè åãî âåëè÷èíû îò ðàçëè÷íûõ ôàêòîðîâ (ñèëà òîêà, åãî ÷àñòîòà è äð.) íåòðóäíî îñóùåñòâèòü äëÿ àìïëèòóä òîêà, ñîñòàâëÿþùèõ äåñÿòîê ìèêðîàìïåð è áîëüøå. Îïðåäåëåíèå âåëè÷èíû ìåæäóýëåêòðîäíîãî ñîïðîòèâëåíèÿ äëÿ </w:t>
        <w:br/>
        <w:t>òîêîâ ïîìåõ, ñîçäàâàåìûõ ýëåêòðè÷åñêèì ïîëåì ñåòè ïåðåìåííîãî òîêà è ñîñòàâëÿþùèõ äîëè ìèêðîàìïåðà, ïðåäñòàâëÿåò íåêîòîðûå òðóäíîñòè.</w:t>
        <w:br/>
        <w:t>          Èçìåðåíèå æå ñîïðîòèâëåíèÿ ìåæäóýëåêòðîäíîé öåïè äëÿ áèîòîêîâ ïðÿìûì ïóòåì íåâîçìîæíî, òàê êàê íåò ñïîñîáà ïðîèçâîëüíî ïëàâíî ìåíÿòü âåëè÷èíó àìïëèòóäû áèîòîêîâ è èõ ÷àñòîòó. Ïðèõîäèòñÿ çàäà÷ó ðåøàòü ñëåäóþùèì ñïîñîáîì: à) óñòàíîâèòü îñíîâíûå çàêîíîìåðíîñòè èçìåíåíèÿ ìåæäóýëåêòðîäíîãî ñîïðîòèâëåíèÿ îò ðàçëè÷íûõ ôàêòîðîâ ñ ïîìîùüþ ôèçè÷åñêîãî ãåíåðàòîðà,á) ïðîâåðèòü ýòè çàêîíîìåðíîñòè äëÿ ÷àñòíûõ ñëó÷àåâ ñ ïîìîùüþ áèîòîêîâ.</w:t>
        <w:br/>
        <w:t>â) ïåðåíåñòè âñå çàêîíîìåðíîñòè, âûâåäåííûå ñ ïîìîùüþ ôèçè÷åñêîãî ãåíåðàòîðà, íà çàâèñèìîñòü ìåæäóýëåêòðîäíîãî ñîïðîòèâëåíèÿ îò ðàçëè÷íûõ ôàêòîðîâ äëÿ áèîòîêîâ.</w:t>
        <w:br/>
        <w:t>          Òàêîå ïåðåíåñåíèå çàêîíîìåðíîñòåé îêàçàëîñü âîçìîæíûì, âî-ïåðâûõ, ïîòîìó, ÷òî òîêè ôèçè÷åñêîãî ãåíåðàòîðà è áèîòîêè èìåþò îäíó è òó æå ïðèðîäó, îòëè÷àÿñü òîëüêî ïî àìïëèòóäå. Âî-âòîðûõ, îíî âîçìîæíî âñëåäñòâèå òîãî, ÷òî çàêîíîìåðíîñòè, ïîëó÷åííûå ñ ïîìîùüþ ôèçè÷åñêîãî ãåíåðàòîðà, áûëè âûâåäåíû ïðè ñèëå òîêà, íå ïðåâûøàþùåé ïîðîãà îùóùåíèÿ, ò. å. íå ñèëüíî èçìåíÿþùåé ôóíêöèîíàëüíîå ñîñòîÿíèå òêàíåé. Ýëåêòðè÷åñêîå ñîïðîòèâëåíèå æèâûõ òêàíåé îïðåäåëÿåòñÿ â ïåðâóþ î÷åðåäü ñîïðîòèâëåíèåì âõîäÿùèõ â íåå æèäêîñòåé, ñëàáî ïðîâîäÿùèõ ýëåêòðè÷åñêèé òîê, ïîýòîìó ïðåæäå ÷åì ãîâîðèòü î ñîïðîòèâëåíèè æèâûõ òêàíåé, íåîáõîäèìî êðàòêî îñòàíîâèòüñÿ íà ñîïðîòèâëåíèè ýëåêòðîëèòîâ.</w:t>
        <w:br/>
        <w:t>          Åñëè â ýëåêòðîëèò ïîìåñòèòü ýëåêòðîäû è ïðèñîåäèíèòü èõ ê èñòî÷íèêó ïîñòîÿííîãî òîêà, òî èîíû, íàõîäÿùèåñÿ ðàíåå â áåñïîðÿäî÷íîì ìîëåêóëÿðíîì äâèæåíèè, êàê èçâåñòíî, íà÷íóò ñâîå îðãàíèçîâàííîå äâèæåíèå ìåæäó ýëåêòðîäàìè, ò. å. ïîÿâèòñÿ òîê ÷åðåç ýëåêòðîëèò. Ïðè ïîäêëþ÷åíèè èñòî÷íèêà òîêà ê ýëåêòðîäàì äâèæåíèå èîíîâ íà÷èíàåòñÿ ñðàçó æå â îáúåìå ìåæäóýëåêòðîäíîãî ïðîñòðàíñòâà, íî ñêîðîñòü äâèæåíèÿ ñàìèõ èîíîâ íåâåëèêà è çàâèñèò îò ïðèðîäû èîíîâ, òåìïåðàòóðû ðàñòâîðà, à òàêæå îò ïðèëîæåííîé ê ýëåêòðîäàì ðàçíîñòè ïîòåíöèàëîâ.</w:t>
        <w:br/>
        <w:t>          Âî âðåìÿ ïðîòåêàíèÿ ýëåêòðè÷åñêîãî òîêà ÷åðåç ýëåêòðîëèò èîíû èç ðàñòâîðà âûäåëÿþòñÿ íà ýëåêòðîäàõ. Ýòà óáûëü êîíîâ ïîïîëíÿåòñÿ çà ñ÷åò âûäåëåíèÿ íîâûõ èîíîâ ïðè ðàñïàäå ìîëåêóë, èìåþùèõñÿ â ðàñòâîðå. Òàêîå ÿâëåíèå íàáëþäàåòñÿ òîãäà, êîãäà èñïîëüçóåòñÿ íåïîëÿðèçóþùàÿñÿ ïàðà ýëåêòðîä - ýëåêòðîëèò.</w:t>
        <w:br/>
        <w:t>          Â ýòîì ñëó÷àå ñîïðîòèâëåíèå ýëåêòðîëèòà îñòàåòñÿ íåèçìåíåííûì âî âðåìåíè è åñëè óâåëè÷èòü ñèëó òîêà, ïðîòåêàþùóþ ÷åðåç ýëåêòðîëèò, óâåëè÷èâàÿ ïðèëîæåííîå ê ýëåêòðîäàì íàïðÿæåíèå, òî ñîïðîòèâëåíèå ýëåêòðîëèòà îñòàíåòñÿ íåèçìåííûì.</w:t>
        <w:br/>
        <w:t>          Äëÿ íåïîëÿðèçóþùåéñÿ ïàðû ýëåêòðè÷åñêîå ñîïðîòèâëåíèå ýëåêòðîëèòà ìîæåò áûòü îïðåäåëåíî ïî ôîðìóëå;</w:t>
        <w:br/>
        <w:t xml:space="preserve">                                      </w:t>
      </w:r>
    </w:p>
    <w:p>
      <w:pPr>
        <w:pStyle w:val="Normal"/>
        <w:suppressAutoHyphens w:val="false"/>
        <w:bidi w:val="0"/>
        <w:jc w:val="left"/>
        <w:rPr/>
      </w:pPr>
      <w:r>
        <w:rPr>
          <w:rFonts w:ascii="SchoolDL" w:hAnsi="SchoolDL"/>
          <w:sz w:val="24"/>
        </w:rPr>
        <w:t xml:space="preserve">                                                                                      </w:t>
      </w:r>
      <w:r>
        <w:rPr>
          <w:rFonts w:ascii="SchoolDL" w:hAnsi="SchoolDL"/>
          <w:sz w:val="24"/>
        </w:rPr>
        <w:t xml:space="preserve">R = </w:t>
      </w:r>
      <w:r>
        <w:rPr>
          <w:rFonts w:eastAsia="Symbol" w:cs="Symbol" w:ascii="Symbol" w:hAnsi="Symbol"/>
          <w:sz w:val="24"/>
        </w:rPr>
        <w:t>r</w:t>
      </w:r>
      <w:r>
        <w:rPr>
          <w:rFonts w:ascii="SchoolDL" w:hAnsi="SchoolDL"/>
          <w:sz w:val="24"/>
        </w:rPr>
        <w:t xml:space="preserve"> l/S                                                                      </w:t>
      </w:r>
    </w:p>
    <w:p>
      <w:pPr>
        <w:pStyle w:val="Normal"/>
        <w:suppressAutoHyphens w:val="false"/>
        <w:bidi w:val="0"/>
        <w:jc w:val="left"/>
        <w:rPr/>
      </w:pPr>
      <w:r>
        <w:rPr>
          <w:rFonts w:ascii="SchoolDL" w:hAnsi="SchoolDL"/>
          <w:sz w:val="24"/>
        </w:rPr>
        <w:br/>
        <w:t xml:space="preserve">ãäå </w:t>
      </w:r>
      <w:r>
        <w:rPr>
          <w:rFonts w:eastAsia="Symbol" w:cs="Symbol" w:ascii="Symbol" w:hAnsi="Symbol"/>
          <w:sz w:val="24"/>
        </w:rPr>
        <w:t>r</w:t>
      </w:r>
      <w:r>
        <w:rPr>
          <w:rFonts w:ascii="SchoolDL" w:hAnsi="SchoolDL"/>
          <w:sz w:val="24"/>
        </w:rPr>
        <w:t xml:space="preserve"> - óäåëüíîå ñîïðîòèâëåíèå ýëåêòðîëèòà, </w:t>
      </w:r>
      <w:r>
        <w:rPr>
          <w:rFonts w:ascii="SchoolDL" w:hAnsi="SchoolDL"/>
          <w:i/>
          <w:sz w:val="24"/>
        </w:rPr>
        <w:t xml:space="preserve">1 </w:t>
      </w:r>
      <w:r>
        <w:rPr>
          <w:rFonts w:ascii="SchoolDL" w:hAnsi="SchoolDL"/>
          <w:sz w:val="24"/>
        </w:rPr>
        <w:t>- ðàññòîÿíèå ìåæäó ýëåêòðîäàìè è    S - ïëîùàäü ýëåêòðîäà.</w:t>
        <w:br/>
        <w:t>          Åñëè æå ýëåêòðîäû-ýëåêòðîëèò ñîñòàâëÿþò ïîëÿðèçóþùóþñÿ ïàðó, óáûëü èîíîâ íå ïîïîëíÿåòñÿ è òîê    òåêóùèé ÷åðåç ýëåêòðîëèò, ïîñòåïåííî îñëàáåâàåò, à çàòåì ïðåêðàùàåòñÿ.</w:t>
        <w:br/>
        <w:t>          Ýòî ïðîèñõîäèò âñëåäñòâèå òîãî, ÷òî âî âðåìÿ ïðîòåêàíèÿ ýëåêòðè÷åñêîãî òîêà ÷åðåç ýëåêòðîëèò îêîëî ýëåêòðîäîâ èëè æå íà èõ ïîâåðõíîñòè âîçíèêàþò ôèçèêî-õèìè÷åñêèå ÿâëåíèÿ, èçìåíÿþùèå ñîïðîòèâëåíèå ýëåêòðîëèòà çà ñ÷åò âûäåëåíèÿ ïóçûðüêîâ ãàçà íà ïîâåðõíîñòè ýëåêòðîäîâ, à òàêæå âûçûâàþùèå îáðàçîâàíèå íà ýëåêòðîäàõ ðàçíîñòè ïîòåíöèàëîâ, îáðàòíîé ïî çíàêó íàïðÿæåíèþ, ïðèëîæåííîìó ê íèì. Ýòè ÿâëåíèÿ íîñÿò íàçâàíèå ýëåêòðè÷åñêîé ïîëÿðèçàöèè, à âûçâàííàÿ åþ ýëåêòðîäâèæóùàÿ ñèëà - ÝÄÑ ïîëÿðèçàöèè.</w:t>
        <w:br/>
        <w:t>          ×åì èíòåíñèâíåå ïðîèñõîäÿò ïîëÿðèçàöèîííûå ÿâëåíèÿ , òåì áûñòðåå óìåíüøàåòñÿ âî âðåìåíè òîê è òåì áûñòðåå ðàñòåò ñîïðîòèâëåíèå ðàñòâîðà.</w:t>
        <w:br/>
        <w:t>Åñëè êðàòêîâðåìåííî ïðîïóñêàòü ïîñòîÿííûé òîê I , ñèëà êîòîðîãî áóäåò ïîñòåïåííî óâåëè÷èâàòüñÿ (äëÿ ÷åãî íåîáõîäèìî óâåëè÷èâàòü íàïðÿæåíèå Å, ïðèëàãàåìîå ê ýëåêòðîäàì), òî ïîäñ÷èòàííàÿ ïî çàêîíó Îìà äëÿ êàæäîãî ñëó÷àÿ âåëè÷èíà ñîïðîòèâëåíèÿ ýëåêòðîëèòà R áóäåò óìåíüøàòüñÿ ñ óâåëè÷åíèåì</w:t>
        <w:br/>
        <w:t xml:space="preserve">ñèëû òîêà I. </w:t>
        <w:br/>
        <w:t>          Ñîïðîòèâëåíèå æèâûõ òêàíåé â îñíîâíîì îïðåäåëÿåòñÿ ñîïðîòèâëåíèåì âõîäÿùèõ â íèõ ýëåêòðîëèòîâ. Ìåæêëåòî÷íóþ æèäêîñòü è êðîâü ìîæíî óñëîâíî ñ÷èòàòü ýêâèâàëåíòíûìè ýëåêòðîëèòó - 0,85% ðàñòâîðó õëîðèñòîãî íàòðèÿ.</w:t>
        <w:br/>
        <w:t xml:space="preserve">          Ïðè èçìåðåíèè ýëåêòðè÷åñêîãî ñîïðîòèâëåíèÿ æèâîé òêàíè ïðèìåíÿþò íåïîëÿðèçóþùèåñÿ ýëåêòðîäû ñ òåì, ÷òîáû èñêëþ÷èòü ïîëÿðèçàöèîííûå ÿâëåíèÿ íà ãðàíèöå ýëåêòðîä </w:t>
      </w:r>
      <w:r>
        <w:rPr>
          <w:rFonts w:ascii="SchoolDL" w:hAnsi="SchoolDL"/>
          <w:i/>
          <w:sz w:val="24"/>
        </w:rPr>
        <w:t xml:space="preserve">- </w:t>
      </w:r>
      <w:r>
        <w:rPr>
          <w:rFonts w:ascii="SchoolDL" w:hAnsi="SchoolDL"/>
          <w:sz w:val="24"/>
        </w:rPr>
        <w:t>òêàíü.</w:t>
        <w:br/>
        <w:t>          Èññëåäîâàíèÿ ñâîéñòâ æèâîé òêàíè ïðè ïðîïóñêàíèè ÷åðåç íåå ýëåêòðè÷åñêîãî òîêà ïîêàçàëè, ÷òî ïðè ýòîì èìååò ìåñòî ÿâëåíèå ïîëÿðèçàöèè, âûçâàííîå êàê ôèçèêî-õèìè÷åñêèìè ñâîéñòâàìè ýëåêòðîëèòîâ æèâîé òêàíè (ìåæêëåòî÷íàÿ æèäêîñòü, êðîâü è äð.), òàê è íàëè÷èåì òêàíåé, îáëàäàþùèõ ðàçëè÷íûì ýëåêòðè÷åñêèì ñîïðîòèâëåíèåì.</w:t>
        <w:br/>
        <w:t>          Ïðè èññëåäîâàíèè çàâèñèìîñòè ìåæäóýëåêòðîäíîãî ñîïðîòèâëåíèÿ îò ðàçëè÷íûõ ôàêòîðîâ áûëî óñòàíîâëåíî, ÷òî îíî çàâèñèò îò: à) ïëîùàäè ýëåêòðîäîâ, íàëîæåííûõ    íà æèâóþ òêàíü; á) ðîäà è ôîðìû òîêà, ïðîòåêàþùåãî ÷åðåç òêàíü; â) ñèëû òîêà; ã) ÷àñòîòû òîêà; ä) òåìïåðàòóðû âîçäóõà, îêðóæàþùåãî èññëåäóåìîãî; å) òùàòåëüíîñòè îáðàáîòêè êîæè èññëåäóåìîãî: æ) ìåñòà íàëîæåíèÿ ýëåêòðîäîâ íà òåëî èññëåäóåìîãî; ç) âðåìåíè, ïðîøåäøåãî ïîñëå íàëîæåíèÿ ýëåêòðîäîâ íà êîæó èññëåäóåìîãî, è) ñâîéñòâ ýëåêòðîäíîé æèäêîñòè èëè ïàñòû è äð.</w:t>
        <w:br/>
        <w:t>          Èññëåäîâàíèÿ ýëåêòðè÷åñêîãî ñîïðîòèâëåíèÿ æèâûõ òêàíåé è êîæè ñ ïîìîùüþ òîêîâ ôèçè÷åñêîãî ãåíåðàòîðà ïîêàçàëè ñëåäóþùåå:</w:t>
        <w:br/>
        <w:t>1. Ñîïðîòèâëåíèÿ êîæè è ïîäêîæíûõ òêàíåé ðåçêî îòëè÷àþòñÿ äðóã îò äðóãà ïî âåëè÷èíå. Íàïðèìåð, åñëè ñîïðîòèâëåíèå ïîäêîæíûõ òêàíåé ñîñòàâëÿåò ïðè ïðî÷èõ ðàâíûõ óñëîâèÿõ íåñêîëüêî ñîò îì, òî ñîïðîòèâëåíèå êîæè ñîñòàâëÿåò ñîòíè òûñÿ÷ îì è äàæå åäèíèöû ìåãîì.</w:t>
        <w:br/>
        <w:t>          Áîëüøàÿ âåëè÷èíà êîæíîãî ñîïðîòèâëåíèÿ îáúÿñíÿåòñÿ ïðåæäå âñåãî íàëè÷èåì ñóõîãî ýïèòåëèàëüíîãî ñëîÿ ýïèäåðìèñà (stratum corneum), ñîñòîÿùåãî èç îòìåðøèõ êëåòîê. Êðîìå òîãî, ñåêðåò ñàëüíûõ æåëåç, ïîêðûâàþùèé êîæó, òàêæå îáëàäàåò áîëüøèì ñîïðîòèâëåíèåì ýëåêòðè÷åñêîìó òîêó.</w:t>
        <w:br/>
        <w:t>2. Ñîïðîòèâëåíèå ìåæäóýëåêòðîäíîé öåïè çàâèñèò îò ñèëû òîêà, è ýòà çàâèñèìîñòü ïîäîáíà òàêîé æå çàâèñèìîñòè ñîïðîòèâëåíèÿ ýëåêòðîëèòà (ðèñ. 6</w:t>
      </w:r>
      <w:r>
        <w:rPr>
          <w:rFonts w:ascii="SchoolDL" w:hAnsi="SchoolDL"/>
          <w:i/>
          <w:sz w:val="24"/>
        </w:rPr>
        <w:t xml:space="preserve">,À) </w:t>
      </w:r>
      <w:r>
        <w:rPr>
          <w:rFonts w:ascii="SchoolDL" w:hAnsi="SchoolDL"/>
          <w:sz w:val="24"/>
        </w:rPr>
        <w:t>÷åì ìåíüøå ñèëà òîêà, òåì áîëüøå ñîïðîòèâëåíèå öåïè. Ýòî äàåò îñíîâàíèå ïîëàãàòü, ÷òî äëÿ áèîòîêîâ âåëè÷èíà ñîïðîòèâëåíèÿ îêàæåòñÿ åùå áîëüøåé.</w:t>
        <w:br/>
        <w:t xml:space="preserve">3. Âåëè÷èíà ìåæäóýëåêòðîäíîãî ñîïðîòèâëåíèÿ çàâèñèò òàêæå îò ÷àñòîòû </w:t>
        <w:br/>
        <w:t>ñèíóñîèäàëüíîãî òîêà. ×åì âûøå ÷àñòîòà òîêà f, òåì íèæå ïîëíîå ñîïðîòèâëåíèå ìåæäóýëåêòðîäíîé öåïè Z</w:t>
      </w:r>
      <w:r>
        <w:rPr>
          <w:rFonts w:ascii="SchoolDL" w:hAnsi="SchoolDL"/>
          <w:i/>
          <w:sz w:val="24"/>
        </w:rPr>
        <w:t xml:space="preserve">. </w:t>
      </w:r>
      <w:r>
        <w:rPr>
          <w:rFonts w:ascii="SchoolDL" w:hAnsi="SchoolDL"/>
          <w:sz w:val="24"/>
        </w:rPr>
        <w:t>Êàê ïåðâàÿ çàâèñèìîñòü R=a(I) ,</w:t>
      </w:r>
      <w:r>
        <w:rPr>
          <w:rFonts w:ascii="SchoolDL" w:hAnsi="SchoolDL"/>
          <w:i/>
          <w:sz w:val="24"/>
        </w:rPr>
        <w:t xml:space="preserve"> </w:t>
      </w:r>
      <w:r>
        <w:rPr>
          <w:rFonts w:ascii="SchoolDL" w:hAnsi="SchoolDL"/>
          <w:sz w:val="24"/>
        </w:rPr>
        <w:t>òàê è âòîðàÿ Z=</w:t>
      </w:r>
      <w:r>
        <w:rPr>
          <w:rFonts w:eastAsia="Symbol" w:cs="Symbol" w:ascii="Symbol" w:hAnsi="Symbol"/>
          <w:sz w:val="24"/>
        </w:rPr>
        <w:t>j</w:t>
      </w:r>
      <w:r>
        <w:rPr>
          <w:rFonts w:ascii="SchoolDL" w:hAnsi="SchoolDL"/>
          <w:sz w:val="24"/>
        </w:rPr>
        <w:t>(f) ñâèäåòåëüñòâóåò î òîì, ÷òî ïîëíîå ñîïðîòèâëåíèe æèâîé òêàíè z</w:t>
      </w:r>
      <w:r>
        <w:rPr>
          <w:rFonts w:ascii="SchoolDL" w:hAnsi="SchoolDL"/>
          <w:i/>
          <w:sz w:val="24"/>
        </w:rPr>
        <w:t xml:space="preserve"> </w:t>
      </w:r>
      <w:r>
        <w:rPr>
          <w:rFonts w:ascii="SchoolDL" w:hAnsi="SchoolDL"/>
          <w:sz w:val="24"/>
        </w:rPr>
        <w:t xml:space="preserve">íàðÿäó ñ àêòèâíûì ñîïðîòèâëåíèåì R îáëàäàåò è ðåàêòèâíûì (åìêîñòíûì) ñîïðîòèâëåíèåì Õñ, è,    ñëåäîâàòåëüíî, åìêîñòüþ </w:t>
      </w:r>
      <w:r>
        <w:rPr>
          <w:rFonts w:ascii="SchoolDL" w:hAnsi="SchoolDL"/>
          <w:i/>
          <w:sz w:val="24"/>
        </w:rPr>
        <w:t xml:space="preserve">Ñ. </w:t>
        <w:br/>
        <w:t xml:space="preserve">          </w:t>
      </w:r>
      <w:r>
        <w:rPr>
          <w:rFonts w:ascii="SchoolDL" w:hAnsi="SchoolDL"/>
          <w:sz w:val="24"/>
        </w:rPr>
        <w:t>Ñîïðîòèâëåíèå R ïðåäñòàâëÿåò ñîáîé îìè÷åñêîå ñîïðîòèâëåíèå êîæè è ýëåêòðîëèòîâ ïîäíîæíûõ òêàíåé. Åìêîñòü Ñ ïðåäñòàâëÿåò ñîáîé ñóììàðíóþ åìêîñòü êëåòîê òêàíè è ïîëÿðèçàöèîííóþ åìêîñòü, îáðàçóþùóþñÿ íà ãðàíèöå òêàíåé, èìåþùèõ ðàçëè÷íîå ñîïðîòèâëåíèå.</w:t>
        <w:br/>
        <w:t>4. Ñîïðîòèâëåíèå æèâûõ òêàíåé çàâèñèò îò ðîäà òîêà: ñàìîå áîëüøîå ñîïðîòèâëåíèå òêàíè îêàçûâàþò ïîñòîÿííîìó òîêó. Äëÿ ïåðåìåííîãî ñèíóñîèäàëüíîãî òîêà ñîïðîòèâëåíèå òêàíåé òåì âûøå, ÷åì íèæå åãî ÷àñòîòà. Äëÿ íåñèíóñîèäàëüíûõ òîêîâ ñîïðîòèâëåíèå òêàíåé áóäåò çàâèñåòü îò ôîðìû òîêà. Îáû÷íî ñîïðîòèâëåíèå æèâûõ òêàíåé èçìåðÿåòñÿ ëèáî íà ïîñòîÿííîì òîêå, ëèáî íà ïåðåìåííîì ñèíóñîèäàëüíîì òîêå.</w:t>
        <w:br/>
        <w:t xml:space="preserve">5. ×åì áîëüøå ïëîùàäü ýëåêòðîäîâ, èñïîëüçóåìûõ äëÿ èçìåðåíèÿ, òåì íèæå </w:t>
        <w:br/>
        <w:t>ñîïðîòèâëåíèå òêàíè. Ýòîò âûâîä êàñàåòñÿ íå òîëüêî ñëó÷àÿ, êîãäà èçìåðÿåòñÿ òêàíåâîå ñîïðîòèâëåíèå, íî è ñëó÷àÿ ðåãèñòðàöèè áèîýëåêòðè÷åñêèõ ïðîöåññîâ.</w:t>
        <w:br/>
        <w:t>6. Ïðè èçìåðåíèè òêàíåâîãî ñîïðîòèâëåíèÿ ñ ïîìîùüþ ýëåêòðîäîâ, íàëîæåííûõ íà êîæó èññëåäóåìîãî, îáíàðóæåíû ñòîéêèå òîïîãðàôè÷åñêèå ðàçëè÷èÿ â ñîïðîòèâëåíèè, èçìîðåííîì íà ðàçëè÷íûõ ÷àñòÿõ òåëà ÷åëîâåêà, ÷òî âàæíî òàêæå â ñëó÷àå ðåãèñòðàöèè áèîýëåêòðè÷åñêèõ ïðîöåññîâ ñ ïîâåðõíîñòè êîæè ÷åëîâåêà. Óñòàíîâëåíî, ÷òî íàèáîëüøåå ñîïðîòèâëåíèå èìååò ìåñòî íà êîíå÷íîñòÿõ.</w:t>
        <w:br/>
        <w:t>7. Ñîïðîòèâëåíèå êîæè è ïîäêîæíûõ òêàíåé çàâèñèò òàêæå îò òåìïåðàòóðû âîçäóõà, îêðóæàþùåãî èññëåäóåìîãî. Ñ ïîíèæåíèåì òåìïåðàòóðû âîçäóõà êðîâåíîñíûå ñîñóäû êîæè ñóæàþòñÿ, ÷òî âëå÷åò çà ñîáîé çàìåòíîå óâåëè÷åíèå òêàíåâîãî ñîïðîòèâëåíèÿ.</w:t>
        <w:br/>
        <w:t>8. Èìååò ìåñòî çíà÷èòåëüíîå ñíèæåíèå ìåæäóýëåêòðîäíîãî ñîïðîòèâëåíèÿ âî âðåìåíè (â ïåðâûå 30 ìèíóò) ïîñëå íàëîæåíèÿ ýëåêòðîäîâ íà êîæó èññëåäóåìîãî.</w:t>
        <w:br/>
        <w:t>          Êàê ïðàâèëî, ñîïðîòèâëåíèå âõîäà óñèëèòåëÿ áèîíàïðÿæåíèé áûâàåò ðàâíî 0,5-1 Ìîì, ïîýòîìó íåîáõîäèìî, ÷òîáû ìåæäóýëåêòðîäíîå (â îñíîâíîì êîæíîå) ñîïðîòèâëåíèå áûëî áû âî ìíîãî ðàç ìåíüøå âõîäíîãî ñîïðîòèâëåíèÿ óñèëèòåëÿ. Ïðè ýòîì óñëîâèè ìîæíî ïðåíåáðå÷ü ïàäåíèåì íàïðÿæåíèÿ áèîòîêîâ íà êîæíîì ñîïðîòèâëåíèè è ÷èòàòü , ÷òî ýëåêòðîãðàôè÷åñêàÿ óñòàíîâêà ïîëíîñòüþ ðåãèñòðèðóåò èññëåäóåìóþ áèîýëåêòðè÷åñêóþ àêòèâíîñòü.</w:t>
      </w:r>
    </w:p>
    <w:p>
      <w:pPr>
        <w:pStyle w:val="Normal"/>
        <w:suppressAutoHyphens w:val="false"/>
        <w:bidi w:val="0"/>
        <w:jc w:val="left"/>
        <w:rPr/>
      </w:pPr>
      <w:r>
        <w:rPr>
          <w:rFonts w:ascii="SchoolDL" w:hAnsi="SchoolDL"/>
          <w:sz w:val="24"/>
        </w:rPr>
        <w:t xml:space="preserve">          </w:t>
      </w:r>
      <w:r>
        <w:rPr>
          <w:rFonts w:ascii="SchoolDL" w:hAnsi="SchoolDL"/>
          <w:sz w:val="24"/>
        </w:rPr>
        <w:t>Äëÿ óìåíüøåíèÿ ìåæäóýëåêòðîäíîãî ñîïðîòèâëåíèÿ êîæó ïåðåä ðåãèñòðàöèåé áèîýëåêòðè÷åñêèõ ïðîöåññîâ äëÿ îáåçæèðèâàíèÿ îáðàáàòûâàþò ñïèðòîì èëè ýôèðîì ... Îäíàêî ýòî íåëüçÿ ñ÷èòàòü äîñòàòî÷íûì , òàê êàê îáåçæèðèâàíèå êîæè ìàëî ñíèæàåò ñîïðîòèâëåíèå ðîãîâîãî ñëîÿ ýïèäåðìèñà. Â ýëåêòðîãðàôè÷åñêîé ïðàêòèêå íàøëà ïðèìåíåíèå òàêæå îáðàáîòêà êîæè ïàñòàìè , ñîäåðæàùèìè àáðàçèâû (íàïðèìåð , ìåëêî ìîëîòàÿ ïåìçà) , êîòîðûå ñíèìàþò ðîãîâîé ñëîé è çíà÷èòåëüíî ñíèæàþò ìåæäóýëåêòðîäíîå ñîïðîòèâëåíèå.</w:t>
      </w:r>
    </w:p>
    <w:p>
      <w:pPr>
        <w:pStyle w:val="Normal"/>
        <w:bidi w:val="0"/>
        <w:jc w:val="left"/>
        <w:rPr>
          <w:rFonts w:ascii="SchoolDL" w:hAnsi="SchoolDL"/>
          <w:sz w:val="24"/>
        </w:rPr>
      </w:pPr>
      <w:r>
        <w:rPr>
          <w:rFonts w:ascii="SchoolDL" w:hAnsi="SchoolDL"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jc w:val="left"/>
        <w:rPr/>
      </w:pPr>
      <w:r>
        <w:rPr>
          <w:rFonts w:ascii="SchoolDL" w:hAnsi="SchoolDL"/>
          <w:sz w:val="24"/>
        </w:rPr>
        <w:t>Òåõíè÷åñêèå ìåòîäû èññëåäîâàíèÿ ýëåêòðè÷åñêîé àêòèâíîñòè ñåðäöà áîëüíîãî.</w:t>
        <w:br/>
        <w:br/>
        <w:t>3.1. Ýëåêòðè÷åñêàÿ àêòèâíîñòü ñåðäöà</w:t>
        <w:br/>
        <w:br/>
        <w:t>          Äåÿòåëüíîñòü ñåðäöà, êàê èçâåñòíî, ñîïðîâîæäàåòñÿ ýëåêòðè÷åñêîé àêòèâíîñòüþ. Âîçáóæäåíèå îõâàòûâàåò ñåðäå÷íóþ ìûøöó â îïðåäåëåííîé ïîñëåäîâàòåëüíîñòè êàê â ïðîñòðàíñòâå, òàê è âî âðåìåíè, è ýòîò ïðîöåññ ïåðèîäè÷åñêè ïîâòîðÿåòñÿ. Ñåðäöå ïðàâîìåðíî ðàññìàòðèâàòü êàê ñóììàðíûé äèïîëü, ÿâëÿþùèéñÿ ðåçóëüòàòîì âçàèìîäåéñòâèÿ áîëüøîãî ÷èñëà ýëåìåíòàðíûõ äèïîëåé, êîòîðûå ñîçäàþò îäèíî÷íûå âîëîêíà ìèîêàðäà.</w:t>
        <w:br/>
        <w:t>          Ýëåêòðè÷åñêèå ïîëå ñåðäöà â ìîìåíò âðåìåíè, ñîîòâåòñòâóþùèé çóáöó R. Ýòî ïîëå íåñêîëüêî îòëè÷àåòñÿ îò ýëåêòðè÷åñêîãî ïîëÿ äèïîëÿ, ïîìåùåííîãî â îäíîðîäíóþ ïðîâîäÿùóþ ñðåäó, íî îáëàäàåò âñåìè õàðàêòåðíûìè îñîáåííîñòÿìè ïîñëåäíåãî. Ïðè èçìåíåíèè ïîëîæåíèÿ ïîëþñîâ äèïîëÿ ñåðäöà â ìîìåíòû ñåðäå÷íîãî öèêëà, îòëè÷íûå îò ìîìåíòà, êîãäà çóáåö R ìàêñèìàëåí, íàïðàâëåíèå ýëåêòðè÷åñêîé îñè ñåðäöà èçìåíÿåòñÿ, ÷òî ñîîòâåòñòâóåò èçìåíåíèþ íàïðàâëåíèÿ âåêòîðà, õàðàêòåðèçóþùåãî âåëè÷èíó è íàïðàâëåíèå ñóììàðíîãî äèïîëÿ ñåðäöà, èíòåãðàëüíîãî äèïîëÿ. ÝÄÑ, âîçíèêàþùàÿ ïðè âîçáóæäåíèè îäèíî÷íîãî ìûøå÷íîãî âîëîêíà, ìîæåò áûòü îõàðàêòåðèçîâàíà ýëåìåíòàðíûì âåêòîðîì. Ïðè ðåãèñòðàöèè ÝÄÑ âñåãî ìèîêàðäà çàïèñûâàåòñÿ ðàâíîäåéñòâóþùàÿ âñåõ ýëåìåíòàðíûõ âåêòîðîâ, íîñÿùàÿ íàçâàíèå èíòåãðàëüíîãî âåêòîðà.</w:t>
        <w:br/>
        <w:t>          Íà ïîâåðõíîñòè òåëà ÷åëîâåêà ïðîåöèðóþòñÿ èíòåãðàëüíûé âåêòîð è âñå èçìåíåíèÿ åãî âåëè÷èíû è íàïðàâëåíèÿ. Ýòè èçìåíåíèÿ ðåãèñòðèðóþòñÿ ïðè íàëîæåíèè äâóõ ýëåêòðîäîâ íà òåëî èññëåäóåìîãî â âèëî ýëåêòðîêàðäèîãðàììû, ÿâëÿþùåéñÿ îòðàæåíèåì èçìåíåíèé âî âðåìåíè ïðîåêöèè èíòåãðàëüíîãî âåêòîðà íà ïëîñêîñòü, ïðîõîäÿùóþ ÷åðåç ýëåêòðîäû.</w:t>
        <w:br/>
        <w:t>          Ýëåêòðè÷åñêàÿ àêòèâíîñòü ñåðäöà ÿâëÿåòñÿ ïî÷òè ïåðèîäè÷åñêèì ïðîöåññîì èçìåíåíèé áèîïîòåíöèàëîâ âî âðåìåíè. Ýëåêòðîêàðäèîãðàììà èìååò ðÿä ÷åòêî âûðàæåííûõ çóáöîâ, âåëè÷èíà àìïëèòóäû êîòîðûõ çàâèñèò îò îòâåäåíèé. Äèàïàçîí àìïëèòóä ýëåêòðè÷åñêîé àêòèâíîñòè ñåðäöà ëåæèò â ïðåäåëàõ îò 0,05 äî 2,5-3 ìâ. Äëÿ íåèñêàæåííîé ðåãèñòðàöèè ýëåêòðîêàðäèîãðàììû íåîáõîäèìî, ÷òîáû ýëåêòðîêàðäèîãðàô ðåãèñòðèðîâàë ñèíóñîèäàëüíûå êîëåáàíèÿ â äèàïàçîíå ïî êðàéíåé ìåðå îò 0,1 äî 100 Ãö.</w:t>
        <w:br/>
        <w:t xml:space="preserve">          Íèæíèé ïðåäåë äèàïàçîíà ÷àñòîò îïðåäåëÿåòñÿ íåîáõîäèìîñòüþ ðåãèñòðèðîâàòü ñåãìåíò S-T, ÷àñòî ïðåäñòàâëÿþùèé íóëåâóþ ëèíèþ èëè èäóùèé ïàðàëëåëüíî åé, è ñàìûé «ìåäëåííûé» çóáåö </w:t>
      </w:r>
      <w:r>
        <w:rPr>
          <w:rFonts w:ascii="SchoolDL" w:hAnsi="SchoolDL"/>
          <w:i/>
          <w:sz w:val="24"/>
        </w:rPr>
        <w:t xml:space="preserve">Ò </w:t>
      </w:r>
      <w:r>
        <w:rPr>
          <w:rFonts w:ascii="SchoolDL" w:hAnsi="SchoolDL"/>
          <w:sz w:val="24"/>
        </w:rPr>
        <w:t xml:space="preserve">ñ íåçíà÷èòåëüíûìè (ïðàêòè÷åñêè íåçàìåòíûìè) èñêàæåíèÿìè. Äëÿ òîãî ÷òîáû èñêàæåíèÿ ñåãìåíòà S-T è çóáöà </w:t>
      </w:r>
      <w:r>
        <w:rPr>
          <w:rFonts w:ascii="SchoolDL" w:hAnsi="SchoolDL"/>
          <w:i/>
          <w:sz w:val="24"/>
        </w:rPr>
        <w:t xml:space="preserve">Ò </w:t>
      </w:r>
      <w:r>
        <w:rPr>
          <w:rFonts w:ascii="SchoolDL" w:hAnsi="SchoolDL"/>
          <w:sz w:val="24"/>
        </w:rPr>
        <w:t xml:space="preserve">íå ïðåâûøàëè 0,1 ìâ, íèçøàÿ ÷àñòîòà ðåãèñòðèðóåìîãî ýëåêòðîêàðäèîãðàôîì äèàïàçîíà ÷àñòîò fí äîëæíà áûòü 0,1 Ãö. Äëÿ òîãî ÷òîáû îøèáêà íå ïðåâûøàëà 0,05 ìâ, íåîáõîäèìî îáåñïå÷èòü íèçøóþ ÷àñòîòó fè, ðàâíóþ 0,05 Ãö. Âûáîð ñòîëü ìàëîé íèçøåé ÷àñòîòû fí, ðåãèñòðèðóåìîãî ýëåêòðîêàðäèîãðàôîì äèàïàçîíà ÷àñòîò </w:t>
      </w:r>
      <w:r>
        <w:rPr>
          <w:rFonts w:ascii="SchoolDL" w:hAnsi="SchoolDL"/>
          <w:i/>
          <w:sz w:val="24"/>
        </w:rPr>
        <w:t>(fí=</w:t>
      </w:r>
      <w:r>
        <w:rPr>
          <w:rFonts w:ascii="SchoolDL" w:hAnsi="SchoolDL"/>
          <w:sz w:val="24"/>
        </w:rPr>
        <w:t>0,05-0,1 Ãö), îáóñëîâëåí íåîáõîäèìîñòüþ èñêëþ÷åíèÿ ôàçîâûõ èñêàæåíèé óñèëèòåëÿ ïåðåìåííîãî òîêà.</w:t>
        <w:br/>
        <w:t>          Âûñøàÿ ÷àñòîòà fâ=100 Ãö îáóñëîâëåíà íåîáõîäèìîñòüþ ïðàêòè÷åñêè íåèñêàæåííî ðåãèñòðèðîâàòü íàèáîëåå «áûñòðûé» êîìïëåêñ QRS. Ìîæíî ïðåäñòàâèòü ýëåêòðè÷åñêóþ àêòèâíîñòü ñåðäöà ÷åëîâåêà, ðåãèñòðèðóåìóþ ñ êîæè, êàê ýêâèâàëåíòíûé ýëåêòðè÷åñêèé ãåíåðàòîð, ïðîäóöèðóþùèé íàïðÿæåíèå, èìåþùåå ôîðìó ýëåêòðîêàðäèîãðàììû.</w:t>
        <w:br/>
        <w:t xml:space="preserve">        Âûøå ïðèâåäåí äèàïàçîí àìïëèòóä è ÷àñòîò íàïðÿæåíèÿ òàêîãî ãåíåðàòîðà. </w:t>
        <w:br/>
        <w:t>Ïîñëåäíåé åãî õàðàêòåðèñòèêîé ÿâëÿåòñÿ âíóòðåííåå ñîïðîòèâëåíèå, êîòîðîìó â ðàññìàòðèâàåìîì ñëó÷àå ñîîòâåòñòâóåò ìåæäóýëåêòðîäíîå ñîïðîòèâëåíèå.</w:t>
        <w:br/>
        <w:t xml:space="preserve">Ïðè ýëåêòðîãðàôè÷åñêèõ èññëåäîâàíèÿõ è ïðè ýëåêòðîêàðäèîãðàôè÷åñêèõ â </w:t>
        <w:br/>
        <w:t>îñîáåííîñòè ìåæäóýëåêòðîäíîå ñîïðîòèâëåíèå çàâèñèò â ïåðâóþ î÷åðåäü îò ïëîùàäè ýëåêòðîäîâ è ìåñòà èõ íàëîæåíèÿ íà òåëî èññëåäóåìîãî.</w:t>
        <w:br/>
        <w:t>          Òàê, ïðè èñïîëüçîâàíèè êîíå÷íîñòíûõ ýëåêòðîäîâ, èìåþùèõ áîëüøóþ ïëîùàäü, ìåæäóýëåêòðîäíîå ñîïðîòèâëåíèå ìîæåò áûòü ðàâíûì 1 êîì áåç îáðàáîòêè êîæè, à ïðè èñïîëüçîâàíèè ÷àøå÷íûõ ýëåêòðîäîâ ìàëîé ïëîùàäè    âåëè÷èíó ìåæäóýëåêòðîäíîãî ñîïðîòèâëåíèÿ 10 êîì óäàåòñÿ ïîëó÷èòü Òîëüêî ïîñëå òùàòåëüíîé îáðàáîòêè êîæè.</w:t>
        <w:br/>
        <w:br/>
        <w:t>3.2. Ýëåêòðîäû, ñïîñîáû èõ êðåïëåíèÿ è ýëåêòðîäíûå ïàñòû.</w:t>
        <w:br/>
        <w:br/>
        <w:t xml:space="preserve">          Â çàâèñèìîñòè îò öåëè ýëåêòðîêàðäèîãðàôè÷åñêèå èññëåäîâàíèÿ ìîæíî ðàçäåëèòü íà ÷åòûðå ãðóïïû. Íà òàêîå æå ÷èñëî ãðóïï ìîãóò áûòü ðàçäåëåíû è </w:t>
        <w:br/>
        <w:t>ýëåêòðîêàðäèîãðàôè÷åñêèå ýëåêòðîäû.</w:t>
        <w:br/>
        <w:t>          Ê ïåðâîé ãðóïïå ñëåäóåò îòíåñòè ýëåêòðîäû, ïðèìåíÿåìûå ïðè îáû÷íîì îáñëåäîâàíèè áîëüíîãî, ïðîäîëæàþùååñÿ îòíîñèòåëüíî êîðîòêîå âðåìÿ (äî 30 ìèíóò),â òå÷åíèå êîòîðîãî áîëüíîé äîëæåí áûòü íåïîäâèæåí. Ýëåêòðîäû äîëæíû áûòü óäîáíû äëÿ áûñòðîãî íàëîæåíèÿ íà òåëî è ëåãêî ñíèìàòüñÿ ñ íåãî.</w:t>
        <w:br/>
        <w:t>          Êî âòîðîé ãðóïïå îòíîñÿòñÿ ýëåêòðîäû, ïðèìåíÿåìûå ïðè äëèòåëüíûõ, íåïðåðûâíûõ íàáëþäåíèÿõ (âèçóàëüíûõ èëè àâòîìàòè÷åñêèõ) çà ýëåêòðè÷åñêîé àêòèâíîñòüþ ñåðäöà òÿæåëîáîëüíîãî. Ïíè ýòîì êîëè÷åñòâî ýëåêòðîäîâ ìèíèìàëüíîå, à èõ ïëîùàäü-ìåíüøàÿ ïî ñðàâíåíèþ ñ ýëåêòðîäàìè ïåðâîé ãðóïïû.</w:t>
        <w:br/>
        <w:t>          Ê òðåòüåé ãðóïïå îòíîñÿòñÿ ýëåêòðîäû, èñïîëüçóåìûå äëÿ çàïèñè ýëåêòðîêàðäèîãðàììû ñâîáîäíî ïåðåìåùàþùåãîñÿ áîëüíîãî, âûïîëíÿþùåãî äîçèðîâàííóþ íàãðóçêó. Äëÿ òàêîé ðåãèñòðàöèè áåðóòñÿ ýëåêòðîäû ñ åùå ìåíüøåé ïëîùàäüþ, ÷åì ýëåêòðîäû âòîðîé ãðóïïû.</w:t>
        <w:br/>
        <w:t xml:space="preserve">          Ê ÷åòâåðòîé ãðóïïå îòíîñÿòñÿ ýëåêòðîäû, óïîòðåáëÿåìûå äëÿ ñïåöèàëüíûõ </w:t>
        <w:br/>
        <w:t xml:space="preserve">èññëåäîâàíèé, íàïðèìåð ïðè ýëåêòðîêàðäèîòîïîãðàôèè, êîãäà íà òåëå áîëüíîãî </w:t>
        <w:br/>
        <w:t>íàêëàäûâàåòñÿ áîëüøîå ÷èñëî (50) ýëåêòðîäîâ.</w:t>
        <w:br/>
        <w:t>          Ýëåêòðîêàðäèîãðàôè÷åñêèå ýëåêòðîäû âñåõ ãðóïï âûïîëíÿþòñÿ èç ðàçëè÷íûõ ìåòàëëîâ: ëàòóíè ñ ïîêðûòèÿìè (íàïðèìåð, îëîâÿííûì), íåðæàâåþùåé ñòàëè , íåéçèëüáåðà.</w:t>
        <w:br/>
        <w:t>          Ýëåêòðîäû ïåðâîé ãðóïïû ðàçäåëÿþòñÿ íà êîíå÷íîñòíûå è ãðóäíûå. Êîíå÷íîñòíûå ýëåêòðîäû âûïîëíÿþòñÿ îáû÷íî ïðÿìîóãîëüíîé ôîðìû, ïëîùàäüþ îò 6 äî 30 ñì</w:t>
      </w:r>
      <w:r>
        <w:rPr>
          <w:rFonts w:ascii="SchoolDL" w:hAnsi="SchoolDL"/>
          <w:sz w:val="24"/>
          <w:vertAlign w:val="superscript"/>
        </w:rPr>
        <w:t>2</w:t>
      </w:r>
      <w:r>
        <w:rPr>
          <w:rFonts w:ascii="SchoolDL" w:hAnsi="SchoolDL"/>
          <w:sz w:val="24"/>
        </w:rPr>
        <w:t xml:space="preserve"> è áîëåå. Ýëåêòðîä ïðèêðåïëÿåòñÿ ê êîíå÷íîñòè ñ ïîìîùüþ ðåçèíîâîãî áèíòà ñ îòâåðñòèÿìè, äâà èç êîòîðûõ íàäåâàþòñÿ íà øòûðü ýëåêòðîäà.</w:t>
        <w:br/>
        <w:t>          Ãðóäíûå ýëåêòðîäû äåëàþòñÿ â ôîðìå äèñêà ïëîùàäüþ îò 1 äî 7 ñì</w:t>
      </w:r>
      <w:r>
        <w:rPr>
          <w:rFonts w:ascii="SchoolDL" w:hAnsi="SchoolDL"/>
          <w:sz w:val="24"/>
          <w:vertAlign w:val="superscript"/>
        </w:rPr>
        <w:t>2</w:t>
      </w:r>
      <w:r>
        <w:rPr>
          <w:rFonts w:ascii="SchoolDL" w:hAnsi="SchoolDL"/>
          <w:i/>
          <w:sz w:val="24"/>
        </w:rPr>
        <w:t xml:space="preserve"> </w:t>
      </w:r>
      <w:r>
        <w:rPr>
          <w:rFonts w:ascii="SchoolDL" w:hAnsi="SchoolDL"/>
          <w:sz w:val="24"/>
        </w:rPr>
        <w:t>. Íà ãðóäè ýëåêòðîä óäåðæèâàåòñÿ ëèáî ðóêîé , ëèáî ñ ïîìîùüþ ðåçèíîâîé ïðèñîñêè. Ïðè êðàòêîâðåìåííûõ èññëåäîâàíèÿõ ïðèñàñûâàþùèåñÿ ãðóäíûå ýëåêòðîäû óäîáíû. Çíà÷èòåëüíàÿ âàðèàáåëüíîñòü ïëîùàäè ýëåêòðîäîâ ïåðâîé ãðóïïû îáúÿñíÿåòñÿ ñëåäóþùèì. Ýëåêòðîêàðäèîãðàììà ìîæåò áûòü çàðåãèñòðèðîâàíà ñ ïîìîùüþ ýëåêòðîäîâ âåñüìà ìàëîé ïëîùàäè, íàïðèìåð 1 ñì</w:t>
      </w:r>
      <w:r>
        <w:rPr>
          <w:rFonts w:ascii="SchoolDL" w:hAnsi="SchoolDL"/>
          <w:sz w:val="24"/>
          <w:vertAlign w:val="superscript"/>
        </w:rPr>
        <w:t>2</w:t>
      </w:r>
      <w:r>
        <w:rPr>
          <w:rFonts w:ascii="SchoolDL" w:hAnsi="SchoolDL"/>
          <w:sz w:val="24"/>
        </w:rPr>
        <w:t xml:space="preserve">, íàëîæåííûõ êàê íà ãðóäü, òàê è íà êîíå÷íîñòè. </w:t>
        <w:br/>
        <w:t xml:space="preserve">          Îäíàêî ïðèõîäèòñÿ âåñüìà òùàòåëüíî îáðàáàòûâàòü êîæó äëÿ ñíèæåíèÿ ìåæäóýëåêòðîäíîãî ñîïðîòèâëåíèÿ. Äëÿ óìåíüøåíèÿ ïîñëåäíåãî èñïîëüçóþòñÿ </w:t>
        <w:br/>
        <w:t>ýëåêòðîäû ñ âîçìîæíî áîëüøåé ïëîùàäüþ. Ýòèì è îáúÿñíÿþòñÿ áîëüøàÿ ïëîùàäü êîíå÷íîñòíûõ ýëåêòðîäîâ, íàêëàäûâàåìûõ íà ðóêè è íîãè áîëüíîãî.</w:t>
        <w:br/>
        <w:t>          Êîíå÷íîñòè èìåþò ïîâåðõíîñòè ðàâíîãî ïîòåíöèàëà:ìåñòî íàëîæåíèÿ ýëåêòðîäà íå êðèòè÷íî.</w:t>
        <w:br/>
        <w:t>          Íà ãðóäè ýêâèïîòåíöèàëüíûå ëèíèè ýëåêòðè÷åñêîé àêòèâíîñòè ñåðäöà ðàñïîëîæåíû ãóñòî, à ïîýòîìó ïðè ïîìîùè ýëåêòðîäà áîëüøîé ïëîùàäè íå ìîæåò áûòü çàïèñàíà ýëåêòðîêàðäèîãðàììà â ãðóäíûõ îòâåäåíèÿõ. Â ñâÿçè ñ ýòèì ïëîùàäü ãðóäíûõ ýëåêòðîäîâ îòíîñèòåëüíî íåáîëüøàÿ.</w:t>
        <w:br/>
        <w:t>          Äëÿ ëó÷øåãî êîíòàêòà ýëåêòðîäà ñ êîæåé èñïîëüçóþòñÿ ñïåöèàëüíûå ýëåêòðîäíûå ïàñòû èëè æèäêîñòè.</w:t>
        <w:br/>
        <w:t>          Ýëåêòðîäû âòîðîé è òðåòüåé ãðóïï îáû÷íî èìåþò âèä ÷àøå÷åê , êîòîðûå íàêëåèâàþòñÿ íà êîæó ñ ïîìîùüþ êëåîëà èëè êîëëîäèÿ. Ýëåêòðîäíàÿ ïàñòà íàêëàäûâàåòñÿ íà ìåòàëëè÷åñêèé äèñê ýòîãî ýëåêòðîäà è ïðè íàëîæåíèè íà êîæó çàïîëíÿåò ïðîñòðàíñòâî ìåæäó íåþ è äèñêîì, îáåñïå÷èâàÿ íàäåæíûé ýëåêòðè÷åñêèé êîíòàêò. Äèàìåòð äèñêà ìîæåò áûòü 10-15 ìì. Ê ýëåêòðîäàì ÷åòâåðòîé ãðóïïû - ñïåöèàëüíûì ýëåêòðîäàì-äîëæåí áûòü îòíåñåí è ïèùåâîäíûé ýëåêòðîä, ââîäèìûé äëÿ ðåãèñòðàöèè ýëåêòðîêàðäèîãðàììû â ïèùåâîä áîëüíîãî. Ïðè ýòîì íà ôîðìó ýëåêòðîêàðäèîãðàììû ðåçêî âëèÿåò ìåñòîïîëîæåíèå ýëåêòðîäà â ïèùåâîäå.</w:t>
        <w:br/>
        <w:t xml:space="preserve">          Â ýëåêòðîãðàôè÷åñêîé ïðàêòèêå ïðåäâàðèòåëüíóþ îáðàáîòêó êîæè íå âñåãäà </w:t>
        <w:br/>
        <w:t>îñóùåñòâëÿþò, à òàê êàê ýëåêòðîêàðäèîãðàôû íå ñíàáæåíû îììåòðîì, èçìåðåíèÿ ìåæäó    ýëåêòðîäíîãî ñîïðîòèâëåíèÿ îáû÷íî íå ïðîèçâîäÿò.</w:t>
      </w:r>
    </w:p>
    <w:p>
      <w:pPr>
        <w:pStyle w:val="Normal"/>
        <w:suppressAutoHyphens w:val="false"/>
        <w:bidi w:val="0"/>
        <w:jc w:val="left"/>
        <w:rPr/>
      </w:pPr>
      <w:r>
        <w:rPr>
          <w:rFonts w:ascii="SchoolDL" w:hAnsi="SchoolDL"/>
          <w:sz w:val="24"/>
        </w:rPr>
        <w:t xml:space="preserve">      </w:t>
      </w:r>
      <w:r>
        <w:rPr>
          <w:rFonts w:ascii="SchoolDL" w:hAnsi="SchoolDL"/>
          <w:sz w:val="24"/>
        </w:rPr>
        <w:t>Â òî æå âðåìÿ â ëèòåðàòóðå íåîäíîêðàòíà óêàçûâàëîñü ÷òî èñêàæåíèå ôîðìû ýëåêòðîêàðäèîãðàìì èìååò ìåñòî ïðè ïëîõî îáðàáîòàííîé êîæå èññëåäóåìîãî.</w:t>
        <w:br/>
        <w:br/>
        <w:t>3.3. Òåõíèêà ýëåêòðîêàðäèîãðàôèè.</w:t>
        <w:br/>
        <w:br/>
        <w:t>          Â ýëåêòðîêàðäèîãðàôè÷åñêîé ïðàêòèêå ïðèìåíÿþòñÿ 3 ñòàíäàðòíûõ, 3 óñèëåííûõ îäíîïîëþñíûõ è 6 ãðóäíûõ îòâåäåíèé.</w:t>
        <w:br/>
        <w:t>          Ïðè ñòàíäàðòíûõ îòâåäåíèÿõ ðåãèñòðèðóåòñÿ ïðîåêöèÿ èíòåãðàëüíîãî âåêòîðà íà ôðîíòàëüíóþ ïëîñêîñòü òåëà ÷åëîâåêà. Ýëåêòðîäû êðåïÿòñÿ íà ðóêàõ è ëåâîé íîãå, è ðàçíîñòü ïîòåíöèàëîâ ìåæäó êàæäîé ïàðîé ýëåêòðîäîâ ïîäàåòñÿ ëèáî ïîñëåäîâàòåëüíî êî âõîäó îäíîãî óñèëèòåëÿ ýëåêòðîêàðäèîãðàôà, ëèáî ê òðåì óñèëèòåëÿì îäíîâðåìåííî.</w:t>
        <w:br/>
        <w:t>          Ïðè ñòàíäàðòíûõ îòâåäåíèÿõ îñóùåñòâëÿåòñÿ áèïîëÿðíîå (äâóõïîëþñíîå) îòâåäåíèå. Â ñëó÷àå óñèëåííûõ îäíîïîëþñíûõ îòâåäåíèé îò êîíå÷íîñòåé èñïîëüçóþòñÿ óíèïîëÿðíûå îòâåäåíèÿ.</w:t>
        <w:br/>
        <w:t>          Ïðè óñèëåííîì îäíîïîëþñíîì îòâåäåíèè òîëüêî îäíà êëåììà âõîäà</w:t>
        <w:br/>
        <w:t>ýëåêòðîêàðäèîãðàôà ïîñëåäîâàòåëüíî ïðèñîåäèíÿåòñÿ ê îäíîé èç êîíå÷íîñòåé, à â ýòî âðåìÿ äðóãèå äâå êîíå÷íîñòè ÷åðåç ñîïðîòèâëåíèÿ R ñîñòàâëÿþò óñðåäíåííûé ýëåêòðîä.</w:t>
        <w:br/>
        <w:t>          Ïðè ãðóäíûõ îòâåäåíèÿõ òàêæå îñóùåñòâëÿþòñÿ îäíîïîëþñíûå îòâåäåíèÿ.</w:t>
        <w:br/>
        <w:t>Â ýëåêòðîêàðäèîãðàôàõ åñòü óñòðîéñòâî-ïåðåêëþ÷àòåëü ýëåêòðîäîâ, îñóùåñòâëÿþùåå ïðîãðàììíîå ïåðåêëþ÷åíèå îòâåäåíèé, ïðîèçâîäèìûõ âñåãäà â îïðåäåëåííîé ïîñëåäîâàòåëüíîñòè ïîâîðîòîì îäíîé ðó÷êè. Íàïðèìåð, ïðè îäíîêàíàëüíîì ýëåêòðîêàðäèîãðàôå ïåðåêëþ÷åíèå îòâåäåíèé îñóùåñòâëÿåòñÿ â ñëåäóþùåé ïîñëåäîâàòåëüíîñòè: I, II,III,aVF,aVR ,aVL, V1, V2, V3,V4, V5, V6.</w:t>
      </w:r>
      <w:r>
        <w:rPr>
          <w:rFonts w:ascii="SchoolDL" w:hAnsi="SchoolDL"/>
          <w:i/>
          <w:sz w:val="24"/>
        </w:rPr>
        <w:t xml:space="preserve"> </w:t>
      </w:r>
      <w:r>
        <w:rPr>
          <w:rFonts w:ascii="SchoolDL" w:hAnsi="SchoolDL"/>
          <w:sz w:val="24"/>
        </w:rPr>
        <w:t>Â ìíîãîêàíàëüíîì ýëåêòðîêàðäèîãðàôå êîìáèíàöèè îòâåäåíèé çàâèñÿò îò ÷èñëà êàíàëîâ.</w:t>
        <w:br/>
        <w:t>          Ýëåêòðîêàðäèîãðàôè÷åñêèå óñèëèòåëè îáëàäàþò âñåìè îñîáåííîñòÿìè óñèëèòåëåé áèîíàïðÿæåíèé (äèôôåðåíöèàëüíûé âõîäíîé êàñêàä è äð.). Â òî âðåìÿ îíè îáû÷íî èìåþò òîëüêî ïëàâíóþ ðåãóëèðîâêó óñèëåíèÿ. Â óñèëèòåëå îñóùåñòâëÿåòñÿ òàêæå ðåãóëèðîâêà âûñøèõ ÷àñòîò, îáåñïå÷èâàþùàÿ ïîëíóþ ïîëîñó fâ=100 Ãö è óçêóþ ïîëîñó, íàïðèìåð fâ=</w:t>
      </w:r>
      <w:r>
        <w:rPr>
          <w:rFonts w:ascii="SchoolDL" w:hAnsi="SchoolDL"/>
          <w:i/>
          <w:sz w:val="24"/>
        </w:rPr>
        <w:t xml:space="preserve">40 </w:t>
      </w:r>
      <w:r>
        <w:rPr>
          <w:rFonts w:ascii="SchoolDL" w:hAnsi="SchoolDL"/>
          <w:sz w:val="24"/>
        </w:rPr>
        <w:t>Ãö, êîòîðàÿ íåîáõîäèìà äëÿ èñêëþ÷åíèÿ ìûøå÷íûõ àðòåôàêòîâ.</w:t>
        <w:br/>
        <w:t xml:space="preserve">          Ýëåêòðîêàðäèîãðàôè÷åñêèå óñèëèòåëè èìåþò åùå îäíó îñîáåííîñòü:ïðè ïåðåêëþ÷åíèè îòâåäåíèé èëè øåâåëåíèÿ áîëüíîãî íà âõîä óñèëèòåëÿ ïîäàåòñÿ íàïðÿæåíèå ïîìåõè áîëüøîé àìïëèòóäû. Äëÿ èñêëþ÷åíèÿ çàïèñè ïîìåõ â </w:t>
        <w:br/>
        <w:t xml:space="preserve">ýëåêòðîêàðäèîãðàôè÷åñêîì óñèëèòåëå ïðåäóñìàòðèâàåòñÿ êíîïêà óñïîêîåíèÿ, ñ ïîìîùüþ êîòîðîé îñóùåñòâëÿåòñÿ ðåçêîå óìåíüøåíèå ïîñòîÿííîé âðåìåíè ýëåìåíòà ìåæêàñêàäíîé ñâÿçè. Åñëè äî íàæàòèÿ íà êíîïêó ïîñòîÿííàÿ âðåìåíè ýëåìåíòà ìåæêàñêàäíîé ñâÿçè ðàâíà </w:t>
      </w:r>
      <w:r>
        <w:rPr>
          <w:rFonts w:ascii="SchoolDL" w:hAnsi="SchoolDL"/>
          <w:i/>
          <w:sz w:val="24"/>
        </w:rPr>
        <w:t xml:space="preserve">Ò=Rg Cg </w:t>
      </w:r>
      <w:r>
        <w:rPr>
          <w:rFonts w:ascii="SchoolDL" w:hAnsi="SchoolDL"/>
          <w:sz w:val="24"/>
        </w:rPr>
        <w:t>, òî ïðè íàæàòèè íà íåå</w:t>
        <w:br/>
        <w:t>çàìûêàþòñÿ ñîïðîòèâëåíèÿ Rä è îíà áóäåò ðàâíà íóëþ. Òàê êàê âõîä óñèëèòåëÿ ïðè ýòîì îêàçûâàåòñÿ çàêîðî÷åííûì, òî îí íå ìîæåò óñèëèâàòü, à ðåãèñòðàòîð âû÷åðòèò íóëåâóþ ëèíèþ.</w:t>
        <w:br/>
        <w:t>          Ðåãèñòðàöèÿ â ýëåêòðîêàðäèîãðàôàõ îñóùåñòâëÿåòñÿ ïðè ïîìîùè òåïëîâîé çàïèñè, çàïèñè ïîä êîïèðêó, ñòðóéíîé è ïåðüåâîé çàïèñè. Íàèáîëåå ÷àñòî èñïîëüçóþòñÿ òåïëîâàÿ çàïèñü è çàïèñü ïîä êîïèðêó, êîòîðûå íå äàþò ðàäèàëüíûõ èñêàæåíèé è óäîáíû â ýêñïëóàòàöèè.</w:t>
        <w:br/>
        <w:t>          Ñòðóéíàÿ çàïèñü ïðèìåíÿåòñÿ â ìíîãîêàíàëüíûõ ýëåêòðîêàðäèîãðàôàõ, êîòîðûå çàïèñûâàþò íå òîëüêî ýëåêòðîêàðäèîãðàììû, íî è ôîíîêàðäèîãðàììû.</w:t>
        <w:br/>
        <w:t>Ïåðüåâàÿ çàïèñü ñîïðîâîæäàåòñÿ ðàäèàëüíûìè èñêàæåíèÿìè, à ïîýòîìó ïîñëåäíåå âðåìÿ ñòàëà ïðèìåíÿòüñÿ îãðàíè÷åííî.</w:t>
        <w:br/>
        <w:t>          Ïî íàçíà÷åíèþ ýëåêòðîêàðäèîãðàôû ìîæíî ðàçäåëèòü íà òðè ãðóïïû.</w:t>
        <w:br/>
        <w:t>Ê ïåðâîé ãðóïïå îòíîñÿòñÿ ýëåêòðîêàðäèîãðàôû , ïðåäíàçíà÷åííûå â îñíîâíîì äëÿ îïðåäåëåíèÿ òðàíñïîðòàáåëüíîñòè áîëüíîãî. Ýòè ýëåêòðîêàðäèîãðàôû èñïîëüçóþò äëÿ îáñëåäîâàíèÿ áîëüíîãî íà äîìó. Îíè äîëæíû áûòü ëåãêèìè, óäîáíûìè ïðè òðàíñïîðòèðîâêå.</w:t>
        <w:br/>
        <w:t xml:space="preserve">          Ýëåêòðîêàðäèîãðàô èìååò îäèí êàíàë. Âûñøàÿ ÷àñòîòà fâ ðåãèñòðèðóåìîãî ýëåêòðîêàðäèîãðàôîì äèàïàçîíà äëÿ ýëåêòðîêàðäèîãðàôîâ ïåðâîãî òèïà ðàâíà 60-65 Ãö. Òàêèå ýëåêòðîêàðäèîãðàôû â íàñòîÿùåå âðåìÿ âûïîëíÿþòñÿ íà </w:t>
        <w:br/>
        <w:t>òðàíçèñòîðàõ è âåñÿò 4-6 êã è ìåíüøå.</w:t>
        <w:br/>
        <w:t xml:space="preserve">          Âòîðóþ ãðóïïó ñîñòàâëÿþò ýëåêòðîêàðäèîãðàôû,ïðåäíàçíà÷åííûå äëÿ äèàãíîñòè÷åñêèõ èññëåäîâàíèé. Îíè èìåþò 3 êàíàëà ðåãèñòðàöèè fâ=100 Ãö. Êîëè÷åñòâî êàíàëîâ îáåñïå÷èâàåò ðåãèñòðàöèþ íåîáõîäèìûõ îòâåäåíèé </w:t>
        <w:br/>
        <w:t xml:space="preserve">(ñòàíäàðòíûõ </w:t>
      </w:r>
      <w:r>
        <w:rPr>
          <w:rFonts w:ascii="SchoolDL" w:hAnsi="SchoolDL"/>
          <w:i/>
          <w:sz w:val="24"/>
        </w:rPr>
        <w:t xml:space="preserve">- </w:t>
      </w:r>
      <w:r>
        <w:rPr>
          <w:rFonts w:ascii="SchoolDL" w:hAnsi="SchoolDL"/>
          <w:sz w:val="24"/>
        </w:rPr>
        <w:t>3, îäíîïîëþñíûõ óñèëåííûõ - 3, ãðóäíûõ - 6). Ýëåêòðîêàðäèîãðàôû ýòîé ãðóïïû íàèáîëåå ðàñïðîñòðàíåíû â êëèíè÷åñêîé ïðàêòèêå.</w:t>
        <w:br/>
        <w:t>          Òðåòüÿ ãðóïïà-ýòî ïðèáîðû äëÿ ñëîæíûõ èññëåäîâàíèé ñåðäå÷íî - ñîñóäèñòîé ñèñòåìû. Îíè íàðÿäó ñ òðåìÿ ýëåêòðîêàðäèîãðàôè÷åñêèìè êàíàëàìè èìåþò òàêæå êàíàëû äëÿ çàïèñè òîíîâ ñåðäöà, áàëëèñòîêàðäèîãðàììû, ñôèãìîãðàììû è äð. Â ïðèáîðàõ òðåòüåé ãðóïïû äëÿ çàïèñè òîíîâ ñåðäöà è äðóãèõ ïðîöåññîâ èñïîëüçóåòñÿ ñòðóéíàÿ èëè ôîòîçàïèñü.</w:t>
        <w:br/>
      </w:r>
    </w:p>
    <w:p>
      <w:pPr>
        <w:pStyle w:val="Normal"/>
        <w:bidi w:val="0"/>
        <w:jc w:val="left"/>
        <w:rPr>
          <w:rFonts w:ascii="SchoolDL" w:hAnsi="SchoolDL"/>
          <w:sz w:val="24"/>
        </w:rPr>
      </w:pPr>
      <w:r>
        <w:rPr>
          <w:rFonts w:ascii="SchoolDL" w:hAnsi="SchoolDL"/>
          <w:sz w:val="24"/>
        </w:rPr>
      </w:r>
    </w:p>
    <w:p>
      <w:pPr>
        <w:pStyle w:val="Normal"/>
        <w:bidi w:val="0"/>
        <w:jc w:val="left"/>
        <w:rPr>
          <w:rFonts w:ascii="SchoolDL" w:hAnsi="SchoolDL"/>
          <w:sz w:val="24"/>
        </w:rPr>
      </w:pPr>
      <w:r>
        <w:rPr>
          <w:rFonts w:ascii="SchoolDL" w:hAnsi="SchoolDL"/>
          <w:sz w:val="24"/>
        </w:rPr>
      </w:r>
    </w:p>
    <w:p>
      <w:pPr>
        <w:pStyle w:val="Normal"/>
        <w:bidi w:val="0"/>
        <w:jc w:val="left"/>
        <w:rPr>
          <w:rFonts w:ascii="SchoolDL" w:hAnsi="SchoolDL"/>
          <w:sz w:val="24"/>
        </w:rPr>
      </w:pPr>
      <w:r>
        <w:rPr>
          <w:rFonts w:ascii="SchoolDL" w:hAnsi="SchoolDL"/>
          <w:sz w:val="24"/>
        </w:rPr>
      </w:r>
    </w:p>
    <w:p>
      <w:pPr>
        <w:pStyle w:val="Normal"/>
        <w:bidi w:val="0"/>
        <w:jc w:val="left"/>
        <w:rPr>
          <w:rFonts w:ascii="SchoolDL" w:hAnsi="SchoolDL"/>
          <w:sz w:val="24"/>
        </w:rPr>
      </w:pPr>
      <w:r>
        <w:rPr>
          <w:rFonts w:ascii="SchoolDL" w:hAnsi="SchoolDL"/>
          <w:sz w:val="24"/>
        </w:rPr>
      </w:r>
    </w:p>
    <w:p>
      <w:pPr>
        <w:pStyle w:val="Normal"/>
        <w:bidi w:val="0"/>
        <w:jc w:val="left"/>
        <w:rPr>
          <w:rFonts w:ascii="SchoolDL" w:hAnsi="SchoolDL"/>
          <w:sz w:val="24"/>
        </w:rPr>
      </w:pPr>
      <w:r>
        <w:rPr>
          <w:rFonts w:ascii="SchoolDL" w:hAnsi="SchoolDL"/>
          <w:sz w:val="24"/>
        </w:rPr>
      </w:r>
    </w:p>
    <w:p>
      <w:pPr>
        <w:pStyle w:val="Normal"/>
        <w:bidi w:val="0"/>
        <w:jc w:val="left"/>
        <w:rPr>
          <w:rFonts w:ascii="SchoolDL" w:hAnsi="SchoolDL"/>
          <w:sz w:val="24"/>
        </w:rPr>
      </w:pPr>
      <w:r>
        <w:rPr>
          <w:rFonts w:ascii="SchoolDL" w:hAnsi="SchoolDL"/>
          <w:sz w:val="24"/>
        </w:rPr>
      </w:r>
    </w:p>
    <w:p>
      <w:pPr>
        <w:pStyle w:val="Normal"/>
        <w:bidi w:val="0"/>
        <w:jc w:val="left"/>
        <w:rPr>
          <w:rFonts w:ascii="SchoolDL" w:hAnsi="SchoolDL"/>
          <w:sz w:val="24"/>
        </w:rPr>
      </w:pPr>
      <w:r>
        <w:rPr>
          <w:rFonts w:ascii="SchoolDL" w:hAnsi="SchoolDL"/>
          <w:sz w:val="24"/>
        </w:rPr>
      </w:r>
    </w:p>
    <w:p>
      <w:pPr>
        <w:pStyle w:val="Normal"/>
        <w:bidi w:val="0"/>
        <w:jc w:val="left"/>
        <w:rPr>
          <w:rFonts w:ascii="SchoolDL" w:hAnsi="SchoolDL"/>
          <w:sz w:val="24"/>
        </w:rPr>
      </w:pPr>
      <w:r>
        <w:rPr>
          <w:rFonts w:ascii="SchoolDL" w:hAnsi="SchoolDL"/>
          <w:sz w:val="24"/>
        </w:rPr>
      </w:r>
    </w:p>
    <w:p>
      <w:pPr>
        <w:pStyle w:val="Normal"/>
        <w:bidi w:val="0"/>
        <w:jc w:val="left"/>
        <w:rPr>
          <w:rFonts w:ascii="SchoolDL" w:hAnsi="SchoolDL"/>
          <w:sz w:val="24"/>
        </w:rPr>
      </w:pPr>
      <w:r>
        <w:rPr>
          <w:rFonts w:ascii="SchoolDL" w:hAnsi="SchoolDL"/>
          <w:sz w:val="24"/>
        </w:rPr>
      </w:r>
    </w:p>
    <w:p>
      <w:pPr>
        <w:pStyle w:val="Normal"/>
        <w:bidi w:val="0"/>
        <w:jc w:val="left"/>
        <w:rPr>
          <w:rFonts w:ascii="SchoolDL" w:hAnsi="SchoolDL"/>
          <w:sz w:val="24"/>
        </w:rPr>
      </w:pPr>
      <w:r>
        <w:rPr>
          <w:rFonts w:ascii="SchoolDL" w:hAnsi="SchoolDL"/>
          <w:sz w:val="24"/>
        </w:rPr>
      </w:r>
    </w:p>
    <w:p>
      <w:pPr>
        <w:pStyle w:val="Normal"/>
        <w:bidi w:val="0"/>
        <w:jc w:val="left"/>
        <w:rPr>
          <w:rFonts w:ascii="SchoolDL" w:hAnsi="SchoolDL"/>
          <w:sz w:val="24"/>
        </w:rPr>
      </w:pPr>
      <w:r>
        <w:rPr>
          <w:rFonts w:ascii="SchoolDL" w:hAnsi="SchoolDL"/>
          <w:sz w:val="24"/>
        </w:rPr>
      </w:r>
    </w:p>
    <w:p>
      <w:pPr>
        <w:pStyle w:val="Normal"/>
        <w:bidi w:val="0"/>
        <w:jc w:val="left"/>
        <w:rPr>
          <w:rFonts w:ascii="SchoolDL" w:hAnsi="SchoolDL"/>
          <w:sz w:val="24"/>
        </w:rPr>
      </w:pPr>
      <w:r>
        <w:rPr>
          <w:rFonts w:ascii="SchoolDL" w:hAnsi="SchoolDL"/>
          <w:sz w:val="24"/>
        </w:rPr>
      </w:r>
    </w:p>
    <w:p>
      <w:pPr>
        <w:pStyle w:val="Normal"/>
        <w:bidi w:val="0"/>
        <w:jc w:val="left"/>
        <w:rPr>
          <w:rFonts w:ascii="SchoolDL" w:hAnsi="SchoolDL"/>
          <w:sz w:val="24"/>
        </w:rPr>
      </w:pPr>
      <w:r>
        <w:rPr>
          <w:rFonts w:ascii="SchoolDL" w:hAnsi="SchoolDL"/>
          <w:sz w:val="24"/>
        </w:rPr>
      </w:r>
    </w:p>
    <w:p>
      <w:pPr>
        <w:pStyle w:val="Normal"/>
        <w:bidi w:val="0"/>
        <w:jc w:val="left"/>
        <w:rPr>
          <w:rFonts w:ascii="SchoolDL" w:hAnsi="SchoolDL"/>
          <w:sz w:val="24"/>
        </w:rPr>
      </w:pPr>
      <w:r>
        <w:rPr>
          <w:rFonts w:ascii="SchoolDL" w:hAnsi="SchoolDL"/>
          <w:sz w:val="24"/>
        </w:rPr>
      </w:r>
    </w:p>
    <w:p>
      <w:pPr>
        <w:pStyle w:val="Normal"/>
        <w:bidi w:val="0"/>
        <w:jc w:val="left"/>
        <w:rPr>
          <w:rFonts w:ascii="SchoolDL" w:hAnsi="SchoolDL"/>
          <w:sz w:val="24"/>
        </w:rPr>
      </w:pPr>
      <w:r>
        <w:rPr>
          <w:rFonts w:ascii="SchoolDL" w:hAnsi="SchoolDL"/>
          <w:sz w:val="24"/>
        </w:rPr>
      </w:r>
    </w:p>
    <w:p>
      <w:pPr>
        <w:pStyle w:val="Normal"/>
        <w:suppressAutoHyphens w:val="false"/>
        <w:bidi w:val="0"/>
        <w:jc w:val="left"/>
        <w:rPr/>
      </w:pPr>
      <w:r>
        <w:rPr>
          <w:rFonts w:ascii="SchoolDL" w:hAnsi="SchoolDL"/>
          <w:sz w:val="24"/>
        </w:rPr>
        <w:t xml:space="preserve"> </w:t>
      </w:r>
    </w:p>
    <w:p>
      <w:pPr>
        <w:pStyle w:val="Normal"/>
        <w:bidi w:val="0"/>
        <w:jc w:val="left"/>
        <w:rPr>
          <w:rFonts w:ascii="SchoolDL" w:hAnsi="SchoolDL"/>
          <w:sz w:val="24"/>
        </w:rPr>
      </w:pPr>
      <w:r>
        <w:rPr>
          <w:rFonts w:ascii="SchoolDL" w:hAnsi="SchoolDL"/>
          <w:sz w:val="24"/>
        </w:rPr>
      </w:r>
    </w:p>
    <w:p>
      <w:pPr>
        <w:pStyle w:val="Normal"/>
        <w:bidi w:val="0"/>
        <w:jc w:val="left"/>
        <w:rPr>
          <w:rFonts w:ascii="SchoolDL" w:hAnsi="SchoolDL"/>
          <w:sz w:val="24"/>
        </w:rPr>
      </w:pPr>
      <w:r>
        <w:rPr>
          <w:rFonts w:ascii="SchoolDL" w:hAnsi="SchoolDL"/>
          <w:sz w:val="24"/>
        </w:rPr>
      </w:r>
    </w:p>
    <w:p>
      <w:pPr>
        <w:pStyle w:val="Normal"/>
        <w:bidi w:val="0"/>
        <w:jc w:val="left"/>
        <w:rPr>
          <w:rFonts w:ascii="SchoolDL" w:hAnsi="SchoolDL"/>
          <w:sz w:val="24"/>
        </w:rPr>
      </w:pPr>
      <w:r>
        <w:rPr>
          <w:rFonts w:ascii="SchoolDL" w:hAnsi="SchoolDL"/>
          <w:sz w:val="24"/>
        </w:rPr>
      </w:r>
    </w:p>
    <w:p>
      <w:pPr>
        <w:pStyle w:val="Normal"/>
        <w:suppressAutoHyphens w:val="false"/>
        <w:bidi w:val="0"/>
        <w:jc w:val="left"/>
        <w:rPr/>
      </w:pPr>
      <w:r>
        <w:rPr>
          <w:rFonts w:ascii="SchoolDL" w:hAnsi="SchoolDL"/>
          <w:sz w:val="24"/>
        </w:rPr>
        <w:t xml:space="preserve">                                                                                  </w:t>
      </w:r>
      <w:r>
        <w:rPr>
          <w:rFonts w:ascii="SchoolDL" w:hAnsi="SchoolDL"/>
          <w:sz w:val="24"/>
        </w:rPr>
        <w:t>ÎÃËÀÂËÅÍÈÅ :</w:t>
      </w:r>
    </w:p>
    <w:p>
      <w:pPr>
        <w:pStyle w:val="Normal"/>
        <w:bidi w:val="0"/>
        <w:jc w:val="left"/>
        <w:rPr>
          <w:rFonts w:ascii="SchoolDL" w:hAnsi="SchoolDL"/>
          <w:sz w:val="24"/>
        </w:rPr>
      </w:pPr>
      <w:r>
        <w:rPr>
          <w:rFonts w:ascii="SchoolDL" w:hAnsi="SchoolDL"/>
          <w:sz w:val="24"/>
        </w:rPr>
      </w:r>
    </w:p>
    <w:p>
      <w:pPr>
        <w:pStyle w:val="Normal"/>
        <w:bidi w:val="0"/>
        <w:jc w:val="left"/>
        <w:rPr>
          <w:rFonts w:ascii="SchoolDL" w:hAnsi="SchoolDL"/>
          <w:sz w:val="24"/>
        </w:rPr>
      </w:pPr>
      <w:r>
        <w:rPr>
          <w:rFonts w:ascii="SchoolDL" w:hAnsi="SchoolDL"/>
          <w:sz w:val="24"/>
        </w:rPr>
      </w:r>
    </w:p>
    <w:p>
      <w:pPr>
        <w:pStyle w:val="Normal"/>
        <w:suppressAutoHyphens w:val="false"/>
        <w:bidi w:val="0"/>
        <w:jc w:val="left"/>
        <w:rPr/>
      </w:pPr>
      <w:r>
        <w:rPr>
          <w:rFonts w:ascii="SchoolDL" w:hAnsi="SchoolDL"/>
          <w:sz w:val="24"/>
        </w:rPr>
        <w:t>1. Ïðåäèñëîâèå                                                                                                                                      ñòð.1</w:t>
      </w:r>
    </w:p>
    <w:p>
      <w:pPr>
        <w:pStyle w:val="Normal"/>
        <w:bidi w:val="0"/>
        <w:jc w:val="left"/>
        <w:rPr>
          <w:rFonts w:ascii="SchoolDL" w:hAnsi="SchoolDL"/>
          <w:sz w:val="24"/>
        </w:rPr>
      </w:pPr>
      <w:r>
        <w:rPr>
          <w:rFonts w:ascii="SchoolDL" w:hAnsi="SchoolDL"/>
          <w:sz w:val="24"/>
        </w:rPr>
      </w:r>
    </w:p>
    <w:p>
      <w:pPr>
        <w:pStyle w:val="Normal"/>
        <w:suppressAutoHyphens w:val="false"/>
        <w:bidi w:val="0"/>
        <w:jc w:val="left"/>
        <w:rPr/>
      </w:pPr>
      <w:r>
        <w:rPr>
          <w:rFonts w:ascii="SchoolDL" w:hAnsi="SchoolDL"/>
          <w:sz w:val="24"/>
        </w:rPr>
        <w:t xml:space="preserve">1.1. Ââåäåíèå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ñòð.2 </w:t>
      </w:r>
    </w:p>
    <w:p>
      <w:pPr>
        <w:pStyle w:val="Normal"/>
        <w:bidi w:val="0"/>
        <w:jc w:val="left"/>
        <w:rPr>
          <w:rFonts w:ascii="SchoolDL" w:hAnsi="SchoolDL"/>
          <w:sz w:val="24"/>
        </w:rPr>
      </w:pPr>
      <w:r>
        <w:rPr>
          <w:rFonts w:ascii="SchoolDL" w:hAnsi="SchoolDL"/>
          <w:sz w:val="24"/>
        </w:rPr>
      </w:r>
    </w:p>
    <w:p>
      <w:pPr>
        <w:pStyle w:val="Normal"/>
        <w:suppressAutoHyphens w:val="false"/>
        <w:bidi w:val="0"/>
        <w:jc w:val="left"/>
        <w:rPr/>
      </w:pPr>
      <w:r>
        <w:rPr>
          <w:rFonts w:ascii="SchoolDL" w:hAnsi="SchoolDL"/>
          <w:sz w:val="24"/>
        </w:rPr>
        <w:t>2.1. Ãëàâà 1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ñòð.3</w:t>
      </w:r>
    </w:p>
    <w:p>
      <w:pPr>
        <w:pStyle w:val="Normal"/>
        <w:bidi w:val="0"/>
        <w:jc w:val="left"/>
        <w:rPr>
          <w:rFonts w:ascii="SchoolDL" w:hAnsi="SchoolDL"/>
          <w:sz w:val="24"/>
        </w:rPr>
      </w:pPr>
      <w:r>
        <w:rPr>
          <w:rFonts w:ascii="SchoolDL" w:hAnsi="SchoolDL"/>
          <w:sz w:val="24"/>
        </w:rPr>
      </w:r>
    </w:p>
    <w:p>
      <w:pPr>
        <w:pStyle w:val="Normal"/>
        <w:suppressAutoHyphens w:val="false"/>
        <w:bidi w:val="0"/>
        <w:jc w:val="left"/>
        <w:rPr/>
      </w:pPr>
      <w:r>
        <w:rPr>
          <w:rFonts w:ascii="SchoolDL" w:hAnsi="SchoolDL"/>
          <w:sz w:val="24"/>
        </w:rPr>
        <w:t>2.2. Ãëàâà 2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ñòð.5</w:t>
      </w:r>
    </w:p>
    <w:p>
      <w:pPr>
        <w:pStyle w:val="Normal"/>
        <w:bidi w:val="0"/>
        <w:jc w:val="left"/>
        <w:rPr>
          <w:rFonts w:ascii="SchoolDL" w:hAnsi="SchoolDL"/>
          <w:sz w:val="24"/>
        </w:rPr>
      </w:pPr>
      <w:r>
        <w:rPr>
          <w:rFonts w:ascii="SchoolDL" w:hAnsi="SchoolDL"/>
          <w:sz w:val="24"/>
        </w:rPr>
      </w:r>
    </w:p>
    <w:p>
      <w:pPr>
        <w:pStyle w:val="Normal"/>
        <w:suppressAutoHyphens w:val="false"/>
        <w:bidi w:val="0"/>
        <w:jc w:val="left"/>
        <w:rPr/>
      </w:pPr>
      <w:r>
        <w:rPr>
          <w:rFonts w:ascii="SchoolDL" w:hAnsi="SchoolDL"/>
          <w:sz w:val="24"/>
        </w:rPr>
        <w:t>2.3. Ãëàâà 3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ñòð.10</w:t>
      </w:r>
    </w:p>
    <w:p>
      <w:pPr>
        <w:pStyle w:val="Normal"/>
        <w:bidi w:val="0"/>
        <w:jc w:val="left"/>
        <w:rPr>
          <w:rFonts w:ascii="SchoolDL" w:hAnsi="SchoolDL"/>
          <w:sz w:val="24"/>
        </w:rPr>
      </w:pPr>
      <w:r>
        <w:rPr>
          <w:rFonts w:ascii="SchoolDL" w:hAnsi="SchoolDL"/>
          <w:sz w:val="24"/>
        </w:rPr>
      </w:r>
    </w:p>
    <w:p>
      <w:pPr>
        <w:pStyle w:val="Normal"/>
        <w:suppressAutoHyphens w:val="false"/>
        <w:bidi w:val="0"/>
        <w:jc w:val="left"/>
        <w:rPr/>
      </w:pPr>
      <w:r>
        <w:rPr>
          <w:rFonts w:ascii="SchoolDL" w:hAnsi="SchoolDL"/>
          <w:sz w:val="24"/>
        </w:rPr>
        <w:t>3.1. Ãëàâà 4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ñòð.14</w:t>
      </w:r>
    </w:p>
    <w:p>
      <w:pPr>
        <w:pStyle w:val="Normal"/>
        <w:bidi w:val="0"/>
        <w:jc w:val="left"/>
        <w:rPr>
          <w:rFonts w:ascii="SchoolDL" w:hAnsi="SchoolDL"/>
          <w:sz w:val="24"/>
        </w:rPr>
      </w:pPr>
      <w:r>
        <w:rPr>
          <w:rFonts w:ascii="SchoolDL" w:hAnsi="SchoolDL"/>
          <w:sz w:val="24"/>
        </w:rPr>
      </w:r>
    </w:p>
    <w:p>
      <w:pPr>
        <w:pStyle w:val="Normal"/>
        <w:suppressAutoHyphens w:val="false"/>
        <w:bidi w:val="0"/>
        <w:jc w:val="left"/>
        <w:rPr/>
      </w:pPr>
      <w:r>
        <w:rPr>
          <w:rFonts w:ascii="SchoolDL" w:hAnsi="SchoolDL"/>
          <w:sz w:val="24"/>
        </w:rPr>
        <w:t>3.2. Ãëàâà 5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ñòð.15</w:t>
      </w:r>
    </w:p>
    <w:p>
      <w:pPr>
        <w:pStyle w:val="Normal"/>
        <w:bidi w:val="0"/>
        <w:jc w:val="left"/>
        <w:rPr>
          <w:rFonts w:ascii="SchoolDL" w:hAnsi="SchoolDL"/>
          <w:sz w:val="24"/>
        </w:rPr>
      </w:pPr>
      <w:r>
        <w:rPr>
          <w:rFonts w:ascii="SchoolDL" w:hAnsi="SchoolDL"/>
          <w:sz w:val="24"/>
        </w:rPr>
      </w:r>
    </w:p>
    <w:p>
      <w:pPr>
        <w:pStyle w:val="Normal"/>
        <w:suppressAutoHyphens w:val="false"/>
        <w:bidi w:val="0"/>
        <w:jc w:val="left"/>
        <w:rPr/>
      </w:pPr>
      <w:r>
        <w:rPr>
          <w:rFonts w:ascii="SchoolDL" w:hAnsi="SchoolDL"/>
          <w:sz w:val="24"/>
        </w:rPr>
        <w:t xml:space="preserve">3.3. Ãëàâà 6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ñòð.17        </w:t>
      </w:r>
    </w:p>
    <w:p>
      <w:pPr>
        <w:pStyle w:val="Normal"/>
        <w:bidi w:val="0"/>
        <w:jc w:val="left"/>
        <w:rPr>
          <w:rFonts w:ascii="SchoolDL" w:hAnsi="SchoolDL"/>
          <w:sz w:val="24"/>
        </w:rPr>
      </w:pPr>
      <w:r>
        <w:rPr>
          <w:rFonts w:ascii="SchoolDL" w:hAnsi="SchoolDL"/>
          <w:sz w:val="24"/>
        </w:rPr>
      </w:r>
    </w:p>
    <w:p>
      <w:pPr>
        <w:pStyle w:val="Normal"/>
        <w:suppressAutoHyphens w:val="false"/>
        <w:bidi w:val="0"/>
        <w:jc w:val="left"/>
        <w:rPr/>
      </w:pPr>
      <w:r>
        <w:rPr>
          <w:rFonts w:ascii="SchoolDL" w:hAnsi="SchoolDL"/>
          <w:sz w:val="24"/>
        </w:rPr>
        <w:t>Ïðèëîæåíèå 1                                                                                                                                          ñòð.20</w:t>
      </w:r>
    </w:p>
    <w:p>
      <w:pPr>
        <w:pStyle w:val="Normal"/>
        <w:bidi w:val="0"/>
        <w:jc w:val="left"/>
        <w:rPr>
          <w:rFonts w:ascii="SchoolDL" w:hAnsi="SchoolDL"/>
          <w:sz w:val="24"/>
        </w:rPr>
      </w:pPr>
      <w:r>
        <w:rPr>
          <w:rFonts w:ascii="SchoolDL" w:hAnsi="SchoolDL"/>
          <w:sz w:val="24"/>
        </w:rPr>
      </w:r>
    </w:p>
    <w:p>
      <w:pPr>
        <w:pStyle w:val="Normal"/>
        <w:suppressAutoHyphens w:val="false"/>
        <w:bidi w:val="0"/>
        <w:jc w:val="left"/>
        <w:rPr/>
      </w:pPr>
      <w:r>
        <w:rPr>
          <w:rFonts w:ascii="SchoolDL" w:hAnsi="SchoolDL"/>
          <w:sz w:val="24"/>
        </w:rPr>
        <w:t>Ïðèëîæåíèå 2                                                                                                                                          ñòð.21</w:t>
      </w:r>
    </w:p>
    <w:p>
      <w:pPr>
        <w:pStyle w:val="Normal"/>
        <w:bidi w:val="0"/>
        <w:jc w:val="left"/>
        <w:rPr>
          <w:rFonts w:ascii="SchoolDL" w:hAnsi="SchoolDL"/>
          <w:sz w:val="24"/>
        </w:rPr>
      </w:pPr>
      <w:r>
        <w:rPr>
          <w:rFonts w:ascii="SchoolDL" w:hAnsi="SchoolDL"/>
          <w:sz w:val="24"/>
        </w:rPr>
      </w:r>
    </w:p>
    <w:p>
      <w:pPr>
        <w:pStyle w:val="Normal"/>
        <w:suppressAutoHyphens w:val="false"/>
        <w:bidi w:val="0"/>
        <w:jc w:val="left"/>
        <w:rPr/>
      </w:pPr>
      <w:r>
        <w:rPr>
          <w:rFonts w:ascii="SchoolDL" w:hAnsi="SchoolDL"/>
          <w:sz w:val="24"/>
        </w:rPr>
        <w:t>Ñïèñîê ëèòåðàòóðû                                                                                                                            ñòð.23</w:t>
      </w:r>
    </w:p>
    <w:p>
      <w:pPr>
        <w:pStyle w:val="Normal"/>
        <w:bidi w:val="0"/>
        <w:jc w:val="left"/>
        <w:rPr>
          <w:rFonts w:ascii="SchoolDL" w:hAnsi="SchoolDL"/>
          <w:sz w:val="24"/>
        </w:rPr>
      </w:pPr>
      <w:r>
        <w:rPr>
          <w:rFonts w:ascii="SchoolDL" w:hAnsi="SchoolDL"/>
          <w:sz w:val="24"/>
        </w:rPr>
      </w:r>
    </w:p>
    <w:p>
      <w:pPr>
        <w:pStyle w:val="Normal"/>
        <w:bidi w:val="0"/>
        <w:jc w:val="left"/>
        <w:rPr>
          <w:rFonts w:ascii="SchoolDL" w:hAnsi="SchoolDL"/>
          <w:sz w:val="24"/>
        </w:rPr>
      </w:pPr>
      <w:r>
        <w:rPr>
          <w:rFonts w:ascii="SchoolDL" w:hAnsi="SchoolDL"/>
          <w:sz w:val="24"/>
        </w:rPr>
      </w:r>
    </w:p>
    <w:p>
      <w:pPr>
        <w:pStyle w:val="Normal"/>
        <w:bidi w:val="0"/>
        <w:jc w:val="left"/>
        <w:rPr>
          <w:rFonts w:ascii="SchoolDL" w:hAnsi="SchoolDL"/>
          <w:sz w:val="24"/>
        </w:rPr>
      </w:pPr>
      <w:r>
        <w:rPr>
          <w:rFonts w:ascii="SchoolDL" w:hAnsi="SchoolDL"/>
          <w:sz w:val="24"/>
        </w:rPr>
      </w:r>
    </w:p>
    <w:p>
      <w:pPr>
        <w:pStyle w:val="Normal"/>
        <w:bidi w:val="0"/>
        <w:jc w:val="left"/>
        <w:rPr>
          <w:rFonts w:ascii="SchoolDL" w:hAnsi="SchoolDL"/>
          <w:sz w:val="24"/>
        </w:rPr>
      </w:pPr>
      <w:r>
        <w:rPr>
          <w:rFonts w:ascii="SchoolDL" w:hAnsi="SchoolDL"/>
          <w:sz w:val="24"/>
        </w:rPr>
      </w:r>
    </w:p>
    <w:p>
      <w:pPr>
        <w:pStyle w:val="Normal"/>
        <w:bidi w:val="0"/>
        <w:jc w:val="left"/>
        <w:rPr>
          <w:rFonts w:ascii="SchoolDL" w:hAnsi="SchoolDL"/>
          <w:sz w:val="24"/>
        </w:rPr>
      </w:pPr>
      <w:r>
        <w:rPr>
          <w:rFonts w:ascii="SchoolDL" w:hAnsi="SchoolDL"/>
          <w:sz w:val="24"/>
        </w:rPr>
      </w:r>
    </w:p>
    <w:p>
      <w:pPr>
        <w:pStyle w:val="Normal"/>
        <w:bidi w:val="0"/>
        <w:jc w:val="left"/>
        <w:rPr>
          <w:rFonts w:ascii="SchoolDL" w:hAnsi="SchoolDL"/>
          <w:sz w:val="24"/>
        </w:rPr>
      </w:pPr>
      <w:r>
        <w:rPr>
          <w:rFonts w:ascii="SchoolDL" w:hAnsi="SchoolDL"/>
          <w:sz w:val="24"/>
        </w:rPr>
      </w:r>
    </w:p>
    <w:p>
      <w:pPr>
        <w:pStyle w:val="Normal"/>
        <w:bidi w:val="0"/>
        <w:jc w:val="left"/>
        <w:rPr>
          <w:rFonts w:ascii="SchoolDL" w:hAnsi="SchoolDL"/>
          <w:sz w:val="24"/>
        </w:rPr>
      </w:pPr>
      <w:r>
        <w:rPr>
          <w:rFonts w:ascii="SchoolDL" w:hAnsi="SchoolDL"/>
          <w:sz w:val="24"/>
        </w:rPr>
      </w:r>
    </w:p>
    <w:p>
      <w:pPr>
        <w:pStyle w:val="Normal"/>
        <w:bidi w:val="0"/>
        <w:jc w:val="left"/>
        <w:rPr>
          <w:rFonts w:ascii="SchoolDL" w:hAnsi="SchoolDL"/>
          <w:sz w:val="24"/>
        </w:rPr>
      </w:pPr>
      <w:r>
        <w:rPr>
          <w:rFonts w:ascii="SchoolDL" w:hAnsi="SchoolDL"/>
          <w:sz w:val="24"/>
        </w:rPr>
      </w:r>
    </w:p>
    <w:p>
      <w:pPr>
        <w:pStyle w:val="Normal"/>
        <w:bidi w:val="0"/>
        <w:jc w:val="left"/>
        <w:rPr>
          <w:rFonts w:ascii="SchoolDL" w:hAnsi="SchoolDL"/>
          <w:sz w:val="24"/>
        </w:rPr>
      </w:pPr>
      <w:r>
        <w:rPr>
          <w:rFonts w:ascii="SchoolDL" w:hAnsi="SchoolDL"/>
          <w:sz w:val="24"/>
        </w:rPr>
      </w:r>
    </w:p>
    <w:p>
      <w:pPr>
        <w:pStyle w:val="Normal"/>
        <w:bidi w:val="0"/>
        <w:jc w:val="left"/>
        <w:rPr>
          <w:rFonts w:ascii="SchoolDL" w:hAnsi="SchoolDL"/>
          <w:sz w:val="24"/>
        </w:rPr>
      </w:pPr>
      <w:r>
        <w:rPr>
          <w:rFonts w:ascii="SchoolDL" w:hAnsi="SchoolDL"/>
          <w:sz w:val="24"/>
        </w:rPr>
      </w:r>
    </w:p>
    <w:p>
      <w:pPr>
        <w:pStyle w:val="Normal"/>
        <w:bidi w:val="0"/>
        <w:jc w:val="left"/>
        <w:rPr>
          <w:rFonts w:ascii="SchoolDL" w:hAnsi="SchoolDL"/>
          <w:sz w:val="24"/>
        </w:rPr>
      </w:pPr>
      <w:r>
        <w:rPr>
          <w:rFonts w:ascii="SchoolDL" w:hAnsi="SchoolDL"/>
          <w:sz w:val="24"/>
        </w:rPr>
      </w:r>
    </w:p>
    <w:p>
      <w:pPr>
        <w:pStyle w:val="Normal"/>
        <w:bidi w:val="0"/>
        <w:jc w:val="left"/>
        <w:rPr>
          <w:rFonts w:ascii="SchoolDL" w:hAnsi="SchoolDL"/>
          <w:sz w:val="24"/>
        </w:rPr>
      </w:pPr>
      <w:r>
        <w:rPr>
          <w:rFonts w:ascii="SchoolDL" w:hAnsi="SchoolDL"/>
          <w:sz w:val="24"/>
        </w:rPr>
      </w:r>
    </w:p>
    <w:p>
      <w:pPr>
        <w:pStyle w:val="Normal"/>
        <w:bidi w:val="0"/>
        <w:jc w:val="left"/>
        <w:rPr>
          <w:rFonts w:ascii="SchoolDL" w:hAnsi="SchoolDL"/>
          <w:sz w:val="24"/>
        </w:rPr>
      </w:pPr>
      <w:r>
        <w:rPr>
          <w:rFonts w:ascii="SchoolDL" w:hAnsi="SchoolDL"/>
          <w:sz w:val="24"/>
        </w:rPr>
      </w:r>
    </w:p>
    <w:p>
      <w:pPr>
        <w:pStyle w:val="Normal"/>
        <w:bidi w:val="0"/>
        <w:jc w:val="left"/>
        <w:rPr>
          <w:rFonts w:ascii="SchoolDL" w:hAnsi="SchoolDL"/>
          <w:sz w:val="24"/>
        </w:rPr>
      </w:pPr>
      <w:r>
        <w:rPr>
          <w:rFonts w:ascii="SchoolDL" w:hAnsi="SchoolDL"/>
          <w:sz w:val="24"/>
        </w:rPr>
      </w:r>
    </w:p>
    <w:p>
      <w:pPr>
        <w:pStyle w:val="Normal"/>
        <w:bidi w:val="0"/>
        <w:jc w:val="left"/>
        <w:rPr>
          <w:rFonts w:ascii="SchoolDL" w:hAnsi="SchoolDL"/>
          <w:sz w:val="24"/>
        </w:rPr>
      </w:pPr>
      <w:r>
        <w:rPr>
          <w:rFonts w:ascii="SchoolDL" w:hAnsi="SchoolDL"/>
          <w:sz w:val="24"/>
        </w:rPr>
      </w:r>
    </w:p>
    <w:p>
      <w:pPr>
        <w:pStyle w:val="Normal"/>
        <w:bidi w:val="0"/>
        <w:jc w:val="left"/>
        <w:rPr>
          <w:rFonts w:ascii="SchoolDL" w:hAnsi="SchoolDL"/>
          <w:sz w:val="24"/>
        </w:rPr>
      </w:pPr>
      <w:r>
        <w:rPr>
          <w:rFonts w:ascii="SchoolDL" w:hAnsi="SchoolDL"/>
          <w:sz w:val="24"/>
        </w:rPr>
      </w:r>
    </w:p>
    <w:p>
      <w:pPr>
        <w:pStyle w:val="Normal"/>
        <w:bidi w:val="0"/>
        <w:jc w:val="left"/>
        <w:rPr>
          <w:rFonts w:ascii="SchoolDL" w:hAnsi="SchoolDL"/>
          <w:sz w:val="24"/>
        </w:rPr>
      </w:pPr>
      <w:r>
        <w:rPr>
          <w:rFonts w:ascii="SchoolDL" w:hAnsi="SchoolDL"/>
          <w:sz w:val="24"/>
        </w:rPr>
      </w:r>
    </w:p>
    <w:p>
      <w:pPr>
        <w:pStyle w:val="Normal"/>
        <w:bidi w:val="0"/>
        <w:jc w:val="left"/>
        <w:rPr>
          <w:rFonts w:ascii="SchoolDL" w:hAnsi="SchoolDL"/>
          <w:sz w:val="24"/>
        </w:rPr>
      </w:pPr>
      <w:r>
        <w:rPr>
          <w:rFonts w:ascii="SchoolDL" w:hAnsi="SchoolDL"/>
          <w:sz w:val="24"/>
        </w:rPr>
      </w:r>
    </w:p>
    <w:p>
      <w:pPr>
        <w:pStyle w:val="Normal"/>
        <w:bidi w:val="0"/>
        <w:jc w:val="left"/>
        <w:rPr>
          <w:rFonts w:ascii="SchoolDL" w:hAnsi="SchoolDL"/>
          <w:sz w:val="24"/>
        </w:rPr>
      </w:pPr>
      <w:r>
        <w:rPr>
          <w:rFonts w:ascii="SchoolDL" w:hAnsi="SchoolDL"/>
          <w:sz w:val="24"/>
        </w:rPr>
      </w:r>
    </w:p>
    <w:p>
      <w:pPr>
        <w:pStyle w:val="Normal"/>
        <w:bidi w:val="0"/>
        <w:jc w:val="left"/>
        <w:rPr>
          <w:rFonts w:ascii="SchoolDL" w:hAnsi="SchoolDL"/>
          <w:sz w:val="24"/>
        </w:rPr>
      </w:pPr>
      <w:r>
        <w:rPr>
          <w:rFonts w:ascii="SchoolDL" w:hAnsi="SchoolDL"/>
          <w:sz w:val="24"/>
        </w:rPr>
      </w:r>
    </w:p>
    <w:p>
      <w:pPr>
        <w:pStyle w:val="Normal"/>
        <w:bidi w:val="0"/>
        <w:jc w:val="left"/>
        <w:rPr>
          <w:rFonts w:ascii="SchoolDL" w:hAnsi="SchoolDL"/>
          <w:sz w:val="24"/>
        </w:rPr>
      </w:pPr>
      <w:r>
        <w:rPr>
          <w:rFonts w:ascii="SchoolDL" w:hAnsi="SchoolDL"/>
          <w:sz w:val="24"/>
        </w:rPr>
      </w:r>
    </w:p>
    <w:p>
      <w:pPr>
        <w:pStyle w:val="Normal"/>
        <w:suppressAutoHyphens w:val="false"/>
        <w:bidi w:val="0"/>
        <w:jc w:val="left"/>
        <w:rPr/>
      </w:pPr>
      <w:r>
        <w:rPr>
          <w:rFonts w:ascii="SchoolDL" w:hAnsi="SchoolDL"/>
          <w:sz w:val="24"/>
        </w:rPr>
        <w:t>ÏÐÈËÎÆÅÍÈÅ    1</w:t>
      </w:r>
    </w:p>
    <w:p>
      <w:pPr>
        <w:pStyle w:val="Normal"/>
        <w:suppressAutoHyphens w:val="false"/>
        <w:bidi w:val="0"/>
        <w:jc w:val="left"/>
        <w:rPr/>
      </w:pPr>
      <w:r>
        <w:rPr/>
        <w:drawing>
          <wp:inline distT="0" distB="0" distL="0" distR="0">
            <wp:extent cx="5708650" cy="6587490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0" cy="658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bidi w:val="0"/>
        <w:jc w:val="left"/>
        <w:rPr/>
      </w:pPr>
      <w:r>
        <w:rPr>
          <w:rFonts w:ascii="SchoolDL" w:hAnsi="SchoolDL"/>
          <w:sz w:val="24"/>
        </w:rPr>
        <w:t xml:space="preserve">        </w:t>
      </w:r>
    </w:p>
    <w:p>
      <w:pPr>
        <w:pStyle w:val="Normal"/>
        <w:suppressAutoHyphens w:val="false"/>
        <w:bidi w:val="0"/>
        <w:jc w:val="left"/>
        <w:rPr/>
      </w:pPr>
      <w:r>
        <w:rPr>
          <w:rFonts w:ascii="SchoolDL" w:hAnsi="SchoolDL"/>
          <w:sz w:val="24"/>
        </w:rPr>
        <w:t xml:space="preserve"> </w:t>
      </w:r>
      <w:r>
        <w:rPr>
          <w:rFonts w:ascii="SchoolDL" w:hAnsi="SchoolDL"/>
          <w:sz w:val="24"/>
        </w:rPr>
        <w:t xml:space="preserve">Ðèñ.1. Îáùàÿ ñõåìà ðåãèñòðàöèè áèîýëåêòðè÷åñêèõ ïðîöåññîâ ÷åëîâåêà </w:t>
      </w:r>
    </w:p>
    <w:p>
      <w:pPr>
        <w:pStyle w:val="Normal"/>
        <w:suppressAutoHyphens w:val="false"/>
        <w:bidi w:val="0"/>
        <w:jc w:val="left"/>
        <w:rPr/>
      </w:pPr>
      <w:r>
        <w:rPr>
          <w:rFonts w:ascii="SchoolDL" w:hAnsi="SchoolDL"/>
        </w:rPr>
        <w:t xml:space="preserve">            </w:t>
      </w:r>
      <w:r>
        <w:rPr>
          <w:rFonts w:ascii="SchoolDL" w:hAnsi="SchoolDL"/>
        </w:rPr>
        <w:t>1-îðãàí,ýëåêòðè÷åñêàÿ àêòèâíîñòü êîòîðîãî èññëåäóåòñÿ 2-îðãàíû,ýëåêòðè÷åñêàÿ</w:t>
      </w:r>
    </w:p>
    <w:p>
      <w:pPr>
        <w:pStyle w:val="Normal"/>
        <w:suppressAutoHyphens w:val="false"/>
        <w:bidi w:val="0"/>
        <w:jc w:val="left"/>
        <w:rPr/>
      </w:pPr>
      <w:r>
        <w:rPr>
          <w:rFonts w:ascii="SchoolDL" w:hAnsi="SchoolDL"/>
        </w:rPr>
        <w:t xml:space="preserve">              </w:t>
      </w:r>
      <w:r>
        <w:rPr>
          <w:rFonts w:ascii="SchoolDL" w:hAnsi="SchoolDL"/>
        </w:rPr>
        <w:t>àêòèâíîñòüêîòîðûõ ðåãèñòðèðóåòñÿ â âèäå àðòåôàêòîâ 3-ñîåäèíèòåëüíûå òêàíè</w:t>
      </w:r>
    </w:p>
    <w:p>
      <w:pPr>
        <w:pStyle w:val="Normal"/>
        <w:suppressAutoHyphens w:val="false"/>
        <w:bidi w:val="0"/>
        <w:jc w:val="left"/>
        <w:rPr/>
      </w:pPr>
      <w:r>
        <w:rPr>
          <w:rFonts w:ascii="SchoolDL" w:hAnsi="SchoolDL"/>
        </w:rPr>
        <w:t xml:space="preserve">              </w:t>
      </w:r>
      <w:r>
        <w:rPr>
          <w:rFonts w:ascii="SchoolDL" w:hAnsi="SchoolDL"/>
        </w:rPr>
        <w:t>4-êîæà 5-ýëåêòðîäû 6-ýëåêòðîäíûå ïðîâîäà 7-áëîê ïåðåêëþ÷àòåëåé ýëåêòðîäîâ</w:t>
      </w:r>
    </w:p>
    <w:p>
      <w:pPr>
        <w:pStyle w:val="Normal"/>
        <w:suppressAutoHyphens w:val="false"/>
        <w:bidi w:val="0"/>
        <w:jc w:val="left"/>
        <w:rPr/>
      </w:pPr>
      <w:r>
        <w:rPr>
          <w:rFonts w:ascii="SchoolDL" w:hAnsi="SchoolDL"/>
        </w:rPr>
        <w:t xml:space="preserve">                    </w:t>
      </w:r>
      <w:r>
        <w:rPr>
          <w:rFonts w:ascii="SchoolDL" w:hAnsi="SchoolDL"/>
        </w:rPr>
        <w:t>8-êàëèáðàòîð íàïðÿæåíèÿ 9-óñòðîéñòâî äëÿ èçìåðåíèÿ ìåæäóýëåêòðîäíîãî</w:t>
      </w:r>
    </w:p>
    <w:p>
      <w:pPr>
        <w:pStyle w:val="Normal"/>
        <w:suppressAutoHyphens w:val="false"/>
        <w:bidi w:val="0"/>
        <w:jc w:val="left"/>
        <w:rPr/>
      </w:pPr>
      <w:r>
        <w:rPr>
          <w:rFonts w:ascii="SchoolDL" w:hAnsi="SchoolDL"/>
        </w:rPr>
        <w:t xml:space="preserve">                </w:t>
      </w:r>
      <w:r>
        <w:rPr>
          <w:rFonts w:ascii="SchoolDL" w:hAnsi="SchoolDL"/>
        </w:rPr>
        <w:t xml:space="preserve">ñîïðòèâëåíèÿ 10-óñèëèòåëè áèîíàïðÿæåíèé 11-ðåãèñòðàòîðû 12-îñöèëëîãðàô          </w:t>
      </w:r>
    </w:p>
    <w:p>
      <w:pPr>
        <w:pStyle w:val="Normal"/>
        <w:suppressAutoHyphens w:val="false"/>
        <w:bidi w:val="0"/>
        <w:jc w:val="left"/>
        <w:rPr/>
      </w:pPr>
      <w:r>
        <w:rPr>
          <w:rFonts w:ascii="SchoolDL" w:hAnsi="SchoolDL"/>
        </w:rPr>
        <w:t xml:space="preserve">                </w:t>
      </w:r>
      <w:r>
        <w:rPr>
          <w:rFonts w:ascii="SchoolDL" w:hAnsi="SchoolDL"/>
        </w:rPr>
        <w:t xml:space="preserve">13-àíàëèçàòîð ýëåêòðè÷åñêîé àêòèâíîñòè 14-ñòèìóëÿòîð 15-èñòî÷íèêè ïîìåõ. </w:t>
      </w:r>
    </w:p>
    <w:p>
      <w:pPr>
        <w:pStyle w:val="Normal"/>
        <w:bidi w:val="0"/>
        <w:jc w:val="left"/>
        <w:rPr>
          <w:rFonts w:ascii="SchoolDL" w:hAnsi="SchoolDL"/>
          <w:sz w:val="24"/>
        </w:rPr>
      </w:pPr>
      <w:r>
        <w:rPr>
          <w:rFonts w:ascii="SchoolDL" w:hAnsi="SchoolDL"/>
          <w:sz w:val="24"/>
        </w:rPr>
      </w:r>
    </w:p>
    <w:p>
      <w:pPr>
        <w:pStyle w:val="Normal"/>
        <w:suppressAutoHyphens w:val="false"/>
        <w:bidi w:val="0"/>
        <w:jc w:val="left"/>
        <w:rPr/>
      </w:pPr>
      <w:r>
        <w:rPr>
          <w:rFonts w:ascii="SchoolDL" w:hAnsi="SchoolDL"/>
          <w:sz w:val="24"/>
        </w:rPr>
        <w:t>ÏÐÈËÎÆÅÍÈÅ    2</w:t>
      </w:r>
    </w:p>
    <w:p>
      <w:pPr>
        <w:pStyle w:val="Normal"/>
        <w:bidi w:val="0"/>
        <w:jc w:val="left"/>
        <w:rPr>
          <w:rFonts w:ascii="SchoolDL" w:hAnsi="SchoolDL"/>
          <w:sz w:val="24"/>
        </w:rPr>
      </w:pPr>
      <w:r>
        <w:rPr>
          <w:rFonts w:ascii="SchoolDL" w:hAnsi="SchoolDL"/>
          <w:sz w:val="24"/>
        </w:rPr>
      </w:r>
    </w:p>
    <w:tbl>
      <w:tblPr>
        <w:tblW w:w="9495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428"/>
        <w:gridCol w:w="4430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SchoolDL" w:hAnsi="SchoolDL"/>
                <w:sz w:val="24"/>
              </w:rPr>
              <w:t xml:space="preserve">    </w:t>
            </w:r>
            <w:r>
              <w:rPr>
                <w:rFonts w:ascii="SchoolDL" w:hAnsi="SchoolDL"/>
                <w:sz w:val="24"/>
              </w:rPr>
              <w:t xml:space="preserve">1 </w:t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SchoolDL" w:hAnsi="SchoolDL"/>
                <w:sz w:val="24"/>
              </w:rPr>
              <w:t>Íàèìåíîâàíèå è îáîçíà÷åíèå ÒÑ</w:t>
            </w:r>
          </w:p>
        </w:tc>
        <w:tc>
          <w:tcPr>
            <w:tcW w:w="44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SchoolDL" w:hAnsi="SchoolDL"/>
                <w:sz w:val="24"/>
              </w:rPr>
              <w:t>Îäíîêàíàëüíûé èíòåðïðåòèðóþùèé ýëåêòðîêàðäèîãðàô. ELI 50i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SchoolDL" w:hAnsi="SchoolDL"/>
                <w:sz w:val="24"/>
              </w:rPr>
              <w:t xml:space="preserve">    </w:t>
            </w:r>
            <w:r>
              <w:rPr>
                <w:rFonts w:ascii="SchoolDL" w:hAnsi="SchoolDL"/>
                <w:sz w:val="24"/>
              </w:rPr>
              <w:t>2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SchoolDL" w:hAnsi="SchoolDL"/>
                <w:sz w:val="24"/>
              </w:rPr>
              <w:t>Îáëàñòü ïðèìåíåíèÿ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SchoolDL" w:hAnsi="SchoolDL"/>
                <w:sz w:val="24"/>
              </w:rPr>
              <w:t>Ýëåêòðîêàðäèîãðàôèÿ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choolDL" w:hAnsi="SchoolDL"/>
                <w:sz w:val="24"/>
              </w:rPr>
              <w:t xml:space="preserve">    </w:t>
            </w:r>
            <w:r>
              <w:rPr>
                <w:rFonts w:ascii="SchoolDL" w:hAnsi="SchoolDL"/>
                <w:sz w:val="24"/>
              </w:rPr>
              <w:t>3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choolDL" w:hAnsi="SchoolDL"/>
                <w:sz w:val="24"/>
              </w:rPr>
              <w:t>Ãîä âûïóñêà ÒÑ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choolDL" w:hAnsi="SchoolDL"/>
                <w:sz w:val="24"/>
              </w:rPr>
              <w:t>1997ã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choolDL" w:hAnsi="SchoolDL"/>
                <w:sz w:val="24"/>
              </w:rPr>
              <w:t xml:space="preserve">    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choolDL" w:hAnsi="SchoolDL"/>
                <w:sz w:val="24"/>
              </w:rPr>
              <w:t xml:space="preserve">    </w:t>
            </w:r>
            <w:r>
              <w:rPr>
                <w:rFonts w:ascii="SchoolDL" w:hAnsi="SchoolDL"/>
                <w:sz w:val="24"/>
              </w:rPr>
              <w:t>4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SchoolDL" w:hAnsi="SchoolDL"/>
                <w:sz w:val="24"/>
              </w:rPr>
            </w:pPr>
            <w:r>
              <w:rPr>
                <w:rFonts w:ascii="SchoolDL" w:hAnsi="SchoolDL"/>
                <w:sz w:val="24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choolDL" w:hAnsi="SchoolDL"/>
                <w:sz w:val="24"/>
              </w:rPr>
              <w:t>Íåïîñðåäñòâåííîå ôóíêöèîíàëüíîå íàçíà÷åíèå ÒÑ â ëå÷åáíî-äèàãíîñòè-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choolDL" w:hAnsi="SchoolDL"/>
                <w:sz w:val="24"/>
              </w:rPr>
              <w:t>÷åñêîì ïðîöåññå.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choolDL" w:hAnsi="SchoolDL"/>
                <w:sz w:val="24"/>
              </w:rPr>
              <w:t>Îïðåäåëåíèå ýëåêòðè÷åñêîé àêòèâíîñòè ñåðäöà.Âîçáóäèìîñòè ñîêðàòèìîñòè è ïðîâîäèìîñòè ìûøöû ñåðäöà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choolDL" w:hAnsi="SchoolDL"/>
                <w:sz w:val="24"/>
              </w:rPr>
              <w:t xml:space="preserve">    </w:t>
            </w:r>
            <w:r>
              <w:rPr>
                <w:rFonts w:ascii="SchoolDL" w:hAnsi="SchoolDL"/>
                <w:sz w:val="24"/>
              </w:rPr>
              <w:t>5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choolDL" w:hAnsi="SchoolDL"/>
                <w:sz w:val="24"/>
              </w:rPr>
              <w:t>Îáëàñòü èñïîëüçîâàíèÿ â ñîîòâåòñòâèè ñ ðåàëèçóåìîé ìåòîäèêîé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choolDL" w:hAnsi="SchoolDL"/>
                <w:sz w:val="24"/>
              </w:rPr>
              <w:t>Îáñëåäîâàíèå è îöåíêà ñîñòîÿíèÿ ìûøùû ñåðäöà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choolDL" w:hAnsi="SchoolDL"/>
                <w:sz w:val="24"/>
              </w:rPr>
              <w:t xml:space="preserve">    </w:t>
            </w:r>
            <w:r>
              <w:rPr>
                <w:rFonts w:ascii="SchoolDL" w:hAnsi="SchoolDL"/>
                <w:sz w:val="24"/>
              </w:rPr>
              <w:t>6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choolDL" w:hAnsi="SchoolDL"/>
                <w:sz w:val="24"/>
              </w:rPr>
              <w:t>Ðåãèñòðèðóåìûé ôàêòîð è åãî âåëè÷èíà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choolDL" w:hAnsi="SchoolDL"/>
                <w:sz w:val="24"/>
              </w:rPr>
              <w:t>Äîïóñòèìûé âûõîäíîé ñèãíàë ýëåêòðîäà +/- 320ìÂ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SchoolDL" w:hAnsi="SchoolDL"/>
                <w:sz w:val="24"/>
              </w:rPr>
            </w:pPr>
            <w:r>
              <w:rPr>
                <w:rFonts w:ascii="SchoolDL" w:hAnsi="SchoolD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choolDL" w:hAnsi="SchoolDL"/>
                <w:sz w:val="24"/>
              </w:rPr>
              <w:t xml:space="preserve">    </w:t>
            </w:r>
            <w:r>
              <w:rPr>
                <w:rFonts w:ascii="SchoolDL" w:hAnsi="SchoolDL"/>
                <w:sz w:val="24"/>
              </w:rPr>
              <w:t>7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choolDL" w:hAnsi="SchoolDL"/>
                <w:sz w:val="24"/>
              </w:rPr>
              <w:t>Âîçìîæíîñòè ÒÑ ðàñøèðÿþùèå íàçíà÷åíèå è îáåñïå÷èâàþùèå ïðåèìóùåñòâà ïî ñðàâíåíèþ ñ ñóùåñòâóþùèìè àíàëîãàìè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choolDL" w:hAnsi="SchoolDL"/>
                <w:sz w:val="24"/>
              </w:rPr>
              <w:t>Âîçìîæíîñòü ïðÿìîãî ñîåäèíåíèÿ ñ ÏÊ.Âñòðîåííûé ìèêðîïðîöåññîð îáåñïå÷èâàþùèé àâòîìàòè÷åñêóþ ðàñøèôðîâêó çàïèñåé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choolDL" w:hAnsi="SchoolDL"/>
                <w:sz w:val="24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choolDL" w:hAnsi="SchoolDL"/>
                <w:sz w:val="24"/>
              </w:rPr>
              <w:t xml:space="preserve">    </w:t>
            </w:r>
            <w:r>
              <w:rPr>
                <w:rFonts w:ascii="SchoolDL" w:hAnsi="SchoolDL"/>
                <w:sz w:val="24"/>
              </w:rPr>
              <w:t>8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choolDL" w:hAnsi="SchoolDL"/>
                <w:sz w:val="24"/>
              </w:rPr>
              <w:t>Îöåíêà ìåäèöèíñêèõ ïîñëåäñòâèé íàðóøåíèÿ ôóíêöèîíèðîâàíèÿ ÒÑ âî âðåìÿ åãî ïðèìåíåíèÿ.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choolDL" w:hAnsi="SchoolDL"/>
                <w:sz w:val="24"/>
              </w:rPr>
              <w:t>Âîçìîæíîñòü ïîëó÷åíèÿ ýëåêòðîòðàâìû ïðè íàðóøåííîé öåëîñòíîñòè êîðïóñà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SchoolDL" w:hAnsi="SchoolDL"/>
                <w:sz w:val="24"/>
              </w:rPr>
            </w:pPr>
            <w:r>
              <w:rPr>
                <w:rFonts w:ascii="SchoolDL" w:hAnsi="SchoolD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choolDL" w:hAnsi="SchoolDL"/>
                <w:sz w:val="24"/>
              </w:rPr>
              <w:t xml:space="preserve">    </w:t>
            </w:r>
            <w:r>
              <w:rPr>
                <w:rFonts w:ascii="SchoolDL" w:hAnsi="SchoolDL"/>
                <w:sz w:val="24"/>
              </w:rPr>
              <w:t>9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choolDL" w:hAnsi="SchoolDL"/>
                <w:sz w:val="24"/>
              </w:rPr>
              <w:t>Ýôôåêòû èëè ÿâëåíèÿ íà êîòîðûõ îñíîâàí ïðèíöèï äåéñòâèÿ ÒÑ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choolDL" w:hAnsi="SchoolDL"/>
                <w:sz w:val="24"/>
              </w:rPr>
              <w:t>Ñïñîáíîñòü ìûøöû ñåðäöà ãåíåðèðîâàòü ýëåêòðè÷åñêèå ïîòåíöèàëû . à òêàíåé ïðîâîäèòü èõ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SchoolDL" w:hAnsi="SchoolDL"/>
                <w:sz w:val="24"/>
              </w:rPr>
            </w:pPr>
            <w:r>
              <w:rPr>
                <w:rFonts w:ascii="SchoolDL" w:hAnsi="SchoolD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SchoolDL" w:hAnsi="SchoolDL"/>
                <w:sz w:val="24"/>
              </w:rPr>
            </w:pPr>
            <w:r>
              <w:rPr>
                <w:rFonts w:ascii="SchoolDL" w:hAnsi="SchoolD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choolDL" w:hAnsi="SchoolDL"/>
                <w:sz w:val="24"/>
              </w:rPr>
              <w:t xml:space="preserve"> </w:t>
            </w:r>
            <w:r>
              <w:rPr>
                <w:rFonts w:ascii="SchoolDL" w:hAnsi="SchoolDL"/>
                <w:sz w:val="24"/>
              </w:rPr>
              <w:t>10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choolDL" w:hAnsi="SchoolDL"/>
                <w:sz w:val="24"/>
              </w:rPr>
              <w:t xml:space="preserve">Ñïîñîáû è ñðåäñòâà îòîáðàæåíèÿ è ðåãèñòðàöèè ìåäèêî-áèîëîãè÷åñêîé èíôîðìàöèè 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choolDL" w:hAnsi="SchoolDL"/>
                <w:sz w:val="24"/>
              </w:rPr>
              <w:t>Òåðìîãðàôè÷åñêàÿ ôîðìà çàïèñè íà òåïëî÷óâñòâèòåëüíîé áóìàãå ñ ñåòêîé ïî âñåé ïîâåðõíîñòè. Ñêîðîñòü çàïèñè 20,50 ìì/ñ. ×óâñòâèòåëüíîñòü 5,10,20 ìì/ìÂ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SchoolDL" w:hAnsi="SchoolDL"/>
                <w:sz w:val="24"/>
              </w:rPr>
            </w:pPr>
            <w:r>
              <w:rPr>
                <w:rFonts w:ascii="SchoolDL" w:hAnsi="SchoolD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choolDL" w:hAnsi="SchoolDL"/>
                <w:sz w:val="24"/>
              </w:rPr>
              <w:t xml:space="preserve"> </w:t>
            </w:r>
            <w:r>
              <w:rPr>
                <w:rFonts w:ascii="SchoolDL" w:hAnsi="SchoolDL"/>
                <w:sz w:val="24"/>
              </w:rPr>
              <w:t>11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choolDL" w:hAnsi="SchoolDL"/>
                <w:sz w:val="24"/>
              </w:rPr>
              <w:t>Õàðàêòåðèñòèêè ýíåðãîïîòðåáëåíèÿ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choolDL" w:hAnsi="SchoolDL"/>
                <w:sz w:val="24"/>
              </w:rPr>
              <w:t>Ïèòàíèå îñóùåñòâëÿåòñÿ îò îäíîôàçíîé ñåòè ïåðåìåííîãî òîêà íàïðæåíèåì 100-120,200-240Â (50-60Ãö)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choolDL" w:hAnsi="SchoolDL"/>
                <w:sz w:val="24"/>
              </w:rPr>
              <w:t xml:space="preserve"> </w:t>
            </w:r>
            <w:r>
              <w:rPr>
                <w:rFonts w:ascii="SchoolDL" w:hAnsi="SchoolDL"/>
                <w:sz w:val="24"/>
              </w:rPr>
              <w:t>12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choolDL" w:hAnsi="SchoolDL"/>
                <w:sz w:val="24"/>
              </w:rPr>
              <w:t>Îñíîâíûå ñîñòàâíûå ÷àñòè ÒÑ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choolDL" w:hAnsi="SchoolDL"/>
                <w:sz w:val="24"/>
              </w:rPr>
              <w:t>Êàáåëü îòâåäåíèÿ íà 10 îòâåäåíèé, ýëåêòðîäû, ñåòåâîé êàáåëü,ïðèáîð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choolDL" w:hAnsi="SchoolDL"/>
                <w:sz w:val="24"/>
              </w:rPr>
              <w:t xml:space="preserve"> </w:t>
            </w:r>
            <w:r>
              <w:rPr>
                <w:rFonts w:ascii="SchoolDL" w:hAnsi="SchoolDL"/>
                <w:sz w:val="24"/>
              </w:rPr>
              <w:t>13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choolDL" w:hAnsi="SchoolDL"/>
                <w:sz w:val="24"/>
              </w:rPr>
              <w:t>Ïîðÿäîê âçàèìîäåéñòâèÿ ïåðñîíàëà è ïàöèåíòà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choolDL" w:hAnsi="SchoolDL"/>
                <w:sz w:val="24"/>
              </w:rPr>
              <w:t>Íå òðåáóåò ñïåöèàëüíîé ïîäãîòîâêè ïàöèåíòà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SchoolDL" w:hAnsi="SchoolDL"/>
                <w:sz w:val="24"/>
              </w:rPr>
              <w:t xml:space="preserve"> </w:t>
            </w:r>
            <w:r>
              <w:rPr>
                <w:rFonts w:ascii="SchoolDL" w:hAnsi="SchoolDL"/>
                <w:sz w:val="24"/>
              </w:rPr>
              <w:t>14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SchoolDL" w:hAnsi="SchoolDL"/>
                <w:sz w:val="24"/>
              </w:rPr>
              <w:t>Îñíîâíûå ãàáàðèòíûå ðàçìåðû è ìàññà ÒÑ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SchoolDL" w:hAnsi="SchoolDL"/>
                <w:sz w:val="24"/>
              </w:rPr>
              <w:t>2êã,260õ180õ60ìì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SchoolDL" w:hAnsi="SchoolDL"/>
                <w:sz w:val="24"/>
              </w:rPr>
              <w:t xml:space="preserve"> </w:t>
            </w:r>
            <w:r>
              <w:rPr>
                <w:rFonts w:ascii="SchoolDL" w:hAnsi="SchoolDL"/>
                <w:sz w:val="24"/>
              </w:rPr>
              <w:t>15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SchoolDL" w:hAnsi="SchoolDL"/>
                <w:sz w:val="24"/>
              </w:rPr>
              <w:t>Õàðàêòåðèñòèêè ðàáî÷åãî öèêëà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SchoolDL" w:hAnsi="SchoolDL"/>
                <w:sz w:val="24"/>
              </w:rPr>
              <w:t>Â ðåæèìå àâòîíîìíîãî ïèòàíèÿ âîçìîæíà ðàáîòà â òå÷åíèè 9 ÷àñîâ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SchoolDL" w:hAnsi="SchoolDL"/>
                <w:sz w:val="24"/>
              </w:rPr>
              <w:t xml:space="preserve"> </w:t>
            </w:r>
            <w:r>
              <w:rPr>
                <w:rFonts w:ascii="SchoolDL" w:hAnsi="SchoolDL"/>
                <w:sz w:val="24"/>
              </w:rPr>
              <w:t>16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SchoolDL" w:hAnsi="SchoolDL"/>
                <w:sz w:val="24"/>
              </w:rPr>
              <w:t>Óñëîâèÿ ýêñïëóàòàöèè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SchoolDL" w:hAnsi="SchoolDL"/>
                <w:sz w:val="24"/>
              </w:rPr>
              <w:t>Ïðåäíàçíà÷åí äëÿ ðàáîòû â êàðåòå ñêîðîé ïîìîùè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SchoolDL" w:hAnsi="SchoolDL"/>
                <w:sz w:val="24"/>
              </w:rPr>
              <w:t xml:space="preserve"> </w:t>
            </w:r>
            <w:r>
              <w:rPr>
                <w:rFonts w:ascii="SchoolDL" w:hAnsi="SchoolDL"/>
                <w:sz w:val="24"/>
              </w:rPr>
              <w:t>17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SchoolDL" w:hAnsi="SchoolDL"/>
                <w:sz w:val="24"/>
              </w:rPr>
              <w:t xml:space="preserve">Òðåáîâàíèÿ ê óñòîé÷èâîñòè ê âîçäåéñòâèÿì ìåäèêî-áèîëîãè÷åñêîé ñðåäû 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SchoolDL" w:hAnsi="SchoolDL"/>
                <w:sz w:val="24"/>
              </w:rPr>
              <w:t>×àñòè àïïàðàòà íåïîñðåäñòâåííî êîíòàêòèðóþùèå ñ ïàöèåíòîì èçãîòîâëåíû èç íåòîêñè÷íûõ, íåéòðàëüíûõ    ìàòåðèàëîâ</w:t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SchoolDL" w:hAnsi="SchoolDL"/>
                <w:sz w:val="24"/>
              </w:rPr>
            </w:pPr>
            <w:r>
              <w:rPr>
                <w:rFonts w:ascii="SchoolDL" w:hAnsi="SchoolDL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SchoolDL" w:hAnsi="SchoolDL"/>
                <w:sz w:val="24"/>
              </w:rPr>
              <w:t xml:space="preserve"> </w:t>
            </w:r>
            <w:r>
              <w:rPr>
                <w:rFonts w:ascii="SchoolDL" w:hAnsi="SchoolDL"/>
                <w:sz w:val="24"/>
              </w:rPr>
              <w:t>18</w:t>
            </w:r>
          </w:p>
        </w:tc>
        <w:tc>
          <w:tcPr>
            <w:tcW w:w="4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SchoolDL" w:hAnsi="SchoolDL"/>
                <w:sz w:val="24"/>
              </w:rPr>
              <w:t>Òðåáîâàíèÿ ê ìåäèöèíñêîìó è òåõíè÷åñêîìó ïåðñîíàëó</w:t>
            </w:r>
          </w:p>
        </w:tc>
        <w:tc>
          <w:tcPr>
            <w:tcW w:w="443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SchoolDL" w:hAnsi="SchoolDL"/>
                <w:sz w:val="24"/>
              </w:rPr>
              <w:t>Ê ðàáîòå äîïóñêàåòñÿ êâàëèôèöèðîâàííûé ñïåöèàëèñò,òåõíè÷åñêîå îáñëóæèâàíèå â ñïåöèàëüíîé ìàñòåðñêîé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SchoolDL" w:hAnsi="SchoolDL"/>
                <w:sz w:val="24"/>
              </w:rPr>
            </w:pPr>
            <w:r>
              <w:rPr>
                <w:rFonts w:ascii="SchoolDL" w:hAnsi="SchoolDL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SchoolDL" w:hAnsi="SchoolDL"/>
                <w:sz w:val="24"/>
              </w:rPr>
            </w:pPr>
            <w:r>
              <w:rPr>
                <w:rFonts w:ascii="SchoolDL" w:hAnsi="SchoolDL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SchoolDL" w:hAnsi="SchoolDL"/>
                <w:sz w:val="24"/>
              </w:rPr>
              <w:t xml:space="preserve"> </w:t>
            </w:r>
            <w:r>
              <w:rPr>
                <w:rFonts w:ascii="SchoolDL" w:hAnsi="SchoolDL"/>
                <w:sz w:val="24"/>
              </w:rPr>
              <w:t xml:space="preserve">19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SchoolDL" w:hAnsi="SchoolDL"/>
                <w:sz w:val="24"/>
              </w:rPr>
              <w:t>Êàê îáåñïå÷èâàåòñÿ ýëåêòðîáåçîïàñíîñòü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SchoolDL" w:hAnsi="SchoolDL"/>
                <w:sz w:val="24"/>
              </w:rPr>
              <w:t>CEI 62-5 (îáùèå ñòàíäàðòû áåçîïàñíîñòè ìåäèöèíñêîãî ýëåêòðîîáîðóäîâàíèÿ) IEC 601-1 (áåçîïàñíîñòü ìåäèöèíñêîãî ýëåêòðîîáîðóäîâàíèÿ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SchoolDL" w:hAnsi="SchoolDL"/>
                <w:sz w:val="24"/>
              </w:rPr>
              <w:t>êëàññ áåçîïàñíîñòè 1 òèï CF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SchoolDL" w:hAnsi="SchoolDL"/>
                <w:sz w:val="24"/>
              </w:rPr>
            </w:pPr>
            <w:r>
              <w:rPr>
                <w:rFonts w:ascii="SchoolDL" w:hAnsi="SchoolD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choolDL" w:hAnsi="SchoolDL"/>
                <w:sz w:val="24"/>
              </w:rPr>
              <w:t xml:space="preserve"> </w:t>
            </w:r>
            <w:r>
              <w:rPr>
                <w:rFonts w:ascii="SchoolDL" w:hAnsi="SchoolDL"/>
                <w:sz w:val="24"/>
              </w:rPr>
              <w:t>20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choolDL" w:hAnsi="SchoolDL"/>
                <w:sz w:val="24"/>
              </w:rPr>
              <w:t>Óñëîâèÿ âíåøíåé ñðåäû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choolDL" w:hAnsi="SchoolDL"/>
                <w:sz w:val="24"/>
              </w:rPr>
              <w:t xml:space="preserve">Äèàïàçîí òåìïåðàòóðû îò +5 äî +40ãð.Ñ âëàæíîñòü äî 90% îòñóòñòâèå êîíäåíñàöèè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choolDL" w:hAnsi="SchoolDL"/>
                <w:sz w:val="24"/>
              </w:rPr>
              <w:t xml:space="preserve"> </w:t>
            </w:r>
            <w:r>
              <w:rPr>
                <w:rFonts w:ascii="SchoolDL" w:hAnsi="SchoolDL"/>
                <w:sz w:val="24"/>
              </w:rPr>
              <w:t>21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choolDL" w:hAnsi="SchoolDL"/>
                <w:sz w:val="24"/>
              </w:rPr>
              <w:t>Ñðîê ýêñïëóàòàöèè ÒÑ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choolDL" w:hAnsi="SchoolDL"/>
                <w:sz w:val="24"/>
              </w:rPr>
              <w:t>Ãàðàíòèéíûé ñðîê ýêñïëóàòàöèè 3 ãîäà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choolDL" w:hAnsi="SchoolDL"/>
                <w:sz w:val="24"/>
              </w:rPr>
              <w:t xml:space="preserve"> </w:t>
            </w:r>
            <w:r>
              <w:rPr>
                <w:rFonts w:ascii="SchoolDL" w:hAnsi="SchoolDL"/>
                <w:sz w:val="24"/>
              </w:rPr>
              <w:t>22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choolDL" w:hAnsi="SchoolDL"/>
                <w:sz w:val="24"/>
              </w:rPr>
              <w:t>Ñ êàêèìè ÒÑ ðàññìàòðèâàåìîå èçäåëèå ìîæåò ðàáîòàòü ñîâìåñòíî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choolDL" w:hAnsi="SchoolDL"/>
                <w:sz w:val="24"/>
              </w:rPr>
              <w:t>Ñ ÏÊ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SchoolDL" w:hAnsi="SchoolDL"/>
                <w:sz w:val="24"/>
              </w:rPr>
            </w:pPr>
            <w:r>
              <w:rPr>
                <w:rFonts w:ascii="SchoolDL" w:hAnsi="SchoolD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SchoolDL" w:hAnsi="SchoolDL"/>
                <w:sz w:val="24"/>
              </w:rPr>
            </w:pPr>
            <w:r>
              <w:rPr>
                <w:rFonts w:ascii="SchoolDL" w:hAnsi="SchoolD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SchoolDL" w:hAnsi="SchoolDL"/>
                <w:sz w:val="24"/>
              </w:rPr>
            </w:pPr>
            <w:r>
              <w:rPr>
                <w:rFonts w:ascii="SchoolDL" w:hAnsi="SchoolD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choolDL" w:hAnsi="SchoolDL"/>
                <w:sz w:val="24"/>
              </w:rPr>
              <w:t xml:space="preserve"> </w:t>
            </w:r>
            <w:r>
              <w:rPr>
                <w:rFonts w:ascii="SchoolDL" w:hAnsi="SchoolDL"/>
                <w:sz w:val="24"/>
              </w:rPr>
              <w:t>23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choolDL" w:hAnsi="SchoolDL"/>
                <w:sz w:val="24"/>
              </w:rPr>
              <w:t>Îñíîâíûå òåõíè÷åñêèå õàðàêòåðèñòèêè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choolDL" w:hAnsi="SchoolDL"/>
                <w:sz w:val="24"/>
              </w:rPr>
              <w:t>Âîçìîæíûå îòâåäåíèÿ-12.Âõîäíîå ñîïðîòèâëåíèå 47ÌÎì.Îñëàáëåíèå ñèíôàçíîãî ñèãíàëà 130äÁ ïðè öèôðîâîé îáðàáîòêå äî 210äÁ.Òîê óòå÷êè ïàöèåíòà ìåíåå 20ìÀ.Òîê óòå÷êè ïàíåëè ìåíåå 100ìÀ. Öèôðîâàÿ ÷àñòîòà âûáîðêè 500 çàìåðîâ/ñ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SchoolDL" w:hAnsi="SchoolDL"/>
                <w:sz w:val="24"/>
              </w:rPr>
              <w:t xml:space="preserve"> </w:t>
            </w:r>
            <w:r>
              <w:rPr>
                <w:rFonts w:ascii="SchoolDL" w:hAnsi="SchoolDL"/>
                <w:sz w:val="24"/>
              </w:rPr>
              <w:t>24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SchoolDL" w:hAnsi="SchoolDL"/>
                <w:sz w:val="24"/>
              </w:rPr>
              <w:t>Ñòîèìîñòü ðàññìàòðèâàåìîãî ÒÑ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SchoolDL" w:hAnsi="SchoolDL"/>
                <w:sz w:val="24"/>
              </w:rPr>
              <w:t>4500$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SchoolDL" w:hAnsi="SchoolDL"/>
          <w:sz w:val="24"/>
        </w:rPr>
      </w:pPr>
      <w:r>
        <w:rPr>
          <w:rFonts w:ascii="SchoolDL" w:hAnsi="SchoolDL"/>
          <w:sz w:val="24"/>
        </w:rPr>
      </w:r>
    </w:p>
    <w:p>
      <w:pPr>
        <w:pStyle w:val="Normal"/>
        <w:bidi w:val="0"/>
        <w:jc w:val="left"/>
        <w:rPr>
          <w:rFonts w:ascii="SchoolDL" w:hAnsi="SchoolDL"/>
          <w:sz w:val="24"/>
        </w:rPr>
      </w:pPr>
      <w:r>
        <w:rPr>
          <w:rFonts w:ascii="SchoolDL" w:hAnsi="SchoolDL"/>
          <w:sz w:val="24"/>
        </w:rPr>
      </w:r>
    </w:p>
    <w:p>
      <w:pPr>
        <w:pStyle w:val="Normal"/>
        <w:bidi w:val="0"/>
        <w:jc w:val="left"/>
        <w:rPr>
          <w:rFonts w:ascii="SchoolDL" w:hAnsi="SchoolDL"/>
          <w:sz w:val="24"/>
        </w:rPr>
      </w:pPr>
      <w:r>
        <w:rPr>
          <w:rFonts w:ascii="SchoolDL" w:hAnsi="SchoolDL"/>
          <w:sz w:val="24"/>
        </w:rPr>
      </w:r>
    </w:p>
    <w:p>
      <w:pPr>
        <w:pStyle w:val="Normal"/>
        <w:bidi w:val="0"/>
        <w:jc w:val="left"/>
        <w:rPr>
          <w:rFonts w:ascii="SchoolDL" w:hAnsi="SchoolDL"/>
          <w:sz w:val="24"/>
        </w:rPr>
      </w:pPr>
      <w:r>
        <w:rPr>
          <w:rFonts w:ascii="SchoolDL" w:hAnsi="SchoolDL"/>
          <w:sz w:val="24"/>
        </w:rPr>
      </w:r>
    </w:p>
    <w:p>
      <w:pPr>
        <w:pStyle w:val="Normal"/>
        <w:bidi w:val="0"/>
        <w:jc w:val="left"/>
        <w:rPr>
          <w:rFonts w:ascii="SchoolDL" w:hAnsi="SchoolDL"/>
          <w:sz w:val="24"/>
        </w:rPr>
      </w:pPr>
      <w:r>
        <w:rPr>
          <w:rFonts w:ascii="SchoolDL" w:hAnsi="SchoolDL"/>
          <w:sz w:val="24"/>
        </w:rPr>
      </w:r>
    </w:p>
    <w:p>
      <w:pPr>
        <w:pStyle w:val="Normal"/>
        <w:bidi w:val="0"/>
        <w:jc w:val="left"/>
        <w:rPr>
          <w:rFonts w:ascii="SchoolDL" w:hAnsi="SchoolDL"/>
          <w:sz w:val="24"/>
        </w:rPr>
      </w:pPr>
      <w:r>
        <w:rPr>
          <w:rFonts w:ascii="SchoolDL" w:hAnsi="SchoolDL"/>
          <w:sz w:val="24"/>
        </w:rPr>
      </w:r>
    </w:p>
    <w:p>
      <w:pPr>
        <w:pStyle w:val="Normal"/>
        <w:bidi w:val="0"/>
        <w:jc w:val="left"/>
        <w:rPr>
          <w:rFonts w:ascii="SchoolDL" w:hAnsi="SchoolDL"/>
          <w:sz w:val="24"/>
        </w:rPr>
      </w:pPr>
      <w:r>
        <w:rPr>
          <w:rFonts w:ascii="SchoolDL" w:hAnsi="SchoolDL"/>
          <w:sz w:val="24"/>
        </w:rPr>
      </w:r>
    </w:p>
    <w:p>
      <w:pPr>
        <w:pStyle w:val="Normal"/>
        <w:bidi w:val="0"/>
        <w:jc w:val="left"/>
        <w:rPr>
          <w:rFonts w:ascii="SchoolDL" w:hAnsi="SchoolDL"/>
          <w:sz w:val="24"/>
        </w:rPr>
      </w:pPr>
      <w:r>
        <w:rPr>
          <w:rFonts w:ascii="SchoolDL" w:hAnsi="SchoolDL"/>
          <w:sz w:val="24"/>
        </w:rPr>
      </w:r>
    </w:p>
    <w:p>
      <w:pPr>
        <w:pStyle w:val="Normal"/>
        <w:bidi w:val="0"/>
        <w:jc w:val="left"/>
        <w:rPr>
          <w:rFonts w:ascii="SchoolDL" w:hAnsi="SchoolDL"/>
          <w:sz w:val="24"/>
        </w:rPr>
      </w:pPr>
      <w:r>
        <w:rPr>
          <w:rFonts w:ascii="SchoolDL" w:hAnsi="SchoolDL"/>
          <w:sz w:val="24"/>
        </w:rPr>
      </w:r>
    </w:p>
    <w:p>
      <w:pPr>
        <w:pStyle w:val="Normal"/>
        <w:bidi w:val="0"/>
        <w:jc w:val="left"/>
        <w:rPr>
          <w:rFonts w:ascii="SchoolDL" w:hAnsi="SchoolDL"/>
          <w:sz w:val="24"/>
        </w:rPr>
      </w:pPr>
      <w:r>
        <w:rPr>
          <w:rFonts w:ascii="SchoolDL" w:hAnsi="SchoolDL"/>
          <w:sz w:val="24"/>
        </w:rPr>
      </w:r>
    </w:p>
    <w:p>
      <w:pPr>
        <w:pStyle w:val="Normal"/>
        <w:bidi w:val="0"/>
        <w:jc w:val="left"/>
        <w:rPr>
          <w:rFonts w:ascii="SchoolDL" w:hAnsi="SchoolDL"/>
          <w:sz w:val="24"/>
        </w:rPr>
      </w:pPr>
      <w:r>
        <w:rPr>
          <w:rFonts w:ascii="SchoolDL" w:hAnsi="SchoolDL"/>
          <w:sz w:val="24"/>
        </w:rPr>
      </w:r>
    </w:p>
    <w:p>
      <w:pPr>
        <w:pStyle w:val="Normal"/>
        <w:bidi w:val="0"/>
        <w:jc w:val="left"/>
        <w:rPr>
          <w:rFonts w:ascii="SchoolDL" w:hAnsi="SchoolDL"/>
          <w:sz w:val="24"/>
        </w:rPr>
      </w:pPr>
      <w:r>
        <w:rPr>
          <w:rFonts w:ascii="SchoolDL" w:hAnsi="SchoolDL"/>
          <w:sz w:val="24"/>
        </w:rPr>
      </w:r>
    </w:p>
    <w:p>
      <w:pPr>
        <w:pStyle w:val="Normal"/>
        <w:bidi w:val="0"/>
        <w:jc w:val="left"/>
        <w:rPr>
          <w:rFonts w:ascii="SchoolDL" w:hAnsi="SchoolDL"/>
          <w:sz w:val="24"/>
        </w:rPr>
      </w:pPr>
      <w:r>
        <w:rPr>
          <w:rFonts w:ascii="SchoolDL" w:hAnsi="SchoolDL"/>
          <w:sz w:val="24"/>
        </w:rPr>
      </w:r>
    </w:p>
    <w:p>
      <w:pPr>
        <w:pStyle w:val="Normal"/>
        <w:bidi w:val="0"/>
        <w:jc w:val="left"/>
        <w:rPr>
          <w:rFonts w:ascii="SchoolDL" w:hAnsi="SchoolDL"/>
          <w:sz w:val="24"/>
        </w:rPr>
      </w:pPr>
      <w:r>
        <w:rPr>
          <w:rFonts w:ascii="SchoolDL" w:hAnsi="SchoolDL"/>
          <w:sz w:val="24"/>
        </w:rPr>
      </w:r>
    </w:p>
    <w:p>
      <w:pPr>
        <w:pStyle w:val="Normal"/>
        <w:bidi w:val="0"/>
        <w:jc w:val="left"/>
        <w:rPr>
          <w:rFonts w:ascii="SchoolDL" w:hAnsi="SchoolDL"/>
          <w:sz w:val="24"/>
        </w:rPr>
      </w:pPr>
      <w:r>
        <w:rPr>
          <w:rFonts w:ascii="SchoolDL" w:hAnsi="SchoolDL"/>
          <w:sz w:val="24"/>
        </w:rPr>
      </w:r>
    </w:p>
    <w:p>
      <w:pPr>
        <w:pStyle w:val="Normal"/>
        <w:bidi w:val="0"/>
        <w:jc w:val="left"/>
        <w:rPr>
          <w:rFonts w:ascii="SchoolDL" w:hAnsi="SchoolDL"/>
          <w:sz w:val="24"/>
        </w:rPr>
      </w:pPr>
      <w:r>
        <w:rPr>
          <w:rFonts w:ascii="SchoolDL" w:hAnsi="SchoolDL"/>
          <w:sz w:val="24"/>
        </w:rPr>
      </w:r>
    </w:p>
    <w:p>
      <w:pPr>
        <w:pStyle w:val="Normal"/>
        <w:bidi w:val="0"/>
        <w:jc w:val="left"/>
        <w:rPr>
          <w:rFonts w:ascii="SchoolDL" w:hAnsi="SchoolDL"/>
          <w:sz w:val="24"/>
        </w:rPr>
      </w:pPr>
      <w:r>
        <w:rPr>
          <w:rFonts w:ascii="SchoolDL" w:hAnsi="SchoolDL"/>
          <w:sz w:val="24"/>
        </w:rPr>
      </w:r>
    </w:p>
    <w:p>
      <w:pPr>
        <w:pStyle w:val="Normal"/>
        <w:bidi w:val="0"/>
        <w:jc w:val="left"/>
        <w:rPr>
          <w:rFonts w:ascii="SchoolDL" w:hAnsi="SchoolDL"/>
          <w:sz w:val="24"/>
        </w:rPr>
      </w:pPr>
      <w:r>
        <w:rPr>
          <w:rFonts w:ascii="SchoolDL" w:hAnsi="SchoolDL"/>
          <w:sz w:val="24"/>
        </w:rPr>
      </w:r>
    </w:p>
    <w:p>
      <w:pPr>
        <w:pStyle w:val="Normal"/>
        <w:bidi w:val="0"/>
        <w:jc w:val="left"/>
        <w:rPr>
          <w:rFonts w:ascii="SchoolDL" w:hAnsi="SchoolDL"/>
          <w:sz w:val="24"/>
        </w:rPr>
      </w:pPr>
      <w:r>
        <w:rPr>
          <w:rFonts w:ascii="SchoolDL" w:hAnsi="SchoolDL"/>
          <w:sz w:val="24"/>
        </w:rPr>
      </w:r>
    </w:p>
    <w:p>
      <w:pPr>
        <w:pStyle w:val="Normal"/>
        <w:bidi w:val="0"/>
        <w:jc w:val="left"/>
        <w:rPr>
          <w:rFonts w:ascii="SchoolDL" w:hAnsi="SchoolDL"/>
          <w:sz w:val="24"/>
        </w:rPr>
      </w:pPr>
      <w:r>
        <w:rPr>
          <w:rFonts w:ascii="SchoolDL" w:hAnsi="SchoolDL"/>
          <w:sz w:val="24"/>
        </w:rPr>
      </w:r>
    </w:p>
    <w:p>
      <w:pPr>
        <w:pStyle w:val="Normal"/>
        <w:suppressAutoHyphens w:val="false"/>
        <w:bidi w:val="0"/>
        <w:jc w:val="left"/>
        <w:rPr/>
      </w:pPr>
      <w:r>
        <w:rPr>
          <w:rFonts w:ascii="SchoolDL" w:hAnsi="SchoolDL"/>
          <w:sz w:val="24"/>
        </w:rPr>
        <w:t xml:space="preserve">                                                                            </w:t>
      </w:r>
      <w:r>
        <w:rPr>
          <w:rFonts w:ascii="SchoolDL" w:hAnsi="SchoolDL"/>
          <w:sz w:val="24"/>
        </w:rPr>
        <w:t>Ñïèñîê ëèòåðàòóðû</w:t>
      </w:r>
    </w:p>
    <w:p>
      <w:pPr>
        <w:pStyle w:val="Normal"/>
        <w:bidi w:val="0"/>
        <w:jc w:val="left"/>
        <w:rPr>
          <w:rFonts w:ascii="SchoolDL" w:hAnsi="SchoolDL"/>
          <w:sz w:val="24"/>
        </w:rPr>
      </w:pPr>
      <w:r>
        <w:rPr>
          <w:rFonts w:ascii="SchoolDL" w:hAnsi="SchoolDL"/>
          <w:sz w:val="24"/>
        </w:rPr>
      </w:r>
    </w:p>
    <w:p>
      <w:pPr>
        <w:pStyle w:val="Normal"/>
        <w:suppressAutoHyphens w:val="false"/>
        <w:bidi w:val="0"/>
        <w:jc w:val="left"/>
        <w:rPr/>
      </w:pPr>
      <w:r>
        <w:rPr>
          <w:rFonts w:ascii="SchoolDL" w:hAnsi="SchoolDL"/>
          <w:sz w:val="24"/>
        </w:rPr>
        <w:t>1. Âîðîíöîâ Ä.Ñ. Îáùàÿ ýëåêòðîôèçèîëîãèÿ. Ìåäãèç. Ì., 1961.</w:t>
      </w:r>
    </w:p>
    <w:p>
      <w:pPr>
        <w:pStyle w:val="Normal"/>
        <w:suppressAutoHyphens w:val="false"/>
        <w:bidi w:val="0"/>
        <w:jc w:val="left"/>
        <w:rPr/>
      </w:pPr>
      <w:r>
        <w:rPr>
          <w:rFonts w:ascii="SchoolDL" w:hAnsi="SchoolDL"/>
          <w:sz w:val="24"/>
        </w:rPr>
        <w:t>2. Ãóëÿåâ Ï.È., Æóêîâ Å.Ê. Ìåòîäû ýëåêòðîôèçèîëîãè÷åñêèõ èññëåäîâàíèé.</w:t>
      </w:r>
    </w:p>
    <w:p>
      <w:pPr>
        <w:pStyle w:val="Normal"/>
        <w:suppressAutoHyphens w:val="false"/>
        <w:bidi w:val="0"/>
        <w:jc w:val="left"/>
        <w:rPr/>
      </w:pPr>
      <w:r>
        <w:rPr>
          <w:rFonts w:ascii="SchoolDL" w:hAnsi="SchoolDL"/>
          <w:sz w:val="24"/>
        </w:rPr>
        <w:t xml:space="preserve">        </w:t>
      </w:r>
      <w:r>
        <w:rPr>
          <w:rFonts w:ascii="SchoolDL" w:hAnsi="SchoolDL"/>
          <w:sz w:val="24"/>
        </w:rPr>
        <w:t>èçä.ËÃÓ. Ë.,1948.</w:t>
      </w:r>
    </w:p>
    <w:p>
      <w:pPr>
        <w:pStyle w:val="Normal"/>
        <w:suppressAutoHyphens w:val="false"/>
        <w:bidi w:val="0"/>
        <w:jc w:val="left"/>
        <w:rPr/>
      </w:pPr>
      <w:r>
        <w:rPr>
          <w:rFonts w:ascii="SchoolDL" w:hAnsi="SchoolDL"/>
          <w:sz w:val="24"/>
        </w:rPr>
        <w:t xml:space="preserve">3. Äîíàëüäñîí Ï. Ýëåêòðîííûå ïðèáîðû â áèîëîãèè è ìåäèöèíå.      </w:t>
      </w:r>
    </w:p>
    <w:p>
      <w:pPr>
        <w:pStyle w:val="Normal"/>
        <w:suppressAutoHyphens w:val="false"/>
        <w:bidi w:val="0"/>
        <w:jc w:val="left"/>
        <w:rPr/>
      </w:pPr>
      <w:r>
        <w:rPr>
          <w:rFonts w:ascii="SchoolDL" w:hAnsi="SchoolDL"/>
          <w:sz w:val="24"/>
        </w:rPr>
        <w:t xml:space="preserve">      </w:t>
      </w:r>
      <w:r>
        <w:rPr>
          <w:rFonts w:ascii="SchoolDL" w:hAnsi="SchoolDL"/>
          <w:sz w:val="24"/>
        </w:rPr>
        <w:t>Èçä.èíîñòðàííîé ëèòåðàòóðû. Ì., 1963.</w:t>
      </w:r>
    </w:p>
    <w:p>
      <w:pPr>
        <w:pStyle w:val="Normal"/>
        <w:suppressAutoHyphens w:val="false"/>
        <w:bidi w:val="0"/>
        <w:jc w:val="left"/>
        <w:rPr/>
      </w:pPr>
      <w:r>
        <w:rPr>
          <w:rFonts w:ascii="SchoolDL" w:hAnsi="SchoolDL"/>
          <w:sz w:val="24"/>
        </w:rPr>
        <w:t>4. Âîäîëàçñêèé Ë.À. Òåõíèêà êëèíè÷åñêîé ýëåêòðîãðàôèè. Ìåäãèç. Ì., 1952.</w:t>
      </w:r>
    </w:p>
    <w:p>
      <w:pPr>
        <w:pStyle w:val="Normal"/>
        <w:suppressAutoHyphens w:val="false"/>
        <w:bidi w:val="0"/>
        <w:jc w:val="left"/>
        <w:rPr/>
      </w:pPr>
      <w:r>
        <w:rPr>
          <w:rFonts w:ascii="SchoolDL" w:hAnsi="SchoolDL"/>
          <w:sz w:val="24"/>
        </w:rPr>
        <w:t>5. Âîäîëàçñêèé Ë.À. Îñíîâû òåõíèêè êëèíè÷åñêîé ýëåêòðîãðàôèè. Ìåäèöèíà.</w:t>
      </w:r>
    </w:p>
    <w:p>
      <w:pPr>
        <w:pStyle w:val="Normal"/>
        <w:suppressAutoHyphens w:val="false"/>
        <w:bidi w:val="0"/>
        <w:jc w:val="left"/>
        <w:rPr/>
      </w:pPr>
      <w:r>
        <w:rPr>
          <w:rFonts w:ascii="SchoolDL" w:hAnsi="SchoolDL"/>
          <w:sz w:val="24"/>
        </w:rPr>
        <w:t xml:space="preserve">        </w:t>
      </w:r>
      <w:r>
        <w:rPr>
          <w:rFonts w:ascii="SchoolDL" w:hAnsi="SchoolDL"/>
          <w:sz w:val="24"/>
        </w:rPr>
        <w:t>Ì., 1966.</w:t>
      </w:r>
    </w:p>
    <w:p>
      <w:pPr>
        <w:pStyle w:val="Normal"/>
        <w:suppressAutoHyphens w:val="false"/>
        <w:bidi w:val="0"/>
        <w:jc w:val="left"/>
        <w:rPr/>
      </w:pPr>
      <w:r>
        <w:rPr>
          <w:rFonts w:ascii="SchoolDL" w:hAnsi="SchoolDL"/>
          <w:sz w:val="24"/>
        </w:rPr>
        <w:t xml:space="preserve">6. Áóðåø ß. Ýëåêòðîôèçèîëîãè÷åñêèå ìåòîäû èññëåäîâàíèÿ. Ìåäèèíà. Ì., </w:t>
      </w:r>
    </w:p>
    <w:p>
      <w:pPr>
        <w:pStyle w:val="Normal"/>
        <w:suppressAutoHyphens w:val="false"/>
        <w:bidi w:val="0"/>
        <w:jc w:val="left"/>
        <w:rPr/>
      </w:pPr>
      <w:r>
        <w:rPr>
          <w:rFonts w:ascii="SchoolDL" w:hAnsi="SchoolDL"/>
          <w:sz w:val="24"/>
        </w:rPr>
        <w:t xml:space="preserve">        </w:t>
      </w:r>
      <w:r>
        <w:rPr>
          <w:rFonts w:ascii="SchoolDL" w:hAnsi="SchoolDL"/>
          <w:sz w:val="24"/>
        </w:rPr>
        <w:t xml:space="preserve">1973. </w:t>
      </w:r>
    </w:p>
    <w:p>
      <w:pPr>
        <w:pStyle w:val="Normal"/>
        <w:bidi w:val="0"/>
        <w:jc w:val="left"/>
        <w:rPr>
          <w:rFonts w:ascii="SchoolDL" w:hAnsi="SchoolDL"/>
          <w:sz w:val="24"/>
        </w:rPr>
      </w:pPr>
      <w:r>
        <w:rPr>
          <w:rFonts w:ascii="SchoolDL" w:hAnsi="SchoolDL"/>
          <w:sz w:val="24"/>
        </w:rPr>
      </w:r>
    </w:p>
    <w:p>
      <w:pPr>
        <w:pStyle w:val="Normal"/>
        <w:bidi w:val="0"/>
        <w:jc w:val="left"/>
        <w:rPr/>
      </w:pPr>
      <w:r>
        <w:rPr/>
      </w:r>
    </w:p>
    <w:sectPr>
      <w:footerReference w:type="default" r:id="rId3"/>
      <w:type w:val="nextPage"/>
      <w:pgSz w:w="12240" w:h="15840"/>
      <w:pgMar w:left="1701" w:right="1183" w:gutter="0" w:header="0" w:top="1417" w:footer="709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ru-RU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ru-RU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ru-RU"/>
                            </w:rPr>
                            <w:t>25</w:t>
                          </w:r>
                          <w:r>
                            <w:rPr>
                              <w:rStyle w:val="Pagenumber"/>
                              <w:lang w:val="ru-R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22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ru-RU"/>
                      </w:rPr>
                      <w:fldChar w:fldCharType="begin"/>
                    </w:r>
                    <w:r>
                      <w:rPr>
                        <w:rStyle w:val="Pagenumber"/>
                        <w:lang w:val="ru-RU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ru-RU"/>
                      </w:rPr>
                      <w:fldChar w:fldCharType="separate"/>
                    </w:r>
                    <w:r>
                      <w:rPr>
                        <w:rStyle w:val="Pagenumber"/>
                        <w:lang w:val="ru-RU"/>
                      </w:rPr>
                      <w:t>25</w:t>
                    </w:r>
                    <w:r>
                      <w:rPr>
                        <w:rStyle w:val="Pagenumber"/>
                        <w:lang w:val="ru-RU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Helv" w:cs="Courier"/>
      <w:color w:val="auto"/>
      <w:kern w:val="2"/>
      <w:sz w:val="20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WithSpaces>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8T23:51:00Z</dcterms:created>
  <dc:creator>Àëüòìàí Ìèøà</dc:creator>
  <dc:description/>
  <dc:language>en-US</dc:language>
  <cp:lastModifiedBy/>
  <cp:lastPrinted>1998-05-16T19:39:00Z</cp:lastPrinted>
  <cp:revision>1</cp:revision>
  <dc:subject/>
  <dc:title/>
</cp:coreProperties>
</file>