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2113558424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653196124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1853366488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899491952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426748163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