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937916238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53286653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486330208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1742800953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1319660536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