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990521593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881948449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1572394533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239072387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1905887362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