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Heading1"/>
        <w:rPr/>
      </w:pPr>
      <w:r>
        <w:rPr/>
        <w:t>Содержание</w:t>
      </w:r>
      <w:r>
        <w:rPr>
          <w:rFonts w:eastAsia="Arial" w:cs="Arial" w:ascii="Arial" w:hAnsi="Arial"/>
          <w:lang w:val="en-US"/>
        </w:rPr>
        <w:t>:</w:t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физические основы тепловидения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 тепловизионной диагностик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изионная картина акупунктурной точки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я тепловизионных феноменов акупунктур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й к классификации тепловизтонных феноменов акупунктур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л тел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ичные сосуды 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ные зон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тепловизионные феномены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тепловизионных акупунктурных феноменов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Normal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чЧЕДЕОЙЕ</w:t>
      </w:r>
    </w:p>
    <w:p>
      <w:pPr>
        <w:pStyle w:val="Normal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уПЛТБЭЕОЙС :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бф БЛХРХОЛФХТОБС ФПЮЛБ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вбл ВЙПМПЗЙЮЕУЛЙ БЛФЙЧОЩК ЛБОБМ ФЕМБ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вбф ВЙПМПЗЙЮЕУЛЙ БЛФЙЧОБС ФПЮЛБ ЙМЙ ЪПОБ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йл-ЙЪМХЮЕОЙЕ ЙОЖТБЛТБУОПЕ ЙЪМХЮЕОЙЕ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фчд ФЕРМПЧЙЪЙПООБС ДЙБЗОПУФЙЛБ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ч- ФЕРМПЧЙЪЙПООЩК (-БС,-ПЕ) </w:t>
      </w:r>
    </w:p>
    <w:p>
      <w:pPr>
        <w:pStyle w:val="Normal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УУМЕДПЧБФЕМЕК ЧУЕЗДБ ЧПМОПЧБМ ЧПРТПУ ПВЯЕЛФЙЧЙЪБГЙЙ ЖЕОПНЕОБ БЛХРХОЛФХТОЩИ ФПЮЕЛ (бф) Й ЛБОБМПЧ (вбл) ФЕМБ. ч УЧСЪЙ У ЬФЙН РТЕДРТЙОЙНБМЙУШ УБНЩЕ ТБЪМЙЮОЩЕ РПРЩФЛЙ ТЕЗЙУФТБГЙЙ ВЙПЖЙЪЙЮЕУЛЙИ РБТБНЕФТПЧ ЙУУМЕДХЕНПЗП ПВЯЕЛФБ, Ч ТСДЕ ЛПФПТЩИ УФПСФ НЕФПДЩ ЙЪХЮЕОЙС ЬМЕЛФТЙЮЕУЛЙИ, ВЙПИЙНЙЮЕУЛЙИ, ПРФЙЮЕУЛЙИ Й ДТХЗЙИ УЧПКУФЧ БЛХРХОЛФХТОПК ФПЮЛЙ. чУЕ ПОЙ ДБАФ ТБЪМЙЮОХА ЙОЖПТНБГЙА, ПВМБДБАФ УЧПЙНЙРТЕЙНХЭЕУФЧБНЙ Й ОЕДПУФБФЛБНЙ. пДОБЛП ОЙ ПДЙО ЙЪ ЧЩЫЕРЕТЕЮЙУМЕООЩИ НЕФПДПЧ ОЕ ДБЕФ ФБЛПК СТЛПК, ЛПНРМЕЛУОПК Й РТЙЧЩЮОПК ЗМБЪХ ЛБТФЙОЩ, ЛБЛ НЕФПД ФЕРМПЧЙЪЙПООПК ДЙБЗОПУФЙЛЙ (фчд). </w:t>
      </w:r>
    </w:p>
    <w:p>
      <w:pPr>
        <w:pStyle w:val="Heading1"/>
        <w:jc w:val="both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вйпжйъйюеулйе пуопчщ фермпчйдеойс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ЕФПД ФЕРМПЧЙДЕОЙС ПУОПЧБО ОБ ТЕЗЙУФТБГЙЙ ЙОЖТБЛТБУОПЗП ЙЪМХЮЕОЙС (йл-ЙЪМХЮЕОЙС) ФЕМБ ЮЕМПЧЕЛБ. пУОПЧОБС ЮБУФШ УПВУФЧЕООПЗП ФЕРМПЧПЗП ЙЪМХЮЕОЙС ПТЗБОЙЪНБ ОБИПДЙФУС Ч ДЙБРБЪПОЕ ДМЙО ЧПМО ПФ 4 ДП 50 НЛН У НБЛУЙНХНПН УРЕЛФТБМШОПК РМПФОПУФЙ, ТБУРПМПЦЕООЩН Ч ПВМБУФЙ РТЙНЕТОП 9.6 НЛН . ч УЧСЪЙ У ЬФЙН ХУФБОПЧМЕОП, ЮФП ЛПЬЖЖЙГЙЕОФ ЙЪМХЮЕОЙС ЛПЦЙ ЮЕМПЧЕЛБ РТЙВМЙЦБЕФУС Л ЕДЙОЙГЕ, Й ЕЕ НПЦОП ТБУУНБФТЙЧБФШ ЛБЛ БВУПМАФОП УЕТПЕ ФЕМП 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ЧПКУФЧПН БВУПМАФОП УЕТПЗП ФЕМБ СЧМСЕФУС ФП, ЮФП ОЕВПМШЫЙЕ ЙЪНЕОЕОЙЕ ФЕНРЕТБФХТЩ НБМП ЧМЙСАФ ОБ ИБТБЛФЕТ ТБУРТЕДЕМЕОЙС УРЕЛФТБМШОПК РМПФОПУФЙ ЙЪМХЮЕОЙС ПФОПУЙФЕМШОП НБЛУЙНХНБ, ПДОБЛП РТЙ ЬФПН ЙЪНЕОСЕФУС РПМПЦЕОЙЕ УБНПЗП НБЛУЙНХНБ Й ЮЙУМЕООЩЕ ЪОБЮЕОЙС ЧЕМЙЮЙО, ИБТБЛФЕТЙЪХАЭЙИ ЙЪМХЮЕОЙЕ. фБЛ, РТЙ ХЧЕМЙЮЕОЙЙ ФЕНРЕТБФХТЩ У 27 ДП 37 у РТПЙУИПДЙФ УНЕЭЕОЙЕ НБЛУЙНХНБ УРЕЛФТБМШОПК РМПФОПУФЙ ОБ 0.3 НЛН Ч УФПТПОХ ЛПТПФЛЙИ ЧПМО, Б ЬОЕТЗЕФЙЮЕУЛБС УЧЕФЙНПУФШ ХЧЕМЙЮЙЧБЕФУС РТЙНЕТОП ОБ 13 %, ЮЕЗП ЧРПМОЕ ДПУФБФПЮОП ДМС ТЕЗЙУФТБГЙЙ У РПНПЭША УПЧТЕНЕООЩИ РТЙВПТПЧ ЙЪНЕОЕОЙС ФЕНРЕТБФХТЩ У ФПЮОПУФША ДП 0.1 у. у УЧСЪЙ У ЬФЙН НПЦОП УЮЙФБФШ, ЮФП ЙОЖТБЛТБУОПЕ ЙЪМХЮЕОЙЕ ЛПЦЙ ПВХУМПЧМЕОП РПЧЕТИОПУФОПК ФЕНРЕТБФХТПК РПЛТПЧПЧ ФЕМБ, ЙЪНЕОЕОЙС ЛПФПТПК РТПРПТГЙПОБМШОЩ ЗТБДБГЙСН СТЛПУФЙ ЙЪПВТБЦЕОЙС, ЧЩСЧМЕООЩН ОБ ЖПОЕ РТЙЧЩЮОЩИ ПЮЕТФБОЙК ФЕМБ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НРЕТБФХТБ РПЛТПЧПЧ ФЕМБ ЪБЧЙУЙФ ПФ УМЕДХАЭЙИ РБТБНЕФТПЧ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НРЕТБФХТЩ ПЛТХЦБАЭЕК УТЕДЩ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ПУФПСОЙС ЛТПЧППВТБЭЕОЙС (НЙЛТПГЙТЛХМСГЙЙ) Ч РПЛТПЧБИ ФЕМБ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ОФЕОУЙЧОПУФЙ Ч РПЛТПЧБИ ФЕМБ НЕФБВПМЙЮЕУЛЙИ Й ЙОЩИ БЛФЙЧОЩИ РТПГЕУУПЧ (РТЕЦДЕ ЧУЕЗП ПЛЙУМЙФЕМШОЩИ, УЧСЪБООЩИ У ЧЩДЕМЕОЙЕН ФЕРМБ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РМПРТПЧПДОПУФЙ ЛПЦЙ Й РПДМЕЦБЭЙИ ФЛБОЕК, ПРТЕДЕМСАЭЕК УФЕРЕОШ РПДПЗТЕЧБ РПЧЕТИОПУФЙ ФЕМБ УП УФПТПОЩ ВМЙЪМЕЦБЭЙИ ПТЗБОПЧ. ьФП РПЪЧПМСЕФ ПГЕОЙФШ УПУФПСОЙЕ ЬФЙИ ПТЗБОПЧ (ФПЮОЕЕ НЙЛТПГЙТЛХМСГЙА Й ЬОЕТЗЕФЙЮЕУЛЙК ПВНЕО ЛБЛ ПФТБЦЕОЙЕ ЖХОЛГЙПОБМШОПК БЛФЙЧОПУФЙ ПТЗБОБ) РП йл-ЙЪМХЮЕОЙА РПЛТПЧПЧ ФЕМБ Ч ПВМБУФЙ РТПЕЛГЙЙ ОБ ОЙИ ЙУУМЕДХЕНЩИ ПТЗБОПЧ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БЛЙН ПВТБЪПН, ОБВМАДБЕНБС ФЕНРЕТБФХТБ ЛПЦОЩИ РПЛТПЧПЧ ЪБЧЙУЙФ, ЙУЛМАЮБС ЧОЕЫОЙЕ ЖБЛФПТЩ, ЛБЛ ПФ УПУФПСОЙС НЕФБВПМЙЮЕУЛЙИ РТПГЕУУПЧ Ч УБНПК ЛПЦЕ, ФБЛ Й ПФ ЖХОЛГЙПОБМШОПК БЛФЙЧОПУФЙ РПДМЕЦБЭЙИ ЧОХФТЕООЙИ ПТЗБОПЧ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Б ЬФПН РТЙОГЙРЕ ПУОПЧБОБ УПЧТЕНЕООБС ФЕРМПЧЙЪЙПООБС ДЙБЗОПУФЙЛБ ВПМЕЪОЕК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нефпдйлб й феиойлб фермпчйъйпоопк дйбзопуфйлй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ЕФПД НЕДЙГЙОУЛПЗП ФЕРМПЧЙДЕОЙС ОБЮБМ ТБЪТБВБФЩЧБФШУС Ч 60-ЗПДБИ ВМБЗПДБТС УПЧНЕУФОЩН ХУЙМЙСН ЧТБЮЕК Й ЖЙЪЙЛПЧ. рЕТЧЩЕ РТЙВПТЩ ВЩМЙ УФБФЙЮЕУЛПЗП ФЙРБ Ф.Е. РПЪЧПМСМЙ ТЕЗЙУФТЙТПЧБФШ ЛПЦОХА ФЕНРЕТБФХТХ Ч ТЕЦЙНЕ ЖПФПЗТБЖЙТПЧБОЙС. у ОБЮБМБ 70-ЗПДПЧ РПСЧЙМЙУШ РЕТЧЩЕ БРРБТБФЩ ДЙОБНЙЮЕУЛПК ТЕЗЙУФТБГЙЙ Ч ТЕЦЙНЕ ТЕБМШОПЗП ЧТЕНЕОЙ, РПЪЧПМЙЧЫЙЕ ОЕ ФПМШЛП ЪБРЕЮБФМЕФШ ФЕРМПЧЙЪЙПООХА ЛБТФЙОХ, ОП Й РТПУМЕДЙФШ ЕЕ ЙЪНЕОЕОЙЕ ЪБ ОЕЛПФПТЩК РТПНЕЦХФПЛ ЧТЕНЕОЙ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 ОБУФПСЭЕЕ ЧТЕНС Ч тПУУЙЙ ЙНЕЕФУС ДЧБ ПУОПЧОЩИ ТСДБ РТЙВПТПЧ ФБЛПЗП ЛМБУУБ ьМЕЛФТПОЙЛБ фч-03 Й фч-04, Й ЗТХРРБ ФЕРМПЧЙЪПТПЧ тБДХЗБ . чУЕ ФЕРМПЧЙЪПТЩ ЙНЕАФ ТБЪТЕЫБАЭХА УРПУПВОПУФШ Ч ДЙБРБЪПОЕ ФЕНРЕТБФХТ ПЛПМП 36 у ОЕ НЕОЕЕ 0.2 у, ПУОБЭЕОЩ НПОЙФПТПН ТЕБМШОПК ТБЪЧЕТФЛЙ Й ЙНЕАФ УТЕДУФЧБ ДМС ЪБРЙУЙ ФЕРМПЧЙЪЙПООПК ЛБТФЙОЩ ОБ ФЧЕТДЩЕ ОПУЙФЕМЙ (ЖПФПРМЕОЛБ ЙМЙ ЛПНРШАФЕТОЩЕ ЖБКМЩ). пРЩФ НОПЗПМЕФОЕК ТБВПФЩ БЧФПТБ У ФЕРМПЧЙЪПТБНЙ ьМЕЛФТПОЙЛБ фч-03 Й тБДХЗБ-5 РПЛБЪБМ ЙИ ЙОЖПТНБФЙЧОПУФШ Й ОБДЕЦОПУФШ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ъБ ТХВЕЦПН МЙДЕТПН Ч ТБЪТБВПФЛЕ Й РТПЙЪЧПДУФЧХ НЕДЙГЙОУЛПК ФЕРМПЧЙЪЙПООПК БРРБТБФХТЩ СЧМСЕФУС ЫЧЕДУЛБС ЖЙТНБ Agema, РПУФБЧМСАЭБС ОБ НЙТПЧПК ТЩОПЛ ЧЩУПЛПФПЮОХА Й ХДПВОХА ФЕИОЙЛХ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ЕФПДЙЮЕУЛЙЕ ПУПВЕООПУФЙ РТПЧЕДЕОЙС ФЕРМПЧЙЪЙПООПК ДЙБЗОПУФЙЛЙ УМЕДХАЭЙЕ 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ПНЕЭЕОЙЕ ДПМЦОП ВЩФШ ДПУФБФПЮОП, ОП ОЕ ЮТЕЪНЕТОП РТПУФПТОЩ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>П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>ЛОБ ДПМЦОЩ ВЩФШ ЪБЫФПТЕОЩ, ОЕ ДПРХУЛБЕФУС РПРБДБОЙЕ Ч РТЙЕНОПЕ ПЛОП ФЕРМПЧЙЪПТБ УПМОЕЮОПЗП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ЧЕФ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ФЕНРЕТБФХТОЩК ТЕЦЙН ДПМЦЕО УПВМАДБФШУС ПУПВЕООП УФТПЗП ФЕНРЕТБФХТБ Ч РПНЕЭЕОЙЙ ДПМЦОБ ВЩФШ Ч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ЕДЕМБИ 22 2 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Е ДПРХУЛБЕФУС ЙУРПМШЪПЧБОЙЕ ЬМЕЛФТПОБЗТЕЧБФЕМШОЩИ РТЙВПТПЧ, ПУПВЕООП У ПФЛТЩФПК УРЙТБМШ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ВБФБТЕЙ ГЕОФТБМШОПЗП ПФПРМЕОЙС ДПМЦОЩ ВЩФШ ЬЛТБОЙТПЧБОЩ, ЦЕМБФЕМШОП ДЕТЕЧСООЩНЙ ЭЙФБНЙ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ЧП ЧТЕНС РТПЧЕДЕОЙС ДЙБЗОПУФЙЛЙ ОЕ ДПМЦОП ВЩФШ УЛЧПЪОСЛПЧ Й ЙОЩИ ДЧЙЦЕОЙК ЧПЪДХИБ Ч РПНЕЭЕОЙЙ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(ЧЕОФЙМСФПТЩ, ЛПОДЙГЙПОЕТЩ ДПМЦОЩ ВЩФШ ЧЩЛМАЮЕОЩ)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ЕТЕД РТПЧЕДЕОЙЕН ФЕРМПЧЙЪЙПООПК ДЙБЗОПУФЙЛЙ РБГЙЕОФ ДПМЦЕО УОСФШ ПДЕЦДХ У ЙУУМЕДХЕНЩИ ХЮБУФЛПЧ Й ОБИПДЙФШУС Ч ТБЪДЕФПН УПУФПСОЙЙ ОЕ НЕОЕЕ 5 НЙО ДМС ФЕНРЕТБФХТОПК БДБРФБГЙЙ. рТЙ РТПЧЕДЕОЙЙ ПВУМЕДПЧБОЙС РБГЙЕОФПЧ У ХМЙГЩ ДЙБЗОПУФЙЛХ НПЦОП ОБЮЙОБФШ ОЕ НЕОЕЕ ЮЕН ЮЕТЕЪ 20 НЙО РТЕВЩЧБОЙС Ч РПНЕЭЕОЙЙ, Ч ИПМПДОПЕ ЧТЕНС ЗПДБ ЬФПФ РТПНЕЦХФПЛ ХЧЕМЙЮЙЧБЕФУС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ТЕДОЕЕ ЧТЕНС ЧЩРПМОЕОЙС РПМОПЗП ФЕРМПЧЙЪЙПООПЗП ПВУМЕДПЧБОЙС ПЛПМП 10 НЙО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фермпчйъйпообс лбтфйоб блхрхолфхтопк фпюлй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ПРЩФЛЙ ЧЙЪХБМЙЪБГЙЙ БЛХРХОЛФХТОПК ФПЮЛЙ (бф) НЕФПДПН ФЕРМПЧЙДЕОЙС ОЕПДОПЛТБФОП РТЕДРТЙОЙНБМЙУШ ТБЪМЙЮОЩНЙ ЙУУМЕДПЧБФЕМСНЙ. пДОБЛП ЬФП ВЩМЙ ЕДЙОЙЮОЩЕ ОБВМАДЕОЙС, РП ЛПФПТЩН ОЕМШЪС ВЩМП УДЕМБФШ ЧЩЧПД П ЧПЪНПЦОПУФЙ РТЙНЕОЕОЙС ФЕРМПЧЙДЕОЙС ДМС ЬФПК ГЕМЙ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РЕТЧЩЕ ОБУФПСЭЙК ОБХЮОЩК РПДИПД Л ЬФПК РТПВМЕНЕ ВЩМ РТЕДРТЙОСФ ЗТХРРПК ЙУУМЕДПЧБФЕМЕК оЙЦЕЗПТПДУЛПК НЕДЙГЙОУЛПК БЛБДЕНЙЙ РПД ТХЛПЧПДУФЧПН БЛБД. ч.з.чПЗТБМЙЛБ Ч 80-И ЗЗ. ьФП РТЙЧЕМП Л УМЕДХАЭЙН ФЕПТЕФЙЮЕУЛЙН Й РТБЛФЙЮЕУЛЙН ЧЩЧПДБН 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  <w:lang w:val="pl-PL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БЛХРХОЛФХТОБС ФПЮЛБ НПЦЕФ ВЩФШ ЛБЛ НЙОЙНХН Ч ФТЕИ ФЕНРЕТБФХТОЩИ УПУФПСОЙСИ ЗЙРЕТФЕТНЙЮОПН, ЗЙРПФЕТНЙЮОПН Й ЙЪПФЕТНЙЮОПН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ЙЪНЕОЕОЙЕ ФЕНРЕТБФХТЩ Ч вбф РТЙ ЧОХФТЕООЙИ ВПМЕЪОСИ ОПУЙФ ЮЙУФП ТЕЖМЕЛФПТОЩК ИБТБЛФЕТ Й УЧСЪБОП У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ТЕЖМЕЛФПТОЩН ЙЪНЕОЕОЙЕН Ч ОЙИ РТПГЕУУПЧ НЙЛТПГЙТЛХМСГЙЙ Й ЬОЕТЗЕФЙЮЕУЛПЗП ПВНЕОБ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ДЙУФЕТНЙС (ПФЛМПОЕОЙЕ ФЕНРЕТБФХТЩ ПФ ПЛТХЦБАЭЕК) СЧМСЕФУС ДЙБЗОПУФЙЮЕУЛЙ ЪОБЮЙНЩН ЖЕОПНЕОПН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ТЕБЛГЙС РПТБЦЕООПЗП ПТЗБОБ ЙМЙ ЖХОЛГЙПОБМШОПК УЙУФЕНЩ ОБ МЕЮЕОЙЕ РТСНП ЛПТЕММЙТХЕФ У ЙЪНЕОЕОЙЕН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НРЕТБФХТОЩИ ИБТБЛФЕТЙУФЙЛ бф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БЛЙН ПВТБЪПН, ч.з.чПЗТБМЙЛ У УПБЧФ. ЧРЕТЧЩЕ ХУФБОПЧЙМ, ЮФП бф НПЦЕФ ОБИПДЙФШУС Ч ФТЕИ УФБВЙМШОЩИ ФЕНРЕТБФХТОЩИ УПУФПСОЙСИ ЗЙРПФЕТНЙЮОПН, ЗЙРЕТФЕТНЙЮОПН Й ЙЪПФЕТНЙЮОПН, РТЙЮЕН Ч РПУМЕДОЕН УМХЮБЕ ЕЕ ФЕНРЕТБФХТБ ТБЧОБ ФЕНРЕТБФХТЕ ПЛТХЦБАЭЙИ ФЛБОЕК Й ФБЛБС ФПЮЛБ ОБ ЬЛТБОЕ ФЕРМПЧЙЪПТБ ОЙЮЕН ПФ ОЙИ ОЕ ПФМЙЮБЕФУС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ОПЗПМЕФОСС ЛМЙОЙЮЕУЛБС ФЕРМПЧЙЪЙПООБС Й БЛХРХОЛФХТОБС РТБЛФЙЛБ РТЙЧЕМБ НЕОС Л ОЕПВИПДЙНПУФЙ ТБЪТБВПФБФШ Й РТЕДМПЦЙФШ ВПМЕЕ РПДТПВОХА ЛМБУУЙЖЙЛБГЙА ФЕРМПЧЙЪЙПООЩИ ЖЕОПНЕОПЧ БЛХРХОЛФХТОЩИ ФПЮЕЛ Й ЛБОБМПЧ ФЕМБ. ч ПУОПЧХ ЕЕ ТБЪТБВПФЛЙ ВЩМЙ РПМПЦЕОЩ РТЙОГЙРЩ ЛМЙОЙЛП-ФЕРМПЧЙЪЙПООЩИ РБТБММЕМЕК У РПЪЙГЙЙ ФТБДЙГЙПООПК чПУФПЮОПК НЕДЙГЙОЩ. </w:t>
      </w:r>
    </w:p>
    <w:p>
      <w:pPr>
        <w:pStyle w:val="Heading1"/>
        <w:jc w:val="both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лмбууйжйлбгйс фермпчйъйпоощи жеопнеопч блхрхолфхт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  <w:lang w:val="pl-PL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бЛХРХОЛФХТОБС ФПЮЛБ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ЪП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ПЮЕЮОБС ДЙУ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ЪПОБМШОБС ДЙУ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  <w:lang w:val="pl-PL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БОЙЪПФЕТНЙЮОПЕ ЛПМШГП </w:t>
      </w:r>
    </w:p>
    <w:p>
      <w:pPr>
        <w:pStyle w:val="Normal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2.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лБОБМ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ЪП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ЕРТЕТЩЧОБС Й РТЕТЩЧЙУФБС ДЙУ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ПЮЕЮОБС ДЙУ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БОЙЪПФЕТНЙС </w:t>
      </w:r>
    </w:p>
    <w:p>
      <w:pPr>
        <w:pStyle w:val="Normal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3.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ФПТЙЮОЩК УПУХД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ЪП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ДЙУФЕТНЙС </w:t>
      </w:r>
    </w:p>
    <w:p>
      <w:pPr>
        <w:pStyle w:val="Normal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4.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лПЦОЩЕ ЪПОЩ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ЪП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ЗПНПЗЕООБС Й ОЕЗПНПЗЕООБС ДЙУФЕТНЙС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СФОЙУФБС ДЙУФЕТНЙС </w:t>
      </w:r>
    </w:p>
    <w:p>
      <w:pPr>
        <w:pStyle w:val="Normal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5.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пУПВЩЕ УМХЮБЙ ЛПМШГП, РЕФМС, ЧЕОЕГ, ЛХУФ, УЕФЛБ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ъДЕУШ РПД ФЕТНЙОПН ЙЪПФЕТНЙС РТЕДРПМБЗБЕФУС ДЙБЗОПУФЙЮЕУЛЙ ОЕЪОБЮЙНЩК ЗТБДЙЕОФ ФЕНРЕТБФХТ НЕЦДХ ЙУУМЕДХЕНЩН ХЮБУФЛПН Й РЕТЙЖЕТЙЮЕУЛЙН ЛПЦОЩН РПЛТПЧПН. дЙУФЕТНЙС ПЪОБЮБЕФ ДПУФПЧЕТОЩК ЗТБДЙЕОФ ФЕНРЕТБФХТ Ч УФПТПОХ МЙВП РПЧЩЫЕОЙС ЛПЦОПК ФЕНРЕТБФХТЩ ЙУУМЕДХЕНПЗП ХЮБУФЛБ РП УТБЧОЕОЙА У ПЛТХЦБАЭЕК ЛПЦЕК (ЗЙРЕТФЕТНЙС), МЙВП Ч УФПТПОХ ЕЕ РПОЙЦЕОЙС (ЗЙРПФЕТНЙС)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лпннеофбтйк л лмбууйжйлбгйй фермпчйъйпоощи жеопнеопч блхрхолфхтщ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 ОПТНЕ ВЙПМПЗЙЮЕУЛЙ БЛФЙЧОЩЕ ФПЮЛЙ Й ЛБОБМЩ ФЕМБ ФЕНРЕТБФХТОП ОЕ ПФМЙЮБАФУС ПФ ПЛТХЦБАЭЙИ ФЛБОЕК Й ОБ ЬЛТБОЕ ФЕРМПЧЙЪПТБ ОЕ ЧЙДОЩ. рТЙ ПРТЕДЕМЕООПК РБФПМПЗЙЙ ПТЗБОПЧ Й ЖХОЛГЙПОБМШОЩИ УЙУФЕН ЮЕМПЧЕЛБ Ч ОЙИ РТПЙУИПДСФ ЪБЛПОПНЕТОЩЕ ЙЪНЕОЕОЙС, РТЙЧПДСЭЙЕ Л ЧПЪОЙЛОПЧЕОЙА ТБЪМЙЮОЩИ, Ч ФПН ЮЙУМЕ Й ФЕНРЕТБФХТОЩИ, БОПНБМЙК. фЕНРЕТБФХТОЩЕ БОПНБМЙЙ РТЙЧПДСФ Л ЖПТНЙТПЧБОЙА ПЮБЗПЧ РПОЙЦЕООПК (ЗЙРПФЕТНЙС) Й РПЧЩЫЕООПК (ЗЙРЕТФЕТНЙС) РП УТБЧОЕОЙА У ПЛТХЦБАЭЙНЙ ФЛБОСНЙ ФЕНРЕТБФХТЩ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зЙРПФЕТНЙС БЛХРХОЛФХТОПК ФПЮЛЙ ЬФП УОЙЦЕОЙЕ ЛПЦОПК ФЕНРЕТБФХТЩ Ч ЛПЦОПК РТПЕЛГЙЙ БЛХРХОЛФХТОПК ФПЮЛЙ ОБ ЧЕМЙЮЙОХ ВПМЕЕ 0.4 у, ЗЙРЕТФЕТНЙС ЬФП РПЧЩЫЕОЙЕ ФЕНРЕТБФХТЩ ВПМЕЕ ЮЕН ОБ ЧЩЫЕХЛБЪБООХА ЧЕМЙЮЙОХ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ЙОЙНБМШОПЕ ДЙБЗОПУФЙЮЕУЛЙ ДПУФПЧЕТОПЕ ЪОБЮЕОЙЕ ЗТБДЙЕОФБ ФЕНРЕТБФХТ, ТБЧОПЕ 0.4 у, ЧЩВТБОП ЙУИПДС ЙЪ ЛМЙОЙЮЕУЛПЗП ПРЩФБ Й ФЕИОЙЮЕУЛЙИ ЧПЪНПЦОПУФЕК УПЧТЕНЕООПК БРРБТБФХТЩ. фЕРМПЧЙЪПТЩ ДБАФ ЪОБЮЕОЙЕ ЛПЦОПК ФЕНРЕТБФХТЩ Ч ДЙБРБЪПОЕ У ФПЮОПУФША 0.2 0.1 у, ЮФП РПЪЧПМСЕФ ХУФБОПЧЙФШ РТЕДЕМ ЪОБЮЕОЙЕ РПЗТЕЫОПУФЙ, ТБЧОЩК 0.4 у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фБЛЙН ПВТБЪПН, РТЙ ФТБЛФПЧЛЕ фч-ЖЕОПНЕОПЧ вбф Й вбл ЧБЦОП ОЕ БВУПМАФОПЕ ЪОБЮЕОЙЕ ФЕНРЕТБФХТЩ Ч йл-БОПНБМШОПК ЪПОЕ, Б ЙЪХЮЕОЙЕ ПФОПУЙФЕМШОЩИ ЪОБЮЕОЙК, Ф.Е. ФЕНРЕТБФХТОЩИ ЗТБДЙЕОФПЧ ЙЪХЮБЕНПК ПВМБУФЙ.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НРЕТБФХТБ бф СЧМСЕФУС ЙОФЕЗТБМШОЩН РПЛБЪБФЕМЕН Й ЕЕ ЖПТНЙТПЧБОЙЙ РТЙОЙНБАФ ХЮБУФЙЕ УМЕДХАЭЙЕ ЖБЛФПТЩ 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  <w:lang w:val="pl-PL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НРЕТБФХТБ ПЛТХЦБАЭЕК УТЕДЩ (ЬФПФ ЖБЛФПТ ОЙЧЕМЙТХЕФУС НЕФПДЙЮЕУЛЙ РХФЕН ПТЗБОЙЪБГЙЙ РТПЧЕДЕОЙС фчд Ч УФБОДБТФОЩИ ХУМПЧЙСИ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УПУФПСОЙЕ ЛПЦОПЗП РПЛТПЧБ Й РПДЛПЦОПК ЦЙТПЧПК ЛМЕФЮБФЛЙ Ч РТПЕЛГЙЙ вбф (ЧПМПУЩ, ТХВГЩ, ЛПЦОЩЕ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ПЧППВТБЪПЧБОЙС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БМЙЮЙЕ Й ЖХОЛГЙПОБМШОПЕ УПУФПСОЙЕ РПДМЕЦБЭЙИ ПТЗБОПЧ Й ФЛБОЕК (РЕЮЕОШ, ЛТХРОЩЕ УПУХДЩ Й РТ.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ЖХОЛГЙПОБМШОБС БЛФЙЧОПУФШ ЛБОБМБ ФЕМБ Й БЛХРХОЛФХТОПК ФПЮЛЙ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Й ФТБЛФПЧЛЕ фч-ЛБТФЙОЩ ДПМЦОЩ ХЮЙФЩЧБФШУС ЧУЕ ЬФЙ ЖБЛФПТЩ, РТЙЮЕН РЕТЧЩЕ ФТЙ СЧМСАФУС ОБЧПДЛБНЙ Й ФПМШЛП РПУМЕДОСС УПУФБЧМСАЭБС ЙНЕЕФ ДМС ФЕРМПЧЙЪЙПООПК ТЕЖМЕЛУПДЙБЗОПУФЙЛЙ ЛМЙОЙЮЕУЛЙК ЙОФЕТЕУ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 xml:space="preserve">блхрхолфхтобс фпюлб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оБВМАДЕОЙЕ ФЕНРЕТБФХТОЩИ ЙЪНЕОЕОЙС Ч ПВМБУФЙ БЛХРХОЛФХТОЩИ ФПЮЕЛ СЧМСЕФУС УБНЩН ЮБУФЩН ФЕТНПЗТБЖЙЮЕУЛЙН УЙНРФПНПН. </w:t>
      </w:r>
    </w:p>
    <w:p>
      <w:pPr>
        <w:pStyle w:val="Normal"/>
        <w:ind w:firstLine="720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бЛХРХОЛФХТОБС ФПЮЛБ ЮБЭЕ ЧЙДОБ ЛБЛ ПЧБМШОПК ЖПТНЩ ПЮБЗ ЗЙРП-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 xml:space="preserve">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>(247-05/1995) ЙМЙ ЗЙРЕТФЕТНЙЙ (032-05/1995) У ДПУФБФПЮОП ЮЕФЛП ПЮЕТЮЕООЩНЙ ЛТБСНЙ. тБЪНЕТЩ ПЮБЗБ ЧБТШЙТХАФ Ч РТЕДЕМБИ ПФ 5 ДП 20 НН Й ПВЩЮОП ТБЧОЩ 10 НН. пВОБТХЦЕОЙЕ ФБЛПК фч-ЛБТФЙОЩ УППФЧЕФУФЧХЕФ ЛБФЕЗПТЙЙ ФПЮЕЮОБС ДЙУФЕТНЙС ЧЩЫЕПРЙУБООПК ЛМБУУЙЖЙЛБГЙЙ.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Й ПФУХФУФЧЙЙ ЮЕФЛЙИ ЗТБОЙГ ДЙУФЕТНЙЮЕУЛПЗП ПЮБЗБ Й ВПМШЫЙИ ЕЗП ТБЪНЕТБИ НЩ ЗПЧПТЙН П ЪПОБМШОПК ДЙУФЕТНЙЙ (079-01/1995). ьФПФ ЖЕОПНЕО ОБВМАДБЕФУС ОЕТЕДЛП Й Ч ВПМШЫЙОУФЧЕ УМХЮБЕЧ УЧЙДЕФЕМШУФЧХЕФ П УЕТШЕЪОЩИ ТБУУФТПКУФЧБИ ВЙПЬОЕТЗЕФЙЮЕУЛПК УЙУФЕНЩ ЮЕМПЧЕЛБ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жЕОПНЕО БОЙЪПФЕТНЙЮОПЗП ЛПМШГБ ЪБЛМАЮБЕФУС Ч ПВОБТХЦЕОЙЙ Ч РТПЕЛГЙЙ бф ПЮБЗБ ЗЙРП- ЙМЙ ЗЙРЕТФЕТНЙЙ, ПЛТХЦЕООПЗП ЮЕФЛЙН ЗЙРЕТ- ЙМЙ ЗЙРПФЕТНЙЮОЩН ЧЕОЮЙЛПН У ЮЕФЛЙНЙ ЛТБСНЙ . фБЛБС фч-ЛБТФЙОБ ПВОБТХЦЙЧБЕФУС ПЮЕОШ ТЕДЛП Й ЙНЕЕФ УРЕГЙЖЙЮЕУЛХА РТЙТПДХ (УН. ОЙЦЕ). фЙР БОЙЪПФЕТНЙЮОПЗП ЛПМШГБ (ЗЙРП- ЙМЙ ЗЙРЕТФЕТНЙЮОПЕ) ХУФБОБЧМЙЧБЕФУС РП ИБТБЛФЕТХ йл-ЙЪМХЮЕОЙС ЕЗП ГЕОФТБ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лбобмщ фемб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оЕРТЕТЩЧОБС ДЙУФЕТНЙС ЬФП ЗЙРП- ЙМЙ ЗЙРЕТФЕТНЙС РП ИПДХ ЛБОБМБ, РПИПЦБС ОБ РПМПУХ ЫЙТЙОПК ПЛПМП 7 НН У ДПЧПМШОП ЮЕФЛЙНЙ ЛТБСНЙ. ч РТЕДЕМБИ ЬФПК РПМПУЩ ФЕНРЕТБФХТОЩК ЗТБДЙЕОФ МЙВП ПФУХФУФЧХЕФ, МЙВП ДЙБЗОПУФЙЮЕУЛЙ ОЕЪОБЮЙН  (098-02/1995). рТПФСЦЕООПУФШ ФБЛПК РПМПУЩ ТБЪМЙЮОБ, ОБ ЛПОЕЮОПУФСИ ПОБ ЮБЭЕ ПЗТБОЙЮЙЧБЕФУС ПДОЙН УЕЗНЕОФПН, ОБ ФХМПЧЙЭЕ 5-10 ЛБОБМШОЩНЙ ФПЮЛБНЙ. рПМПУБ НПЦЕФ ЙНЕФШ ТБЪОХА ЫЙТЙОХ РП УЧПЕНХ ИПДХ Й ОЕТЕДЛП ОБ РЕТЙЖЕТЙЙ ЙНЕЕФУС УМБВПЛПОФТБУФОЩК БОЙЪПФЕТНЙЮОЩК ЧЕОЮЙЛ У ОЕЮЕФЛЙНЙ ЛТБСНЙ.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ЕТЩЧЙУФБС ДЙУФЕТНЙС РПИПЦБ ОБ ОЕРТЕТЩЧОХА, ПДОБЛП МЙОЙС ЛБОБМБ ЛБЦЕФУС ТБЪПТЧБООПК У ХФПОЮЕОЙЕН ЛПОГЕЧЩИ ЮБУФЕК. рТЙ ЧЪЗМСДЕ ОБ ОЕЕ УЛМБДЩЧБЕФУС ЧРЕЮБФМЕОЙЕ, ЮФП ЛБОБМ ЛБЛ ВХДФП ХИПДЙФ ЧЗМХВШ (ЙМЙ ОБТХЦХ) ФЕМБ, Б РПФПН ЧПЪОЙЛБЕФ ЧОПЧШ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ч УМХЮБЕ ПВОБТХЦЕОЙС ЮЕФЛППВТБЪОПК фч-ЛБТФЙОЩ НЩ ЗПЧПТЙН П ФПЮЕЮОПК ДЙУФЕТНЙЙ  (039-06/1995). фБЛБС фч-ЛБТФЙОБ ПЮЕОШ СТЛБС Й ЪБРПНЙОБАЭБСУС. уМЕДХЕФ ЪБНЕФЙФШ, ЮФП ОЕ ЧУЕЗДБ ЮЕФЛЙ УППФЧЕФУФЧХАФ ЙЪЧЕУФОЩН бф, ПВЩЮОП ЙИ ВПМШЫЕ. оЕ ЧУЕЗДБ ЪБНЕФОБ Й УЧСЪЩЧБАЭБС ЙИ МЙОЙС.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тЕДЛЙН ЖЕОПНЕОПН СЧМСЕФУС БОЙЪПФЕТНЙС РП ИПДХ ЛБОБМБ ЛПЗДБ ПДЙО ЛПОЕГ ЛБОБМБ УППФЧЕФУФЧХЕФ ОЕРТЕТЩЧОПК ЗМБДЛПК ЗЙРПФЕТНЙЙ, Б ЧФПТПК ОЕРТЕТЩЧОПК ЗМБДЛПК ЗЙРЕТФЕТНЙЙ. рТЙТПДБ ЬФПЗП ЖЕОПНЕОБ ЧУЕГЕМП ЪБЧЙУЙФ НЕУФБ ЕЗП ПВОБТХЦЕОЙС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 xml:space="preserve">чфптйюоще упухдщ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ТНПЗТБЖЙЮЕУЛЙЕ ЖЕОПНЕОЩ ПВТХЦЕОЙС ЧФПТЙЮОЩИ УПУХДПЧ УЧПДСФУС Л ОЕРТЕТЩЧОПК ЗМБДЛПК ЗЙРП- ЙМЙ ЗЙРЕТФЕТНЙЙ РП ИПДХ УПУХДБ Ф.Е. Л ФЙРБН, ЧИПДСЭЙН Ч ТХВТЙЛХ ЛБОБМПЧ ФЕМБ. фЕН ОЕ НЕОЕЕ ЬФБ ЗТХРРБ ФЕРМПЧЙЪЙПООЩИ ЖЕОПНЕОПЧ ЧЩДЕМЕОБ Ч ПУПВХА Ч УЧСЪЙ У ЕЕ ЛМЙОЙЮЕУЛПК ЪОБЮЙНПУФША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лпцоще ъпощ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пВОБТХЦЕОЙЕ ПФОПУЙФЕМШОП ЗПНПЗЕООПК ЙМЙ ОЕЗПНПЗЕООПК ДЙУФЕТНЙЙ Ч РТПЕЛГЙЙ ЛПЦОЩИ ЪПО СЧМСЕФУС ЮБУФПК фч-ОБИПДЛПК. ьФП ХЮБУФЛЙ ДПЧПМШОП ВПМШЫЙИ ТБЪНЕТПЧ У ОЕЮЕФЛЙНЙ ЗТБОЙГБНЙ ЗЙРП-(253-05/1995) ЙМЙ ЗЙРЕТФЕТНЙЮОПЗП (086-05/1995) ФЙРБ. РТЙ ОЕЗПНПЗЕООПН ФЙРЕ ОЕТЕДЛП ОБ ЙЪНЕОЕООПН ФЕНРЕТБФХТОПН ЖПОЕ ПВОБТХЦЙЧБАФУС ПЮБЗЙ У ВПМШЫЙН ЗТБДЙЕОФПН ФЕНРЕТБФХТ, УПЧРБДБАЭЙНЙ У ЛПЦОЩНЙ РТПЕЛГЙСНЙ ЙЪЧЕУФОЩИ бф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рСФОЙУФБС ДЙУФЕТНЙС ЬФП ФПЮЕЮОП-РСФОЙУФЩК фч-ТЙУХОПЛ ВПМШЫПК ПВМБУФЙ ЛПЦОЩИ РПЛТПЧПЧ. рТЙ ОБРТБЧМЕОЙА ФЕНРЕТБФХТОПЗП ЗТБДЙЕОФБ Ч ПЮБЗБИ НЩ ДЕМЙН ЬФПФ ЧЙД ОБ ЗЙРП- Й ЗЙРЕТФЕТНЙЮОЩК. юБЭЕ Ч ЛМЙОЙЛЕ ОБВМАДБЕФУС ЗЙРЕТФЕТНЙЮОБС РСФОЙУФБС ЛБТФЙОБ (343-01/1995)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 xml:space="preserve">пупвще фермпчйъйпооще жеопнеощ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лПМШГП ЬФП ЙЪПФЕТНЙЮОБС ЪПОБ, ПЛТХЦЕООБС ОЕЫЙТПЛЙН ЗПНПЗЕООЩН ДЙУФЕТНЙЮОЩН (ЮБЭЕ ЗЙРП-) ЛПМШГПН . пВЩЮОП ОБВМАДБЕФУС ОБ МВХ Й ЗТХДОПК ЛМЕФЛЕ Й ЙНЕЕФ ДПЧПМШОП ЛТХРОЩ ТБЪНЕТЩ. фБЛЙЕ ЛПМШГБ ПВОБТХЦЙЧБАФУС ТЕДЛП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ЕФМС СЧМСЕФУС ЮБУФОЩН УМХЮБЕН ЛПМШГБ Й ПФМЙЮБЕФУС ПФ РТЕДЩДХЭЕЗП ФЕН, ЮФП ПЛТХЦБАЭЕЕ ЙЪПФЕТНЙЮОХА ПВМБУФШ ЛПМШГП ОЕЗПНПЗЕООП Й ЙНЕЕФ РСФОЙУФХА УФТХЛФХТХ (033-04/1995)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ЕОЕГ ФБЛЦЕ СЧМСЕФУС ТБЪОПЧЙДОПУФША ЛПМШГБ. ч ДБООПН УМХЮБЕ ЧОХФТЕООСС ЗТБОЙГБ ЛПМШГБ ДПЧПМШОП ЮЕФЛБС, Б ЧОЕЫОСС ЖЕУФПОЮБФБС У ОЕЮЕФЛЙНЙ ЗТБОЙГБНЙ Й МХЮБНЙ Л РЕТЙЖЕТЙЙ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лХУФ ПВОБТХЦЙЧБЕФУС ПЮЕОШ ТЕДЛП Й ЙНЕЕФ ИБТБЛФЕТОХА УФТХЛФХТХ ЛПТЕОШ Ч ЧЙДЕ ЗЙРЕТФЕТНЙЮОПК ФПЮЛЙ Й ЧЕФЧЙ Ч ЧЙДЕ ОЕЗПНПЗЕООЩИ ФПОЛЙИ РПМПУ.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ЕФЛБ РТЕДУФБЧМСЕФ УПВПК РЕТЕУЕЮЕОЙЕ ЗЙРЕТФЕТНЙЮОЩИ ФПОЛЙИ РПМПУ ОБ ПВЫЙТОПК ЪПОЕ РПЛТПЧПЧ ФЕМБ (ЮБЭЕ РПДЧЪДПЫОЩЕ ПВМБУФЙ). ьФПФ ЖЕОПНЕО ПВОБТХЦЙЧБЕФУС ЮБУФП Й РЕТЕУЕЮЕОЙС ПВЩЮОП ЙНЕАФ ОЕХРПТСДПЮЕООЩК ИБТБЛФЕТ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ртйтпдб фермпчйъйпоощи блхрхолфхтощи жеопнеопч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ЕПТЕФЙЮЕУЛПК ПУОПЧПК ФЕРМПЧЙЪЙПООПК ТЕЖМЕЛУПДЙБЗОПУФЙЛЙ СЧМСЕФУС ПДЙО ЙЪ ЖХОДБНЕОФБМШОЩИ РТЙОГЙРПЧ ЛПОГЕРГЙЙ ЖХОЛГЙПОБМШОПК УЙУФЕНЩ "РПЛТПЧЩ ФЕМБ ЧОХФТЕООЙЕ ПТЗБОЩ". ч ДБООПН УМХЮБЕ ТЕЮШ ЙДЕФ П ОБМЙЮЙЙ ЛПТТЕУРПОДЙТХЕНПК ЧОХФТЕООЙН ПТЗБОПН ЙМЙ УЙУФЕНПК РТПЕЛГЙПООПК ЪПОЩ ОБ РПЛТПЧБИ ФЕМБ Й ЪБЧЙУЙНПУФЙ ЬОЕТЗП-НЕФБВПМЙЮЕУЛЙИ РТПГЕУУПЧ Ч ОЕК ПФ ЖХОЛГЙПОБМШОПЗП УПУФПСОЙС УППФЧЕФУФЧХАЭЙИ ЧОХФТЕООЙИ ПТЗБОПЧ Й УЙУФЕН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БЛЙН ПВТБЪПН, НПЦОП УЮЙФБФШ, ЮФП ФЕНРЕТБФХТОЩЕ ИБТБЛФЕТЙУФЙЛЙ вбф Й вбл, СЧМССУШ УМЕДУФЧЙЕН РТПФЕЛБАЭЙИ ОЙИ ЬОЕТЗП-НЕФБВПМЙЮЕУЛЙИ РТПГЕУУПЧ, НПЗХФ УМХЦЙФШ ЛПУЧЕООЩНЙ ДЙБЗОПУФЙЮЕУЛЙНЙ РТЙЪОБЛБНЙ УПУФПСОЙС УППФЧЕФУФЧХАЭЙИ ЧОХФТЕООЙИ ПТЗБОПЧ Й УЙУФЕН ПТЗБОЙЪНБ. пДОБЛП УМЕДХЕФ ХЮЙФЩЧБФШ, ЮФП вбф Й вбл, СЧМССУШ УМБЗБЕНЩНЙ ЖХОЛГЙПОБМШОПК УЙУФЕНЩ РПЛТПЧЩ ФЕМБ ЧОХФТЕООЙЕ ПТЗБОЩ , УБНЙ ЧЪБЙНПДЕКУФЧХАФ ДТХЗ У ДТХЗПН Й РПДЮЙОСАФУС ЪБЛПОБН ЬФПК УЙУФЕНЩ. рПЬФПНХ РТЙ РТПЧЕДЕОЙЙ фчд ОХЦОП РТЙОЙНБФШ Ч ТБУЮЕФ ОЕ ФПМШЛП ФЕТНПБОПНБМШОЩЕ, ОП ЙЪПФЕТНЙЮОЩЕ ЪПОЩ Й ЪОБФШ ПУПВЕООПУФЙ РТПФЕЛБОЙС РБФПМПЗЙЮЕУЛПЗП РТПГЕУУБ У ФПЮЛЙ ЪТЕОЙС ФТБДЙГЙПООПК чПУФПЮОПК НЕДЙГЙОЩ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ПЮЕЮОБС Й ЪПОБМШОБС ЗЙРПФЕТНЙС бф ПВЩЮОП УЧСЪБОБ УП УОЙЦЕОЙЕН ЖХОЛГЙПОБМШОПК БЛФЙЧОПУФЙ УППФЧЕФУФЧХАЭЕЗП ЧОХФТЕООЕЗП ПТЗБОБ ЙМЙ ЖХОЛГЙПОБМШОПК УЙУФЕНЩ. фБЛ, ПВОБТХЦЕОЙЕ ЗЙРПФЕТНЙЙ Ч РТПЕЛГЙЙ ФПЮЛЙ ФСОШ-ЫХ (нП-ФПЮЛБ ЛБОБМБ ФПМУФПЗП ЛЙЫЕЮОЙЛБ) ЪБЛПОПНЕТОП УЧЙДЕФЕМШУФЧХЕФ П УЙОДТПНЕ ДЕЖЙГЙФБ ЙМЙ УЙОДТПНЕ ИПМПДБ Ч ЛЙЫЕЮОЙЛЕ, ЮФП Ч ъБРБДОПК НЕДЙГЙОЕ ТБУУНБФТЙЧБЕФУС Ч ТБНЛБИ ДЙУВБЛФЕТЙПЪБ ЛЙЫЕЮОЙЛБ, ИТПОЙЮЕУЛЙИ ЛПМЙФПЧ. зЙРПФЕТНЙС ФПЮЛЙ МЕ-ГАЕ ЧУФТЕЮБЕФУС РТЙ ИТПОЙЮЕУЛПК ПВУФТХЛФЙЧОПК ВПМЕЪОЙ ВТПОИПЧ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зЙРЕТФЕТНЙС бф ХЛБЪЩЧБЕФ ОБ РПЧЩЫЕОЙЕ ЖХОЛГЙПОБМШОПК БЛФЙЧОПУФЙ ЧОХФТЕООЕЗП ПТЗБОБ. РТЙ ИТПОЙЮЕУЛЙИ ЗБУФТПДХПДЕОЙФБИ У УПИТБОЕООПК УЕЛТЕГЙЕК ПВОБТХЦЙЧБЕФУС ЗЙРЕТФЕТНЙС Ч ПВМБУФЙ ФПЮЕЛ ЮЦХО-ЧБОШ Й УС-ЧБОШ, ОБЮБМШОЩЕ УФБДЙЙ РТПУФХДОЩИ ЪБВПМЕЧБОЙК НБОЙЖЕУФЙТХАФ ЗЙРЕТФЕТНЙЕК Ч ФПЮЛЕ ИЬ-ЗХ Ч ПВЕЙИ УМХЮБСИ ТЕЮШ ЙДЕФ П УЙОДТПНЕ ЙЪВЩФЛБ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пВОБТХЦЕОЙЕ ЛПМЕГ Ч РТПЕЛГЙЙ бф УЧЙДЕФЕМШУФЧХЕФ П ФТБОУЖПТНБГЙЙ ЧОЕЫОЕЗП РБФПЗЕООПЗП ЖБЛФПТБ. фБЛ, УРХУФС 3-4 ДОС РПУМЕ ОБЮБМБ РТПУФХДОПЗП ЪБВПМЕЧБОЙС ОЕТЕДЛП ПВОБТХЦЙЧБЕФУС ЗЙРЕТФЕТНЙЮОПЕ ЛПМШГП Ч ПВМБУФЙ ФПЮЛЙ ИЬ-ЗХ, ЮФП ХЛБЪЩЧБЕФ ОБ ФТБОУЖПТНБГЙА ЧОЕДТЙЧЫЕЗПУС ИПМПДБ Ч ЦБТ. лМЙОЙЮЕУЛЙ ЬФП УПРТПЧПЦДБЕФУС РЕТЕНЕЦБАЭЕКУС МЙИПТБДЛПК Й ЛБЫМЕН У ЧМБЦОПК НПЛТПФПК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пВОБТХЦЕОЙЕ ДЙУФЕТНЙЙ ЛБОБМПЧ ХЛБЪЩЧБЕФ ОБ ЖПТНЙТПЧБОЙЕ ЛБОБМШОЩИ УЙОДТПНПЧ Й ДПУФПЧЕТОП ЛПТЕММЙТХЕФ У РПЛБЪБФЕМСНЙ ФЕУФБ Ryodoraku. рТЙ ОЕЧТПЗЕООЩИ ВПМСИ Ч ЦЕМХДЛЕ ПВОБТХЦЙЧБЕФУС ОЕРТЕТЩЧОБС ЗЙРЕТФЕТНЙС РЕТЕДОЕУТЕДЙООПЗП ЛБОБМБ ОБ ХЮБУФЛЕ ПФ РХРЛБ ДП НЕЮЕЧЙДОПЗП ПФТПУФЛБ Й ФБЛБС ЖПТНБ ЗБУФТБМЗЙЙ ЬЖЖЕЛФЙЧОП МЕЮЙФУС ЛБЛ ЛБОБМШОЩК УЙОДТПН ФЙРБ ЙЪВЩФЛБ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ЕТЩЧЙУФБС ДЙУФЕТНЙС ЛБОБМБ ХЛБЪЩЧБЕФ ОБ УМПЦОЩК ЛБОБМШОЩК УЙОДТПН, Ч РБФПЗЕОЕЪЕ ЛПФПТПЗП ЙНЕЕФУС ЛБЛ ЙЪВЩФПЛ РБФПЗЕОБ ФЙРБ ИПМПДБ (ЗЙРПФЕТНЙС) ЙМЙ ЦБТБ (ЗЙРЕТФЕТНЙС) Ч УПЮЕФБОЙЙ У ВМПЛБДПК ГЙТЛХМСГЙЙ ЬОЕТЗЙЙ Ч ЛБОБМЕ, ЧЩЪЧБООПК РБФПМПЗЙЕК ЧФПТЙЮОЩИ Й ФТЕФЙЮОЩИ ЛПЦОЩИ мП-УПУХДПЧ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ТЙ ЛБОБМШОПН УЙОДТПНЕ ЧОХФТЕООЕК ЬФЙПМПЗЙЙ, ЛПЗДБ ЬФПФ УЙОДТПН СЧМСЕФУС ПФТБЦЕОЙЕН ЪБВПМЕЧБОЙС ЧОХФТЕООЕЗП ФЙРБ, РПСЧМСЕФУС БОЙЪПФЕТНЙС ЛБОБМБ. рТБЛФЙЛБ РПЛБЪЩЧБЕФ, ЮФП Ч ЬФПН УМХЮБЕ МЕЮЕОЙЕ ЪБВПМЕЧБОЙС РТЙНЕОЕОЙЕН ФПЮЕЛ РПТБЦЕООПЗП ЛБОБМБ ОЕЬЖЖЕЛФЙЧОП ЙМЙ РТЙЧПДЙФ Л ОЕЦЕМБФЕМШОЩН РПВПЮОЩН ЬЖЖЕЛФБН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рБФПМПЗЙЮЕУЛЙЕ ФЕТНПЗТБЖЙЮЕУЛЙЕ ЙЪНЕОЕОЙС ЧФПТЙЮОЩИ УПУХДПЧ ЧПЪОЙЛБАФ, ЛБЛ РТБЧЙМП, РТЙ ЬЛЪПЗЕООЩИ ЪБВПМЕЧБОЙСИ Й СЧМСАФУС ПФТБЦЕОЙЕН ВПТШВЩ ЪБЭЙФОЩИ УЙМ ПТЗБОЙЪНБ У РБФПЗЕООЩН ЖБЛФПТПН. оБРТЙНЕТ, ЕУМЙ РТЙ РТПУФХДОПН ЪБВПМЕЧБОЙЙ ПВОБТХЦЙЧБЕФУС ЗЙРЕТФЕТНЙС ЧФПТЙЮОПЗП УПУХДБ НЕЦДХ ФПЮЛБНЙ МЕ-ГАЕ Й ИЬ-ЗХ, ФП ЬФП РТПЗОПУФЙЮЕУЛЙ ВМБЗПРТЙСФОЩК УЙНРФПН РБФПЗЕО ЛБЛ ВЩ ВМПЛЙТПЧБО ЧП ЧФПТЙЮОПН УПУХДЕ. рТЙ ЬФПН ОЙ Ч ЛПЕН УМХЮБЕ ОЕМШЪС РТЙНЕОСФШ ХЛБМЩЧБОЙЕ Ч ЬФЙ ФПЮЛЙ. еУМЙ ЦЕ, ОБРТПФЙЧ, ПВОБТХЦЕОБ ЗЙРПФЕТНЙС, ФП ЪОБЮЙФ ИПМПДОЩК РБФПЗЕО ХЦЕ РТПОЙЛ Ч ЛБОБМЩ Й ФПМУФПЗП ЛЙЫЕЮОЙЛБ Й МЕЗЛЙИ, УМЕДХЕФ ПЦЙДБФШ</w:t>
      </w:r>
    </w:p>
    <w:p>
      <w:pPr>
        <w:pStyle w:val="Normal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ЕТЕНЕЦБАЭЕКУС МЙИПТБДЛЙ, РПОПУПЧ Й ЧМБЦОПЗП ЛБЫМС, ФБЛФЙЛБ МЕЮЕОЙС НЕОСЕФУС ОБ ФПОЙЪЙТХАЭХА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йЪНЕОЕОЙС ФЕТНПЗТБЖЙЮЕУЛПЗП ТЙУХОЛБ ПВЫЙТОЩИ РМПЭБДЕК ЛПЦОЩИ ЪПО УЧЙДЕФЕМШУФЧХЕФ П ЧЩИПДЕ РБФПЗЕОБ ЪБ РТЕДЕМЩ ЛБОБМБ, ТБУЫЙТЕОЙЙ ЪПОЩ РПТБЦЕОЙС Й ИТПОЙЪБГЙЙ РТПГЕУУБ. лБЛ РТБЧЙМП, ЬФП ЛБУБЕФУС ЛБОБМШОЩИ УЙОДТПНПЧ (ОБРТЙНЕТ, ПДЙО ЙЪ ЧЙДПЧ ПУФЕПИПОДТПЪБ РПЪЧПОПЮОЙЛБ)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рСФОЙУФБС ДЙУФЕТНЙС ЧПЪОЙЛБЕФ РТЙ ПВЭЕН ХИХДЫЕОЙЙ ГЙТЛХМСГЙЙ ЬОЕТЗЙЙ Ч ПТЗБОЙЪНЕ. фБЛ ВЩЧБЕФ ОБ ДПЛМЙОЙЮЕУЛЙИ УФБДЙСИ ИТПОЙЮЕУЛПК РПЮЕЮОПК ОЕДПУФБФПЮОПУФЙ, ЛПЗДБ РСФОЙУФБС ЗЙРЕТФЕТНЙС ЧПЪОЙЛБЕФ ОБ 4-6 НЕУ ДП РЕТЧЩИ ВЙПИЙНЙЮЕУЛЙ ДПУФПЧЕТОЩИ РТЙЪОБЛПЧ ЛТЙФЙЮЕУЛПЗП УОЙЦЕОЙС ЛМХВПЮЛПЧПК ЖЙМШФТБГЙЙ. дЙУФЕТНЙС ЗЙРПФЕТНЙЮОПЗП ФЙРБ ПВЩЮОП ВЩЧБЕФ РТЙ ПВЭЕН РЕТЕПИМБЦДЕОЙЙ, ЙУФПЭЕОЙЙ Ч УЧСЪЙ У ЗПМПДБОЙЕН ЙМЙ УЕТШЕЪОЩНЙ ЪБВПМЕЧБОЙСНЙ ПТЗБОПЧ РЙЭЕЧБТЙФЕМШОПК УЙУФЕНЩ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пВОБТХЦЕОЙЕ ФБЛЙИ УРЕГЙЖЙЮЕУЛЙИ фч-ЖЕОПНЕОПЧ, ЛБЛ ЛПМШГП, РЕФМС Й ЧЕОЕГ ХЛБЪЩЧБЕФ, РП НПЕНХ НОЕОЙА, ОБ ТБУУФТПКУФЧБ РУЙИЙЮЕУЛПК УЖЕТЩ ЮЕМПЧЕЛБ. фБЛ, ЧП ЧУЕИ 7 УМХЮБСИ ЛМЙОЙЮЕУЛЙ ЧЕТЙЖЙГЙТПЧБООПК ЫЙЪПЖТЕОЙЙ ПВОБТХЦЕОЩ ЛПМШГБ ЧПЛТХЗ ФПЮЛЙ ЙОШ-ФБО, Ч УМХЮБЕ РУЙИПЗЕООПЗП ЬОХТЕЪБ РПСЧМСЕФУС РЕФМС ЧПЛТХЗ ЧОХФТЕООЕК МПДЩЦЛЙ, РТЙ ЙУФЕТЙЙ ОЕТЕДЛП ПВОБТХЦЕОЙЕ ЗЙРПФЕТНЙЮОПЗП ЧЕОГБ ЧПЛТХЗ ЫЕЙ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уЕФЛБ ХЛБЪЩЧБЕФ ОБ ВМПЛБДХ ЧОХФТЕООЕК ГЙТЛХМСГЙЙ ЬОЕТЗЙЙ. фБЛ, РТЙ УРБУФЙЮЕУЛПН ЛПМЙФЕ, ДЙЖЖХЪОПН РПМЙРПЪЕ ФПМУФПЗП ЛЙЫЕЮОЙЛБ, УРБЕЮОПК ВПМЕЪОЙ РПСЧМСЕФУС ЗЙРЕТФЕТНЙЮОБС УЕФЛБ Ч ОЙЪХ ЦЙЧПФБ Й РПДЧЪДПЫОЩИ ПВМБУФСИ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ч НПЕК ЛМЙОЙЮЕУЛПК РТБЛФЙЛЕ ВЩМП ОЕНОПЗП УМХЮБЕЧ ОБВМАДЕОЙС ЖЕОПНЕОБ ЛХУФБ , РПЬФПНХ РТЙТПДБ ЕЗП ЧПЪОЙЛОПЧЕОЙС НОЕ РПЛБ ОЕДПУФБФПЮОП СУОБ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фБЛПЧЩ ЛТБФЛЙЕ, РТПРЕДЕЧФЙЮЕУЛЙЕ ПРЙУБОЙС ЧЕТПСФОПК РТЙТПДЩ ЧПЪОЙЛОПЧЕОЙС ФЕТНПЗТБЖЙЮЕУЛЙИ ЖЕОПНЕОПЧ У РПЪЙГЙЙ ЛМБУУЙЮЕУЛПК БЛХРХОЛФХТЩ. </w:t>
      </w:r>
    </w:p>
    <w:p>
      <w:pPr>
        <w:pStyle w:val="Heading1"/>
        <w:rPr>
          <w:rFonts w:ascii="Times New Roman KOI-8" w:hAnsi="Times New Roman KOI-8" w:eastAsia="Times New Roman KOI-8" w:cs="Times New Roman KOI-8"/>
        </w:rPr>
      </w:pPr>
      <w:r>
        <w:rPr>
          <w:rFonts w:eastAsia="Times New Roman KOI-8" w:cs="Times New Roman KOI-8" w:ascii="Times New Roman KOI-8" w:hAnsi="Times New Roman KOI-8"/>
        </w:rPr>
        <w:t>ъблмаюеойе</w:t>
      </w:r>
    </w:p>
    <w:p>
      <w:pPr>
        <w:pStyle w:val="Normal"/>
        <w:ind w:firstLine="720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нЕФПД ФЕРМПЧЙЪЙПООПК ДЙБЗОПУФЙЛЙ СЧМСЕФУС ПФОПУЙФЕМШОП РТПУФЩН Й ЧЕУШНБ ДПУФПЧЕТОЩН НЕФПДПН ЙУУМЕДПЧБОЙС ФЕНРЕТБФХТОЩИ ИБТБЛФЕТЙУФЙЛ ВЙПМПЗЙЮЕУЛЙ БЛФЙЧОЩИ ФПЮЕЛ Й ЛБОБМПЧ ФЕМБ ЮЕМПЧЕЛБ. 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>р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ТЙОЙНБС ЧП ЧОЙНБОЙЕ ВЕУЛПОФБЛФОПУФШ НЕФПДБ, ТБВПФХ Ч ТЕБМШОПН ТЕЦЙНЕ Й ВЩУФТПФХ РПМХЮЕОЙС ТЕЪХМШФБФПЧ, ПО НПЦЕФ ВЩФШ ТЕЛПНЕОДПЧБО Ч ЛМЙОЙЮЕУЛХА РТБЛФЙЛХ ЧТБЮЕК-ЙЗМПФЕТБРЕЧФПЧ. </w:t>
      </w:r>
    </w:p>
    <w:p>
      <w:pPr>
        <w:pStyle w:val="Normal"/>
        <w:ind w:firstLine="720"/>
        <w:jc w:val="both"/>
        <w:rPr>
          <w:rFonts w:ascii="Times New Roman KOI-8" w:hAnsi="Times New Roman KOI-8" w:eastAsia="Times New Roman KOI-8" w:cs="Times New Roman KOI-8"/>
          <w:sz w:val="28"/>
          <w:szCs w:val="28"/>
        </w:rPr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лМЙОЙЮЕУЛЙК ПРЩФ РПЛБЪЩЧБЕФ ДПУФПЧЕТОПУФШ РПМХЮБЕНПК ЙОЖПТНБГЙЙ Й ЕЕ УППФЧЕФУФЧЙЕ У ТЕЪХМШФБФБНЙ ЛМЙОЙЛП-МБВПТБФПТОЩИ ЙУУМЕДПЧБОЙК. чЩТБВПФБООБС ОБ ПУОПЧБОЙЙ фчд МЕЮЕВОБС БЛХРХОЛФХТОБС ФБЛФЙЛБ МПЗЙЮОБ Й РПЛБЪБМБ УЧПА ЧЩУПЛХА РТБЛФЙЮЕУЛХА ЬЖЖЕЛФЙЧОПУФШ. </w:t>
      </w:r>
    </w:p>
    <w:p>
      <w:pPr>
        <w:pStyle w:val="Normal"/>
        <w:jc w:val="both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>нЕДЙЛЙ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 РТПДПМЦБ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pl-PL"/>
        </w:rPr>
        <w:t>АФ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 xml:space="preserve"> ТБВПФХ Ч ЬФПК ПВМБУФЙ Ч ОБРТБЧМЕОЙЙ ЖПТНБМЙЪБГЙЙ ФЕРМПЧЙЪЙПООЩИ ЖЕОПНЕОПЧ Й ТБЪТБВПФЛЙ ЛПНРШАФЕТОПК ДЙБЗОПУФЙЮЕУЛПК УЙУФЕНЩ, ПУОПЧБООПК ОБ БМЗПТЙФНЕ УБНППВХЮБАЭЕКУС УЙУФЕНЩ ТБУРПЪОБЧБОЙС ПВТБЪПЧ. п ТЕЪХМШФБФБИ ВХДЕФ ДПМПЦЕОП РПЪДОЕЕ. </w:t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</w:rPr>
      </w:r>
    </w:p>
    <w:p>
      <w:pPr>
        <w:pStyle w:val="Normal"/>
        <w:rPr>
          <w:rFonts w:ascii="Times New Roman KOI-8" w:hAnsi="Times New Roman KOI-8" w:eastAsia="Times New Roman KOI-8" w:cs="Times New Roman KOI-8"/>
          <w:sz w:val="24"/>
          <w:szCs w:val="24"/>
          <w:lang w:val="pl-PL"/>
        </w:rPr>
      </w:pPr>
      <w:r>
        <w:rPr>
          <w:rFonts w:eastAsia="Times New Roman KOI-8" w:cs="Times New Roman KOI-8" w:ascii="Times New Roman KOI-8" w:hAnsi="Times New Roman KOI-8"/>
          <w:sz w:val="24"/>
          <w:szCs w:val="24"/>
          <w:lang w:val="pl-PL"/>
        </w:rPr>
      </w:r>
    </w:p>
    <w:p>
      <w:pPr>
        <w:pStyle w:val="Heading1"/>
        <w:rPr/>
      </w:pPr>
      <w:r>
        <w:rPr>
          <w:rFonts w:eastAsia="Times New Roman KOI-8" w:cs="Times New Roman KOI-8" w:ascii="Times New Roman KOI-8" w:hAnsi="Times New Roman KOI-8"/>
          <w:lang w:val="pl-PL"/>
        </w:rPr>
        <w:t>мЙФЕТБФТХТБ</w:t>
      </w:r>
      <w:r>
        <w:rPr>
          <w:rFonts w:eastAsia="Times New Roman KOI-8" w:cs="Times New Roman KOI-8" w:ascii="Times New Roman KOI-8" w:hAnsi="Times New Roman KOI-8"/>
          <w:lang w:val="en-US"/>
        </w:rPr>
        <w:t>:</w:t>
      </w:r>
    </w:p>
    <w:p>
      <w:pPr>
        <w:pStyle w:val="Normal"/>
        <w:rPr>
          <w:rFonts w:ascii="Times New Roman KOI-8" w:hAnsi="Times New Roman KOI-8" w:eastAsia="Times New Roman KOI-8" w:cs="Times New Roman KOI-8"/>
          <w:lang w:val="en-US"/>
        </w:rPr>
      </w:pPr>
      <w:r>
        <w:rPr>
          <w:rFonts w:eastAsia="Times New Roman KOI-8" w:cs="Times New Roman KOI-8" w:ascii="Times New Roman KOI-8" w:hAnsi="Times New Roman KOI-8"/>
          <w:lang w:val="en-US"/>
        </w:rPr>
      </w:r>
    </w:p>
    <w:p>
      <w:pPr>
        <w:pStyle w:val="Normal"/>
        <w:rPr/>
      </w:pPr>
      <w:r>
        <w:rPr>
          <w:rFonts w:eastAsia="Times New Roman KOI-8" w:cs="Times New Roman KOI-8" w:ascii="Times New Roman KOI-8" w:hAnsi="Times New Roman KOI-8"/>
          <w:sz w:val="28"/>
          <w:szCs w:val="28"/>
        </w:rPr>
        <w:t>твб, 1996 A.пЧЕЮЛЙО, 1996</w:t>
      </w:r>
      <w:r>
        <w:rPr>
          <w:rFonts w:eastAsia="Times New Roman KOI-8" w:cs="Times New Roman KOI-8" w:ascii="Times New Roman KOI-8" w:hAnsi="Times New Roman KOI-8"/>
          <w:sz w:val="28"/>
          <w:szCs w:val="28"/>
          <w:lang w:val="en-US"/>
        </w:rPr>
        <w:t xml:space="preserve">, </w:t>
      </w:r>
      <w:r>
        <w:rPr>
          <w:rFonts w:eastAsia="Times New Roman KOI-8" w:cs="Times New Roman KOI-8" w:ascii="Times New Roman KOI-8" w:hAnsi="Times New Roman KOI-8"/>
          <w:sz w:val="28"/>
          <w:szCs w:val="28"/>
        </w:rPr>
        <w:t>«</w:t>
      </w:r>
      <w:r>
        <w:rPr>
          <w:rFonts w:eastAsia="Times New Roman KOI-8" w:cs="Times New Roman KOI-8" w:ascii="Times New Roman KOI-8" w:hAnsi="Times New Roman KOI-8"/>
          <w:sz w:val="24"/>
          <w:szCs w:val="24"/>
        </w:rPr>
        <w:t>фЕРМПЧЙЪЙПООБС ТЕЖМЕЛУПДЙБЗОПУФЙЛ</w:t>
      </w:r>
      <w:r>
        <w:rPr>
          <w:rFonts w:eastAsia="Times New Roman KOI-8" w:cs="Times New Roman KOI-8" w:ascii="Times New Roman KOI-8" w:hAnsi="Times New Roman KOI-8"/>
          <w:sz w:val="24"/>
          <w:szCs w:val="24"/>
          <w:lang w:val="pl-PL"/>
        </w:rPr>
        <w:t>Б</w:t>
      </w:r>
      <w:r>
        <w:rPr>
          <w:rFonts w:eastAsia="Times New Roman KOI-8" w:cs="Times New Roman KOI-8" w:ascii="Times New Roman KOI-8" w:hAnsi="Times New Roman KOI-8"/>
          <w:sz w:val="24"/>
          <w:szCs w:val="24"/>
        </w:rPr>
        <w:t>»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KOI-8">
    <w:charset w:val="cc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center"/>
      <w:rPr>
        <w:rFonts w:ascii="Arial Cyr" w:hAnsi="Arial Cyr" w:eastAsia="Arial Cyr" w:cs="Arial Cyr"/>
        <w:i/>
        <w:i/>
        <w:iCs/>
        <w:sz w:val="16"/>
        <w:szCs w:val="16"/>
      </w:rPr>
    </w:pPr>
    <w:r>
      <w:rPr>
        <w:rFonts w:eastAsia="Arial Cyr" w:cs="Arial Cyr" w:ascii="Arial Cyr" w:hAnsi="Arial Cyr"/>
        <w:b/>
        <w:bCs/>
        <w:i/>
        <w:iCs/>
        <w:sz w:val="16"/>
        <w:szCs w:val="16"/>
      </w:rPr>
      <w:t>Тепловое излучение, его характеристики и их измерения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iCs/>
        <w:sz w:val="16"/>
        <w:szCs w:val="16"/>
        <w:u w:val="single"/>
      </w:rPr>
    </w:pPr>
    <w:r>
      <w:rPr>
        <w:rFonts w:eastAsia="Arial Cyr" w:cs="Arial Cyr" w:ascii="Arial Cyr" w:hAnsi="Arial Cyr"/>
        <w:i/>
        <w:iCs/>
        <w:sz w:val="16"/>
        <w:szCs w:val="16"/>
        <w:u w:val="single"/>
      </w:rPr>
      <w:t>(курсовая работа студентки 1 курса МПФ РГМУ М.Максименко)</w:t>
    </w:r>
  </w:p>
  <w:p>
    <w:pPr>
      <w:pStyle w:val="Header"/>
      <w:rPr>
        <w:i/>
        <w:i/>
        <w:iCs/>
        <w:sz w:val="16"/>
        <w:szCs w:val="16"/>
        <w:u w:val="single"/>
      </w:rPr>
    </w:pPr>
    <w:r>
      <w:rPr>
        <w:i/>
        <w:iCs/>
        <w:sz w:val="16"/>
        <w:szCs w:val="16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0:06:00Z</dcterms:created>
  <dc:creator>Alexandre Katalov</dc:creator>
  <dc:description/>
  <dc:language>en-US</dc:language>
  <cp:lastModifiedBy>Alexandre Katalov</cp:lastModifiedBy>
  <cp:lastPrinted>1998-06-03T14:56:00Z</cp:lastPrinted>
  <dcterms:modified xsi:type="dcterms:W3CDTF">1998-06-03T10:57:00Z</dcterms:modified>
  <cp:revision>6</cp:revision>
  <dc:subject/>
  <dc:title>чЧЕДЕОЙЕ</dc:title>
</cp:coreProperties>
</file>