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772"/>
        <w:gridCol w:w="1772"/>
        <w:gridCol w:w="1772"/>
        <w:gridCol w:w="1772"/>
        <w:gridCol w:w="1772"/>
        <w:gridCol w:w="1772"/>
      </w:tblGrid>
      <w:tr>
        <w:trPr>
          <w:trHeight w:val="792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Материал,  подвергающийся  дезинфек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КИШЕЧНЫЕ  ИНФЕК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ЫХАТЕЛЬНЫЕ  ИНФЕК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НФЕКЦИИ  НАРУЖНОГО  ПОКРОВА</w:t>
            </w:r>
          </w:p>
        </w:tc>
      </w:tr>
      <w:tr>
        <w:trPr>
          <w:trHeight w:val="840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з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ед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рем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з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ед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рем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з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ед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ремя</w:t>
            </w:r>
          </w:p>
        </w:tc>
      </w:tr>
      <w:tr>
        <w:trPr>
          <w:trHeight w:val="12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  <w:sz w:val="28"/>
              </w:rPr>
            </w:pPr>
            <w:r>
              <w:rPr/>
              <w:t>Выделения  больн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Перемешивать  с  сухой  хл.  известью  в  соотношении  1:2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Перемешивать  с  сухой  хл.  известью  в  соотношении  1:2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60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 xml:space="preserve">Перемешивать  с  сухой  хл.  известью  в  соотношении  1:2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  часа</w:t>
            </w:r>
          </w:p>
        </w:tc>
      </w:tr>
      <w:tr>
        <w:trPr>
          <w:trHeight w:val="12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  <w:sz w:val="28"/>
              </w:rPr>
            </w:pPr>
            <w:r>
              <w:rPr/>
              <w:t>Посуда  для  выд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%  р-р  хл.  извести  или  3%  хлорамина  (погружаем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30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%  р-р  хл.  извести  или  3%  хлорамина  (погружаем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60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%  р-р  хл.  извести  или  20%  хлорамина  (погружаем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  час</w:t>
            </w:r>
          </w:p>
        </w:tc>
      </w:tr>
      <w:tr>
        <w:trPr>
          <w:trHeight w:val="12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  <w:sz w:val="28"/>
              </w:rPr>
            </w:pPr>
            <w:r>
              <w:rPr/>
              <w:t>Столовая  посу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15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5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  час</w:t>
            </w:r>
          </w:p>
        </w:tc>
      </w:tr>
      <w:tr>
        <w:trPr>
          <w:trHeight w:val="12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  <w:sz w:val="28"/>
              </w:rPr>
            </w:pPr>
            <w:r>
              <w:rPr/>
              <w:t>Остатки  пищ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мешивать  с  сухой  хл.  известью  в  соотношении  1: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30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еремешивать  с  сухой  хл.  известью  в  соотношении  1: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60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мешивать  с  сухой  хл.  известью  в  соотношении  1: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  часа</w:t>
            </w:r>
          </w:p>
        </w:tc>
      </w:tr>
      <w:tr>
        <w:trPr>
          <w:trHeight w:val="12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  <w:sz w:val="28"/>
              </w:rPr>
            </w:pPr>
            <w:r>
              <w:rPr/>
              <w:t>Белье  больн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  <w:sz w:val="28"/>
              </w:rPr>
            </w:pPr>
            <w:r>
              <w:rPr/>
              <w:t>Предметы  ухо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15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ипятим  в  2%  мыльно-содовом  раствор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  ми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жигаю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  час</w:t>
            </w:r>
          </w:p>
        </w:tc>
      </w:tr>
      <w:tr>
        <w:trPr>
          <w:trHeight w:val="12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  <w:sz w:val="28"/>
              </w:rPr>
            </w:pPr>
            <w:r>
              <w:rPr/>
              <w:t>Помещ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%  р-р  хл.  извести  или  1%  хлорам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0,5%  р-р  хл.  извести  или  0,5%  хлорам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%  р-р  хл.  извести  или  5%  хлорам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9:47:00Z</dcterms:created>
  <dc:creator>Loki</dc:creator>
  <dc:description/>
  <dc:language>en-US</dc:language>
  <cp:lastModifiedBy>Loki</cp:lastModifiedBy>
  <dcterms:modified xsi:type="dcterms:W3CDTF">1998-06-23T20:15:00Z</dcterms:modified>
  <cp:revision>2</cp:revision>
  <dc:subject/>
  <dc:title>Материал,  подвергающийся  дезинфекции</dc:title>
</cp:coreProperties>
</file>