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6</w:t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ХИМИЧЕСКАЯ  ОЧИСТКА  ХИРУРГИЧЕСКИХ  ИНСТРУМЕНТОВ  ИЗ                   НЕРЖАВЕЮЩЕЙ  СТАЛИ</w:t>
      </w:r>
    </w:p>
    <w:p>
      <w:pPr>
        <w:pStyle w:val="Normal"/>
        <w:ind w:left="993" w:hanging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ind w:left="993" w:hanging="284"/>
        <w:jc w:val="both"/>
        <w:rPr>
          <w:sz w:val="24"/>
        </w:rPr>
      </w:pPr>
      <w:r>
        <w:rPr>
          <w:sz w:val="24"/>
        </w:rPr>
        <w:t>Замачивание  в  3%  растворе  хлорамина  1  ча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ind w:left="993" w:hanging="284"/>
        <w:jc w:val="both"/>
        <w:rPr>
          <w:sz w:val="24"/>
        </w:rPr>
      </w:pPr>
      <w:r>
        <w:rPr>
          <w:sz w:val="24"/>
        </w:rPr>
        <w:t>Ополаскивание  проточной  водой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ind w:left="993" w:hanging="284"/>
        <w:jc w:val="both"/>
        <w:rPr>
          <w:sz w:val="24"/>
        </w:rPr>
      </w:pPr>
      <w:r>
        <w:rPr>
          <w:sz w:val="24"/>
        </w:rPr>
        <w:t>Замачивание  в  растворе:  уксусная  кислота  -  5  г.  хлористый  натрий  1  кг,   вода  дистиллированная  100  куб.  см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ind w:left="993" w:hanging="284"/>
        <w:jc w:val="both"/>
        <w:rPr>
          <w:sz w:val="24"/>
        </w:rPr>
      </w:pPr>
      <w:r>
        <w:rPr>
          <w:sz w:val="24"/>
        </w:rPr>
        <w:t>Промывание  проточной  водой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ind w:left="993" w:hanging="284"/>
        <w:jc w:val="both"/>
        <w:rPr>
          <w:sz w:val="24"/>
        </w:rPr>
      </w:pPr>
      <w:r>
        <w:rPr>
          <w:sz w:val="24"/>
        </w:rPr>
        <w:t>Сушка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 xml:space="preserve">ПАРОВОЙ  МЕТОД  СТЕРИЛИЗАЦИИ:  </w:t>
      </w:r>
    </w:p>
    <w:p>
      <w:pPr>
        <w:pStyle w:val="3"/>
        <w:rPr/>
      </w:pPr>
      <w:r>
        <w:rPr/>
      </w:r>
    </w:p>
    <w:tbl>
      <w:tblPr>
        <w:tblW w:w="10479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620"/>
        <w:gridCol w:w="2620"/>
        <w:gridCol w:w="2620"/>
      </w:tblGrid>
      <w:tr>
        <w:trPr>
          <w:trHeight w:val="625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вле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</w:tc>
      </w:tr>
      <w:tr>
        <w:trPr>
          <w:trHeight w:val="1999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09650</wp:posOffset>
                      </wp:positionH>
                      <wp:positionV relativeFrom="paragraph">
                        <wp:posOffset>65405</wp:posOffset>
                      </wp:positionV>
                      <wp:extent cx="91440" cy="64008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6400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18720 w 51840"/>
                                  <a:gd name="textAreaTop" fmla="*/ 9360 h 362880"/>
                                  <a:gd name="textAreaBottom" fmla="*/ 353520 h 36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79.5pt;margin-top:5.15pt;width:7.15pt;height:50.3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Метал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текл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тексти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и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ина  латекс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атмосфер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  атмосфер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  <w:r>
              <w:rPr>
                <w:sz w:val="24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  <w:r>
              <w:rPr>
                <w:sz w:val="24"/>
                <w:vertAlign w:val="superscript"/>
              </w:rPr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ми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  мин</w:t>
            </w:r>
          </w:p>
        </w:tc>
      </w:tr>
    </w:tbl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u w:val="single"/>
        </w:rPr>
      </w:pPr>
      <w:r>
        <w:rPr>
          <w:sz w:val="24"/>
          <w:u w:val="single"/>
        </w:rPr>
        <w:t>СРОК  ХРАНЕНИЯ  СТЕРИЛЬНОСТИ:</w:t>
      </w:r>
    </w:p>
    <w:p>
      <w:pPr>
        <w:pStyle w:val="Heading1"/>
        <w:ind w:firstLine="709"/>
        <w:rPr/>
      </w:pPr>
      <w:r>
        <w:rPr/>
        <w:t>В  биксах  с  фильтром  до  20  суток</w:t>
      </w:r>
    </w:p>
    <w:p>
      <w:pPr>
        <w:pStyle w:val="Normal"/>
        <w:ind w:firstLine="709"/>
        <w:jc w:val="both"/>
        <w:rPr/>
      </w:pPr>
      <w:r>
        <w:rPr>
          <w:sz w:val="24"/>
        </w:rPr>
        <w:t>В  биксах  без  фильтра  до  3</w:t>
      </w:r>
      <w:r>
        <w:rPr>
          <w:sz w:val="24"/>
          <w:vertAlign w:val="superscript"/>
        </w:rPr>
        <w:t>х</w:t>
      </w:r>
      <w:r>
        <w:rPr>
          <w:sz w:val="24"/>
        </w:rPr>
        <w:t xml:space="preserve">  суток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u w:val="single"/>
        </w:rPr>
      </w:pPr>
      <w:r>
        <w:rPr>
          <w:sz w:val="24"/>
          <w:u w:val="single"/>
        </w:rPr>
        <w:t>ВОЗДУШНЫЙ  МЕТОД  СТЕРИЛИЗАЦИИ:</w:t>
      </w:r>
    </w:p>
    <w:p>
      <w:pPr>
        <w:pStyle w:val="Normal"/>
        <w:ind w:firstLine="709"/>
        <w:jc w:val="both"/>
        <w:rPr/>
      </w:pPr>
      <w:r>
        <w:rPr>
          <w:sz w:val="24"/>
        </w:rPr>
        <w:t>Стекло</w:t>
        <w:tab/>
        <w:tab/>
        <w:t>180</w:t>
      </w:r>
      <w:r>
        <w:rPr>
          <w:sz w:val="24"/>
          <w:vertAlign w:val="superscript"/>
        </w:rPr>
        <w:t>0</w:t>
      </w:r>
      <w:r>
        <w:rPr>
          <w:sz w:val="24"/>
        </w:rPr>
        <w:tab/>
        <w:t>-  60  мин</w:t>
      </w:r>
    </w:p>
    <w:p>
      <w:pPr>
        <w:pStyle w:val="Normal"/>
        <w:ind w:firstLine="709"/>
        <w:jc w:val="both"/>
        <w:rPr/>
      </w:pPr>
      <w:r>
        <w:rPr>
          <w:sz w:val="24"/>
        </w:rPr>
        <w:t>Резина</w:t>
        <w:tab/>
        <w:tab/>
        <w:t>60</w:t>
      </w:r>
      <w:r>
        <w:rPr>
          <w:sz w:val="24"/>
          <w:vertAlign w:val="superscript"/>
        </w:rPr>
        <w:t>0</w:t>
      </w:r>
      <w:r>
        <w:rPr>
          <w:sz w:val="24"/>
        </w:rPr>
        <w:tab/>
        <w:t>-  150  мин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Изделия  в  упаковке  сохраняют  стерильность  до  3</w:t>
      </w:r>
      <w:r>
        <w:rPr>
          <w:sz w:val="24"/>
          <w:vertAlign w:val="superscript"/>
        </w:rPr>
        <w:t>х</w:t>
      </w:r>
      <w:r>
        <w:rPr>
          <w:sz w:val="24"/>
        </w:rPr>
        <w:t xml:space="preserve">  суток</w:t>
      </w:r>
    </w:p>
    <w:p>
      <w:pPr>
        <w:pStyle w:val="Normal"/>
        <w:ind w:firstLine="709"/>
        <w:jc w:val="both"/>
        <w:rPr/>
      </w:pPr>
      <w:r>
        <w:rPr>
          <w:sz w:val="24"/>
        </w:rPr>
        <w:t>Изделия,  простерилизованные  без  упаковки,  должны  быть  использованы  сразу  после  стерилизации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РИГОТОВЛЕНИЕ  РАСТВОРА  И  МЫТЬЕ  РУК  ПО  СПОСОБУ  СПАСКУКОЦКОГО-КОЧЕРГИНА:</w:t>
      </w:r>
    </w:p>
    <w:p>
      <w:pPr>
        <w:pStyle w:val="Normal"/>
        <w:ind w:left="709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Необходимый  инструментарий  и  материал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2  стерильных  таза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0,5%  р-р  нашатырного  спирта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терильные  салфетки  и  полотенца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96%  этиловый  спирт  (70%)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Алгоритм  действия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Приготовить  0,5%  р-р  нашатырного  спирта  (50  гр  на  10  л  дистиллированной  воды)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Налить  0,5%  р-р  нашатырного  спирта  в  два  стерильных  тазика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В течении  3  -  4  минут  тщательно  моют  руки  с  помощью  стерильных  салфеток  в  одном  тазу,  а  затем  во  втором  3  -  4  минуты,  соблюдая  правило:</w:t>
      </w:r>
    </w:p>
    <w:p>
      <w:pPr>
        <w:pStyle w:val="Normal"/>
        <w:ind w:left="1069" w:hanging="0"/>
        <w:jc w:val="both"/>
        <w:rPr/>
      </w:pPr>
      <w:r>
        <w:rPr>
          <w:i/>
          <w:sz w:val="24"/>
        </w:rPr>
        <w:t>а)   мыть  пальцы,  кисть,  предплечье,  держа  руки  так,  чтобы  вода  стекала  к  предплечью</w:t>
      </w:r>
    </w:p>
    <w:p>
      <w:pPr>
        <w:pStyle w:val="Normal"/>
        <w:ind w:left="1069" w:hanging="0"/>
        <w:jc w:val="both"/>
        <w:rPr/>
      </w:pPr>
      <w:r>
        <w:rPr>
          <w:i/>
          <w:sz w:val="24"/>
        </w:rPr>
        <w:t>б) особенно  тщательно  мыть  подногтевые  пространства,  околоногтевые  валики,  межпальцевые  складки  и  боковые  поверхности  пальцев,  кисти,  предплечья</w:t>
      </w:r>
    </w:p>
    <w:p>
      <w:pPr>
        <w:pStyle w:val="Normal"/>
        <w:ind w:left="1069" w:hanging="0"/>
        <w:jc w:val="both"/>
        <w:rPr>
          <w:i/>
          <w:i/>
          <w:sz w:val="24"/>
        </w:rPr>
      </w:pPr>
      <w:r>
        <w:rPr>
          <w:i/>
          <w:sz w:val="24"/>
        </w:rPr>
        <w:t>в)  сначала   мыть  ладонную,  а  затем  тыльную  поверхность  каждого  пальца,  межпальцевый  промежуток  и  ногтевое  ложе  левой  кисти,  затем  правой.  Далее  обрабатывают  ладонную  и  тыльную  поверхности  левой  и  правой  кисти,  левого  и  правого  запястья,  левого  и  правого  предплечья  до  границы  средней  и  верхней  трети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Просушивание  рук  стерильным  полотенцем</w:t>
      </w:r>
    </w:p>
    <w:p>
      <w:pPr>
        <w:pStyle w:val="Normal"/>
        <w:ind w:left="709" w:hanging="0"/>
        <w:jc w:val="center"/>
        <w:rPr>
          <w:sz w:val="24"/>
        </w:rPr>
      </w:pPr>
      <w:r>
        <w:rPr>
          <w:i/>
          <w:sz w:val="24"/>
        </w:rPr>
        <w:t>7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Обработка  рук  в  течение  5  мин  салфеткой,  обильно  смоченной  96%  спиртом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Смазывание  кончиков  пальцев,  ногтевых  лож  и  складок  кожи  -  5%  спиртовым  раствором  йода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БРАБОТКА  РУК  РИТОСЕПТОМ:</w:t>
      </w:r>
    </w:p>
    <w:p>
      <w:pPr>
        <w:pStyle w:val="Normal"/>
        <w:ind w:lef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8"/>
        <w:ind w:left="709" w:hanging="0"/>
        <w:rPr/>
      </w:pPr>
      <w:r>
        <w:rPr/>
        <w:t>Оснащение:</w:t>
      </w:r>
    </w:p>
    <w:p>
      <w:pPr>
        <w:pStyle w:val="Heading8"/>
        <w:numPr>
          <w:ilvl w:val="0"/>
          <w:numId w:val="21"/>
        </w:numPr>
        <w:rPr>
          <w:u w:val="none"/>
        </w:rPr>
      </w:pPr>
      <w:r>
        <w:rPr>
          <w:u w:val="none"/>
        </w:rPr>
        <w:t>Стерильные  щетки.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Мыло.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Стерильные  салфетки,  стерильное  полотенце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>Р-р  «ритосепта».</w:t>
      </w:r>
    </w:p>
    <w:p>
      <w:pPr>
        <w:pStyle w:val="Heading8"/>
        <w:ind w:left="709" w:hanging="0"/>
        <w:rPr/>
      </w:pPr>
      <w:r>
        <w:rPr/>
        <w:t>Этапы  обработки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Руки  моют  стерильными  щетками  с  мылом  проточной  водой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росушить  стерильным  полотенцем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бработать  руки  (дважды)  по  2  минуты  стерильной  салфеткой,  смоченной  р-   -ром  ритосепта.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БРАБОТКА  РУК  ДЕГМИЦИДОМ:</w:t>
      </w:r>
    </w:p>
    <w:p>
      <w:pPr>
        <w:pStyle w:val="Normal"/>
        <w:ind w:lef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9"/>
        <w:ind w:left="709" w:hanging="0"/>
        <w:rPr/>
      </w:pPr>
      <w:r>
        <w:rPr/>
        <w:t>Оснащение: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Стерильные  ватные  тампоны,  стерильные  полотенца,  стерильные  перчатки.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Р-р  дегмицида  1:30.</w:t>
      </w:r>
    </w:p>
    <w:p>
      <w:pPr>
        <w:pStyle w:val="Normal"/>
        <w:ind w:left="720" w:hanging="0"/>
        <w:rPr>
          <w:sz w:val="24"/>
          <w:u w:val="single"/>
        </w:rPr>
      </w:pPr>
      <w:r>
        <w:rPr>
          <w:sz w:val="24"/>
          <w:u w:val="single"/>
        </w:rPr>
        <w:t>Этапы  обработки: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Руки  моют  теплой  водой  с  мылом  2  -  3  минуты  (без  щеток)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>Протереть  руки  2</w:t>
      </w:r>
      <w:r>
        <w:rPr>
          <w:sz w:val="24"/>
          <w:vertAlign w:val="superscript"/>
        </w:rPr>
        <w:t>мя</w:t>
      </w:r>
      <w:r>
        <w:rPr>
          <w:sz w:val="24"/>
        </w:rPr>
        <w:t xml:space="preserve">  тампонами,  смоченными  в  р-ре  дегмицида  (по  3  минуты  каждая).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Просушить  руки  стерильным  полотенцем.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Одеть  стерильные  перчатки.</w:t>
      </w:r>
    </w:p>
    <w:p>
      <w:pPr>
        <w:pStyle w:val="Normal"/>
        <w:ind w:lef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БРАБОТКА  РУК  ПЕРВОМУРОМ  (преп.  С-4):</w:t>
      </w:r>
    </w:p>
    <w:p>
      <w:pPr>
        <w:pStyle w:val="Normal"/>
        <w:ind w:lef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Для  приготовления  исходного  раствора  смешивают  171  мл  33%  раствора  перекиси  водорода  и  69  мл  муравьиной  кислоты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Смесь  разбавляют  водой  до  1  литра  и  помещают  на  1  -  1,5 часа  в  холодильник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120  мл  исходного  раствора  разводят  водой  до  5  л.  Этого  раствора  достаточно  для  последовательной  обработки  рук  не  более  10  человек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Раствор  хранится  в  течении  6  -  8  часов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  <w:u w:val="single"/>
        </w:rPr>
      </w:pPr>
      <w:r>
        <w:rPr>
          <w:sz w:val="24"/>
          <w:u w:val="single"/>
        </w:rPr>
        <w:t>Этапы  обработки  рук  первомуром  (  в   одном  тазу,  не  меняя  р-р,  можно  обрабатывать  руки  5  человек)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Мытье  рук  теплой  проточной  водой  с  мылом  без  щеток  1  -  2  мин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Обсушивание  рук  стерильным  полотенцем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Мытье  рук  в  тазу  в  приготовленном  растворе  5  л  первомура  в  течении  1  -  2  мин</w:t>
      </w:r>
    </w:p>
    <w:p>
      <w:pPr>
        <w:pStyle w:val="Normal"/>
        <w:ind w:lef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БРАБОТКА  РУК  УСКОРЕННЫМ  МЕТОДОМ:</w:t>
      </w:r>
    </w:p>
    <w:p>
      <w:pPr>
        <w:pStyle w:val="Normal"/>
        <w:ind w:lef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а)  В  экстренных  случаях  руки  обрабатывают  96%  спиртом  в  течении  10  минут</w:t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>б)  Одевание  стерильных  перчаток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2%  спиртовой  р-р  йода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8%  спиртовой  р-р  танина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0,5%  р-р  спиртового  бриллиантового  зеленого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0,5%  р-р  спиртовой  р-р  формалина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Обработка  рук  церигелем  (это  бесцветная  жидкость  оказывает  бактерицидное  действие.  На  воздухе  быстро  застывает.  На  руках  образуется  пленка  «перчатки».  Она  легко  смывается  тампоном,  смоченном  в  спирте)</w:t>
      </w:r>
    </w:p>
    <w:p>
      <w:pPr>
        <w:pStyle w:val="Normal"/>
        <w:ind w:left="1069" w:hanging="0"/>
        <w:jc w:val="center"/>
        <w:rPr>
          <w:sz w:val="24"/>
        </w:rPr>
      </w:pPr>
      <w:r>
        <w:rPr>
          <w:i/>
          <w:sz w:val="24"/>
        </w:rPr>
        <w:t>8</w:t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</w:rPr>
        <w:t>а)  Налить  3  -  5  мл  церигеля  на  сухую  кожу  рук.</w:t>
      </w:r>
    </w:p>
    <w:p>
      <w:pPr>
        <w:pStyle w:val="Normal"/>
        <w:ind w:left="1069" w:hanging="0"/>
        <w:jc w:val="both"/>
        <w:rPr/>
      </w:pPr>
      <w:r>
        <w:rPr>
          <w:sz w:val="24"/>
        </w:rPr>
        <w:t>б)  Тщательно  растереть  (по  всей  поверхности  ладоней  и  на  1/3  предплечий).</w:t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>в)  Сушка  на  воздухе  2  -  3  минуты  (пальцы  не  соприкасаются,  полусогнуты).</w:t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center"/>
        <w:rPr>
          <w:b/>
          <w:b/>
          <w:sz w:val="24"/>
        </w:rPr>
      </w:pPr>
      <w:r>
        <w:rPr>
          <w:b/>
          <w:sz w:val="24"/>
        </w:rPr>
        <w:t>РАЗГРУЗКА  СТЕРИЛИЗАТОРА  И  РАКЛАДКА  ИНСТРУМЕНТОВ  НА  СТОЛ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ЛГОРИТМ  ДЕЙСТВ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  окончании  срока  стерилизации  стерилизатор  отключают  от  сети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ткрывают  педалью  крышку  стерилизатора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рючками  поднимают  сетку  с  инструментами  и  ставят  ее  поперек  кипятильника  для  стока  воды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Переносят  сетку  на  заранее  подготовленный  стол,  покрытый  стерильной  простыней,  сложенной  в  4  слоя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терильным  корцангом  или  руками  в  стерильных  перчатках  раскладывают  инструменты  в  3  ряда:</w:t>
      </w:r>
    </w:p>
    <w:p>
      <w:pPr>
        <w:pStyle w:val="Normal"/>
        <w:ind w:left="1080" w:hanging="0"/>
        <w:jc w:val="both"/>
        <w:rPr/>
      </w:pPr>
      <w:r>
        <w:rPr>
          <w:i/>
          <w:sz w:val="24"/>
        </w:rPr>
        <w:t>В  первом  ряду  -  самые  ходовые  инструменты  (скальпели,  ножницы,  кровоостанавливающие  зажимы,  пинцеты,  иглодержатели  и  др.)</w:t>
      </w:r>
    </w:p>
    <w:p>
      <w:pPr>
        <w:pStyle w:val="Normal"/>
        <w:ind w:left="1080" w:hanging="0"/>
        <w:jc w:val="both"/>
        <w:rPr>
          <w:i/>
          <w:i/>
          <w:sz w:val="24"/>
        </w:rPr>
      </w:pPr>
      <w:r>
        <w:rPr>
          <w:i/>
          <w:sz w:val="24"/>
        </w:rPr>
        <w:t>Во  втором  -  инструменты,  которые  требуются  для  данной  операции  (например,  для  операции  на  желудочно-кишечном  тракте  -  зажим  Микулича,  джомы  прямые  и  изогнутые,  мягкие  и  раздавливающие  и  др.)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i/>
          <w:sz w:val="24"/>
        </w:rPr>
        <w:t>В  третьем  ряду  -  более  редкие  инструменты  и  дубликаты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  окончании  раскладки  стол  накрывают  стерильной  простыней  в  два  слоя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КЛАДЫВАНИЕ  ИНСТРУМЕНТА  В  СТЕРИЛИЗ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Показание:  стерилизация  инструментов</w:t>
      </w:r>
    </w:p>
    <w:p>
      <w:pPr>
        <w:pStyle w:val="Normal"/>
        <w:ind w:firstLine="709"/>
        <w:jc w:val="both"/>
        <w:rPr>
          <w:sz w:val="24"/>
          <w:u w:val="single"/>
        </w:rPr>
      </w:pPr>
      <w:r>
        <w:rPr>
          <w:sz w:val="24"/>
          <w:u w:val="single"/>
        </w:rPr>
        <w:t>Необходимый  инструментарий  и  материал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Электрический  стерилизатор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истиллированная  вода  или  2%  р-р  гидрокарбоната  натрия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Хирургический  инструментар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  <w:t>АЛГОРИТМ  ДЕЙСТВИЯ: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В  стерилизатор  наливают  дистиллированную  воду  или  2%  р-р  гидрокарбоната  натрия  (20  гр.  на  1  л  воды)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Кипятильник  включают  на  подогрев  воды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Подготовленные  инструменты  укладывают  на  лоток-сетку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Если  инструмент  сложный,  его  кладут  в  разобранном  виде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Лоток-сетку  с  инструментом  погружают  в  теплый  р-р  и  плотно  закрывают  крышку  стерилизатора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Началом  стерилизации  считается  момент  закипания  и  продолжается  он  в  течении  40  мин  непрерывного  кипения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center"/>
        <w:rPr>
          <w:sz w:val="24"/>
        </w:rPr>
      </w:pPr>
      <w:r>
        <w:rPr>
          <w:b/>
          <w:sz w:val="24"/>
        </w:rPr>
        <w:t>ПРЕДСТЕРИЛИЗАЦИОННАЯ  ОЧИСТКА  ШПРИЦЕВ,  ИГЛ,  ИНСТРУМЕНТА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а)  Погрузить  инструменты  в  3%  р-р  хлорамина  -  1  час  (60  мин)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б)  Погружение  инструментов,  загрязненных  кровью  в  1%  р-р  бензоната  натрия  (ингибитор  коррозии)  при  темп.  20  -  25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 на  60  мин  в  тазу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поласкивание  проточной  водой  в  раковине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Ополаскивание  в  моющем  р-ре  «Биолот»  темп.  4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 на  15  мин,  3  грамма  на  997  мл.  воды,  ополоснуть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Мойка  каждого  изделия  в  моющем  р-ре  при  помощи  ерша  и  тампона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поласкивание  под  проточной  водой  3  -  10  мин  в  ванне  с  устройством  для  струйной  подачи  воды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i/>
          <w:sz w:val="24"/>
        </w:rPr>
        <w:t>9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поласкивание  дистиллированной  водой  -  5  минут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ушка  горячим  воздух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center"/>
        <w:rPr>
          <w:sz w:val="24"/>
          <w:u w:val="single"/>
        </w:rPr>
      </w:pPr>
      <w:r>
        <w:rPr>
          <w:sz w:val="24"/>
          <w:u w:val="single"/>
        </w:rPr>
        <w:t>Проверка  эффективности  предстерилизационной  очистки  шприцев</w:t>
      </w:r>
    </w:p>
    <w:p>
      <w:pPr>
        <w:pStyle w:val="Normal"/>
        <w:ind w:left="720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  инструмент  нанести  2  -  3  капли  реактива  (фенолфталеин,  амидопирин,  бензидин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Читаем  реакцию:  при  наличии  крови  или  остатков  моющего  р-ра  появляется  окрашивание: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а)  с  бензидином  -  синее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б)  с  фенолфталеином  -  розовое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в)  с  амидопирином  -  сине-зеленое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jc w:val="center"/>
        <w:rPr>
          <w:b/>
          <w:b/>
          <w:sz w:val="24"/>
        </w:rPr>
      </w:pPr>
      <w:r>
        <w:rPr>
          <w:b/>
          <w:sz w:val="24"/>
        </w:rPr>
        <w:t>СТЕРИЛИЗАЦИЯ  ШПРИЦЕВ  И  ИГЛ  МЕТОДОМ  КИПЯЧЕНИЯ</w:t>
      </w:r>
    </w:p>
    <w:p>
      <w:pPr>
        <w:pStyle w:val="Normal"/>
        <w:ind w:left="10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КАЗАНИЯ:  Кипячением  обеспложивают  шприцы,  не  выдерживающие  высокой  температур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осле  предстерилизационной  очистки  шприцы  связывают  полосками  марли  попарно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авертывают  в  марлевую  салфетку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На  дно  кипятильника  специально  для  шприцев  кладут  2  -  3  слоя  марли  с  прослойкой  ваты  между  ним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Кладут  сверху  завернутые  в  марлю  шприцы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Кипятильник  заливают  теплой  дистиллированной  водой,  а  при  ее  отсутствии  дважды  прокипяченной  водопроводной  водой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Кипятят  в  течении  40  мин,  начиная  с  момента  закипания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глы  кипятят  со  вставленными  мандренами  вместе  со  шприцами,  набор  игл  завязывают  в  марлевую  салфетку  и  заворачивают  в  другую,  больших  размеров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552" w:hanging="1832"/>
        <w:jc w:val="both"/>
        <w:rPr>
          <w:sz w:val="24"/>
        </w:rPr>
      </w:pPr>
      <w:r>
        <w:rPr>
          <w:sz w:val="24"/>
        </w:rPr>
        <w:t xml:space="preserve">ПРИМЕЧАНИЕ:  </w:t>
      </w:r>
      <w:r>
        <w:rPr>
          <w:i/>
          <w:sz w:val="24"/>
        </w:rPr>
        <w:t>Нельзя  погружать  шприцы  в  горячую  воду,  так  как  стекло  может  лопнуть.  При  потребности  ускорить  стерилизацию  в  стерилизатор  наливают  горячую  воду  и  нагревают  шприцы  над  паром,  после  чего  осторожно  опускают  его  в  воду</w:t>
      </w:r>
      <w:r>
        <w:rPr>
          <w:sz w:val="24"/>
        </w:rPr>
        <w:t>.</w:t>
      </w:r>
    </w:p>
    <w:p>
      <w:pPr>
        <w:pStyle w:val="Normal"/>
        <w:ind w:left="2552" w:hanging="18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552" w:hanging="18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b w:val="false"/>
          <w:b w:val="false"/>
          <w:i w:val="false"/>
          <w:i w:val="false"/>
          <w:position w:val="0"/>
          <w:sz w:val="24"/>
          <w:sz w:val="24"/>
          <w:highlight w:val="none"/>
          <w:u w:val="none"/>
          <w:vertAlign w:val="baseline"/>
        </w:rPr>
      </w:pPr>
      <w:r>
        <w:rPr>
          <w:b w:val="false"/>
          <w:i w:val="false"/>
          <w:position w:val="0"/>
          <w:sz w:val="24"/>
          <w:sz w:val="24"/>
          <w:u w:val="none"/>
          <w:vertAlign w:val="baseline"/>
        </w:rPr>
      </w:r>
    </w:p>
    <w:sectPr>
      <w:type w:val="nextPage"/>
      <w:pgSz w:w="11906" w:h="16838"/>
      <w:pgMar w:left="426" w:right="28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4"/>
        </w:tabs>
        <w:ind w:left="180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13">
    <w:lvl w:ilvl="0">
      <w:start w:val="2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1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5" w:hanging="2126"/>
      <w:jc w:val="center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both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  <w:u w:val="singl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835" w:hanging="21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9T05:05:00Z</dcterms:created>
  <dc:creator>Loki</dc:creator>
  <dc:description/>
  <dc:language>en-US</dc:language>
  <cp:lastModifiedBy>Loki</cp:lastModifiedBy>
  <cp:lastPrinted>1998-06-29T00:55:00Z</cp:lastPrinted>
  <dcterms:modified xsi:type="dcterms:W3CDTF">1998-06-29T07:25:00Z</dcterms:modified>
  <cp:revision>3</cp:revision>
  <dc:subject/>
  <dc:title>ПРОФИЛАКТИКА  ИНФЕКЦИОННЫХ  ЗАБОЛЕВАНИЙ   И  МЕРОПРИЯТИЯ                                      ПО  БОРЬБЕ  С  НИМИ</dc:title>
</cp:coreProperties>
</file>