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НЯТИЕ  № 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134"/>
        <w:jc w:val="left"/>
        <w:rPr>
          <w:sz w:val="28"/>
        </w:rPr>
      </w:pPr>
      <w:r>
        <w:rPr>
          <w:b/>
          <w:sz w:val="28"/>
        </w:rPr>
        <w:t xml:space="preserve">ТЕМА:   </w:t>
      </w:r>
      <w:r>
        <w:rPr>
          <w:sz w:val="28"/>
        </w:rPr>
        <w:t>ПРЕДСТЕРИЛИЗАЦИОННАЯ  ОБРАБОТКА  ШПРИЦЕВ  И  ИГЛ,  ХИРУРГИЧЕСКОГО  ИНСТРУМЕНТАРИЯ.</w:t>
      </w:r>
    </w:p>
    <w:p>
      <w:pPr>
        <w:pStyle w:val="TextBodyIndent"/>
        <w:ind w:left="709" w:firstLine="1134"/>
        <w:jc w:val="left"/>
        <w:rPr>
          <w:sz w:val="28"/>
        </w:rPr>
      </w:pPr>
      <w:r>
        <w:rPr>
          <w:sz w:val="28"/>
        </w:rPr>
        <w:t>МЕТОДЫ</w:t>
      </w:r>
      <w:r>
        <w:rPr/>
        <w:t xml:space="preserve">  СТЕРИЛИЗАЦИИ  И  КОНТРОЛЯ  ПРЕДСТЕРИЛИЗАЦИОННОЙ  ОЧИСТКИ  </w:t>
      </w:r>
      <w:r>
        <w:rPr>
          <w:sz w:val="28"/>
        </w:rPr>
        <w:t>.</w:t>
      </w:r>
    </w:p>
    <w:p>
      <w:pPr>
        <w:pStyle w:val="Normal"/>
        <w:ind w:left="709"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>УЧАЩИЙСЯ  ДОЛЖЕН  ЗНАТЬ</w:t>
      </w:r>
      <w:r>
        <w:rPr>
          <w:b/>
          <w:sz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етоды  стерилиз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онтроль стерилизации  (паровой  метод  и  горячевоздушный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Химический  способ  стерилизации  инструм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обы  на  наличие  крови  и  моющего  сред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Этапы  предстерилизационной  обработки  инструмент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жимы  обеззараживания  отдельных  объектов.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u w:val="single"/>
        </w:rPr>
        <w:t>УЧАЩИЙСЯ  ДОЛЖЕН  УМЕТЬ</w:t>
      </w:r>
      <w:r>
        <w:rPr>
          <w:b/>
          <w:sz w:val="28"/>
        </w:rPr>
        <w:t>: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иготовить  дез.растворы  нужной  концентрации  (хлорамина,  хлорной  извести,  первомур,  дезоксон  и  т.д.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иготовить  моющий  раствор  для  предстерилизационной  обработки  шприцев  и  игл.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овести  все  этапы  предстерилизационной  обработки  шприцев  и  игл.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овести  контроль предстерилизационной  обработки  шприцев  и  игл  (на  моющий  раствор  и  кровь)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акладывать  инструменты  в  стерилизатор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грузка  стерилизаторов  и  раскладка  инструментария  (шприцев  и  игл,  лоток,  пинцет)  на  столе.</w:t>
      </w:r>
    </w:p>
    <w:sectPr>
      <w:type w:val="nextPage"/>
      <w:pgSz w:w="11906" w:h="16838"/>
      <w:pgMar w:left="426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43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8T20:56:00Z</dcterms:created>
  <dc:creator>Loki</dc:creator>
  <dc:description/>
  <dc:language>en-US</dc:language>
  <cp:lastModifiedBy>Loki</cp:lastModifiedBy>
  <dcterms:modified xsi:type="dcterms:W3CDTF">1998-06-28T21:11:00Z</dcterms:modified>
  <cp:revision>3</cp:revision>
  <dc:subject/>
  <dc:title>ЗАНЯТИЕ  №  1</dc:title>
</cp:coreProperties>
</file>