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--10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ЗИНФЕКЦ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ДЫ  ДЕЗИНФЕК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Я  ДЕЗИНФЕК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РЕМЕННОЕ  ПОНЯТИЕ  О  ДЕЗИНФЕКЦИИ.</w:t>
      </w:r>
    </w:p>
    <w:p>
      <w:pPr>
        <w:pStyle w:val="Normal"/>
        <w:jc w:val="center"/>
        <w:rPr/>
      </w:pPr>
      <w:r>
        <w:rPr>
          <w:b/>
          <w:sz w:val="24"/>
        </w:rPr>
        <w:t>ОСНОВНЫЕ  ЗАДАЧИ  ДЕЗИНФЕКЦИИ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u w:val="single"/>
        </w:rPr>
        <w:t>ДЕЗИНФЕКЦИЯ</w:t>
      </w:r>
      <w:r>
        <w:rPr/>
        <w:t xml:space="preserve"> – это  наука,  изучающая  способы  и  средства  уничтожения  возбудителей  инфекционных  заболеваний  во  внешней  среде.</w:t>
      </w:r>
    </w:p>
    <w:p>
      <w:pPr>
        <w:pStyle w:val="TextBodyIndent"/>
        <w:rPr/>
      </w:pPr>
      <w:r>
        <w:rPr>
          <w:u w:val="single"/>
        </w:rPr>
        <w:t>ЗАДАЧЕЙ</w:t>
      </w:r>
      <w:r>
        <w:rPr/>
        <w:t xml:space="preserve">  практической  дезинфекции  является  обеззараживание  предметов  внешней  среды  и  истребление  вредных  для  человека  насекомых,  вшей,  клещей,  грызунов.</w:t>
      </w:r>
    </w:p>
    <w:p>
      <w:pPr>
        <w:pStyle w:val="TextBodyIndent"/>
        <w:rPr/>
      </w:pPr>
      <w:r>
        <w:rPr>
          <w:u w:val="single"/>
        </w:rPr>
        <w:t>ВИДЫ  ДЕЗИНФЕКЦИИ</w:t>
      </w:r>
      <w:r>
        <w:rPr/>
        <w:t xml:space="preserve">  -  профилактическая  и  очаговая.</w:t>
      </w:r>
    </w:p>
    <w:p>
      <w:pPr>
        <w:pStyle w:val="TextBodyIndent"/>
        <w:rPr/>
      </w:pPr>
      <w:r>
        <w:rPr>
          <w:u w:val="single"/>
        </w:rPr>
        <w:t>ПРОФИЛАКТИЧЕСКАЯ  ДЕЗИНФЕКЦИЯ</w:t>
      </w:r>
      <w:r>
        <w:rPr/>
        <w:t xml:space="preserve">  (предупредительная)  проводится  независимо  от  наличия  инфекционных  заболеваний  и  направлена  на  предупреждение  возникновения  инфекционных  заболеваний.  Профилактическая  дезинфекция  проводится  вне  связи  с  источником  инфекции  и  прямой  связи  с  ним  не  имеет.  Например:  хлорирование  водопроводной  воды,  раньше,  чем  пустить  в  сеть;  пастеризация  молока,  независимо  от  того,  откуда  оно  поступило;  места  общего  пользования  и  скопления  большого  числа  людей  (вокзалы,  театры,  бани,  парикмахерские  и  т.д.);  специальные  учреждения  -  дома  отдыха,  санатории,  детские  учреждения;  предприятия  пищевой  промышленности;  учреждения,  общественного  питания,  пищевой  сети.</w:t>
      </w:r>
    </w:p>
    <w:p>
      <w:pPr>
        <w:pStyle w:val="TextBodyIndent"/>
        <w:rPr/>
      </w:pPr>
      <w:r>
        <w:rPr>
          <w:u w:val="single"/>
        </w:rPr>
        <w:t>ОЧАГОВАЯ  ДЕЗИНФЕКЦИЯ</w:t>
      </w:r>
      <w:r>
        <w:rPr/>
        <w:t xml:space="preserve">  проводится  при  появлении  инфекционных  заболеваний  или  подозрении  на  них.</w:t>
      </w:r>
    </w:p>
    <w:p>
      <w:pPr>
        <w:pStyle w:val="TextBodyIndent"/>
        <w:rPr/>
      </w:pPr>
      <w:r>
        <w:rPr/>
        <w:t xml:space="preserve">Очаговая  дезинфекция  подразделяется  на  </w:t>
      </w:r>
      <w:r>
        <w:rPr>
          <w:u w:val="single"/>
        </w:rPr>
        <w:t>ТЕКУЩУЮ</w:t>
      </w:r>
      <w:r>
        <w:rPr/>
        <w:t xml:space="preserve">  и  </w:t>
      </w:r>
      <w:r>
        <w:rPr>
          <w:u w:val="single"/>
        </w:rPr>
        <w:t>ЗАКЛЮЧИТЕЛЬНУЮ</w:t>
      </w:r>
      <w:r>
        <w:rPr/>
        <w:t>.</w:t>
      </w:r>
    </w:p>
    <w:p>
      <w:pPr>
        <w:pStyle w:val="TextBodyIndent"/>
        <w:rPr/>
      </w:pPr>
      <w:r>
        <w:rPr>
          <w:u w:val="single"/>
        </w:rPr>
        <w:t>ОЧАГОВАЯ  ТЕКУЩАЯ  ДЕЗИНФЕКЦИЯ</w:t>
      </w:r>
      <w:r>
        <w:rPr/>
        <w:t xml:space="preserve">  -  это  дезинфекция,  которая  проводится  в  присутствии  больного.  Например  -  лечение  инфекционных  больных  на  дому,  инфекционные  стационары.</w:t>
      </w:r>
    </w:p>
    <w:p>
      <w:pPr>
        <w:pStyle w:val="TextBodyIndent"/>
        <w:rPr/>
      </w:pPr>
      <w:r>
        <w:rPr>
          <w:u w:val="single"/>
        </w:rPr>
        <w:t>ОЧАГОВАЯ  ЗАКЛЮЧИТЕЛЬНАЯ  ДЕЗИНФЕКЦИЯ</w:t>
      </w:r>
      <w:r>
        <w:rPr/>
        <w:t xml:space="preserve">  -  это  дезинфекция,  которая  проводится  после  удаления  больного  из  очага.</w:t>
      </w:r>
    </w:p>
    <w:p>
      <w:pPr>
        <w:pStyle w:val="TextBodyIndent"/>
        <w:rPr/>
      </w:pPr>
      <w:r>
        <w:rPr/>
        <w:t>В  дез.  практике  проводится  дезинфекция  вшей  и  санитарная  обработка  людей.</w:t>
      </w:r>
    </w:p>
    <w:p>
      <w:pPr>
        <w:pStyle w:val="TextBodyIndent"/>
        <w:rPr/>
      </w:pPr>
      <w:r>
        <w:rPr/>
        <w:t>К  дезинфекционным  мероприятиям  относится  также  борьба  с  грызунами  и  насекомы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ОСОБЫ  ДЕЗИНФЕКЦИ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u w:val="single"/>
        </w:rPr>
        <w:t>МЕХАНИЧЕСКИЙ</w:t>
      </w:r>
      <w:r>
        <w:rPr/>
        <w:t xml:space="preserve">  -  основан  на  механических  приемах  удаления  возбудителей  инфекционных  заболеваний.  </w:t>
      </w:r>
      <w:r>
        <w:rPr>
          <w:i/>
        </w:rPr>
        <w:t>Механические  способы  дезинфекции  -  обмывание  рук,  лица,  тела,  стирка  белья,  удаление  пыли,  встряхивание  ковров  и  постельного  белья  (принадлежностей).</w:t>
      </w:r>
    </w:p>
    <w:p>
      <w:pPr>
        <w:pStyle w:val="TextBodyIndent"/>
        <w:numPr>
          <w:ilvl w:val="0"/>
          <w:numId w:val="1"/>
        </w:numPr>
        <w:rPr/>
      </w:pPr>
      <w:r>
        <w:rPr>
          <w:u w:val="single"/>
        </w:rPr>
        <w:t>ФИЗИЧЕСКИЙ</w:t>
      </w:r>
      <w:r>
        <w:rPr/>
        <w:t xml:space="preserve">  -  основан  на  применении  в  основном  высокой  температуры.  Низкие  температуры  на  патогенную  микрофлору  не  оказывают  действия,  только  задерживают  рост  и  являются  консервантом.  Под  действием  высокой  температуры  белок  свертывается  и  жизнь  живой  клетки  прекращается.  Процесс  невозвратимый.  </w:t>
      </w:r>
      <w:r>
        <w:rPr>
          <w:i/>
        </w:rPr>
        <w:t>Физические  способы  дезинфекции  -  обжигание  (лотки);  сжигание  (трупы,  мокроту,  одежду);  сухой  горячий  воздух.</w:t>
      </w:r>
    </w:p>
    <w:p>
      <w:pPr>
        <w:pStyle w:val="TextBodyIndent"/>
        <w:numPr>
          <w:ilvl w:val="0"/>
          <w:numId w:val="1"/>
        </w:numPr>
        <w:rPr/>
      </w:pPr>
      <w:r>
        <w:rPr>
          <w:u w:val="single"/>
        </w:rPr>
        <w:t>ХИМИЧЕСКИЙ</w:t>
      </w:r>
      <w:r>
        <w:rPr/>
        <w:t xml:space="preserve">  -  химическая  реакция  между  микробом  и  дезинфектантом,  который  используется  для  дезинфекции.  Все  химические  вещества,  которые  губительно  действуют  на  микробную  клетку  называются  ДЕЗИНФЕКТАНТАМИ.  </w:t>
      </w:r>
      <w:r>
        <w:rPr>
          <w:i/>
        </w:rPr>
        <w:t>Химический  способ  дезинфекции  основан  на  обеспечении  контакта  между  микробной  клеткой  и  химическим  веществом.  Дезинфектанты  применяются  в  основном  в  водных  растворах.  Химические  реакции  ускоряются  при  более  высокой  температуре.  Любая  химическая  реакция  протекает  в  определенном  времени.  Регламентировано  время  обеззараживания  -  ЭКСПОЗИЦИЯ.  Качество  дезинфекции  и  время  экспозиции  зависят  от  качества  использованного  дезинфицирующего  вещества.</w:t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 xml:space="preserve">ТРЕБОВАНИЯ  ПРИМЕНЯЕМЫЕ  К  ДЕЗИНФЕКАНТАМ  </w:t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Не  токсичен  для  человека  и  животных.  Сулема  сейчас  не  применяется.</w:t>
      </w:r>
    </w:p>
    <w:p>
      <w:pPr>
        <w:pStyle w:val="TextBodyIndent"/>
        <w:numPr>
          <w:ilvl w:val="0"/>
          <w:numId w:val="2"/>
        </w:numPr>
        <w:rPr/>
      </w:pPr>
      <w:r>
        <w:rPr/>
        <w:t>Не  влияет  отрицательно  на  обеззараживаемые  вещи.</w:t>
      </w:r>
    </w:p>
    <w:p>
      <w:pPr>
        <w:pStyle w:val="TextBodyIndent"/>
        <w:numPr>
          <w:ilvl w:val="0"/>
          <w:numId w:val="2"/>
        </w:numPr>
        <w:rPr/>
      </w:pPr>
      <w:r>
        <w:rPr/>
        <w:t>Не  должны  причинять  материального  убытка.</w:t>
      </w:r>
    </w:p>
    <w:p>
      <w:pPr>
        <w:pStyle w:val="TextBodyIndent"/>
        <w:ind w:left="709" w:hanging="0"/>
        <w:jc w:val="center"/>
        <w:rPr/>
      </w:pPr>
      <w:r>
        <w:rPr/>
        <w:t>--11--</w:t>
      </w:r>
    </w:p>
    <w:p>
      <w:pPr>
        <w:pStyle w:val="TextBodyIndent"/>
        <w:ind w:left="709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Не  должны  быть  взрывоопасны,  огнеопасны.</w:t>
      </w:r>
    </w:p>
    <w:p>
      <w:pPr>
        <w:pStyle w:val="TextBodyIndent"/>
        <w:numPr>
          <w:ilvl w:val="0"/>
          <w:numId w:val="2"/>
        </w:numPr>
        <w:rPr/>
      </w:pPr>
      <w:r>
        <w:rPr/>
        <w:t>Должны  быть  удобными  в  транспортировке.</w:t>
      </w:r>
    </w:p>
    <w:p>
      <w:pPr>
        <w:pStyle w:val="TextBodyIndent"/>
        <w:numPr>
          <w:ilvl w:val="0"/>
          <w:numId w:val="2"/>
        </w:numPr>
        <w:rPr/>
      </w:pPr>
      <w:r>
        <w:rPr/>
        <w:t>Должны  хорошо  растворятся  в  воде.</w:t>
      </w:r>
    </w:p>
    <w:p>
      <w:pPr>
        <w:pStyle w:val="TextBodyIndent"/>
        <w:numPr>
          <w:ilvl w:val="0"/>
          <w:numId w:val="2"/>
        </w:numPr>
        <w:rPr/>
      </w:pPr>
      <w:r>
        <w:rPr/>
        <w:t>Препараты  должны  быть  дешевыми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>При  химических  способах  дезинфекции  применяются  кислоты,  щелочи,  окислители,  соли  тяжелых  металлов,  фенолы,  крезолы.  Наиболее  часто  применяются  хлорсодержащие  препараты:  хлорамин,  хлорная  известь,  двутретиосновная  соль  гипохлорида  (ДТСГК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ХЛОРНАЯ  ИЗВЕСТЬ</w:t>
      </w:r>
      <w:r>
        <w:rPr/>
        <w:t xml:space="preserve">  -  порошок.  Известь  получают  из  земли,  затем  ее  гасят  и  получается  пушонка,  к  которой  добавляют  газообразный  хлор  и  получают  хлорную  известь  с  запахом  хлора.</w:t>
      </w:r>
    </w:p>
    <w:p>
      <w:pPr>
        <w:pStyle w:val="TextBodyIndent"/>
        <w:numPr>
          <w:ilvl w:val="0"/>
          <w:numId w:val="4"/>
        </w:numPr>
        <w:rPr/>
      </w:pPr>
      <w:r>
        <w:rPr/>
        <w:t>сорт  активный  хлор  -  38%</w:t>
      </w:r>
    </w:p>
    <w:p>
      <w:pPr>
        <w:pStyle w:val="TextBodyIndent"/>
        <w:numPr>
          <w:ilvl w:val="0"/>
          <w:numId w:val="4"/>
        </w:numPr>
        <w:rPr/>
      </w:pPr>
      <w:r>
        <w:rPr/>
        <w:t>сорт  активный  хлор  -  32%</w:t>
      </w:r>
    </w:p>
    <w:p>
      <w:pPr>
        <w:pStyle w:val="TextBodyIndent"/>
        <w:numPr>
          <w:ilvl w:val="0"/>
          <w:numId w:val="4"/>
        </w:numPr>
        <w:rPr/>
      </w:pPr>
      <w:r>
        <w:rPr/>
        <w:t>сорт  активный  хлор  -  28%</w:t>
      </w:r>
    </w:p>
    <w:p>
      <w:pPr>
        <w:pStyle w:val="TextBodyIndent"/>
        <w:rPr/>
      </w:pPr>
      <w:r>
        <w:rPr/>
        <w:t xml:space="preserve">Хлорная  известь  очень  не  устойчивая  и  разрушается  под  влиянием  влаги,  поэтому  хранить  ее  необходимо  в  закрытой  таре,  темном  прохладном  месте.  При  правильном  хранении  в  хорошо  проветриваемом  помещении  содержание  активного  хлора  в  хлорной  извести  понижается  в  течении  месяца  на  1  -  3%.  Хорошей  считается  хлорная  известь,  содержащая  25%  активного  хлора,  но  не  меньше.  Меньше  16%  -  не  применяется  как  дез.  средство.  Лаборатория  должна  1  раз  в  3  месяца  проверять  хлорную  известь  на  содержание  хлора.  Например:  лаборатория  дает  19%  активного  хлора,  а  не  25%;  </w:t>
      </w:r>
      <w:r>
        <w:rPr>
          <w:b/>
        </w:rPr>
        <w:t>25/19=1,3</w:t>
      </w:r>
      <w:r>
        <w:rPr/>
        <w:t xml:space="preserve">  кг.  Вместо  1  кг.  извести  нужно  брать  1,3  кг.  нашей  извести  для  приготовления  «маточного  раствора»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ПРИГОТОВЛЕНИЕ  10%  осветленного  маточного  раствора  хлорной  извести.</w:t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Берем  1  кг.  сухой  хлорной  извести  и  разводим  в  эмалированном  ведре  в  небольшом  количестве  воды  (холодной)  до  образования  кашицы.  Затем  добавляем  остальное  количество  воды  до  общего  объема  10  литров.  Все  содержимое  перемешиваем  и  оставляем  на  24  часа.  В  течении  первых  4</w:t>
      </w:r>
      <w:r>
        <w:rPr>
          <w:vertAlign w:val="superscript"/>
        </w:rPr>
        <w:t>х</w:t>
      </w:r>
      <w:r>
        <w:rPr/>
        <w:t xml:space="preserve">  часов  отстаивания  смеси  ее  перемешивают  3  -  4  раза.  Через  24  часа  снимают  образовавшуюся  пленку  и,  не  взбучивая  осадка,  осторожно  переливают  в  другую  темную  емкость.  Хранить  раствор  нужно  в  темном  прохладном  месте  5  -  7  дней.  Из  приготовленного  маточного  раствора  хлорной  извести  по  мере  необходимости  готовят  рабочие  растворы  нужной  концентрации.</w:t>
      </w:r>
    </w:p>
    <w:p>
      <w:pPr>
        <w:pStyle w:val="TextBodyIndent"/>
        <w:rPr/>
      </w:pPr>
      <w:r>
        <w:rPr/>
        <w:t>0,1%   -  100  мл.  10%  осветленного  маточного  раствора  хлорной  извести  на  9,9  л.  воды.</w:t>
      </w:r>
    </w:p>
    <w:p>
      <w:pPr>
        <w:pStyle w:val="TextBodyIndent"/>
        <w:rPr/>
      </w:pPr>
      <w:r>
        <w:rPr/>
        <w:t>0,2%   -  200  мл.  10%  осветленного  маточного  раствора  хлорной  извести  на  9,8  л.  воды.</w:t>
      </w:r>
    </w:p>
    <w:p>
      <w:pPr>
        <w:pStyle w:val="TextBodyIndent"/>
        <w:rPr/>
      </w:pPr>
      <w:r>
        <w:rPr/>
        <w:t>0,5%   -  500  мл.  10%  осветленного  маточного  раствора  хлорной  извести  на  9,5  л.  воды.</w:t>
      </w:r>
    </w:p>
    <w:p>
      <w:pPr>
        <w:pStyle w:val="TextBodyIndent"/>
        <w:rPr/>
      </w:pPr>
      <w:r>
        <w:rPr/>
        <w:t>1%    -  1000  мл.  10%  осветленного  маточного  раствора  хлорной  извести  на  9  л.  воды.</w:t>
      </w:r>
    </w:p>
    <w:p>
      <w:pPr>
        <w:pStyle w:val="TextBodyIndent"/>
        <w:rPr/>
      </w:pPr>
      <w:r>
        <w:rPr/>
        <w:t>2%    -  2000  мл.  10%  осветленного  маточного  раствора  хлорной  извести  на  8  л.  воды.</w:t>
      </w:r>
    </w:p>
    <w:p>
      <w:pPr>
        <w:pStyle w:val="TextBodyIndent"/>
        <w:rPr/>
      </w:pPr>
      <w:r>
        <w:rPr/>
        <w:t>3%    -  3000  мл.  10%  осветленного  маточного  раствора  хлорной  извести  на  7  л.  воды.</w:t>
      </w:r>
    </w:p>
    <w:p>
      <w:pPr>
        <w:pStyle w:val="TextBodyIndent"/>
        <w:rPr/>
      </w:pPr>
      <w:r>
        <w:rPr/>
        <w:t>5%    -  5000  мл.  10%  осветленного  маточного  раствора  хлорной  извести  на  5  л.  воды.</w:t>
      </w:r>
    </w:p>
    <w:p>
      <w:pPr>
        <w:pStyle w:val="TextBodyIndent"/>
        <w:rPr/>
      </w:pPr>
      <w:r>
        <w:rPr/>
        <w:t>Хлорная  известь  действует  на  любую  патогенную  флору.  Активный  хлор  вступает  в  содействие  с  водой,  образует  хлорноватистую  кислоту,  которая  распадается  на  О</w:t>
      </w:r>
      <w:r>
        <w:rPr>
          <w:vertAlign w:val="subscript"/>
        </w:rPr>
        <w:t>2</w:t>
      </w:r>
      <w:r>
        <w:rPr/>
        <w:t xml:space="preserve">  и  хлор.  О</w:t>
      </w:r>
      <w:r>
        <w:rPr>
          <w:vertAlign w:val="subscript"/>
        </w:rPr>
        <w:t>2</w:t>
      </w:r>
      <w:r>
        <w:rPr/>
        <w:t xml:space="preserve">  -  энергичный  окислитель,  хлор  -  хлориру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ab/>
        <w:t xml:space="preserve">ХЛОРАМИН  </w:t>
      </w:r>
      <w:r>
        <w:rPr/>
        <w:t>-  мелкий  кристаллический  порошок  белого  цвета  с  желтоватым  оттенком.  Получается  заводским  методом.  Сырье  -  БЕНЗОЛ,  ТОЛУОЛ.  Активность  хлора  в  хлорамине  26,6%,  является  прочным  соединением  хлора  и  в  течении  месяца  теряет  0,1%  активного  хлора,  за  1  год  -       -1%.  Проверять  на  содержание  активного  хлора  нет  необходимости.  Хорошо  растворим  в  воде,  особенно  в  подогретой  до  40</w:t>
      </w:r>
      <w:r>
        <w:rPr>
          <w:vertAlign w:val="superscript"/>
        </w:rPr>
        <w:t>0</w:t>
      </w:r>
      <w:r>
        <w:rPr/>
        <w:t xml:space="preserve">  - 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rPr/>
      </w:pPr>
      <w:r>
        <w:rPr/>
        <w:t>Для  приготовления  10  литров  (1  ведра)  рабочего  раствора  хлорамина  в  зависимости  от  концентрации  раствора  потребуется  следующее  количество  хлорамина:</w:t>
      </w:r>
    </w:p>
    <w:p>
      <w:pPr>
        <w:pStyle w:val="TextBodyIndent"/>
        <w:rPr/>
      </w:pPr>
      <w:r>
        <w:rPr/>
        <w:t>0,2%  -  20  гр.</w:t>
      </w:r>
    </w:p>
    <w:p>
      <w:pPr>
        <w:pStyle w:val="TextBodyIndent"/>
        <w:rPr/>
      </w:pPr>
      <w:r>
        <w:rPr/>
        <w:t>0,5%  -  50  гр.</w:t>
      </w:r>
    </w:p>
    <w:p>
      <w:pPr>
        <w:pStyle w:val="TextBodyIndent"/>
        <w:rPr/>
      </w:pPr>
      <w:r>
        <w:rPr/>
        <w:t>1%   -  100  гр.</w:t>
      </w:r>
    </w:p>
    <w:p>
      <w:pPr>
        <w:pStyle w:val="TextBodyIndent"/>
        <w:rPr/>
      </w:pPr>
      <w:r>
        <w:rPr/>
        <w:t>2%   -  200  гр.</w:t>
      </w:r>
    </w:p>
    <w:p>
      <w:pPr>
        <w:pStyle w:val="TextBodyIndent"/>
        <w:rPr/>
      </w:pPr>
      <w:r>
        <w:rPr/>
        <w:t>3%   -  300  гр.</w:t>
      </w:r>
    </w:p>
    <w:p>
      <w:pPr>
        <w:pStyle w:val="TextBodyIndent"/>
        <w:jc w:val="center"/>
        <w:rPr/>
      </w:pPr>
      <w:r>
        <w:rPr/>
        <w:t>--12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%   -  500  гр.</w:t>
      </w:r>
    </w:p>
    <w:p>
      <w:pPr>
        <w:pStyle w:val="TextBodyIndent"/>
        <w:rPr/>
      </w:pPr>
      <w:r>
        <w:rPr/>
        <w:t>Для  приготовления  1  литра  рабочего  раствора  хлорамина  в  зависимости  от  концентрации  потребуется  следующие  количество  хлорамина:</w:t>
      </w:r>
    </w:p>
    <w:p>
      <w:pPr>
        <w:pStyle w:val="TextBodyIndent"/>
        <w:rPr/>
      </w:pPr>
      <w:r>
        <w:rPr/>
        <w:t>0,2%  -  2  гр.  на  998  мл.  воды.</w:t>
      </w:r>
    </w:p>
    <w:p>
      <w:pPr>
        <w:pStyle w:val="TextBodyIndent"/>
        <w:rPr/>
      </w:pPr>
      <w:r>
        <w:rPr/>
        <w:t>0,5%  -  5  гр.  на  995  мл.  воды.</w:t>
      </w:r>
    </w:p>
    <w:p>
      <w:pPr>
        <w:pStyle w:val="TextBodyIndent"/>
        <w:rPr/>
      </w:pPr>
      <w:r>
        <w:rPr/>
        <w:t>1%   -  10  гр.  на  990  мл.  воды.</w:t>
      </w:r>
    </w:p>
    <w:p>
      <w:pPr>
        <w:pStyle w:val="TextBodyIndent"/>
        <w:rPr/>
      </w:pPr>
      <w:r>
        <w:rPr/>
        <w:t>2%   -  20  гр.  на  980  мл.  воды.</w:t>
      </w:r>
    </w:p>
    <w:p>
      <w:pPr>
        <w:pStyle w:val="TextBodyIndent"/>
        <w:rPr/>
      </w:pPr>
      <w:r>
        <w:rPr/>
        <w:t>3%   -  30  гр.  на  970  мл.  воды.</w:t>
      </w:r>
    </w:p>
    <w:p>
      <w:pPr>
        <w:pStyle w:val="TextBodyIndent"/>
        <w:rPr/>
      </w:pPr>
      <w:r>
        <w:rPr/>
        <w:t>4%   -  50  гр.  на  950  мл.  в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ГИПОХЛОРИД  КАЛЬЦИЯ  (ДТСГК)  </w:t>
      </w:r>
      <w:r>
        <w:rPr/>
        <w:t>-  белый  сухой  кристаллический  тонкого  помола  порошок.  Содержит  47  -  52%  активного  хлора.  Расход  на  приготовление  раствора  различной  концентрации  в  2  раза  меньше  расхода  хлорной  извести  с  содержанием  активного  хлора  25%.  Для  приготовления  10  литров  5%    осветленного  раствора  необходимо  500  гр.  ДТСГК.  Гипохлорид  кальция  почти  полностью  растворяется  в  воде.  Стойкость  препарата  высока.  Можно  хранить  2  -  5  лет.  Применяется  в  тех  же  случаях.  Когда  назначают  применение  хлорной  извести,  но  расходуется  в  половину  меньше,  чем  хлорная  изве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готовление  из  хлористосодержащих  препаратов  необходимо  производить  в  защитной  одежде  -  халат,  косынка,  ватно-марлевая  повязка,  резиновые  перчатки,  очки.</w:t>
      </w:r>
    </w:p>
    <w:p>
      <w:pPr>
        <w:pStyle w:val="TextBodyIndent"/>
        <w:rPr/>
      </w:pPr>
      <w:r>
        <w:rPr/>
        <w:t xml:space="preserve">Помещение  для  приготовления  дез.  средств  должно  отвечать  соответствующим  требованиям:  </w:t>
      </w:r>
    </w:p>
    <w:p>
      <w:pPr>
        <w:pStyle w:val="TextBodyIndent"/>
        <w:numPr>
          <w:ilvl w:val="0"/>
          <w:numId w:val="3"/>
        </w:numPr>
        <w:rPr/>
      </w:pPr>
      <w:r>
        <w:rPr/>
        <w:t>быть  недоступным  для  посторонних  и  детей.</w:t>
      </w:r>
    </w:p>
    <w:p>
      <w:pPr>
        <w:pStyle w:val="TextBodyIndent"/>
        <w:numPr>
          <w:ilvl w:val="0"/>
          <w:numId w:val="3"/>
        </w:numPr>
        <w:rPr/>
      </w:pPr>
      <w:r>
        <w:rPr/>
        <w:t>хорошо  проветриваемым.</w:t>
      </w:r>
    </w:p>
    <w:p>
      <w:pPr>
        <w:pStyle w:val="TextBodyIndent"/>
        <w:numPr>
          <w:ilvl w:val="0"/>
          <w:numId w:val="3"/>
        </w:numPr>
        <w:rPr/>
      </w:pPr>
      <w:r>
        <w:rPr/>
        <w:t>сухи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ЕЗИНСЕКЦИЯ  -  уничтожение  насекомых,  переносчиков  инфекций  во  внешней  среде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ДЕРАТИЗАЦИЯ  -  комплекс  мер  по  борьбе  с  грызунами,  вредными  для  человека  в  эпидемическом  и  экономическом  отношении.</w:t>
      </w:r>
    </w:p>
    <w:sectPr>
      <w:type w:val="nextPage"/>
      <w:pgSz w:w="11906" w:h="16838"/>
      <w:pgMar w:left="284" w:right="28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6:34:00Z</dcterms:created>
  <dc:creator>Loki</dc:creator>
  <dc:description/>
  <dc:language>en-US</dc:language>
  <cp:lastModifiedBy>Loki</cp:lastModifiedBy>
  <dcterms:modified xsi:type="dcterms:W3CDTF">1998-06-23T19:21:00Z</dcterms:modified>
  <cp:revision>4</cp:revision>
  <dc:subject/>
  <dc:title>--10--</dc:title>
</cp:coreProperties>
</file>