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ДЕПАРТАМЕНТ  ЗДРАВООХРАНЕНИЯ  МОСКВЫ</w:t>
      </w:r>
    </w:p>
    <w:p>
      <w:pPr>
        <w:pStyle w:val="Heading2"/>
        <w:rPr/>
      </w:pPr>
      <w:r>
        <w:rPr/>
        <w:t>МЕДЕЦИНСКОЕ  УЧИЛИЩЕ  №  3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ТОДИЧЕСКОЕ  ПОСОБИЕ  ДЛЯ  МЕДЕЦИНСКИХ  СЕСТЕ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ОСОБЕННОСТИ  ЛЕКАРСТВЕННЫХ  ПРЕПАРАТОВ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ставитель  -  Бубнова  Н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ва,  199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84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960"/>
        <w:gridCol w:w="1960"/>
        <w:gridCol w:w="4961"/>
      </w:tblGrid>
      <w:tr>
        <w:trPr>
          <w:trHeight w:val="77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ЕПАРА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АТИНСК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ЗВА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</w:t>
            </w:r>
          </w:p>
          <w:p>
            <w:pPr>
              <w:pStyle w:val="Normal"/>
              <w:jc w:val="center"/>
              <w:rPr/>
            </w:pPr>
            <w:r>
              <w:rPr/>
              <w:t>ВВЕДЕНИЯ</w:t>
            </w:r>
          </w:p>
          <w:p>
            <w:pPr>
              <w:pStyle w:val="Normal"/>
              <w:jc w:val="center"/>
              <w:rPr/>
            </w:pPr>
            <w:r>
              <w:rPr/>
              <w:t>В  ОРГАНИЗ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ОБЕННОСТИ  ВВЕДЕНИЯ</w:t>
            </w:r>
          </w:p>
        </w:tc>
      </w:tr>
      <w:tr>
        <w:trPr>
          <w:trHeight w:val="4797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еницилли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enzyl  –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nicillinum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atrium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/в, в/м,</w:t>
            </w:r>
          </w:p>
          <w:p>
            <w:pPr>
              <w:pStyle w:val="Normal"/>
              <w:jc w:val="both"/>
              <w:rPr/>
            </w:pPr>
            <w:r>
              <w:rPr/>
              <w:t>в  полости,</w:t>
            </w:r>
          </w:p>
          <w:p>
            <w:pPr>
              <w:pStyle w:val="Normal"/>
              <w:jc w:val="both"/>
              <w:rPr/>
            </w:pPr>
            <w:r>
              <w:rPr/>
              <w:t>наружный  (аэрозоль,  капли  в  нос,  глаза,  уши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Для  в/м  введения  разводится  0,5  -  1%  р-ром  новокаина,  физ.  раствором,  водой  для  инъекций.  Стандартное  разведение:  на  100  тыс.  ЕД.  Пенициллина  -  0,5  мл  растворител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и  разведении  новокаином  возможно  помутнение  раствор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водится  в/м  иглой  60  -  90  мм  4  раза  в  сутки  (через  4  -  6  часов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и  в/в  введении  разводят  в  воде  для  инъекций,  вводят  медленно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сле  в/в  капельного  введения  наблюдается  озноб  и  повышение  температуры  тел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Антагонистом  пенициллина  является  пенициллиназа.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и  лечении  пенициллином  медсестра  должна  наблюдать  за  кожными  покровами  (аллергическая  сыпь)  и  слизистыми  оболочками  (появление  грибкового  налета).</w:t>
            </w:r>
          </w:p>
        </w:tc>
      </w:tr>
      <w:tr>
        <w:trPr>
          <w:trHeight w:val="2026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Бициллин-1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icillinum-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водят  только  внутримышечн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Разводят  водой  для  инъекций,  образуется  суспензия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Вводят  глубоко  в  верхненаружный  квадрант  ягодицы  иглой  60  -  90  мм  в  два  этапа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Наблюдается   болезненность  в  местах  инъекций.</w:t>
            </w:r>
          </w:p>
        </w:tc>
      </w:tr>
      <w:tr>
        <w:trPr>
          <w:trHeight w:val="3351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створ  хлористого  кальц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ol.  Calcii  cloridi  10%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нутрь,  в/в.</w:t>
            </w:r>
          </w:p>
          <w:p>
            <w:pPr>
              <w:pStyle w:val="Normal"/>
              <w:jc w:val="both"/>
              <w:rPr/>
            </w:pPr>
            <w:r>
              <w:rPr/>
              <w:t>Исключается  в/м  введени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ри  энтеральном  применении  препарат  принимать  только  после  еды,  запивая  исключительно  водой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В  случае  внутривенного  введения  иглой  40  мм  пунктируют  вену,  а  затем  подсоединяют  шприц  к  игле  и  очень  медленно  вводят  препарат.  Проводится  пальпаторный  контроль  нахождения  иглы  в  вене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При  попадании  препарата  под  кожу  развивается  некроз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Антагонистом  хлористого  кальция  является  хлористый  калий.</w:t>
            </w:r>
          </w:p>
        </w:tc>
      </w:tr>
      <w:tr>
        <w:trPr>
          <w:trHeight w:val="2251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створ  эуфилли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ol.  Euphyllini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Внутрь  в  мышцу,  в  вену, </w:t>
            </w:r>
          </w:p>
          <w:p>
            <w:pPr>
              <w:pStyle w:val="Normal"/>
              <w:jc w:val="both"/>
              <w:rPr/>
            </w:pPr>
            <w:r>
              <w:rPr/>
              <w:t>в  микроклизм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В  мышцу  вводят  1  -  1,5  мл  24%  раствора.  При  введении  возможна  болезненность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Для  внутривенного  введения  5  -  10  мл  2,4%  раствора  разводят  в  20  мл  40%  глюкозы.  Вводят  медленно  в  течении  4  -  6  минут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Для  микроклизм  0,3  -  0,5  г  эуфиллина  разводят  в  20  -  25  мл  теплой  воды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890"/>
        <w:gridCol w:w="1985"/>
        <w:gridCol w:w="4961"/>
      </w:tblGrid>
      <w:tr>
        <w:trPr>
          <w:trHeight w:val="1843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парин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eparin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  мышцу,  в  вену,  под  кожу  передней  брюшной  стен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1  мл  гепарина  содержит  5  тысяч  единиц  действия.  Во  флаконе  5  мл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Вводится  гепарин  в  строго  определенное  время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Медсестре  необходимо  наблюдать  за  цветом  мочи  пациента.  При  появлении  крови  в  моче  срочно  информировать  врача.</w:t>
            </w:r>
          </w:p>
        </w:tc>
      </w:tr>
      <w:tr>
        <w:trPr>
          <w:trHeight w:val="9764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нсули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sulin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д  кожу,</w:t>
            </w:r>
          </w:p>
          <w:p>
            <w:pPr>
              <w:pStyle w:val="Normal"/>
              <w:jc w:val="both"/>
              <w:rPr/>
            </w:pPr>
            <w:r>
              <w:rPr/>
              <w:t>внутримышечно,</w:t>
            </w:r>
          </w:p>
          <w:p>
            <w:pPr>
              <w:pStyle w:val="Normal"/>
              <w:jc w:val="both"/>
              <w:rPr/>
            </w:pPr>
            <w:r>
              <w:rPr/>
              <w:t>в  вену  (раствор  инсулина  кристаллического  для  инъекций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Хранят  препараты  инсулина  при  температуре     +1  -  +10  градусов,  замораживание  не  допускаетс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  1  -  2  часа  до  введения  препарат  вынимается  из  холодильни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нсулины  пролонгированного  действия  выпускаются  в  виде  суспензий,  которые  вводятся  под  кожу  и  в  мышцу.  В  вену  вводится  только  инсулин  кристаллический  для  инъекц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еред  ведением  проверить  дозировку  на  флакон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  1  мл  раствора  может  быть  40,  80  и  100  единиц  инсулин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ельзя  вводить  в  одном  шприце  инсулины  пролонгированного  действия  и  раствор  инсулина  для  инъекц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еред  набором  суспензий  инсулина  в  шприц  флаконы  встряхивают  до  образования  равномерной  взвес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  шприц  набирают  на  2  деления  инсулинового  шприца  больше  дозы  инсулина,  назначенной  врачо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дкожные  и  внутримышечные  инъекции  препарата  проводят  за  15  -  20  мин.  до  еды.  После  введения  инсулина  больному  необходимо  обязательно  поесть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жа  в  месте  инъекции  инсулина  после  обработки  спиртом  должна  быть  сухой  -  остатки  спирта  снять  ватным  шарико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еобходимо  менять  места  инъекций  инсулина, чтобы  избежать  появления  липодистрофи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ельзя  длительно  вводить  препарат  около  крупных  сустав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ри  подкожной  инъекции  шприц  вводится  сверху  вниз  для  точности  дозиров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ри  появлении  у  пациента  признаков  передозировки  инсулина  дать  пациенту  выпить  теплую  сладкую  воду,  кусочек  сахара  или  белого  хлеба.  </w:t>
            </w:r>
          </w:p>
        </w:tc>
      </w:tr>
      <w:tr>
        <w:trPr>
          <w:trHeight w:val="4235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итроглицери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troglycerinu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  язык, </w:t>
            </w:r>
          </w:p>
          <w:p>
            <w:pPr>
              <w:pStyle w:val="Normal"/>
              <w:jc w:val="both"/>
              <w:rPr/>
            </w:pPr>
            <w:r>
              <w:rPr/>
              <w:t>внутривен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пельно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Таблетка  нитроглицерина  0,0005  г  равна  3  каплям  1%  спиртового  раствора  нитроглицерина.  Таблетка  всасывается  через    40  -  60  сек.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одолжительность  действия  20  -  30  минут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именяют  с  профилактической  целью  непосредственно  перед  напряжением.  На           20  -  30 минут  он  защитит  пациента  от  приступа  стенокардии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Нитроглицерин  может  вызвать  резкое  понижение  АД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ри  внутривенном  капельном  введении  нитроглицерина  на  флакон  надевают  светонепроницаемый  колпак.  Препарат  вводят  медленно  8  -  10  капель  в  минуту  под  контролем  АД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937"/>
        <w:gridCol w:w="1938"/>
        <w:gridCol w:w="4961"/>
      </w:tblGrid>
      <w:tr>
        <w:trPr>
          <w:trHeight w:val="1232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твор  Ретаболила                     в  масле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ol.  Retabolili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нутримышечн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Внутримышечно  вводят  в  два  этапа  для  профилактики  медикаментозной  эмбол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569" w:hRule="atLeast"/>
        </w:trPr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медо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ol.  Promedoli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Внутрь., под  кожу,  в  мышцу,  в  вену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Действие  промедола  при  подкожном  введении  наступает  через  10  -  20  минут  и  длится  3  -  4  час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осле  введения  может  наблюдаться  рвота.  Для  профилактики  рвотного  рефлекса  сочетают  с  введением  атропин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ротивопоказан  при  угнетении  дыхательного  центра  и  детям  до  2</w:t>
            </w:r>
            <w:r>
              <w:rPr>
                <w:vertAlign w:val="superscript"/>
              </w:rPr>
              <w:t>х</w:t>
            </w:r>
            <w:r>
              <w:rPr/>
              <w:t xml:space="preserve">  лет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8T15:49:00Z</dcterms:created>
  <dc:creator>Loki</dc:creator>
  <dc:description/>
  <dc:language>en-US</dc:language>
  <cp:lastModifiedBy>Loki</cp:lastModifiedBy>
  <dcterms:modified xsi:type="dcterms:W3CDTF">1998-06-28T18:26:00Z</dcterms:modified>
  <cp:revision>4</cp:revision>
  <dc:subject/>
  <dc:title>ДЕПАРТАМЕНТ  ЗДРАВООХРАНЕНИЯ  МОСКВЫ</dc:title>
</cp:coreProperties>
</file>