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ЗАНЯТИЕ  № 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 ТРЕБОВАНИЯ  К  ЛИЧНОЙ  ГИГИЕНЕ  МЕД.ПЕРСОНАЛА.</w:t>
      </w:r>
    </w:p>
    <w:p>
      <w:pPr>
        <w:pStyle w:val="Normal"/>
        <w:ind w:left="709" w:firstLine="1134"/>
        <w:jc w:val="both"/>
        <w:rPr>
          <w:sz w:val="28"/>
        </w:rPr>
      </w:pPr>
      <w:r>
        <w:rPr>
          <w:sz w:val="28"/>
        </w:rPr>
        <w:t>МЕТОДЫ  ДЕЗИНФЕКЦИИ,  ДЕЗИНСЕКЦИИ,  ДЕРАТИЗАЦИИ.</w:t>
      </w:r>
    </w:p>
    <w:p>
      <w:pPr>
        <w:pStyle w:val="Normal"/>
        <w:ind w:left="709" w:firstLine="1134"/>
        <w:jc w:val="both"/>
        <w:rPr>
          <w:sz w:val="28"/>
        </w:rPr>
      </w:pPr>
      <w:r>
        <w:rPr>
          <w:sz w:val="28"/>
        </w:rPr>
        <w:t>ПРИГОТОВЛЕНИЕ  ДЕЗ.РАСТВОРОВ.</w:t>
      </w:r>
    </w:p>
    <w:p>
      <w:pPr>
        <w:pStyle w:val="Normal"/>
        <w:ind w:left="709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ЧАЩИЙСЯ  ДОЛЖЕН  ЗНАТЬ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бования  к  личной  гигиене  мед.персон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я  понятия  -  дезинфек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ения  понятия  -  дезинсек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ения  понятия  -  дератизац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дачи  практической  дез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 дез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 дез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бования  к  дезинфекантам.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УЧАЩИЙСЯ  ДОЛЖЕН  УМЕТЬ: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отовить  маточный  раствор  хлорной  из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готовить  рабочие  растворы  хлорной  извести  -  0,2%;  0,3%;  0,5%;  1%;  2%;  5%  и  т.д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Приготовить  раствор  хлорамина  -  0,1%;  0,2%;  0,3%;  0,5%;  1%;  2%;  3%;  5%.</w:t>
      </w:r>
    </w:p>
    <w:sectPr>
      <w:type w:val="nextPage"/>
      <w:pgSz w:w="11906" w:h="16838"/>
      <w:pgMar w:left="426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41:00Z</dcterms:created>
  <dc:creator>Loki</dc:creator>
  <dc:description/>
  <dc:language>en-US</dc:language>
  <cp:lastModifiedBy>Loki</cp:lastModifiedBy>
  <dcterms:modified xsi:type="dcterms:W3CDTF">1998-06-24T07:55:00Z</dcterms:modified>
  <cp:revision>3</cp:revision>
  <dc:subject/>
  <dc:title>ЗАНЯТИЕ  №  1</dc:title>
</cp:coreProperties>
</file>